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  <w:bCs/>
          <w:lang w:val="ru-RU"/>
        </w:rPr>
        <w:t>Модель усвоения базы знан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Модель усвоения базы знаний изучаемой темы – это перечень элементов базы с определением уровня усвоения каждого элемента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ыделяют 3 уровня усво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lang w:val="ru-RU"/>
        </w:rPr>
      </w:pPr>
      <w:r>
        <w:rPr>
          <w:lang w:val="ru-RU"/>
        </w:rPr>
        <w:t>репродуктивный – усвоение (умение воспроизводить, повторять пересказывать, писать) элемент базы знаний и решать типичные для изучаемого предмета задачи в типичных услов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lang w:val="ru-RU"/>
        </w:rPr>
      </w:pPr>
      <w:r>
        <w:rPr>
          <w:lang w:val="ru-RU"/>
        </w:rPr>
        <w:t>алгоритмично-действующий - умение использовать элементы базы знаний для решения типичных задач изучаемого предмета в новых услов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lang w:val="ru-RU"/>
        </w:rPr>
      </w:pPr>
      <w:r>
        <w:rPr>
          <w:lang w:val="ru-RU"/>
        </w:rPr>
        <w:t>творческий - умение использовать базу знаний для получения новых знаний и решения новых задач изучаемого предмета в новых условиях, в нетрадиционных ситуациях (нехватка времени, конфликт, кризис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лементы базы знаний можно объединить в 3 групп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ru-RU"/>
        </w:rPr>
      </w:pPr>
      <w:r>
        <w:rPr>
          <w:lang w:val="ru-RU"/>
        </w:rPr>
        <w:t>понятия, термины, обозначения, символ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ru-RU"/>
        </w:rPr>
      </w:pPr>
      <w:r>
        <w:rPr>
          <w:lang w:val="ru-RU"/>
        </w:rPr>
        <w:t>теоретические знания: законы, формулы, зависимости, причины, теории, моде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lang w:val="ru-RU"/>
        </w:rPr>
      </w:pPr>
      <w:r>
        <w:rPr>
          <w:lang w:val="ru-RU"/>
        </w:rPr>
        <w:t>прикладные знания: факты, наблюдения, примеры, рекоменд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Элементы базы знаний и уровни их усвоен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99"/>
        <w:gridCol w:w="2389"/>
        <w:gridCol w:w="2916"/>
        <w:gridCol w:w="1988"/>
      </w:tblGrid>
      <w:tr>
        <w:trPr/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-во часов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 элементов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ементы базы знаний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ень усвоения </w:t>
            </w:r>
          </w:p>
        </w:tc>
      </w:tr>
      <w:tr>
        <w:trPr/>
        <w:tc>
          <w:tcPr>
            <w:tcW w:w="9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я тема</w:t>
            </w:r>
          </w:p>
        </w:tc>
        <w:tc>
          <w:tcPr>
            <w:tcW w:w="15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мины…</w:t>
            </w:r>
          </w:p>
        </w:tc>
        <w:tc>
          <w:tcPr>
            <w:tcW w:w="29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х. уч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з. средства</w:t>
            </w:r>
          </w:p>
        </w:tc>
        <w:tc>
          <w:tcPr>
            <w:tcW w:w="1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оретические…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об. баланс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-ла ликвидности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кладные…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Формы обучения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лекция информационного характе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 xml:space="preserve">семинар с обсуждением предлагаемых вопросов, подготовкой учениками реферативных выступлений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>деловая иг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Структура занятий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нятие 1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Организационный момен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Постановка целей, зада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Изложение нового материа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Закрепление нового материа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>Итоги занятия, домашнее зад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нятие 2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Организационный момен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Постановка целей, задач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Повторение материала путем проверки домашнего зад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Закрепление материа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Оценка знаний ученик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>Итоги занятия, домашнее задание.</w:t>
      </w:r>
    </w:p>
    <w:p>
      <w:pPr>
        <w:pStyle w:val="Normal"/>
        <w:rPr>
          <w:lang w:val="ru-RU"/>
        </w:rPr>
      </w:pPr>
      <w:r>
        <w:rPr>
          <w:lang w:val="ru-RU"/>
        </w:rPr>
        <w:t>Занятие 3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Организационный момен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Постановка целей, задач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Распределение ролей и предоставление требуемого наглядного матери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Проведение деловой игр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Оценка зн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lang w:val="ru-RU"/>
        </w:rPr>
      </w:pPr>
      <w:r>
        <w:rPr>
          <w:lang w:val="ru-RU"/>
        </w:rPr>
        <w:t>Подведение итог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Модель усвоения базы знаний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310"/>
        <w:gridCol w:w="1188"/>
        <w:gridCol w:w="1604"/>
        <w:gridCol w:w="994"/>
        <w:gridCol w:w="247"/>
        <w:gridCol w:w="19"/>
      </w:tblGrid>
      <w:tr>
        <w:trPr/>
        <w:tc>
          <w:tcPr>
            <w:tcW w:w="5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уппы и элементы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ровень усвоения базы знаний</w:t>
            </w:r>
          </w:p>
        </w:tc>
        <w:tc>
          <w:tcPr>
            <w:tcW w:w="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зы знаний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ðåïðîäóê-òèâíûé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àëãîðèò-ìè÷åñêèé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òâîð-÷åñêèé</w:t>
            </w:r>
          </w:p>
        </w:tc>
      </w:tr>
      <w:tr>
        <w:trPr/>
        <w:tc>
          <w:tcPr>
            <w:tcW w:w="5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Термины и понятия: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менеджмент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ind w:left="252" w:right="-92" w:hanging="0"/>
              <w:rPr>
                <w:lang w:val="ru-RU"/>
              </w:rPr>
            </w:pPr>
            <w:r>
              <w:rPr>
                <w:lang w:val="ru-RU"/>
              </w:rPr>
              <w:t>- менеджер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организация (учреждение)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внутренняя среда организации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микросреда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макросреда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принятие решений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планирование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цели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стратегии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политика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процедура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правило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программа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бюджет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организация (процесс)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руководство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мотивация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лидерство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контроль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Теоретические знания: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Организация как открытая система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Менеджер. Его , п</w:t>
            </w:r>
            <w:r>
              <w:rPr>
                <w:lang w:val="uk-UA"/>
              </w:rPr>
              <w:t xml:space="preserve">ризнаки, цель,рол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Уровни менеджеров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Процесс управления: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- планирование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- организация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- руководство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- контроль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- принятие решений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актические навыки: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Решение задачи на платежную матрицу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Имитация деятельности организации</w:t>
            </w:r>
          </w:p>
        </w:tc>
        <w:tc>
          <w:tcPr>
            <w:tcW w:w="149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Heading2"/>
        <w:rPr/>
      </w:pPr>
      <w:r>
        <w:rPr>
          <w:rFonts w:eastAsia="Arial Cyr" w:cs="Arial Cyr" w:ascii="Arial Cyr" w:hAnsi="Arial Cyr"/>
        </w:rPr>
        <w:t>Методическая карта урока изложения нового матери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тельность учител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тельность ученико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 Заходит в класс и приветствует учеников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 Приветствуют учителя вставанием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lang w:val="ru-RU"/>
              </w:rPr>
            </w:pPr>
            <w:r>
              <w:rPr>
                <w:lang w:val="ru-RU"/>
              </w:rPr>
              <w:t xml:space="preserve">Предлагает учащимся приготовиться к уроку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) Переходит к пункту 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) Дает ученикам дополнительную минуту, чтобы они приготовились к уроку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lang w:val="ru-RU"/>
              </w:rPr>
            </w:pPr>
            <w:r>
              <w:rPr>
                <w:lang w:val="ru-RU"/>
              </w:rPr>
              <w:t xml:space="preserve">Учащиеся готовятся к уроку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) Учащиеся готовы к урок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) Учащиеся не готовы к уроку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водит выявление отсутствующих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. Каждый отвечает учителю, когда он называет фамилию учащегося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lang w:val="ru-RU"/>
              </w:rPr>
            </w:pPr>
            <w:r>
              <w:rPr>
                <w:lang w:val="ru-RU"/>
              </w:rPr>
              <w:t>Говорит вступительные слова, тем самым мотивируя учеников к изучению данной новой тем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) Переходит к пункту 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) Продолжает мотивацию, используя понятные термины, говоря об интересующих учащихся вопросах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Внимательно слушают учител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) Ученики готовы к восприятию нового материал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) Ученики готовы к восприятию нового материала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Объясняет цели, задачи урока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Осознают цели, задачи урока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Проводит изложение нового материала. Говорит достаточно медленно и отчетливо, чтобы любой мог понять. Основные положения – диктует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Записывают основные положения лекции, внимательно слушают и пытаются осознать комментарии. Записывают вопросы, чтобы задать после изложения материала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 Предлагает задать вопросы, касающиеся материала, который был изложен, возможно, недостаточно ясно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 Задают вопросы по неясным аспектам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 Предлагает другим ученикам ответить на вопросы одноклассников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 Отвечают на вопросы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 Корректирует ответы учеников и добивается полного понимания изложенного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 Внимательно слушают и записывают основные положения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 Предлагает задать вопросы, не затронутые в изложении, но интересующие учеников, как по данной теме, так и по непосредственно связанным темам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 Задают интересующие их вопросы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 Отвечает на вопрос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 Внимательно слушают, переспрашивают в случае непонимания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 Проводит закрепление нового материала путем вопросов к ученикам, касающихся изложенного материала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 Отвечают на вопросы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 Разъясняет домашнее задание. Объясняет ученикам, что необходимо иметь на уроке закрепления изученного материала (конспект сегодняшнего занятия, письменные принадлежности, калькулятор)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lang w:val="ru-RU"/>
              </w:rPr>
            </w:pPr>
            <w:r>
              <w:rPr>
                <w:lang w:val="ru-RU"/>
              </w:rPr>
              <w:t xml:space="preserve">Записывают домашнее задание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уют объяснения в случа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онимания или неясного понимания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 Подводит итоги занятия, благодарит за внимание, прощается с ученикам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 Прощаются с учителем, встава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Методическая карта урока закрепления изученного материала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тельность учителя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ятельность учеников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Заходит в класс и приветствует учеников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иветствуют учителя вставанием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водит проверку готовности учащихся к уроку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Готовятся к уроку (готовят письменные принадлежности, конспект занятия изложения нового материала, калькуляторы)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оводит выявление отсутствующих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Каждый отвечает учителю вставанием, когда учитель называет фамилию учащегося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Говорит вступительные слова, объясняет ученикам, что будет происходить на сегодняшнем уроке. Объясняет цели, задачи урока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Внимательно слушают учителя. Осознают цели, задачи урока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. Проверяет домашнее задание. 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Выборочно 2 – 3 ученика рассказывают подготовленную ситуацию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Предлагает ученикам просмотреть конспект и повторить содержание в течение 2 – 3 минут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 Повторяют конспект прошлого занятия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 Проводит оценку знаний теоретического материала в форме теста: раздает ученикам карточки с вопросами теста, разъясняет смысл задания. См. “Дидактические материалы: задания для контроля”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 Отмечают в карточках правильные ответы, а, где необходимо, дополняют суждение или пишут правильный ответ. Сдают заполненные карточки теста учителю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 Разъясняет ученикам метод решения задачи на платежную матрицу. См. “Дидактические материалы: задача на платежную матрицу”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 Записывают ход решения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 Предлагает ученикам задать вопросы по задаче, добивается полного понимания хода решения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 Задают вопросы, спрашивают неясные моменты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 Отвечает на вопросы учеников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 Внимательно слушают ответы и разъяснения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 Проводит самостоятельную работу: раздает ученикам карточки с вопросами, чистые листы, разъясняет смысл задания. См. “Дидактические материалы: самостоятельная работа”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 Пишут ответы на вопросы. Сдают карточки с вопросами и листы с ответами учителю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 Зачитывает и разъясняет задание для мозговой атаки. См. “Дидакти-ческие материалы: мозговая атака”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 Внимательно слушают задание, спрашивают неясные моменты, тезисно конспе</w:t>
            </w:r>
            <w:r>
              <w:rPr>
                <w:lang w:val="en-US"/>
              </w:rPr>
              <w:t>ê</w:t>
            </w:r>
            <w:r>
              <w:rPr>
                <w:lang w:val="ru-RU"/>
              </w:rPr>
              <w:t xml:space="preserve">тируют задание.  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 Выслушивает варианты решений учеников задания “мозговая атака”. Проводит “конкурс" лучшего решения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 Предлагают решения ситуации по заданию “мозговая атака”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 Зачитывает ученикам ситуации из раздела “Это интересно". См. “Дидакти-ческие материалы: “Это интересно”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 Внимательно слушают учителя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 Проводит деловую игру: разъясняет задание, назначает роли участников, отвечает на вопросы учеников, корректирует поведение учеников во время игры, дает полезные советы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 Выслушивают задание, задают вопросы по неясным моментам, выбирают роли в игре, участвуют в игре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 Выставляет оценки за активность на уроке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 Молча слушают подведение итогов занятия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 Объясняет ученикам, где и когда можно будет узнать результаты самостоятельной работы и теста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 Запоминают или записывают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 Подводит итоги занятия, благодарит за внимание, прощается с учениками.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 Прощаются с учителем, встава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20:02:00Z</dcterms:created>
  <dc:creator>Yuri A. Chizh</dc:creator>
  <dc:description/>
  <dc:language>en-US</dc:language>
  <cp:lastModifiedBy>Yuri A. Chizh</cp:lastModifiedBy>
  <dcterms:modified xsi:type="dcterms:W3CDTF">1996-12-15T17:12:00Z</dcterms:modified>
  <cp:revision>7</cp:revision>
  <dc:subject/>
  <dc:title>Ìîäåëü óñâîåíèÿ áàçû çíàíèé</dc:title>
</cp:coreProperties>
</file>