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pPr>
      <w:r>
        <w:rPr>
          <w:rFonts w:eastAsia="Arial Cyr" w:cs="Arial Cyr" w:ascii="Arial Cyr" w:hAnsi="Arial Cyr"/>
        </w:rPr>
        <w:t>Введение</w:t>
      </w:r>
    </w:p>
    <w:p>
      <w:pPr>
        <w:pStyle w:val="Normal"/>
        <w:rPr>
          <w:rFonts w:ascii="Arial Cyr" w:hAnsi="Arial Cyr" w:eastAsia="Arial Cyr" w:cs="Arial Cyr"/>
        </w:rPr>
      </w:pPr>
      <w:r>
        <w:rPr>
          <w:rFonts w:eastAsia="Arial Cyr" w:cs="Arial Cyr" w:ascii="Arial Cyr" w:hAnsi="Arial Cyr"/>
        </w:rPr>
      </w:r>
    </w:p>
    <w:p>
      <w:pPr>
        <w:pStyle w:val="Normal"/>
        <w:rPr/>
      </w:pPr>
      <w:r>
        <w:rPr/>
        <w:tab/>
        <w:t xml:space="preserve">Вся наша жизнь зависит от того, насколько хорошо налажены экономические отношения в обществе. Развитые страны мира прошли долгий путь развития, пока достигли такого уровня, на котором находятся сейчас. В нашей стране в течении длительного периода господствовала командно-административная система, показавшая свою неэффективность и развалившаяся, исчерпав свои возможности. Нашему поколению выпало на долю переживать эпоху перемен. Каждому человеку приходится перестраиваться на новые общественные отношения, основу которых составляет рыночная форма ведения хозяйства. Пройдет еще много времени, пока можно будет с уверенностью сказать: я – гражданин правового демократического государства с мощной экономикой и высоким уровнем достатка. Но к этому надо стремиться. Нужно сказать, что уже немало сделано с тех пор, когда Украина получила независимость, и точно известно только одно – мы на правильном пути. </w:t>
      </w:r>
    </w:p>
    <w:p>
      <w:pPr>
        <w:pStyle w:val="Normal"/>
        <w:ind w:firstLine="720"/>
        <w:rPr/>
      </w:pPr>
      <w:r>
        <w:rPr/>
        <w:t>Многие понимают, что и как нужно делать, чтобы Украина постепенно превращалась в правовое государство с рыночной формой хозяйствования. Однако главное – научить этому подрастающее поколение. Именно эту задачу должна поставить перед собой система образования: научить молодых граждан Украины основам рыночной экономики.</w:t>
      </w:r>
    </w:p>
    <w:p>
      <w:pPr>
        <w:pStyle w:val="Normal"/>
        <w:ind w:firstLine="720"/>
        <w:rPr/>
      </w:pPr>
      <w:r>
        <w:rPr/>
        <w:t>В своей работе я хочу показать примерный план курса преподавания основ экономики учащимся старших классов средних школ и более подробно мне бы хотелось остановиться на теме “Менеджмент", которая познакомит учащихся с основами управления, даст элементарные знания в области руководства организацией, позволит учащимся почувствовать себя на руководящей должности компании.</w:t>
      </w:r>
    </w:p>
    <w:p>
      <w:pPr>
        <w:pStyle w:val="Normal"/>
        <w:ind w:firstLine="720"/>
        <w:rPr/>
      </w:pPr>
      <w:r>
        <w:rPr/>
        <w:t xml:space="preserve">В нашей стране и за рубежом издано множество литературы, которая может помочь разобраться в менеджменте. Особое внимание при этом заслуживает книга, изданная в Нью Йорке в 1988г под названием “Основы менеджмента" авторами Майклом Месконом, Майклом Альбертом и Франклином Хедоури. Это издание было переведено на русский язык и издано в Москве в 1992г. и тем самым стало доступным для нашего читателя. Мне кажется в этой книге американских писателей можно найти исчерпывающие ответы на большинство вопросов по менеджменту. </w:t>
      </w:r>
    </w:p>
    <w:p>
      <w:pPr>
        <w:pStyle w:val="Normal"/>
        <w:ind w:firstLine="720"/>
        <w:rPr/>
      </w:pPr>
      <w:r>
        <w:rPr/>
        <w:t>Можно также посоветовать читателю книгу Френка Беттжера “Вчера неудачник – сегодня преуспевающий коммерсант”. Это полезная и увлекательная книга об искусстве торговать.</w:t>
      </w:r>
    </w:p>
    <w:p>
      <w:pPr>
        <w:pStyle w:val="Normal"/>
        <w:ind w:firstLine="720"/>
        <w:rPr/>
      </w:pPr>
      <w:r>
        <w:rPr/>
        <w:t>Система рыночных отношений на примере немецкой модели очень доступно описана в книге Петра Енгстлер “Ринкова економіка</w:t>
      </w:r>
      <w:r>
        <w:rPr>
          <w:lang w:val="uk-UA"/>
        </w:rPr>
        <w:t>іка для бізнесменів початківців</w:t>
      </w:r>
      <w:r>
        <w:rPr/>
        <w:t>"</w:t>
      </w:r>
    </w:p>
    <w:p>
      <w:pPr>
        <w:pStyle w:val="Normal"/>
        <w:ind w:firstLine="720"/>
        <w:rPr/>
      </w:pPr>
      <w:r>
        <w:rPr/>
        <w:t xml:space="preserve">Для написания своей работы я использовал ряд учебников по педагогике. “Педагогика" под редакцией Абельцевой Э.П., изданная в Москве в 1981г. раскрывает общие основы педагогики, теории воспитания и школоведения, проблемы диалектики и т.д. </w:t>
      </w:r>
    </w:p>
    <w:p>
      <w:pPr>
        <w:pStyle w:val="Normal"/>
        <w:ind w:firstLine="720"/>
        <w:rPr/>
      </w:pPr>
      <w:r>
        <w:rPr/>
      </w:r>
    </w:p>
    <w:p>
      <w:pPr>
        <w:pStyle w:val="Normal"/>
        <w:ind w:firstLine="720"/>
        <w:rPr/>
      </w:pPr>
      <w:r>
        <w:rPr/>
      </w:r>
    </w:p>
    <w:p>
      <w:pPr>
        <w:pStyle w:val="Normal"/>
        <w:ind w:firstLine="720"/>
        <w:rPr/>
      </w:pPr>
      <w:r>
        <w:rPr/>
        <w:t>“</w:t>
      </w:r>
      <w:r>
        <w:rPr/>
        <w:t>Педагогика” И.Ф. Харламова, изданная в Москве в 1990г. освещает общие вопросы педагогической науки, теоретические и методические основы обучения, а также процесс формирования личностных качеств учащихся.</w:t>
      </w:r>
    </w:p>
    <w:p>
      <w:pPr>
        <w:pStyle w:val="Normal"/>
        <w:rPr/>
      </w:pPr>
      <w:r>
        <w:rPr/>
        <w:t>Интерес представляет киевское издание 1984г. книги “Сто советов учителю", автор которой – В.А. Сухомлинский. В работе даются советы учителям по различным вопросам организации содержания, форм методов и приемов учебно-воспитательной работы, по вопросам самовоспитания учащихся.</w:t>
      </w:r>
    </w:p>
    <w:sectPr>
      <w:headerReference w:type="default" r:id="rId2"/>
      <w:type w:val="nextPage"/>
      <w:pgSz w:w="11906" w:h="16838"/>
      <w:pgMar w:left="1701" w:right="851" w:gutter="0" w:header="720" w:top="1418" w:footer="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swiss"/>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Antiqua" w:cs="Antiqua"/>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7T16:38:00Z</dcterms:created>
  <dc:creator>Yuri A. Chizh</dc:creator>
  <dc:description/>
  <dc:language>en-US</dc:language>
  <cp:lastModifiedBy>Yuri A. Chizh</cp:lastModifiedBy>
  <cp:lastPrinted>1996-11-17T23:33:00Z</cp:lastPrinted>
  <dcterms:modified xsi:type="dcterms:W3CDTF">1996-11-17T21:36:00Z</dcterms:modified>
  <cp:revision>5</cp:revision>
  <dc:subject/>
  <dc:title>Âåäåíèå</dc:title>
</cp:coreProperties>
</file>