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r>
        <w:rPr/>
        <w:t>Содержание</w:t>
      </w:r>
    </w:p>
    <w:p>
      <w:pPr>
        <w:pStyle w:val="Style15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ind w:right="-1" w:hanging="0"/>
        <w:jc w:val="left"/>
        <w:rPr/>
      </w:pPr>
      <w:r>
        <w:rPr>
          <w:sz w:val="24"/>
        </w:rPr>
        <w:t>Ââåäåíèå……………………………………………………………………………………………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Ãëàâà 1. Ðàçðàáîòêà è îáîñíîâàíèå ïëàíà ó÷åáíîé äèñöèïëèíû………….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4"/>
        </w:rPr>
        <w:t>Ïåðå÷åíü òåì, ôîðìû çàíÿòèé è ðàñïðåäåëåíèå ÷àñîâ ó÷åáíîé äèñöèïëèíû “Îñíîâû ýêîíîìèêè" äëÿ 11-ãî êëàññà îáùåîáðàçîâàòåëüíîé øêîëû ñ ýêîíîìè÷åñêèì óêëîíîì………………….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4"/>
        </w:rPr>
        <w:t>Ñîöèàëüíî-ïñèõîëîãè÷åñêàÿ õàðàêòåðèñòèêà àóäèòîðèè…………………..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4"/>
        </w:rPr>
        <w:t>Öåëè è çàäàíèÿ îáó÷åíèÿ êóðñà “Îñíîâû ýêîíîìèêè"……………………..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4"/>
        </w:rPr>
        <w:t>Öåëè è çàäàíèÿ îáó÷åíèÿ òåìû “Ìåíåäæìåíò èëè êàê óïðàâëÿòü îðãàíèçàöèåé?"………………………………………………………………………………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Ãëàâà 2. Àíàëèç è îáîñíîâàíèå òåìû “Ìåíåäæìåíò èëè êàê óïðàâëÿòü îðãàíèçàöèåé?"………………………………………………………………………………….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2"/>
        </w:numPr>
        <w:bidi w:val="0"/>
        <w:jc w:val="left"/>
        <w:rPr/>
      </w:pPr>
      <w:r>
        <w:rPr>
          <w:sz w:val="24"/>
        </w:rPr>
        <w:t>Ìåñòî òåìû â êóðñå ó÷åáíîãî ïðîöåññà………………………………………….</w:t>
      </w:r>
    </w:p>
    <w:p>
      <w:pPr>
        <w:pStyle w:val="Style15"/>
        <w:numPr>
          <w:ilvl w:val="0"/>
          <w:numId w:val="2"/>
        </w:numPr>
        <w:bidi w:val="0"/>
        <w:jc w:val="left"/>
        <w:rPr/>
      </w:pPr>
      <w:r>
        <w:rPr>
          <w:sz w:val="24"/>
        </w:rPr>
        <w:t>Ñòðóêòóðà òåìû……………………………………………………………………………..</w:t>
      </w:r>
    </w:p>
    <w:p>
      <w:pPr>
        <w:pStyle w:val="Style15"/>
        <w:numPr>
          <w:ilvl w:val="0"/>
          <w:numId w:val="2"/>
        </w:numPr>
        <w:bidi w:val="0"/>
        <w:jc w:val="left"/>
        <w:rPr/>
      </w:pPr>
      <w:r>
        <w:rPr>
          <w:sz w:val="24"/>
        </w:rPr>
        <w:t>Ìîäåëü óñâîåíèÿ áàçû çíàíèé……………………………………………………….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Ãëàâà 3. Óðîê èçëîæåíèÿ íîâîãî ìàòåðèàëà……………………………………….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>
          <w:sz w:val="24"/>
        </w:rPr>
        <w:t>Ïëàí óðîêà…………………………………………………………………………………….</w:t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>
          <w:sz w:val="24"/>
        </w:rPr>
        <w:t>Ìåòîäè÷åñêàÿ êàðòà óðîêà…….……………………………………………………….</w:t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>
          <w:sz w:val="24"/>
        </w:rPr>
        <w:t>Òåêñò èíôîðìàöèîííîãî ñîîáùåíèÿ………………………………………………..</w:t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>
          <w:sz w:val="24"/>
        </w:rPr>
        <w:t>Íàãëÿäíûå ïîñîáèÿ äëÿ óðîêà…………………………………………………………</w:t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>
          <w:sz w:val="24"/>
        </w:rPr>
        <w:t>Êîíòðîëü è îöåíèâàíèå (ýêñïðåññ-îïðîñ). ………………………………………</w:t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>
          <w:sz w:val="24"/>
        </w:rPr>
        <w:t>Äîìàøíåå çàäàíèå…………………………………………………………………………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Ãëàâà 4. Óðîê çàêðåïëåíèÿ èçó÷åííîãî ìàòåðèàëà………………………………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sz w:val="24"/>
        </w:rPr>
        <w:t>Ìåòîäè÷åñêàÿ êàðòà óðîêà……………………………………………………………..</w:t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sz w:val="24"/>
        </w:rPr>
        <w:t>Äèäàêòè÷åñêèå ìàòåðèàëû óðîêà: …………………………………………………..</w:t>
      </w:r>
    </w:p>
    <w:p>
      <w:pPr>
        <w:pStyle w:val="Style15"/>
        <w:numPr>
          <w:ilvl w:val="1"/>
          <w:numId w:val="4"/>
        </w:numPr>
        <w:bidi w:val="0"/>
        <w:jc w:val="left"/>
        <w:rPr/>
      </w:pPr>
      <w:r>
        <w:rPr>
          <w:sz w:val="24"/>
        </w:rPr>
        <w:t>çàäàíèÿ äëÿ êîíòðîëÿ………………………………………………………………….</w:t>
      </w:r>
    </w:p>
    <w:p>
      <w:pPr>
        <w:pStyle w:val="Style15"/>
        <w:numPr>
          <w:ilvl w:val="1"/>
          <w:numId w:val="4"/>
        </w:numPr>
        <w:bidi w:val="0"/>
        <w:jc w:val="left"/>
        <w:rPr/>
      </w:pPr>
      <w:r>
        <w:rPr>
          <w:sz w:val="24"/>
        </w:rPr>
        <w:t>çàäà÷à íà ïëàòåæíóþ ìàòðèöó…………………………………………………….</w:t>
      </w:r>
    </w:p>
    <w:p>
      <w:pPr>
        <w:pStyle w:val="Style15"/>
        <w:numPr>
          <w:ilvl w:val="1"/>
          <w:numId w:val="4"/>
        </w:numPr>
        <w:bidi w:val="0"/>
        <w:jc w:val="left"/>
        <w:rPr/>
      </w:pPr>
      <w:r>
        <w:rPr>
          <w:sz w:val="24"/>
        </w:rPr>
        <w:t>ñàìîñòîÿòåëüíàÿ ðàáîòà………………………………………………………………</w:t>
      </w:r>
    </w:p>
    <w:p>
      <w:pPr>
        <w:pStyle w:val="Style15"/>
        <w:numPr>
          <w:ilvl w:val="1"/>
          <w:numId w:val="4"/>
        </w:numPr>
        <w:bidi w:val="0"/>
        <w:jc w:val="left"/>
        <w:rPr/>
      </w:pPr>
      <w:r>
        <w:rPr>
          <w:sz w:val="24"/>
        </w:rPr>
        <w:t>çàäàíèå äëÿ ìîçãîâîé àòàêè………………………………………………………..</w:t>
      </w:r>
    </w:p>
    <w:p>
      <w:pPr>
        <w:pStyle w:val="Style15"/>
        <w:numPr>
          <w:ilvl w:val="1"/>
          <w:numId w:val="4"/>
        </w:numPr>
        <w:bidi w:val="0"/>
        <w:jc w:val="left"/>
        <w:rPr/>
      </w:pPr>
      <w:r>
        <w:rPr>
          <w:sz w:val="24"/>
        </w:rPr>
        <w:t>ìàòåðèàëû “Ýòî èíòåðåñíî"………………………………………………………..</w:t>
      </w:r>
    </w:p>
    <w:p>
      <w:pPr>
        <w:pStyle w:val="Style15"/>
        <w:numPr>
          <w:ilvl w:val="1"/>
          <w:numId w:val="4"/>
        </w:numPr>
        <w:bidi w:val="0"/>
        <w:jc w:val="left"/>
        <w:rPr/>
      </w:pPr>
      <w:r>
        <w:rPr>
          <w:sz w:val="24"/>
        </w:rPr>
        <w:t>íàãëÿäíûå ïîñîáèÿ äëÿ óðîêà: ……………………………………………………</w:t>
      </w:r>
    </w:p>
    <w:p>
      <w:pPr>
        <w:pStyle w:val="Style15"/>
        <w:numPr>
          <w:ilvl w:val="2"/>
          <w:numId w:val="4"/>
        </w:numPr>
        <w:bidi w:val="0"/>
        <w:jc w:val="left"/>
        <w:rPr/>
      </w:pPr>
      <w:r>
        <w:rPr>
          <w:sz w:val="24"/>
        </w:rPr>
        <w:t>çàäàíèÿ äëÿ òåñòà……………………………………………………………………</w:t>
      </w:r>
    </w:p>
    <w:p>
      <w:pPr>
        <w:pStyle w:val="Style15"/>
        <w:numPr>
          <w:ilvl w:val="2"/>
          <w:numId w:val="4"/>
        </w:numPr>
        <w:bidi w:val="0"/>
        <w:jc w:val="left"/>
        <w:rPr/>
      </w:pPr>
      <w:r>
        <w:rPr>
          <w:sz w:val="24"/>
        </w:rPr>
        <w:t>òàáëèöû äëÿ çàäà÷è íà ïëàòåæíóþ ìàòðèöó…………………………….</w:t>
      </w:r>
    </w:p>
    <w:p>
      <w:pPr>
        <w:pStyle w:val="Style15"/>
        <w:numPr>
          <w:ilvl w:val="2"/>
          <w:numId w:val="4"/>
        </w:numPr>
        <w:bidi w:val="0"/>
        <w:jc w:val="left"/>
        <w:rPr/>
      </w:pPr>
      <w:r>
        <w:rPr>
          <w:sz w:val="24"/>
        </w:rPr>
        <w:t>êàðòî÷êè äëÿ ñàìîñòîÿòåëüíîé ðàáîòû…………………………………….</w:t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sz w:val="24"/>
        </w:rPr>
        <w:t>Ìîäåëü äåëîâîé èãðû…………………………………………………………………….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Çàêëþ÷åíèå……………………………………………………………………………………….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Áèáëèîãðàôèÿ…………………………………………………………………………………….</w:t>
      </w:r>
    </w:p>
    <w:p>
      <w:pPr>
        <w:pStyle w:val="Style15"/>
        <w:bidi w:val="0"/>
        <w:ind w:left="568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ind w:left="568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ind w:left="568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ind w:left="568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ind w:left="568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3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5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6</w:t>
      </w:r>
    </w:p>
    <w:p>
      <w:pPr>
        <w:pStyle w:val="Style15"/>
        <w:bidi w:val="0"/>
        <w:jc w:val="left"/>
        <w:rPr>
          <w:sz w:val="12"/>
        </w:rPr>
      </w:pPr>
      <w:r>
        <w:rPr>
          <w:sz w:val="12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7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8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10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11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12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13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14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20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24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25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26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--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27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28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29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30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31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35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36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39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41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42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6"/>
        <w:i w:val="false"/>
        <w:b w:val="false"/>
        <w:rFonts w:ascii="Antiqua" w:hAnsi="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6"/>
        <w:i w:val="false"/>
        <w:b w:val="false"/>
        <w:rFonts w:ascii="Antiqua" w:hAnsi="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6"/>
        <w:i w:val="false"/>
        <w:b w:val="false"/>
        <w:rFonts w:ascii="Antiqua" w:hAnsi="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852" w:hanging="28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56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26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97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68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9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10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ntiqua" w:hAnsi="Antiqua" w:eastAsia="Symbol" w:cs="Antiqua"/>
      <w:color w:val="auto"/>
      <w:kern w:val="2"/>
      <w:sz w:val="26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5"/>
    <w:next w:val="Style15"/>
    <w:qFormat/>
    <w:pPr>
      <w:keepNext w:val="true"/>
      <w:spacing w:before="240" w:after="60"/>
    </w:pPr>
    <w:rPr>
      <w:rFonts w:ascii="Arial" w:hAnsi="Arial"/>
      <w:b/>
      <w:i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2017</Characters>
  <CharactersWithSpaces>1643</CharactersWithSpaces>
  <Company>adid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6:55:00Z</dcterms:created>
  <dc:creator>Yuri A. Chizh</dc:creator>
  <dc:description/>
  <dc:language>en-US</dc:language>
  <cp:lastModifiedBy/>
  <dcterms:modified xsi:type="dcterms:W3CDTF">1999-05-13T02:06:00Z</dcterms:modified>
  <cp:revision>5</cp:revision>
  <dc:subject/>
  <dc:title>Êóðñîâàÿ ðàáîòà íà òåìó: "Ìåíåäæìåíò èëè êàê óïðàâëÿòü îðãàíèçàöèå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ri</vt:lpwstr>
  </property>
</Properties>
</file>