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 Cyr" w:cs="Arial Cyr" w:ascii="Arial Cyr" w:hAnsi="Arial Cyr"/>
          <w:lang w:val="ru-RU"/>
        </w:rPr>
        <w:t xml:space="preserve">Глава </w:t>
      </w:r>
      <w:r>
        <w:rPr/>
        <w:t>IV</w:t>
      </w:r>
      <w:r>
        <w:rPr>
          <w:rFonts w:eastAsia="Arial Cyr" w:cs="Arial Cyr" w:ascii="Arial Cyr" w:hAnsi="Arial Cyr"/>
          <w:lang w:val="uk-UA"/>
        </w:rPr>
        <w:t>. Урок закрепления изученного материала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 xml:space="preserve">Методическая карта урока закрепления изученного материа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"/>
        <w:gridCol w:w="4784"/>
      </w:tblGrid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Заходит в класс и приветствует учеников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иветствуют учителя вставанием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лагает учащимся приготовиться к урок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ереходит к пункту 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Дает ученикам дополнительную минуту, чтобы они приготовились к уроку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чащиеся готовятся к уроку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Учащиеся готовы к урок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Учащиеся не готовы к уроку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Проводит выявление отсутствующих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Каждый отвечает учителю, когда он называет фамилию учащегос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Говорит вступительные слова, объясняет ученикам, что будет происходить на сегодняшнем уроке. Объясняет цели, задачи урока.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Внимательно слушают учителя. Осознают цели, задачи урока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яет домашнее задани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Слушает выступления учеников, благодарит за проделанную работу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Выясняет причины невыполнения домашнего задания, разъясняет ученикам суть домашней работы, предлагает оставить работу на следующее занятие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Выборочно 2 – 3 ученика рассказывают подготовленную ситуацию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Учащиеся не выполнили домашнее задание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 Предлагает ученикам просмотреть конспект и повторить содержание в течение 2 – 3 минут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 Повторяют конспект прошлого занятия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Проводит оценку знаний теоретического материала в форме теста: раздает ученикам карточки с вопросами теста, разъясняет смысл задания. См. “Дидактические материалы: задания для контроля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Отмечают в карточках правильные ответы, а, где необходимо, дополняют суждение или пишут правильный ответ. Сдают заполненные карточки теста учителю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 Разъясняет ученикам метод решения задачи на платежную матрицу. См. “Дидактические материалы: задача на платежную матрицу”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Благодарит учащихся за внимание и переходит к пункту 11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ереходит к пункту 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Осознают ход решения и записывают основные полож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е понимают ход решения задачи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 Предлагает ученикам задать вопросы по задаче, добивается полного понимания хода решения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 Задают вопросы, спрашивают неясные моменты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 Отвечает на вопросы учеников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 Внимательно слушают ответы и разъяснения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 Проводит самостоятельную работу: раздает ученикам карточки с вопросами, чистые листы, разъясняет смысл задания. См. “Дидактические материалы: самостоятельная работа”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Благодарит учащихся за проделанную самостоятельную работ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) Работа считается выполненной. Выясняет причины невыполнения учениками задания, предлагает одноклассникам помочь неуспевающим ребята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Работа считается невыполненной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сняет причины невыполнения учениками задания, предлагает заняться данными вопросами дополнительно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ишут ответы на вопросы. Сдают карточки с вопросами и листы с ответами учителю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Не более чем 20 % учеников затрудняются ответить на вопросы самостоятельной работы и отказываются сдать листы с ответам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Более чем 20 % учеников затрудняются ответить на вопросы самостоятельной работы и отказываются сдать листы с ответами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 Зачитывает и разъясняет задание для мозговой атаки. См. “Дидакти-ческие материалы: мозговая атака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2. Внимательно слушают задание, спрашивают неясные моменты, тезисно конспе</w:t>
            </w:r>
            <w:r>
              <w:rPr>
                <w:sz w:val="22"/>
                <w:szCs w:val="22"/>
                <w:lang w:val="en-US"/>
              </w:rPr>
              <w:t>ê</w:t>
            </w:r>
            <w:r>
              <w:rPr>
                <w:sz w:val="22"/>
                <w:szCs w:val="22"/>
                <w:lang w:val="ru-RU"/>
              </w:rPr>
              <w:t xml:space="preserve">тируют задание. 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 Выслушивает варианты решений учеников задания “мозговая атака”. Проводит “конкурс" лучшего решения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 Предлагают решения ситуации по заданию “мозговая атака”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 а) Зачитывает ученикам ситуации из раздела “Это интересно". См. “Дидакти-ческие материалы: “Это интересно”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Привлекает внимание учеников. Делает замечания отдельным ученикам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 а) Внимательно слушают учител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Ученики не слушают учителя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5. Предлагает учащимся принять участие в деловой игре. 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роводит деловую игру: разъясняет задание, назначает роли участников, отвечает на вопросы учеников, корректирует поведение учеников во время игры, дает полезные советы.</w:t>
            </w:r>
          </w:p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Выясняет причины нежелания участвовать в деловой игре, делает выводы, отменяет игру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5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Проявляют желание принять участие в игре. Выслушивают задание, задают вопросы по неясным моментам, выбирают роли в игре, участвуют в игр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Не проявляют желание принять участие в игре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 Выставляет оценки за активность на уроке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 Молча слушают подведение итогов занятия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 Объясняет ученикам, где и когда можно будет узнать результаты самостоятельной работы и теста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 Запоминают или записывают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 Подводит итоги занятия, благодарит за внимание, прощается с учениками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 Прощаются с учителем, вставая.</w:t>
            </w:r>
          </w:p>
        </w:tc>
      </w:tr>
    </w:tbl>
    <w:p>
      <w:pPr>
        <w:pStyle w:val="Heading2"/>
        <w:spacing w:before="0" w:after="0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>Дидактические материалы для урока закрепления изученного материала</w:t>
      </w:r>
    </w:p>
    <w:p>
      <w:pPr>
        <w:pStyle w:val="Heading3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ab/>
        <w:t xml:space="preserve">Задания для контрол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троль знаний теоретического материала поводится в форме теста, содержащего 30 вопросов. В тесте имеются вопросы как закрытого, так и открытого типов. Задание для теста – см. наглядное пособие 1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дача на платежную матриц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егодня мы рассмотрим пример принятия рационального решения, решив несложную задачу на так называемую “платежную матрицу"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латежная матрица – таблица взаимосвязи между принятым решением и типами внешней среды. См. наглядное пособие 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ru-RU"/>
        </w:rPr>
        <w:t>Задач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рокер на бирже намеревается купить акции корпораций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. Предварительно был проведен анализ, и выяснилось, что процент по акциям будет зависеть от следующих фактор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 сделок на рынке уменьшитс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ъем сделок на рынке увеличитс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ъем сделок на рынке останется неизмен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этом доходность акций будет исходить из следующей таблицы: </w:t>
      </w:r>
    </w:p>
    <w:p>
      <w:pPr>
        <w:pStyle w:val="Normal"/>
        <w:rPr>
          <w:lang w:val="ru-RU"/>
        </w:rPr>
      </w:pPr>
      <w:r>
        <w:rPr>
          <w:lang w:val="ru-RU"/>
        </w:rPr>
        <w:t>См. наглядное пособие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Вариант 1. Критерий Байеса.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, что известны вероятности состояния объема сделок на рынке:</w:t>
      </w:r>
    </w:p>
    <w:p>
      <w:pPr>
        <w:pStyle w:val="Normal"/>
        <w:rPr>
          <w:lang w:val="ru-RU"/>
        </w:rPr>
      </w:pPr>
      <w:r>
        <w:rPr>
          <w:lang w:val="ru-RU"/>
        </w:rPr>
        <w:t>См. наглядное пособие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 xml:space="preserve">X = max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</w:t>
      </w:r>
      <w:r>
        <w:rPr/>
        <w:t>( a</w:t>
      </w:r>
      <w:r>
        <w:rPr>
          <w:vertAlign w:val="subscript"/>
          <w:lang w:val="en-US"/>
        </w:rPr>
        <w:t>ij</w:t>
      </w:r>
      <w:r>
        <w:rPr/>
        <w:t xml:space="preserve"> * p</w:t>
      </w:r>
      <w:r>
        <w:rPr>
          <w:vertAlign w:val="subscript"/>
          <w:lang w:val="en-US"/>
        </w:rPr>
        <w:t>j</w:t>
      </w:r>
      <w:r>
        <w:rPr/>
        <w:t xml:space="preserve"> )</w:t>
      </w:r>
      <w:r>
        <w:rPr>
          <w:lang w:val="ru-RU"/>
        </w:rPr>
        <w:t>.</w:t>
      </w:r>
      <w:r>
        <w:rPr>
          <w:rStyle w:val="FootnoteCharacters"/>
          <w:rStyle w:val="FootnoteAnchor"/>
          <w:lang w:val="ru-RU"/>
        </w:rPr>
        <w:footnoteReference w:customMarkFollows="1" w:id="2"/>
        <w:t>*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 * 0.4 + 18 * 0.5 + 1 * 0.1 = 11.1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7 * 0.4 + 4 * 0.5 + 13 * 0.1 = 6.1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4 * 0.4 + 6 * 0.5 + 3 * 0.1 = </w:t>
      </w:r>
      <w:r>
        <w:rPr>
          <w:lang w:val="ru-RU"/>
        </w:rPr>
        <w:t>8.9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ru-RU"/>
        </w:rPr>
        <w:t>Брокеру лучше купить акции компании А, так как при этом ожидается максимальный дох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ариант 2. Критерий Бернули-Лапласа.</w:t>
      </w:r>
    </w:p>
    <w:p>
      <w:pPr>
        <w:pStyle w:val="Normal"/>
        <w:rPr>
          <w:lang w:val="en-US"/>
        </w:rPr>
      </w:pPr>
      <w:r>
        <w:rPr>
          <w:lang w:val="ru-RU"/>
        </w:rPr>
        <w:t>Допустим, что вероятности неизвестны. По этому критерию допускается, что вероятности равны. См. наглядное пособие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 xml:space="preserve">X = max </w:t>
      </w:r>
      <w:r>
        <w:rPr>
          <w:rFonts w:eastAsia="Symbol" w:cs="Symbol" w:ascii="Symbol" w:hAnsi="Symbol"/>
          <w:lang w:val="en-US"/>
        </w:rPr>
        <w:t>S</w:t>
      </w:r>
      <w:r>
        <w:rPr>
          <w:lang w:val="en-US"/>
        </w:rPr>
        <w:t xml:space="preserve"> </w:t>
      </w:r>
      <w:r>
        <w:rPr/>
        <w:t>( a</w:t>
      </w:r>
      <w:r>
        <w:rPr>
          <w:vertAlign w:val="subscript"/>
          <w:lang w:val="en-US"/>
        </w:rPr>
        <w:t>ij</w:t>
      </w:r>
      <w:r>
        <w:rPr/>
        <w:t xml:space="preserve"> * p</w:t>
      </w:r>
      <w:r>
        <w:rPr>
          <w:vertAlign w:val="subscript"/>
          <w:lang w:val="en-US"/>
        </w:rPr>
        <w:t>j</w:t>
      </w:r>
      <w:r>
        <w:rPr/>
        <w:t xml:space="preserve"> )</w:t>
      </w:r>
      <w:r>
        <w:rPr>
          <w:lang w:val="ru-RU"/>
        </w:rPr>
        <w:t>.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5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  <w:lang w:val="en-US"/>
        </w:rPr>
        <w:t xml:space="preserve">+ 18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+ 1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ru-RU"/>
        </w:rPr>
        <w:t>1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7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+ 4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+ 13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ru-RU"/>
        </w:rPr>
        <w:t>8</w:t>
      </w:r>
    </w:p>
    <w:p>
      <w:pPr>
        <w:pStyle w:val="Normal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14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+ 6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+ 3 * </w:t>
      </w:r>
      <w:r>
        <w:rPr>
          <w:sz w:val="24"/>
          <w:szCs w:val="24"/>
          <w:lang w:val="ru-RU"/>
        </w:rPr>
        <w:t>1</w:t>
      </w:r>
      <w:r>
        <w:rPr>
          <w:sz w:val="20"/>
          <w:szCs w:val="20"/>
          <w:lang w:val="ru-RU"/>
        </w:rPr>
        <w:t>/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ru-RU"/>
        </w:rPr>
        <w:t>7.7</w:t>
      </w:r>
    </w:p>
    <w:p>
      <w:pPr>
        <w:pStyle w:val="Normal"/>
        <w:rPr>
          <w:lang w:val="ru-RU"/>
        </w:rPr>
      </w:pPr>
      <w:r>
        <w:rPr>
          <w:lang w:val="ru-RU"/>
        </w:rPr>
        <w:t>Брокеру целесообразнее купить акции 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Вариант 3. Критерий оптимизма (ориентация на удачу).</w:t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 xml:space="preserve">X = max </w:t>
      </w:r>
      <w:r>
        <w:rPr>
          <w:lang w:val="ru-RU"/>
        </w:rPr>
        <w:t>(</w:t>
      </w:r>
      <w:r>
        <w:rPr>
          <w:lang w:val="en-US"/>
        </w:rPr>
        <w:t>max</w:t>
      </w:r>
      <w:r>
        <w:rPr/>
        <w:t xml:space="preserve"> a</w:t>
      </w:r>
      <w:r>
        <w:rPr>
          <w:vertAlign w:val="subscript"/>
          <w:lang w:val="en-US"/>
        </w:rPr>
        <w:t>ij</w:t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 xml:space="preserve">Максимальный доход при выборе решений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lang w:val="ru-RU"/>
        </w:rPr>
        <w:t xml:space="preserve">= 18;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 xml:space="preserve"> = 13;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= 14.</w:t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ариант 4. Критерий пессимизма (ориентация на неудачу).</w:t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 xml:space="preserve">X = max </w:t>
      </w:r>
      <w:r>
        <w:rPr>
          <w:lang w:val="ru-RU"/>
        </w:rPr>
        <w:t>(</w:t>
      </w:r>
      <w:r>
        <w:rPr>
          <w:lang w:val="en-US"/>
        </w:rPr>
        <w:t>min</w:t>
      </w:r>
      <w:r>
        <w:rPr/>
        <w:t xml:space="preserve"> a</w:t>
      </w:r>
      <w:r>
        <w:rPr>
          <w:vertAlign w:val="subscript"/>
          <w:lang w:val="en-US"/>
        </w:rPr>
        <w:t>ij</w:t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 xml:space="preserve">Минимальный доход при выборе решений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lang w:val="ru-RU"/>
        </w:rPr>
        <w:t xml:space="preserve">= 1;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 xml:space="preserve"> = 4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= 3.</w:t>
      </w:r>
    </w:p>
    <w:p>
      <w:pPr>
        <w:pStyle w:val="Normal"/>
        <w:rPr/>
      </w:pPr>
      <w:r>
        <w:rPr>
          <w:lang w:val="ru-RU"/>
        </w:rPr>
        <w:t xml:space="preserve">Оптимальное решение: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амостоятельная работа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амостоятельная работа представляет собой задание, которое требует от учащиеся знаний материала, изложенного на уроке изложения нового материала, а также понимания задачи на платежную матрицу, ход решения которой изложен на текущем уроке. Самостоятельная работа рассчитана на 7 – 8 минут. Условие самостоятельной работы – карточки по 2 вопроса в каждой. Имеется 8 вариантов. Карточки для самостоятельной работы – наглядное пособие 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>Задание для мозговой атак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ется зачитать ученикам следующий текс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чему твоя бригада устанавливает воздуховоды на 7-м этаже восточного крыла? У нас там целые две недели резервного времени. Сейчас в критическом положении находится воздуховод на 6-м этаже в западном крыле. Ей-богу, Прествуд, это же должно быть сделано еще месяц назад. А сейчас вы не даете работать на 6-м этаже ни сантехникам, ни электрикам, потому, что всех своих людей направили на работу в совсем другое место. Тебе это все равно?”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Нет, г-н Нельсон, мне не все равно, но мне кажется, что я совсем ошалел от этой новой системы планирования по методу критического пути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Я еду на площадку, чтобы поговорить с тобой, а пока перебрось людей на 6-й этаж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ой Нельсон направился к своей машине. Он 16 лет проработал в этой строительной компании и сейчас руководил проектом по постройке мемориального госпиталя. Нельсон был основным зачинщиком внедрения сетевого планирования на основе ЭВМ для оперативного управления строительными работами. Он верил: система вытянет компанию из средневековья, поднимет производительность и сэкономит кучу денег. Сейчас, правда, он подумывал, а не было ли это большой ошибкой – весь этот переход на сетевые графики. С технической точки зрения система работала нормально, но он не достигал тех результатов, которые ожидал получить от своих помощни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ил Пествуд всегда был отличным сознательным и надежным бригадиром, руководящим работами по отоплению, вентиляции и кондиционированию воздуха. Однако, после внедрения сетевого графика Бил кажется совсем утратил навыки руководства бригадой. Его ошибки привели к серьезным сбоям в строительстве госпитал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ой нашел Била Пествуда на шестом этаже западного крыла, где его бригада уже начинала работу с этим оказавшимся в критическом положении воздуховод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Бил, я надеюсь, что мы сможем понять в чем причина наших бед в последние месяцы. У нас такого раньше не было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Мне эти штучки тоже не нравятся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Хорошо, Бил. Давай-ка сначала посмотрим на последнюю недельную распечатку сетевого графика, которую я прислал тебе в понедельник. Где она?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Думаю, в багажнике моего автомобиля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В багажнике? Что ей там делать? Она должна быть постоянно с тобой! Ты же не оставляешь рабочие чертежи в багажнике?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Нет, не оставляю. Но я понимаю чертежи, к тому же чертежи не меняются каждую неделю. По правде говоря, эта распечатка для меня просто пустое место, огромная сетка цифр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Ты же получил копию “Руководства по применению метода сетевого планирования", не так ли ?”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Да, я получил все 300 страниц этого руководства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“И ты посещал семинар, где я объяснял, как система работает?"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а, я был на семинаре."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у, тогда что за…"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Г-н Нельсон, восемь лет я был хорошим бригадиром. Если же вы хотите, чтобы я таскал по площадке 20-фунтовую распечатку, выдайте всем по тележке. Что касается меня лично, то мне надоело получать какие-то непонятные компьютерные приказы, за которые потом всю вину валят на меня. Я думаю, что мне лучше, наверное, работать в компании, где люди общаются друг с другом на понятном английском языке. А вы поищите себе другого бригадира.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Вопрос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Было ли ошибочным внедрять автоматизированную систему сетевого планирования в строительной компании? Почему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Можно ли было избежать проблемы между менеджером и бригадиром? Каким образом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Что теперь должен делать Рой Нельс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>Материалы “Это интересно”</w:t>
      </w:r>
    </w:p>
    <w:p>
      <w:pPr>
        <w:pStyle w:val="Normal"/>
        <w:ind w:firstLine="709"/>
        <w:rPr>
          <w:u w:val="single"/>
          <w:lang w:val="ru-RU"/>
        </w:rPr>
      </w:pPr>
      <w:r>
        <w:rPr>
          <w:u w:val="single"/>
          <w:lang w:val="ru-RU"/>
        </w:rPr>
        <w:t>Ситуация 1. Победа в компьютерной игр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онимая, что компьютер – знамение будущего и самый бурно развивающийся бизнес в современном мире, две фирмы решили вступить в конкурентную борьбу на этом поприще. Фирма А – одна из крупнейших американских компаний уже занимающая ведущее место в электронике. Она располагает сотнями миллионов долларов, потратив их на исследования рынка, привлечение лучших технических специалистов и сбытовиков, на строительство новейших хорошо оборудованных заводов. Фирма Б – это всего лишь два человека, бросивших когда-то колледж. Весь их опыт в электронике сводится к продаже “голубых коробочек" – устройств для незаконных междугородних телефонных переговоров. Перед началом разработки своей машины они ни гроша не затрачивали на исследования. Весь начальный капитал составляет 1300 долларов, полученных от продажи автобуса “Фольксваген” и карманного калькулятора. Их штаб-квартира размещается в спальне одного из партнеров, а сборочный конвейер – в гараже. </w:t>
      </w:r>
    </w:p>
    <w:p>
      <w:pPr>
        <w:pStyle w:val="Normal"/>
        <w:rPr/>
      </w:pPr>
      <w:r>
        <w:rPr>
          <w:lang w:val="ru-RU"/>
        </w:rPr>
        <w:tab/>
        <w:t xml:space="preserve">Кто окажется более успешным фирма А или фирма Б? Очевидный ответ – А. Фирмой А в данной ситуации оказалась </w:t>
      </w:r>
      <w:r>
        <w:rPr>
          <w:lang w:val="en-US"/>
        </w:rPr>
        <w:t>“Radio Corporation of America" (“RCA")</w:t>
      </w:r>
      <w:r>
        <w:rPr>
          <w:lang w:val="ru-RU"/>
        </w:rPr>
        <w:t>. Ее компьютеры, тем не менее не известны, потому что в 1976 году потеряв 300 млн. долларов фирма была вынуждена свернуть компьютерное производство. А фирма Б –</w:t>
      </w:r>
      <w:r>
        <w:rPr>
          <w:lang w:val="en-US"/>
        </w:rPr>
        <w:t xml:space="preserve"> “Apple Computer"</w:t>
      </w:r>
      <w:r>
        <w:rPr>
          <w:lang w:val="ru-RU"/>
        </w:rPr>
        <w:t>, которая по сей день занимает ведущее место в компьютерном бизне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u w:val="single"/>
          <w:lang w:val="ru-RU"/>
        </w:rPr>
      </w:pPr>
      <w:r>
        <w:rPr>
          <w:u w:val="single"/>
          <w:lang w:val="ru-RU"/>
        </w:rPr>
        <w:t>Ситуация 2. Как получить оценку.</w:t>
      </w:r>
    </w:p>
    <w:p>
      <w:pPr>
        <w:pStyle w:val="Normal"/>
        <w:rPr/>
      </w:pPr>
      <w:r>
        <w:rPr>
          <w:lang w:val="ru-RU"/>
        </w:rPr>
        <w:tab/>
        <w:t>Представьте себе, что вы студент изучающий экономику в Йельском университете где-то в 70-е годы, пишите курсовую работу, предлагая создать авиалинию, которая доставляла бы маленькие посылки и бандероли по территории страны в пределах одних суток. Эта компания, о создании которой вы мечтаете, стала бы напрямую конкурировать с компанией “</w:t>
      </w:r>
      <w:r>
        <w:rPr>
          <w:lang w:val="en-US"/>
        </w:rPr>
        <w:t>Up</w:t>
      </w:r>
      <w:r>
        <w:rPr>
          <w:lang w:val="ru-RU"/>
        </w:rPr>
        <w:t xml:space="preserve">s" и </w:t>
      </w:r>
      <w:r>
        <w:rPr>
          <w:lang w:val="en-US"/>
        </w:rPr>
        <w:t>US Mail</w:t>
      </w:r>
      <w:r>
        <w:rPr>
          <w:lang w:val="ru-RU"/>
        </w:rPr>
        <w:t>. План предусматривает вытеснение из бизнеса этих двух мощнейших конкурентов, даже при условии, что создаваемая компания стала бы брать за услуги в 40 раз больше, чем ее конкуренты. Какую оценку вы бы получили за курсовую работу?</w:t>
      </w:r>
    </w:p>
    <w:p>
      <w:pPr>
        <w:pStyle w:val="Normal"/>
        <w:rPr/>
      </w:pPr>
      <w:r>
        <w:rPr>
          <w:lang w:val="ru-RU"/>
        </w:rPr>
        <w:tab/>
        <w:t>Вероятно, “тройку" просто за старание. Такую же оценку получил Фредерик Смит за свою “странную” работу, которая по существу являлась достаточно подробным планом создания компании “</w:t>
      </w:r>
      <w:r>
        <w:rPr>
          <w:lang w:val="en-US"/>
        </w:rPr>
        <w:t>Federal Express</w:t>
      </w:r>
      <w:r>
        <w:rPr>
          <w:lang w:val="ru-RU"/>
        </w:rPr>
        <w:t>". Смит мог бы опротестовать оценку, но управление компанией “</w:t>
      </w:r>
      <w:r>
        <w:rPr>
          <w:lang w:val="en-US"/>
        </w:rPr>
        <w:t>Federal Express</w:t>
      </w:r>
      <w:r>
        <w:rPr>
          <w:lang w:val="ru-RU"/>
        </w:rPr>
        <w:t>", которая приносит в год 300 млн. долларов и гарантирует доставку миллионов бандеролей и небольших посылок в год в течение 24 часов после отправки, не оставляет ему времени на эт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u w:val="single"/>
          <w:lang w:val="ru-RU"/>
        </w:rPr>
      </w:pPr>
      <w:r>
        <w:rPr>
          <w:u w:val="single"/>
          <w:lang w:val="ru-RU"/>
        </w:rPr>
        <w:t>Ситуация 3. Пища для размышлен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ве фирмы в ресторанном бизнесе. Первая расположена в старом здании в самой старой части города, к тому же и не на первом этаже. Готовят и обслуживают здесь превосходно, но владельцы отказываются вывешивать рекламу своих клиентов. Вторая компания имеет гораздо более низкие цены, повара ее не имеют такого опыта, готовится все сразу, хранится и разогревается по мере надобности, пока все не продастся. Вторая компания расположена в самой новой части города и предоставляет широкие возможности для рекламы своим клиентам. Кто из них скорее добьется большего успеха?</w:t>
      </w:r>
    </w:p>
    <w:p>
      <w:pPr>
        <w:pStyle w:val="Normal"/>
        <w:rPr/>
      </w:pPr>
      <w:r>
        <w:rPr>
          <w:lang w:val="ru-RU"/>
        </w:rPr>
        <w:tab/>
        <w:t xml:space="preserve">Многочисленные гурманы считают </w:t>
      </w:r>
      <w:r>
        <w:rPr>
          <w:lang w:val="en-US"/>
        </w:rPr>
        <w:t xml:space="preserve">“La Tour D’Arange" </w:t>
      </w:r>
      <w:r>
        <w:rPr>
          <w:lang w:val="ru-RU"/>
        </w:rPr>
        <w:t xml:space="preserve">лучшим рестораном мира все двести лет его существования. Однако большинство людей охотнее посещает другое учреждение, которое продает гамбургеры под маркой </w:t>
      </w:r>
      <w:r>
        <w:rPr>
          <w:lang w:val="en-US"/>
        </w:rPr>
        <w:t>“Mk Donald’s"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>Наглядные пособия для урока закрепления изученного материа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глядные пособия представляют собо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материалы, которые предполагается с помощью проектора спроектировать на экран и предложить ученикам для рассмотр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раздаточные материа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20" w:top="1135" w:footer="0" w:bottom="1134"/>
          <w:pgNumType w:start="25"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адание для теста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 xml:space="preserve">Наглядное пособие 1. (раздаточный материал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b/>
          <w:bCs/>
          <w:i/>
          <w:iCs/>
          <w:lang w:val="ru-RU"/>
        </w:rPr>
        <w:t>Выберите ответ, который, по Вашему мнению, является правильным и наиболее полным: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Организация – это 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группа людей, объединенных по какому-либо признаку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группа людей, занимающихся бизнесо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это группа людей, деятельность которых координируется для достижения общих целей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Организации взаимодействуют с внешней средой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отому что это является общей целью всех организац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используя ресурсы, поставляя результаты своей деятельност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так требует законодательство Украины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Условия существования организаци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наличие офис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наличие хотя бы 5 человек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наличие членов группы, которые намеренно работают вместе для достижения цели (целей)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Все организации нуждаются в 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управлени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азделении труд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екламе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Выберите правильное суждени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Внешняя среда организации включает в себя микросреду и макросред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Внешняя среда организации включает в себя макросреду, а та в свою очередь включает микросред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акросреда также называется макросредой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Менеджеры низшего уровня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осуществляют контроль выполнения производственных заданий своими подчиненным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готовят информацию для рассмотрения менеджерами высшего уровн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осуществляют разработку стратегии организации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Цель планирования – 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 xml:space="preserve">обеспечить максимальную прибыль организации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создать условия, благоприятные для достижения целей организаци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составление проекта желаемого порядка в будущем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Организационный процесс – это 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 xml:space="preserve">процесс планирования, руководства и контроля над деятельностью организации;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упорядочения взаимоотношений и взаимодействий работников организации для достижения общих целе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управления организацией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Мотивация – это 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это способность оказывать влияние на отдельные личности и группы, направляя их усилия на достижения целей организаци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побуждения работника к эффективной деятельности, направленной на достижение целей организации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бор, сделанный на основе ощущения того, что он правильный  называется…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интуитивным решение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ешением, основанным на суждениях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en-US"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  <w:i/>
          <w:iCs/>
          <w:lang w:val="ru-RU"/>
        </w:rPr>
        <w:t>Выберите несколько подходящих отве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Организацией можно назвать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завод по производству холодильников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школу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арикмахерскую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группу людей в автобус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олитическую партию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церковь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Разделение труда бывает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остоянно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временно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горизонтально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вертикальное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Организация …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аботает исходя исключительно из своих интересов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целиком и полностью зависит от внешней среды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аботает исходя из своих и общественных интересов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Менеджер – это человек, который …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дает полезные советы по руководству организаци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во всех решениях руководствуется в первую очередь экономическими соображениям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организовывает конкретную работу в рамках определенного числа подчиненных ему сотрудников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К признакам менеджера относятся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енеджер – обязательно владелец организаци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енеджер принимает на себя ответственность за результаты реализации принятых решени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енеджер управляет частью или всей организацией, распоряжается всеми или частью ресурсов организаци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енеджер руководит не менее чем 3-мя работниками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Роли менеджеров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ежличностные рол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едставительские рол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оли, связанные с принятием решени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оли, не связанные с принятием решени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информационные роли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Типы планов организаци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цели организаци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управленческие планы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стратеги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ланы производства и продаж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граммы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дуры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Руководство включает в себя понятия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мотивация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контроль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управлени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аспределение ресурсов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лидерство;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Контроль представляет собой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сопоставления реально достигнутых результатов с желаемыми, запланированным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определения изъянов в работе сотрудников с целью установления и наказания виновных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процесс установление факта достижения целей организации, выявление отклонений от запланированного и принятие решений о корректировках с тем, чтобы цели были достигнуты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Наиболее точным решением будет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интуитивное решени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решение, основанное на суждениях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568" w:hanging="284"/>
        <w:rPr>
          <w:lang w:val="ru-RU"/>
        </w:rPr>
      </w:pPr>
      <w:r>
        <w:rPr>
          <w:lang w:val="ru-RU"/>
        </w:rPr>
        <w:t>рациональное решение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>. Ответьте пожалуйста на следующие вопросы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Приведите примеры организаций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Приведите примеры ресурсов, которые используют организации для обеспечения своей деятельности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Совокупность факторов, влияющих на деятельность организации изнутри называется ________________________ 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Внешняя среда организации – это _________________________________ ______________________________________________________________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Перечислите уровни менеджеров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;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Роль менеджера – это ___________________________________________ ______________________________________________________________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Финансовый план организации называется ________________________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Перечислите виды контроля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852" w:hanging="568"/>
        <w:rPr>
          <w:lang w:val="ru-RU"/>
        </w:rPr>
      </w:pPr>
      <w:r>
        <w:rPr>
          <w:lang w:val="ru-RU"/>
        </w:rPr>
        <w:t>________________________.</w:t>
      </w:r>
    </w:p>
    <w:p>
      <w:pPr>
        <w:pStyle w:val="Normal"/>
        <w:numPr>
          <w:ilvl w:val="0"/>
          <w:numId w:val="0"/>
        </w:numPr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568"/>
        <w:rPr>
          <w:lang w:val="ru-RU"/>
        </w:rPr>
      </w:pPr>
      <w:r>
        <w:rPr>
          <w:lang w:val="ru-RU"/>
        </w:rPr>
        <w:t>Выбор единственного варианта из нескольких альтернатив в менеджменте получило название ___________________________________.</w:t>
      </w:r>
    </w:p>
    <w:p>
      <w:pPr>
        <w:pStyle w:val="Normal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hanging="28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неджер вынужден принимать решение, основанное на суждениях или интуитивное решение в случае, когда ______________________________ ______________________________________________________________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Таблицы для задачи на платежную матрицу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Наглядное пособие 2.(для проекции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102235</wp:posOffset>
                </wp:positionV>
                <wp:extent cx="6127115" cy="31095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31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8.05pt;width:482.4pt;height:244.8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276"/>
        <w:gridCol w:w="1559"/>
        <w:gridCol w:w="1276"/>
        <w:gridCol w:w="283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ы внешней среды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4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3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X</w:t>
      </w:r>
      <w:r>
        <w:rPr>
          <w:b/>
          <w:bCs/>
          <w:vertAlign w:val="subscript"/>
          <w:lang w:val="en-US"/>
        </w:rPr>
        <w:t>i</w:t>
      </w:r>
      <w:r>
        <w:rPr>
          <w:lang w:val="ru-RU"/>
        </w:rPr>
        <w:t xml:space="preserve"> – варианты решения, один из которых необходимо принять;</w:t>
      </w:r>
    </w:p>
    <w:p>
      <w:pPr>
        <w:pStyle w:val="Normal"/>
        <w:rPr/>
      </w:pPr>
      <w:r>
        <w:rPr>
          <w:b/>
          <w:bCs/>
        </w:rPr>
        <w:t>N</w:t>
      </w:r>
      <w:r>
        <w:rPr>
          <w:b/>
          <w:bCs/>
          <w:vertAlign w:val="subscript"/>
          <w:lang w:val="en-US"/>
        </w:rPr>
        <w:t>j</w:t>
      </w:r>
      <w:r>
        <w:rPr>
          <w:lang w:val="ru-RU"/>
        </w:rPr>
        <w:t xml:space="preserve"> – состояние внешней среды. Внешняя среда обязательно примет какое-то из этих состояний;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</w:t>
      </w:r>
      <w:r>
        <w:rPr>
          <w:lang w:val="ru-RU"/>
        </w:rPr>
        <w:t xml:space="preserve"> – вероятность того, что она примет данное состояние; </w:t>
      </w:r>
    </w:p>
    <w:p>
      <w:pPr>
        <w:pStyle w:val="Normal"/>
        <w:rPr/>
      </w:pPr>
      <w:r>
        <w:rPr>
          <w:b/>
          <w:bCs/>
        </w:rPr>
        <w:t>a</w:t>
      </w:r>
      <w:r>
        <w:rPr>
          <w:b/>
          <w:bCs/>
          <w:vertAlign w:val="subscript"/>
          <w:lang w:val="en-US"/>
        </w:rPr>
        <w:t>ij</w:t>
      </w:r>
      <w:r>
        <w:rPr>
          <w:lang w:val="ru-RU"/>
        </w:rPr>
        <w:t xml:space="preserve"> – результат, который получится в результате принятия решения </w:t>
      </w:r>
      <w:r>
        <w:rPr/>
        <w:t>X</w:t>
      </w:r>
      <w:r>
        <w:rPr>
          <w:vertAlign w:val="subscript"/>
          <w:lang w:val="en-US"/>
        </w:rPr>
        <w:t>i</w:t>
      </w:r>
      <w:r>
        <w:rPr>
          <w:lang w:val="ru-RU"/>
        </w:rPr>
        <w:t xml:space="preserve"> при состоянии внешней среды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  <w:lang w:val="en-US"/>
        </w:rPr>
        <w:t>j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1. Платежная матр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Наглядное пособие 3. (для проекции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6127115" cy="17379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720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6.05pt;width:482.4pt;height:136.8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1867"/>
        <w:gridCol w:w="1022"/>
        <w:gridCol w:w="1647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делок на рынке</w:t>
            </w:r>
          </w:p>
        </w:tc>
        <w:tc>
          <w:tcPr>
            <w:tcW w:w="16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кер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меньшится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ится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нется неизменным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упка </w:t>
            </w:r>
            <w:r>
              <w:rPr>
                <w:lang w:val="en-US"/>
              </w:rPr>
              <w:t>A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B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2. Условие зада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Наглядное пособие 4. (для проекции)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102235</wp:posOffset>
                </wp:positionV>
                <wp:extent cx="612711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720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8.05pt;width:482.4pt;height:151.2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1867"/>
        <w:gridCol w:w="1022"/>
        <w:gridCol w:w="1647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делок на рынке</w:t>
            </w:r>
          </w:p>
        </w:tc>
        <w:tc>
          <w:tcPr>
            <w:tcW w:w="164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кер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меньшится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ится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нется неизменным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упка </w:t>
            </w:r>
            <w:r>
              <w:rPr>
                <w:lang w:val="en-US"/>
              </w:rPr>
              <w:t>A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B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3. Критерий Байеса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Наглядное пособие 5. (для проекции)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102235</wp:posOffset>
                </wp:positionV>
                <wp:extent cx="6127115" cy="1920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720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pt;margin-top:8.05pt;width:482.4pt;height:151.2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1867"/>
        <w:gridCol w:w="1960"/>
        <w:gridCol w:w="709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делок на рынке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кер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меньшится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величится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нется неизменным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упка </w:t>
            </w:r>
            <w:r>
              <w:rPr>
                <w:lang w:val="en-US"/>
              </w:rPr>
              <w:t>A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B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упк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4. Критерий Бернули-Лапла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рточки для самостоятельной работы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Наглядное пособие 6. (раздаточный материал)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132715</wp:posOffset>
                </wp:positionV>
                <wp:extent cx="6127115" cy="2652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7200" cy="26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0.45pt;width:482.4pt;height:208.8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 1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 считаете, какую роль для организации играет планирова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а. Предприятие вводит в действие новую производственную линию и намеревается получить дополнительный доход от продажи одного из 3-х видов новых товаров. Однако от аналитического отдела поступила информация, что спрос на новую продукцию будет зависеть от спроса на другие товары, которые имеют некоторую незначительную связь с товарами производителя. Эту зависимость аналитический отдел представил таблицей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ар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ос на другие товары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акой из 3-х товаров производит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ите задачу по критерию Байеса, если вероятность того, что спрос увеличится – 0,5, уменьшится – 0,3; не изменится – 0,2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67640</wp:posOffset>
                </wp:positionH>
                <wp:positionV relativeFrom="paragraph">
                  <wp:posOffset>97155</wp:posOffset>
                </wp:positionV>
                <wp:extent cx="6127115" cy="2560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720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7.65pt;width:482.4pt;height:201.6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 2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 считаете, какую роль для организации играет организация (процесс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а. Предприятие вводит в действие новую производственную линию и намеревается получить дополнительный доход от продажи одного из 3-х видов новых товаров. Однако от аналитического отдела поступила информация, что спрос на новую продукцию будет зависеть от спроса на другие товары, которые имеют некоторую незначительную связь с товарами производителя. Эту зависимость аналитический отдел представил таблицей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ар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ос на другие товары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акой из 3-х товаров производит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Бернули-Лапласа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-75565</wp:posOffset>
                </wp:positionV>
                <wp:extent cx="6127115" cy="2560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720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5.95pt;width:482.4pt;height:201.6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Вариант 3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 считаете, какую роль для организации играет руководство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а. Предприятие вводит в действие новую производственную линию и намеревается получить дополнительный доход от продажи одного из 3-х видов новых товаров. Однако от аналитического отдела поступила информация, что спрос на новую продукцию будет зависеть от спроса на другие товары, которые имеют некоторую незначительную связь с товарами производителя. Эту зависимость аналитический отдел представил таблицей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ар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ос на другие товары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акой из 3-х товаров производит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оптимизм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112395</wp:posOffset>
                </wp:positionV>
                <wp:extent cx="6127115" cy="2560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720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8.85pt;width:482.4pt;height:201.6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 4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вы считаете, какую роль для организации играет контрол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а. Предприятие вводит в действие новую производственную линию и намеревается получить дополнительный доход от продажи одного из 3-х видов новых товаров. Однако от аналитического отдела поступила информация, что спрос на новую продукцию будет зависеть от спроса на другие товары, которые имеют некоторую незначительную связь с товарами производителя. Эту зависимость аналитический отдел представил таблицей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вар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ос на другие товары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акой из 3-х товаров производит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пессимизм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67640</wp:posOffset>
                </wp:positionH>
                <wp:positionV relativeFrom="paragraph">
                  <wp:posOffset>142875</wp:posOffset>
                </wp:positionV>
                <wp:extent cx="6127115" cy="2652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7200" cy="26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1.25pt;width:482.4pt;height:208.8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 5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Объясните, как и почему процесс принятия решений связан со всеми функциями менеджмента (планированием, организацией, руководством, контролем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Брокер на бирже намеревается продать инвестиционный портфель (набор ценных бумаг) различным покупателям. Ему известно, какой он получит доход от продажи портфеля от каждого покупателя, в случае, если стоимость портфеля на бирже изменится.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атель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ортфеля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ому из трех покупателей продать инвестиционный портфел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ите задачу по критерию Байеса, если вероятность того, что стоимость портфеля увеличится – 0,1, уменьшится – 0,6; не изменится – 0,3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7640</wp:posOffset>
                </wp:positionH>
                <wp:positionV relativeFrom="paragraph">
                  <wp:posOffset>-75565</wp:posOffset>
                </wp:positionV>
                <wp:extent cx="6127115" cy="2560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720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5.95pt;width:482.4pt;height:201.6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Вариант 6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чему для успешной работы организации, в частности для успешного руководства нужна мотивация работник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Брокер на бирже намеревается продать инвестиционный портфель (набор ценных бумаг) различным покупателям. Ему известно, какой он получит доход от продажи портфеля от каждого покупателя, в случае, если стоимость портфеля на бирже изменится.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атель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ортфеля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ому из трех покупателей продать инвестиционный портфел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Бернули-Лаплас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7640</wp:posOffset>
                </wp:positionH>
                <wp:positionV relativeFrom="paragraph">
                  <wp:posOffset>-4445</wp:posOffset>
                </wp:positionV>
                <wp:extent cx="6127115" cy="2469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7200" cy="246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0.35pt;width:482.4pt;height:194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Вариант 7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чему важно, чтобы менеджер в организации был лидером. К чему может привести отсутствие лидера в организаци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Брокер на бирже намеревается продать инвестиционный портфель (набор ценных бумаг) различным покупателям. Ему известно, какой он получит доход от продажи портфеля от каждого покупателя, в случае, если стоимость портфеля на бирже изменится.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атель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ортфеля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ому из трех покупателей продать инвестиционный портфел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оптимизм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67640</wp:posOffset>
                </wp:positionH>
                <wp:positionV relativeFrom="paragraph">
                  <wp:posOffset>132715</wp:posOffset>
                </wp:positionV>
                <wp:extent cx="6127115" cy="2469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7200" cy="246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0.45pt;width:482.4pt;height:194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 8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 чем заключается смысл контроля. Какой контроль, по Вашему мнению, является более важным: упреждающий, текущий или заключительны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Брокер на бирже намеревается продать инвестиционный портфель (набор ценных бумаг) различным покупателям. Ему известно, какой он получит доход от продажи портфеля от каждого покупателя, в случае, если стоимость портфеля на бирже изменится.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8"/>
        <w:gridCol w:w="1559"/>
        <w:gridCol w:w="2268"/>
        <w:gridCol w:w="1907"/>
        <w:gridCol w:w="361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атель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3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ортфеля</w:t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зменится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ится</w:t>
            </w:r>
          </w:p>
        </w:tc>
      </w:tr>
      <w:tr>
        <w:trPr/>
        <w:tc>
          <w:tcPr>
            <w:tcW w:w="23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м необходимо принять решение, кому из трех покупателей продать инвестиционный портфел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те задачу по критерию пессимизма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>Модель деловой игр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 заключение закрепления изученного материала учащимся предлагается проделать деловую игру, смысл которой заключается в моделировании реальных условий существования организации и управления ею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Необходимые условия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ab/>
        <w:t xml:space="preserve">Класс состоит из 24 учеников. Для проведения деловой игры необходима комната, столы в которой расположены таким образом, чтобы можно было образовать 3 группы учеников по 8 человек и предоставить каждой группе возможность для дискуссии. Идеальный вариант – 3 круглых стола, вмещающих по 8 человек каждый. Необходим также учительский стол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Зада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ирма, хорошо зарекомендовавшая себя в производстве детских игрушек, работающая на рынке в течение 35 лет, имеющая устойчивое финансовое положение, планирует начать выпуск совершенно нового цикла товаров – особого вида детского конструктора. Ученики класса представляют собой управленческий персонал предприятия. Задание заключается в том, чтобы учащиеся, проведя анализ рынка детских конструкторов, анализ финансового положения своей компании, оценили целесообразность выпуска нового вида конструктора, и, в случае целесообразности, используя свою фантазию и воображение, описали этот новый продукт и определили какие ресурсы и каково их количество необходимо для производства данного продукта. Какую прибыль получит компания от реализации прое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Действия учителя и ученик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читель рассказывает ребятам задание и предлагает создать 3 отдела: производственный, отдел маркетинга и финансовый отдел. Он предлагает ребятам распределиться по отделам в зависимости от их предпочтений. Желательно, чтобы каждый отдел включал по 8 человек Учитель – председатель правления фирмы. Учитель по желанию выбирает трех учеников из каждой группы и назначает их управляющими (менеджерами) отделов. </w:t>
      </w:r>
    </w:p>
    <w:p>
      <w:pPr>
        <w:pStyle w:val="Normal"/>
        <w:ind w:firstLine="720"/>
        <w:rPr/>
      </w:pPr>
      <w:r>
        <w:rPr>
          <w:u w:val="single"/>
          <w:lang w:val="ru-RU"/>
        </w:rPr>
        <w:t>Этап 1.</w:t>
      </w:r>
      <w:r>
        <w:rPr>
          <w:lang w:val="ru-RU"/>
        </w:rPr>
        <w:t xml:space="preserve"> Учитель сперва работает с отделом маркетинга. Он предлагает ребятам провести изучение рынка детских конструкторов, сложившегося на Украине: необходимо определить какие конструкторы есть на рынке, какова конкуренция, какие детские игрушки, в частности конструкторы необходимы потребителю сейчас, и какими качествами они должны обладать. Он назначает выбранного управляющего отдела ответственным за изучение рынка. При этом ставка делается на фантазию учеников. Управляющий отдела маркетинга должен через некоторое время доложить о проделанной работ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итель предлагает производственному отделу провести анализ производственных мощностей и продукции, которую выпускает завод. Управляющий отделом обязуется доложить о проделанной работ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инансовому отделу предлагается проанализировать финансовое состояние предприятия, а управляющему отдела – доложить об этом председателю 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итель дает возможность каждой группе подискутировать и затем выслушивает каждого из управляющих отделов. Он, задает вопросы, некоторым образом корректирует мнения учеников и спрашивает управляющих, согласны ли они с его высказываниями или нет. Председатель правления и сотрудники фирмы приходят к выводу целесообразно или нет внедрять новый проект. Это можно провести в форме голосования. Если большинство одобряет проект, то нужно перейти к следующему этапу.</w:t>
        <w:tab/>
      </w:r>
    </w:p>
    <w:p>
      <w:pPr>
        <w:pStyle w:val="Normal"/>
        <w:ind w:firstLine="720"/>
        <w:rPr/>
      </w:pPr>
      <w:r>
        <w:rPr>
          <w:u w:val="single"/>
          <w:lang w:val="ru-RU"/>
        </w:rPr>
        <w:t>Этап 2.</w:t>
      </w:r>
      <w:r>
        <w:rPr>
          <w:lang w:val="ru-RU"/>
        </w:rPr>
        <w:t xml:space="preserve"> На основе полученных от каждого отдела данных, председатель правления предлагает отделу маркетинга заняться разработкой нового вида конструктора. При этом необходимо сосредоточиться на его потребительских качествах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оизводственный отдел занимается внедрением проекта в производство: оценивает, каковы необходимы новые мощности, новое оборудование, сколько нужно дополнительно рабочих, какие ресурсы необходимо привлечь в производство. Производственный отдел решает сколько конструкторов они могут произвест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Финансовый отдел занимается стоимостной оценкой проекта: сколько стоит оборудование, какую заработную плату следует выплачивать рабочим, сколько стоят ресурсы. Финансисты определяют общие издержки, общие доходы и прибыль от реализации проект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этом этапе управляющие отделами не только являются руководящей работой, но и связующим звеном между отделами предприятия – они обмениваются информацией, выработанной каждым из отделов.</w:t>
      </w:r>
    </w:p>
    <w:p>
      <w:pPr>
        <w:pStyle w:val="Normal"/>
        <w:rPr>
          <w:lang w:val="ru-RU"/>
        </w:rPr>
      </w:pPr>
      <w:r>
        <w:rPr>
          <w:lang w:val="ru-RU"/>
        </w:rPr>
        <w:t>Менеджеры отделов по очереди подводят итоги о проделанной работе, после чего итоги подводит председатель правления. Он благодарит сотрудников за проделанную работу, отмечает, кто проявил наибольший интерес и активность.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Формулы и ход решения задачи пишутся учителем на дос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outlineLvl w:val="1"/>
    </w:pPr>
    <w:rPr>
      <w:rFonts w:ascii="Arial Cyr" w:hAnsi="Arial Cyr" w:eastAsia="Arial Cyr" w:cs="Arial Cyr"/>
      <w:b/>
      <w:bCs/>
      <w:i/>
      <w:i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3:28:00Z</dcterms:created>
  <dc:creator>Yuri A. Chizh</dc:creator>
  <dc:description/>
  <dc:language>en-US</dc:language>
  <cp:lastModifiedBy>Yuri A. Chizh</cp:lastModifiedBy>
  <dcterms:modified xsi:type="dcterms:W3CDTF">1996-12-15T18:12:00Z</dcterms:modified>
  <cp:revision>20</cp:revision>
  <dc:subject/>
  <dc:title>Ãëàâà IV</dc:title>
</cp:coreProperties>
</file>