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 Cyr" w:cs="Arial Cyr" w:ascii="Arial Cyr" w:hAnsi="Arial Cyr"/>
          <w:lang w:val="ru-RU"/>
        </w:rPr>
        <w:t xml:space="preserve">Глава </w:t>
      </w:r>
      <w:r>
        <w:rPr>
          <w:lang w:val="en-US"/>
        </w:rPr>
        <w:t>I</w:t>
      </w:r>
      <w:r>
        <w:rPr>
          <w:rFonts w:eastAsia="Arial Cyr" w:cs="Arial Cyr" w:ascii="Arial Cyr" w:hAnsi="Arial Cyr"/>
          <w:lang w:val="ru-RU"/>
        </w:rPr>
        <w:t>. Разработка и обоснование плана учебной дисциплины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Heading2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еречень тем, формы занятий и распределение часов учебной дисциплины “Основы экономики" для 11-го класса общеобразовательной школы с экономическим уклоном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685"/>
        <w:gridCol w:w="992"/>
      </w:tblGrid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сок т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ы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асы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Вводное занятие 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лек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ма 1. Основные экономические понятия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ма 2. Общественное производство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ма 3. Товар. Виды товаров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ма 4. Фирма. Что это и как она работает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а 5. Виды фирм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ма 6. Рынок. Чем он отличается от базара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ма 7. Конкуренция: хорошо это или плохо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ема 8. Спрос и предложение на рынке и как формируется цена товара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а 9. Как увеличить спрос на товар. Маркетинг. Реклама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ru-RU"/>
              </w:rPr>
              <w:t>. Деньги. Зачем они нужны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ru-RU"/>
              </w:rPr>
              <w:t>. Финансы и что делает бухгалтер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ru-RU"/>
              </w:rPr>
              <w:t>. Банки и как предприятия расплачиваются друг с другом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ru-RU"/>
              </w:rPr>
              <w:t>. Что такое инвестиции и зачем берут кредиты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ru-RU"/>
              </w:rPr>
              <w:t>. Инфляция. Почему деньги обесцениваются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. Кому нужно страхование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ru-RU"/>
              </w:rPr>
              <w:t>. Ценные бумаги и в чем их ценность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. Биржи и что там происходит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ru-RU"/>
              </w:rPr>
              <w:t>. Роль государства в экономической жизни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Тема 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lang w:val="ru-RU"/>
              </w:rPr>
              <w:t>. Бюджет государства.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ru-RU"/>
              </w:rPr>
              <w:t>. Налоги. За что их платят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ru-RU"/>
              </w:rPr>
              <w:t>. Приватизация. Куда вложить ваучер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ма 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ru-RU"/>
              </w:rPr>
              <w:t>. Международные экономические отношения. Зачем иметь дело с другими странами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Тема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  <w:lang w:val="ru-RU"/>
              </w:rPr>
              <w:t>. Менеджмент или как управлять организацией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а 24. Как открыть собственную фирму и начать дело?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изложения нового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рок закрепления изуч. материал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дведение итогов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5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часов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2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циально-психологическая характеристика аудитории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11-м классе средней школы, в которой я провожу занятия, 13 мальчиков и 11 девочек. Школа – частная, и обучение в ней стоит немалую сумму. Поэтому здешние ученики – на 95 % дети состоятельных людей. Их родители, как правило, -- бизнесмены, банкиры, работники государственной администрации, есть даже сын депутата Верховного совета. Ребята обеспеченные и далеки от проблемы нехватки материальных средств. Любой может позволить себе практически все. Однако, на мое удивление, их социальный статус не оказывает никакого отрицательного влияния на их поведение. Я ожидал увидеть тщеславных, упрямых молодых людей, уверенных в своем будущем, смотрящих на остальных сверху вниз. Отнюдь, моему взору предстали 24 воспитанных, грамотных и весьма любознательных людей. Так что в целом аудитория меня вполне удовлетворяет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Естественно, не обошлось без недостатков: двое учеников действительно оправдывают мои ожидания, будучи весьма упрямыми, не проявляющими особого уважения ни ко мне, ни к учителям, ни даже к своим товарищам. В то же время один из них очень неплохо разбирается в экономике (видимо влияние родителей), а другой знает 2 иностранных языка. Не удивительно, что эти двое держатся обособленно от остальных. С девочками все в порядке, хотя одна уже вышла за муж и редко появляется на занятиях. Вообще посещаемость нормальная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ебят в классе больше интересуют точные науки, чем гуманитарные, что необходимо учесть и включить в программу экономические задачи с несложными расчетам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чти все ребята уже определились кем они хотят быть, и родительское наставление, мне кажется, сыграло главную роль. Еще в начале я провел небольшую беседу и узнал, что в классе воспитываются шесть будущих юристов, десять экономистов, трое хотят всерьез заняться языками, двое свяжут свою жизнь с информационными технологиями, один – профессиональный спортсмен, а две девочки еще не знают, чего хотят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В школе царит благоприятная рабочая обстановка: на занятиях достаточно тихо, здесь редко случаются большие неприятности, случаи хулиганства и т.д. Школа располагает достаточными средствами для приобретения достойного инвентаря, приглашения на работу хороших учителей. Дети берегут школьное имущество, что связано либо с неплохим воспитанием, либо с высокими штрафами, налагаемыми на родителей за порчу имущества.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целом ребята, хоть и хорошо воспитаны, однако не располагают обширными знаниями ни в экономической сфере, ни в других, даже общеобразовательных науках, что заставляет усомниться в том, стоит ли их родителям тратить большие деньги, чтобы отправить детей учиться в эту школ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Характер у моего класса сравнительно покладистый: дети слушают все с заметным интересом, редко приходится делать замечания. Иногда кажется они ведут себя слишком спокойно. Довольно сложно их вывести на дискуссию, заставить поделиться собственными мыслями. Значительно проще у них получается пересказывать мои рассказы. Поначалу, мне казалось, это вызвано непониманием предмета, однако впоследствии я убедился, что предмет они понимают, просто они не очень разговорчивые. То же самое говорят другие учителя. Хотя ребята очень любят всяческие шутки и лучше всего урок проходит в форме деловой игры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емного отвлекшись от темы, я провел с ними небольшой тест по определению темперамента. И в классе оказалось 9 сангвиников, 8 меланхоликов, 5 флегматиков, 2 холерика. Как раз эти двое и проявляют наибольшую активность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чителя говорят – это лучший класс в шко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2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Цели и задания обучения курса “Основы экономики"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процессе обучения дисциплине “Основы экономики" преследуются следующие це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rPr/>
      </w:pPr>
      <w:r>
        <w:rPr>
          <w:b/>
          <w:bCs/>
          <w:u w:val="single"/>
          <w:lang w:val="ru-RU"/>
        </w:rPr>
        <w:t>Обучающие</w:t>
      </w:r>
      <w:r>
        <w:rPr>
          <w:lang w:val="ru-RU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Привить учащимся элементарные знания основных экономических терминов и понят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Научить правильно использовать эти термины в своих высказывания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Дать учащимся знания по основным направлениям экономической нау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 xml:space="preserve">Обучить основным категориям экономики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общественное производство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едприяти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собственность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товар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 xml:space="preserve">спрос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предложение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финансы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маркетинг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деньги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налоги и д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Развить у учащихся организаторские и управленческие способ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Развить навыки решения элементарных экономических зада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Сформировать навыки по открытию собственного дела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rPr/>
      </w:pPr>
      <w:r>
        <w:rPr>
          <w:b/>
          <w:bCs/>
          <w:u w:val="single"/>
          <w:lang w:val="ru-RU"/>
        </w:rPr>
        <w:t>Развивающие</w:t>
      </w:r>
      <w:r>
        <w:rPr>
          <w:lang w:val="ru-RU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Привить учащимся интерес к экономической наук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Познакомить с проблемными вопросами экономик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инфляц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циклические колебания общественного развит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безработиц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дефицит бюджет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кризис платежей и д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Ознакомить учащихся с экономической литературой и научить ею пользовать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Ознакомить с экономикой развитых и развивающихся стран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Ознакомить с экономическим законодательством и государственными органами, регулирующими хозяйственную жизн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Сориентировать учащихся на высокоперспективные сферы экономик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производственная сфер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банковское дело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страховой бизнес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80" w:hanging="68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Воспитательные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Воспитать у учащихся уважение к закон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Воспитать и развить чувство ответствен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567" w:hanging="227"/>
        <w:rPr>
          <w:lang w:val="ru-RU"/>
        </w:rPr>
      </w:pPr>
      <w:r>
        <w:rPr>
          <w:lang w:val="ru-RU"/>
        </w:rPr>
        <w:t>Воспитать чувство уважения к коллегам-предпринимателям, клиентам, представителям государственной вла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2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Цели и задания обучения темы “Менеджмент или как управлять организацией?"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rPr/>
      </w:pPr>
      <w:r>
        <w:rPr>
          <w:b/>
          <w:bCs/>
          <w:u w:val="single"/>
          <w:lang w:val="ru-RU"/>
        </w:rPr>
        <w:t>Обучающие</w:t>
      </w:r>
      <w:r>
        <w:rPr>
          <w:lang w:val="ru-RU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Дать учащимся элементарные знания основных терминов и понятий предмета “менеджмент”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Привить учащимся элементарные навыки управления организацие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Научить учащихся принимать решения в условиях ограниченности ресурсов, как материальных, финансовых, трудовых, так и временны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Научить решать элементарные математические задачи, касающиеся процесса управления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rPr/>
      </w:pPr>
      <w:r>
        <w:rPr>
          <w:b/>
          <w:bCs/>
          <w:u w:val="single"/>
          <w:lang w:val="ru-RU"/>
        </w:rPr>
        <w:t>Развивающие</w:t>
      </w:r>
      <w:r>
        <w:rPr>
          <w:lang w:val="ru-RU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Привить учащимся интерес к процессу управления организацие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Познакомить с базовыми понятиями процесса управлен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планированием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организацие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руководством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контролем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1135" w:hanging="568"/>
        <w:rPr>
          <w:lang w:val="ru-RU"/>
        </w:rPr>
      </w:pPr>
      <w:r>
        <w:rPr>
          <w:lang w:val="ru-RU"/>
        </w:rPr>
        <w:t>процессом принятия решен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Ознакомить учащихся с литературой, рекомендованной для руководителей коллектив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Ознакомить учащихся с зарубежным опытом управления организациям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Ознакомить учащихся с проблемными вопросами управления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80" w:hanging="68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Воспитательные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94" w:hanging="454"/>
        <w:rPr>
          <w:lang w:val="ru-RU"/>
        </w:rPr>
      </w:pPr>
      <w:r>
        <w:rPr>
          <w:lang w:val="ru-RU"/>
        </w:rPr>
        <w:t>Воспитать у учащихся чувство собственного достоин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567" w:hanging="227"/>
        <w:rPr>
          <w:lang w:val="ru-RU"/>
        </w:rPr>
      </w:pPr>
      <w:r>
        <w:rPr>
          <w:lang w:val="ru-RU"/>
        </w:rPr>
        <w:t>Воспитать и развить чувство ответственности перед коллективом за выполнение поставленных задач.</w:t>
      </w:r>
    </w:p>
    <w:p>
      <w:pPr>
        <w:pStyle w:val="Normal"/>
        <w:rPr>
          <w:lang w:val="ru-RU"/>
        </w:rPr>
      </w:pPr>
      <w:r>
        <w:rPr>
          <w:lang w:val="ru-RU"/>
        </w:rPr>
        <w:t>Воспитать организаторские и управленческие способности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13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2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2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4:00Z</dcterms:created>
  <dc:creator>Yuri A. Chizh</dc:creator>
  <dc:description/>
  <dc:language>en-US</dc:language>
  <cp:lastModifiedBy>Yuri A. Chizh</cp:lastModifiedBy>
  <dcterms:modified xsi:type="dcterms:W3CDTF">1996-12-15T15:08:00Z</dcterms:modified>
  <cp:revision>13</cp:revision>
  <dc:subject/>
  <dc:title>Ãëàâà I</dc:title>
</cp:coreProperties>
</file>