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  <w:tab/>
        <w:t>Проделанная мной работа, на мой взгляд, содержит достаточно информации для ознакомления учащихся старших классов средних школ с понятием менеджмент и процессом управления организацией. Работа представляет собой практическое пособие для преподавателя для проведения двух занятий: урока изложения нового материала и урока закрепления изученного материала. При этом она содержит необходимую информацию для изложения на уроке изложения нового материала, а также материалы для контроля, самостоятельной работы учеников, домашнее задание, материалы для общего развития учащихся, модель деловой игры.</w:t>
      </w:r>
    </w:p>
    <w:p>
      <w:pPr>
        <w:pStyle w:val="Normal"/>
        <w:rPr/>
      </w:pPr>
      <w:r>
        <w:rPr/>
        <w:tab/>
        <w:t>Работа предлагается для практического применения в средних школах с изучением курса основ экономики. Единственным, но необходимым условием для реализации данной работы на практике является то, что для нормального понимания учениками темы работы, план учебной дисциплины должен иметь сходство с планом, изложенном в главе 1. Это связано с тем, что изложение темы базируется на определенных знаниях учеников, полученных на предыдущих занятиях курса.</w:t>
      </w:r>
    </w:p>
    <w:p>
      <w:pPr>
        <w:pStyle w:val="Normal"/>
        <w:rPr/>
      </w:pPr>
      <w:r>
        <w:rPr/>
        <w:tab/>
        <w:t xml:space="preserve">Работу не рекомендуется использовать в качестве практического пособия к преподаванию в классах, ниже 9-го класса средней школы с 11-и летним термином обучения. Это связано с тем, что излагаемый материал базируется на знаниях, полученных учениками на других курсах, в частности– математика, </w:t>
      </w:r>
    </w:p>
    <w:p>
      <w:pPr>
        <w:pStyle w:val="Normal"/>
        <w:rPr/>
      </w:pPr>
      <w:r>
        <w:rPr/>
        <w:tab/>
        <w:t>Работу также можно использовать в других учебных заведениях, например, техникумах, училищах, курсах повышения квалификации. При этом рекомендуется провести некоторые изменения, направленные на адаптацию работы к учебному процессу данного учебного заведения.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134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8:22:00Z</dcterms:created>
  <dc:creator>Yuri A. Chizh</dc:creator>
  <dc:description/>
  <dc:language>en-US</dc:language>
  <cp:lastModifiedBy>Yuri A. Chizh</cp:lastModifiedBy>
  <dcterms:modified xsi:type="dcterms:W3CDTF">1996-11-17T21:41:00Z</dcterms:modified>
  <cp:revision>2</cp:revision>
  <dc:subject/>
  <dc:title>Çàêëþ÷åíèå</dc:title>
</cp:coreProperties>
</file>