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 Общего  и Профессионального Образования </w:t>
      </w:r>
    </w:p>
    <w:p>
      <w:pPr>
        <w:pStyle w:val="Heading"/>
        <w:rPr/>
      </w:pPr>
      <w:r>
        <w:rPr/>
        <w:t>Российской  Федерации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рмавирский  Государственный Педагог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Педагог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52"/>
        </w:rPr>
      </w:pPr>
      <w:r>
        <w:rPr>
          <w:b/>
          <w:sz w:val="52"/>
        </w:rPr>
        <w:t>КУРСОВАЯ    РАБОТА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Основы формирования  базовой культуры личност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   </w:t>
      </w:r>
      <w:r>
        <w:rPr/>
        <w:t xml:space="preserve">Автор курсовой работы </w:t>
      </w:r>
      <w:r>
        <w:rPr>
          <w:b/>
        </w:rPr>
        <w:t>Манько Наталья Николаевна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sz w:val="32"/>
        </w:rPr>
        <w:t>студентка        курса     заочного     отдел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математического факульте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Научный  руководител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>«________»    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Армави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П Л А Н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ВЕДЕНИЕ…………………………………………………….    стр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ГЛАВА Т. ТЕОРЕТИЧЕСКИЕ ОСНОВЫ ФОРМИРОВАНИЯ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БАЗОВОЙ КУЛЬТУРЫ ЛИЧНОСТИ………….       стр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32"/>
        </w:rPr>
      </w:pPr>
      <w:r>
        <w:rPr>
          <w:sz w:val="32"/>
        </w:rPr>
        <w:t>НОВЫЕ ПОДХОДЫ К ВОСПИТАНИЮ ЛИЧНОСТИ</w:t>
      </w:r>
    </w:p>
    <w:p>
      <w:pPr>
        <w:pStyle w:val="Normal"/>
        <w:spacing w:lineRule="auto" w:line="360"/>
        <w:ind w:left="1440" w:hanging="0"/>
        <w:jc w:val="both"/>
        <w:rPr>
          <w:sz w:val="32"/>
        </w:rPr>
      </w:pPr>
      <w:r>
        <w:rPr>
          <w:sz w:val="32"/>
        </w:rPr>
        <w:t>ШКОЛЬНИКОВ……………………………………    стр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32"/>
        </w:rPr>
      </w:pPr>
      <w:r>
        <w:rPr>
          <w:sz w:val="32"/>
        </w:rPr>
        <w:t>ЛИЧНОСТЬ РЕБЕНКА В ПРОСТРАНСТВЕ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КУЛЬТУРЫ……………………………………….     стр.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3.  СОДЕРЖАТЕЛЬНЫЕ КОМПОНЕНТЫ БАЗОВОЙ</w:t>
      </w:r>
    </w:p>
    <w:p>
      <w:pPr>
        <w:pStyle w:val="Normal"/>
        <w:spacing w:lineRule="auto" w:line="360"/>
        <w:ind w:left="1440" w:hanging="0"/>
        <w:jc w:val="both"/>
        <w:rPr>
          <w:sz w:val="32"/>
        </w:rPr>
      </w:pPr>
      <w:r>
        <w:rPr>
          <w:sz w:val="32"/>
        </w:rPr>
        <w:t>КУЛЬТУРЫ ЛИЧНОСТИ  ШКОЛЬНИКОВ ……    стр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ГЛАВА П. ОБОСНОВАНИЕ  И ОПЫТНО-ПЕДАГОГИЧЕСКАЯ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ПРОВЕРКА  УСЛОВИЙ  ФОРМИРОВАНИЯ  ОСНОВ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БАЗОВОЙ КУЛЬТУРЫ ЛИЧНОСТИ ……………   стр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32"/>
        </w:rPr>
      </w:pPr>
      <w:r>
        <w:rPr>
          <w:sz w:val="32"/>
        </w:rPr>
        <w:t>ПСИХОЛОГО- ПЕДАГОГИЧЕСКИЕ  УСЛОВИЯ</w:t>
      </w:r>
    </w:p>
    <w:p>
      <w:pPr>
        <w:pStyle w:val="Normal"/>
        <w:spacing w:lineRule="auto" w:line="360"/>
        <w:ind w:left="1440" w:hanging="0"/>
        <w:jc w:val="both"/>
        <w:rPr>
          <w:sz w:val="32"/>
        </w:rPr>
      </w:pPr>
      <w:r>
        <w:rPr>
          <w:sz w:val="32"/>
        </w:rPr>
        <w:t>ФОРМИРОВАНИЯ  ОСНОВ БАЗОВОЙ КУЛЬТУРЫ</w:t>
      </w:r>
    </w:p>
    <w:p>
      <w:pPr>
        <w:pStyle w:val="Normal"/>
        <w:spacing w:lineRule="auto" w:line="360"/>
        <w:ind w:left="1440" w:hanging="0"/>
        <w:jc w:val="both"/>
        <w:rPr>
          <w:sz w:val="32"/>
        </w:rPr>
      </w:pPr>
      <w:r>
        <w:rPr>
          <w:sz w:val="32"/>
        </w:rPr>
        <w:t>ЛИЧНОСТИ В УЧЕБНО-ВОСПИТАТЕЛЬНОМ</w:t>
      </w:r>
    </w:p>
    <w:p>
      <w:pPr>
        <w:pStyle w:val="Normal"/>
        <w:spacing w:lineRule="auto" w:line="360"/>
        <w:ind w:left="1440" w:hanging="0"/>
        <w:jc w:val="both"/>
        <w:rPr>
          <w:sz w:val="32"/>
        </w:rPr>
      </w:pPr>
      <w:r>
        <w:rPr>
          <w:sz w:val="32"/>
        </w:rPr>
        <w:t>ПРОЦЕССЕ…………………………………………   стр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32"/>
        </w:rPr>
      </w:pPr>
      <w:r>
        <w:rPr>
          <w:sz w:val="32"/>
        </w:rPr>
        <w:t>ОПЫТНО-ПЕДАГОГИЧЕСКАЯ РАБОТА ПО</w:t>
      </w:r>
    </w:p>
    <w:p>
      <w:pPr>
        <w:pStyle w:val="Normal"/>
        <w:spacing w:lineRule="auto" w:line="360"/>
        <w:ind w:left="1440" w:hanging="0"/>
        <w:jc w:val="both"/>
        <w:rPr>
          <w:sz w:val="32"/>
        </w:rPr>
      </w:pPr>
      <w:r>
        <w:rPr>
          <w:sz w:val="32"/>
        </w:rPr>
        <w:t>ФОРМИРОВАНИЮ  ОСНОВ БАЗОВОЙ КУЛЬТУРЫ</w:t>
      </w:r>
    </w:p>
    <w:p>
      <w:pPr>
        <w:pStyle w:val="Normal"/>
        <w:spacing w:lineRule="auto" w:line="360"/>
        <w:ind w:left="1440" w:hanging="0"/>
        <w:jc w:val="both"/>
        <w:rPr>
          <w:sz w:val="32"/>
        </w:rPr>
      </w:pPr>
      <w:r>
        <w:rPr>
          <w:sz w:val="32"/>
        </w:rPr>
        <w:t>ЛИЧНОСТИ  ШКОЛЬНИКА ……………………     стр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ЗАКЛЮЧЕНИЕ……………………………………………….     стр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ЛИТЕРАТУРА…………………………………………………    стр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ab/>
        <w:t>В современной ситуации необходим  творческий  поиск  новых подходов, концептуальных  путей  и содержательных форм в работе с детьм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овременные воспитательные концепции отличаются стремлением опираться на общечеловеческие  ценности  и цивилизованные формы жизнедеятельности во всех сферах. Во всех концепциях в той или иной мере присутствуют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32"/>
        </w:rPr>
      </w:pPr>
      <w:r>
        <w:rPr>
          <w:sz w:val="32"/>
        </w:rPr>
        <w:t>Идеи гуманизаци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32"/>
        </w:rPr>
      </w:pPr>
      <w:r>
        <w:rPr>
          <w:sz w:val="32"/>
        </w:rPr>
        <w:t>Осуществление воспитания в контексте культуры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32"/>
        </w:rPr>
      </w:pPr>
      <w:r>
        <w:rPr>
          <w:sz w:val="32"/>
        </w:rPr>
        <w:t>Создания открытых воспитательных систем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32"/>
        </w:rPr>
      </w:pPr>
      <w:r>
        <w:rPr>
          <w:sz w:val="32"/>
        </w:rPr>
        <w:t>Возврата воспитания в семью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32"/>
        </w:rPr>
      </w:pPr>
      <w:r>
        <w:rPr>
          <w:sz w:val="32"/>
        </w:rPr>
        <w:t>Поддержки и развития индивидуальност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32"/>
        </w:rPr>
      </w:pPr>
      <w:r>
        <w:rPr>
          <w:sz w:val="32"/>
        </w:rPr>
        <w:t>Альтернативности и гибкости методов и организационных форм воспитания.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 xml:space="preserve">В психолого-педагогической науке ведется разработка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проблем развития культуры личности, что подчеркивает ее теоретическую и практическую необходимость для реального учебно-воспитательного процесса. Это и определило тему нашего исследования: « Основы формирования базовой культуры личности»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Актуальность темы заключается в том, что гуманистическая школа осуществляет решительный поворот к личности школьника он становится   действительно субъектом своего развития, а не средством, с помощью которого педагоги реализуют отчужденные  от данного  индивида абстрактные планы и программы. Такая школа уважает личное достоинство каждого ученика, его индивидуальные жизненные цели, запросы и интересы, создает благоприятные условия для его самоопределения в развитии. Педагоги в такой школе ориентируются не только на подготовку воспитанника к будущей жизни, но на обеспечения полноценного проживания каждого возрастного этапа: детства, отрочества и юности – в соответствии с психическими особенностями развивающейся лич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редметом исследования является процесс формирования основ базовой культуры лич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Целью исследования является обоснование содержания и условий формирования основ базовой культуры лич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Гипотеза исследования основывается на том, что формирование основ базовой культуры личности будет осуществляться при определении содержательной стороны базовой культуры личности, создании культурных сред для ее формирования в учебно-воспитательном процессе, активном взаимодействии ребенка в пространстве культуры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Исходя из предмета, цели и гипотезы были выдвинуты следующие 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Определить содержательные компоненты базовой культуры личности школь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Охарактеризовать личность ребенка в пространстве куль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Выделить ряд условий формирования основ базовой культуры личности и апробировать их опытно-педагогической работе.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 xml:space="preserve">В ходе работы мы использовали следующие методы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Исследования: анализ психолого-педагогической литературы, анкетирование, педагогическое наблюдение, опытно-педагогическую работу в период педагогических практик и други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ГЛАВА Т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ИЕ  ОСНОВЫ ФОРМИРОВАН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СНОВ БАЗОВОЙ КУЛЬТУРЫ ЛИЧНОСТ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numPr>
          <w:ilvl w:val="1"/>
          <w:numId w:val="4"/>
        </w:numPr>
        <w:rPr>
          <w:b/>
          <w:b/>
        </w:rPr>
      </w:pPr>
      <w:r>
        <w:rPr>
          <w:b/>
        </w:rPr>
        <w:t>НОВЫЕ ПОДХОДЫ К  ВОСПИТАНИЮ ЛИЧНОСТИ ШКОЛЬНИ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 xml:space="preserve">Несколько лет назад у большинства из нас была иллюзия: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быстрая демократизация страны также приведет нас к высокому экономическому и культурному уровню, который достигнут в большинстве цивилизованных стран и в образовании, и в воспитании в том числ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Культура и богатство страны могут быть изменены простым критерием : в какой мере семья занимается воспитанием своих детей. Так, в Америке, Франции, Германии, в других развитых странах функции воспитания берет на себя семья. Она отвечает за ребенка перед законом и перед требованиями общественной морали, а школа решает те же проблемы лишь в учебном процессе и не несет ответственности за поведение школьников на улице»         ( 12, с.33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Жизнь показывает, что пройдет немало времени, пока в нашей стране ситуация в семье и в школе изменится кардинально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Так можем ли мы в таких условиях отказаться от человека, от школьного работника, который бы взял на себя духовную заботу о человеке?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Конечно, на уроке каждый учитель может сделать многое для пробуждения высоких духовных стремлений ребенка, дать примеры нравственного  суждения, доброты и милосердия. И если бы семья, окружающая социальная действительность подтверждали переживаемое на уроках, о опыт общения с миром взрослых закреплял лучшие человеческие качества, то, пожалуй, этого было бы вполне достаточно для школьного воспитан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« Однако нравственное состояние внешкольной среды, размывание моральных принципов в обществе, возникшее на зыбком фундаменте экономической разрухи, не могут дать необходимого питания для духовного здоровья человека. Свободный рынок приходит к нам с такими нравственными рецидивами, как стяжательство, воровство, взяточничество, организованная преступность. Под прикрытием деловитости предпринимательства зачастую понимается престиж крайнего эгоизма, оправдывается законность достижения целей любыми путями, возникает опасность уважения не честности, справедливости, а преклонения перед богатством, властью денег, «красивой жизнью», независимо от того, какой ценой это достигнуто. Так называемый переходный период уже дал нашим детям возможность познакомиться с полу порнографическим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« искусством», нацелил на выбор сексуальной распущенности. В то время, когда стираются границы между добром и злом, между нравственным и безнравственным, взрослое общество, сознающее свою ответственность перед подрастающим поколением, не может оставить его без поддержки и помощи в трудный период самоопределения «   ( 1, с. 7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И учителя, и родители, и любой зрелый человек должен брать на себя задачу духовного наставничества. Тем более эту задачу должен решать профессионал – учитель, воспитатель, классный руководитель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Можно сказать, что программная задача социалистической педагогики – формирование гармонической, всесторонне развитой личности – это идеал, или  иначе идеальная цель, к которой может и должно стремиться общество и школа, но которая недостижима на данном этап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« Цели, как известно ,бывают ближние и дальние. Можем ли мы говорить о всестороннем развитии как о самой близкой перспективе? Есть ли такие возможности у общества сейчас? Возможностей, чтобы каждый без исключения мог максимально развивать свои умственные и  художественные способности, технические таланты, действительно овладеть физической и духовной культурой (а не просто познакомиться с ней), трудиться в той области, которая наиболее благоприятна для расцвета его личности и раскрытия творческого потенциала, - их пока нет»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 3, с.21 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Заявляя всестороннее развитие личности в качестве цели воспитания, некоторые теоретики имели  в виду лишь  создание материальных условий для занятий детей той или иной деятельностью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ельзя не учесть и такой субъективный фактор, как желание и готовность самих учащихся развивать свои дарования и способности. Этот фактор формируется, конечно, в сумме результатов школьного и семейного воспитания. Но в первую очередь он является результатом воздействия общественной культуры. Она же, как известно, развивается десятилетиями, если не векам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оскольку, все сказанное выше показывает, что разработка темы в нашей стране началась не так давно, то и серьезных исследований в отечественной психолого-педагогической литературе по данной проблеме не так много, а зарубежные исследования, к сожалению, так малодоступны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Интересные подходы, которые более всего отвечают  возможностям обновления воспитательной деятельности в нашей стране представлены в концепциях Бондаревской Е.В., Газмана О.С., Таланчук Н.М. Рассмотрим их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 Бондаревская Е.В. (Ростов –на-Дону) выдвигает общую цель: воспитание как возрождение человека культуры и нравственности. В концепции для реализации цели определены содержательные базовые компоненты, которые включают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32"/>
        </w:rPr>
      </w:pPr>
      <w:r>
        <w:rPr>
          <w:sz w:val="32"/>
        </w:rPr>
        <w:t>Интернализацию детьми универсальных общечеловеческих ценностей, сохранение совокупного духовного опыта человечества: диалог между различными культурами и народами; уважение к человеческой жизни, осознание ее неприкосновенности; свобода и ответственность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32"/>
        </w:rPr>
      </w:pPr>
      <w:r>
        <w:rPr>
          <w:sz w:val="32"/>
        </w:rPr>
        <w:t>Овладение детьми основными сферами жизнедеятельности современного человека, гуманизирующими личность и отношения между людьми; художественное и техническое творчество; забота о здоровье и жилье; охрана природы и среды обитания; общение с родителями и друзьями; совместные экскурсии и путешествия; оказание помощи младшим и старшим и другое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32"/>
        </w:rPr>
      </w:pPr>
      <w:r>
        <w:rPr>
          <w:sz w:val="32"/>
        </w:rPr>
        <w:t>Освоение материальных и духовных ценностей общечеловеческой и национальной культуры: научных, художественных, технических нравственных и воспроизводство в творческих видах деятельност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32"/>
        </w:rPr>
      </w:pPr>
      <w:r>
        <w:rPr>
          <w:sz w:val="32"/>
        </w:rPr>
        <w:t>Формирование опыта гражданского поведения: участие в гражданских делах, проявление гражданских чувств, отстаивание прав человека, противодействие аморальным явлениям и другое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32"/>
        </w:rPr>
      </w:pPr>
      <w:r>
        <w:rPr>
          <w:sz w:val="32"/>
        </w:rPr>
        <w:t>Накопление опыта эмоционально-насыщенных ситуаций гуманного поведения: организация детьми актов милосердия, проявление заботы о близких, уважение прав и достоинства других людей и другое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32"/>
        </w:rPr>
      </w:pPr>
      <w:r>
        <w:rPr>
          <w:sz w:val="32"/>
        </w:rPr>
        <w:t>Овладение детьми ситуациями реальной ответственности, самостоятельности: принятия решений, свободный выбор поступков и ответственности за них, выбор способов саморегуляции поведения во всех сферах жизнедеятельности, овладение способами самовоспитания и совершенствования и другое»       ( 41, с.30-31).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 xml:space="preserve">Реализация базового содержания воспитания опирается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На принципы гуманизации и теснейшим образом связана с гуманитаризацией образован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Другой, интересный, на наш взгляд подход, изложен в концепции руководителя авторского коллектива Газмана О.С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«Выдвинутая цель – обеспечить каждому школьнику базовое образование и  культуру как основу для жизненного самоопределения. Основные задачи педагогической работы направлены на формирование способности личности к культурной самореализации, самоорганизации и самореабилитации. Основные направления воспитательной деятельности отражены  в целевых программах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Здоровье»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Учение»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Общение»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Досуг»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Семья»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ри этом реализация программ происходит с обеспечением процессов самоопределения, самореализации, самоорганизации, самореабилитации, которые выступают важнейшими компонентами саморазвития личности и становятся основными направлениями педагогической работы»      ( 16, с. 8-9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Много интересных идей несет в себе оригинальная системно-социальная концепция школьного воспитания (автор Таланчук Н. М.). В основу концепции положен системно-ролевой подход к формированию личности. Отсюда задачи воспитания в интегрированном виде сводятся к подготовке подрастающего поколения к выполнению семейных, профессионально-трудовых, гражданских, геосоциальных и интерсоциальных и само регулятивных роле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истема ролей включает в себ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в сфере «Семья» – сыновне-дочернюю, супружескую, отцовскую, отцовско-материнскую; выдвигает задачи воспитания и самовоспитания – формирование супружеской, педагогической культуры, формирование чувства долга и ответственности перед родителями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32"/>
        </w:rPr>
      </w:pPr>
      <w:r>
        <w:rPr>
          <w:sz w:val="32"/>
        </w:rPr>
        <w:t>в коллективе – профессионально-трудовой, экономическую, организаторско-управленческую, коммуникативную и другие задачи воспитания – формирование профессиональных знаний, умений, экономической, коммуникативной культуры и организаторских способносте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32"/>
        </w:rPr>
      </w:pPr>
      <w:r>
        <w:rPr>
          <w:sz w:val="32"/>
        </w:rPr>
        <w:t>в сфере «Общества» – патриотическую, национально-интернациональную, политическую, правовую, нравственную и экологическую; задачи воспитания – формирование основных компонентов этих культур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32"/>
        </w:rPr>
      </w:pPr>
      <w:r>
        <w:rPr>
          <w:sz w:val="32"/>
        </w:rPr>
        <w:t>в сфере «Мир» – геосоциальную и интерсоциальную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32"/>
        </w:rPr>
      </w:pPr>
      <w:r>
        <w:rPr>
          <w:sz w:val="32"/>
        </w:rPr>
        <w:t>в сфере «Я – Сфера» - субъекта материальных и духовных потребностей, учения, самовоспитания, творчества, психорегулятивную; задачи воспитания выражаются в формировании здоровых потребностей, умении самообразования и самовоспитания, развития творческих способностей, умений ставить жизненные цели, саморегуляции» (19, с.5-6).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 xml:space="preserve">Идеи ненасилия породили интересные  воспитательные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подходы. Эти идеи все шире проникают в педагогику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енасилие и насилие, – этические понятия, характеризующие способы отношения человека к миру в целом, к природе ко всему живому, к другим людям с позиции добра и зла как нравственных категорий, регулирующих его жизнедеятельность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асилие, как его обычно определяют, - форма принуждения со стороны первой группы людей (одного человека) по отношению к другой группе (одному человеку) с целью приобретения или сохранения определенных выгод и привилегий, завоевания политического или другого господств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асилие, как мы его понимаем, - это идеологический, жизненный этический принцип, в основе которого лежит признание ценности всего живого, человека и его существования, отрицающий принуждение как способ решения политических, экономических, нравственных, эстетических, этнических и межличностных проблем и конфликтов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«Выделяют, по крайней мере, четыре сферы функционирования общественного сознания, где ненасилие выступает в качестве центрального момента мировоззренческой системы: религиозно-этическую, философско-этическую, общественно-политическую и психолого-педагогическую»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(34,  с.5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религиозно-этическом плане насилие рассматривается как установка на ненасилие ущерба всему живому (буддизм, индуизм, как социальная гармония и мирная жизнь). Индуизм, ислам, как средство ответа на конфликт – ненасильственные действия (христианская концепция любви к ближнему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философско-этическом ключе концепция ненасилия анализируется с позиции отношения к злу. Здесь наибольшую известность получила теория Л.Н. Толстого «непротивления злу насилием». Суть ее состоит в том, чтобы бороться со злом в человеке, одновременно любя его и ненавидя его пороки. Именно любовь выступает у него как нравственный критерий. Чтобы получить любовь, необходимо одно – «… отучить себя от ненависти, презрения, неуважения, равнодушия ко всякому человеку. А это можно. Я сделал в этом отношении так мало, а уже как будто получил вперед незаслуженную награду»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(61, с. 279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Основы общественно-политической теории ненасилия заложены М.Ганди, Н.Рерихом, М.-Л.Кингом и др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В психолого-педагогическом плане концепция ненасилия реализовывалась и реализуется в теориях гуманистической педагогики и психологии. Наибольшую известность здесь приобрели взгляды К.Н. Вентцеля, А.Маслоу, К.Рождерса, Ж.-Ж.Руссо, В.А. Сухомлинского, Л.Н. Толстого, Ш. Амонашвилли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Концепция ненасилия в педагогики тесно связана с понятием «свобода». Понятие свободы является центральным в гуманистически ориентированной педагогики, однако понималось и понимается свобода в различных педагогических течениях по-разному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Свобода как обращенность ребенка к собственному опыту. Одним из основоположников такого подхода является Жан Жак Руссо. По его мнению, свобода – одно из естественных прав человека и никому не дано отбирать этого права. Ребенок должен сам извлекать уроки из естественных последствий своих поступков, что будет являться стимулом для возникновения правильного представления о том, как нужно вести себя в той или иной ситуации. Следовательно, воспитание – это ненасильственное воздействия взрослого, а средство свободной ориентации ребенка в окружающем мир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Свобода как самопроизвольная деятельность ребенка. Такая позиция поддерживается многими представителями свободного воспитания, которые исходят из посылок приоритета биологических факторов в развитии личности. В качестве яркого примера можно назвать М.Монтессори. Суть ее концепции состоит в том, что школа должна давать простор свободным и естественным проявлениям личности ребенка. Учитель не должен вмешиваться в деятельность ребенка, тем более настаивать на чем-то, заставлять прилагать усилия и тому подобное. По мнению Монтессори, все, что должно проявиться, проявиться, если этому не мешать. Фактически же получается, что ребенок не свободен, разве можно говорить о свободе, когда признается, что все заранее запрограммировано наследственностью» (53, с. 14-15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вобода как действие и самостоятельное творчество. Основы такого понимания свободы были заложены Л.Н.Толстым. Он выступает за признание прав ребенка, вмешательство воспитателя в развитие убеждений и характера детей. Основной акцент делается на естественно складывающуюся атмосферу сотрудничества между учителем и учеником, которое полностью исключает принуждение. В полной мере эти идеи реализованы в концепции К.Н.Вентцеля. В качестве основной цели воспитания он видит освобождение ребенка и представление ему всех положительных данных для развития его индивидуальности, его свободной личности. Говоря об основном методе воспитания, К.Н.Вентцель отмечает, что этот метод должен быть методом освобождения в ребенке творческих сил, методом пробуждения и поддержания в нем духа искания, исследования творчеств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вобода как возможность осуществлять сознательные выборы. Современные теории гуманистической педагогики и психологии базируются на положении о свободе как возможности осуществлять выборы. По мнению К.Роджерса, это достигается лишь в том случае, если человек приобретает способность быть самим собой, прислушивается к себе, принимать себя, ориентироваться не на мнение других, а на собственный опыт, в то же время научиться понимать и принимать других. Нельзя людям навязывать что-либо, принуждая их делать то, что кажется кому-то необходимым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а современном этапе в отечественной теории и практики такое понимание свободы можно найти у педагогов-наваторов (Ш.А.Амонашвили, И.П.Волков, Е.Н.Ильин, С.И.Лысенкова, В.Ф.Шаталов и другие). Практика их работы показала, что достичь высоких результатов в сфере обучения и воспитания подрастающего поколения можно только в том случае, если максимально учитывать интересы детей, предоставлять им право свободного выбора, любить их и принимать их такими, какие они есть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Таким образом, анализ различных подходов к проблеме свободы показал, что, несмотря на общепризнанность категории свободы в различных отраслях науки, понимание ее, в частности, в педагогике достаточно вариативно и отражает исходные концепции авторов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Какие же задачи призвана решать педагогика ненасилия?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Здесь можно выделить два взаимосвязанных блок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1. Задачи, связанные с воспитанием у подрастающих поколений духа ненасилия, что включает в свою очередь три направлени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32"/>
        </w:rPr>
      </w:pPr>
      <w:r>
        <w:rPr>
          <w:sz w:val="32"/>
        </w:rPr>
        <w:t>ненасильственное отношение к природе, ко всему живом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32"/>
        </w:rPr>
      </w:pPr>
      <w:r>
        <w:rPr>
          <w:sz w:val="32"/>
        </w:rPr>
        <w:t>гуманное отношение к людям, в том числе и к самому</w:t>
        <w:tab/>
        <w:t xml:space="preserve">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себе, умение ненасильственными путями разрешать межличностные и внутриличностные конфликты, развитие способности к принятию и пониманию другого человек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2. Задачи, связанные с гуманизацией процесса обучения и воспитания, взаимодействие взрослых и детей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гуманизация существующих форм и методов работы в учебных заведениях различного уровня системы взаимоотношений взрослых и детей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- разработка и внедрение новых форм и методов педагогической деятельности, построенных на основе идей ненасилия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- реформирование подготовки будущих педагогов в средних специальных и высших учебных заведениях, формирование у них таких личностных свойств и специальных умений, которые позволили бы им в дальнейшем воспитывать детей в духе ненасилия и работать самим без использования принуждения» (43, с. 6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Особого внимания заслуживает вторая группа задач. Нельзя у ребенка сформулировать ненасильственное отношение к другим людям, если сама педагогика в своей основе продолжает оставаться на авторитарных позициях. Поэтому важно, чтобы был гуманизирован сам учебно-воспитательтный процесс, начиная с дошкольных учреждений и кончая высшей школо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Гуманизация – это переориентация с учебно-дисциплинарной модели педагогического взаимодействия на личностоно-ориентированную модель. У нас же даже в дошкольных учреждениях, как показали исследования одного из участников 8международной конференции «Воспитание свободой независимой личности», до 35% воспитателей ориентированы на учебно-дисциплинарную модель, и лишь 16% - на личностную модель взаимодействия» (34, с. 55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 теоретической точки зрения перспективы педагогики ненасилия в серьезном и глубоком изучении философских, религиозных, эстетических аспектов ненасилия, в разработке, в конечном итоге, развернутой концепции ненасил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В практическом отношении необходимость вести разработку комплексных программ по воспитанию и обучению в духе ненасилия, а также специальных программ по подготовке других учителей к этой работе, обеспечив их всем необходимыми методическими материалами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Интересен подход: показать развитие личности ребенка в системе культуры. Такой подход в дипломной работе представлен исследователями М.Мид, Н.В.Крыловой, Т.Савицкой, Г.Батуриной, Мещеряковой и других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Тому, что же такое культура поведения в обществе и как сформировать те или иные ее компоненты, называемые нами базовыми, посвящены исследования, которые мы тоже не обошли вниманием. К ним относятся работы З.А.Барышниковой, Л.Л.Романовой, Г.Батуриной, Т.Кузиной, Г.И.Железовской, И.С.Левшиной, М.И.Мещеряковой, Л.А.Николаевой, О.С.Богдановой, Р.Г.Гуровой, Е.И.Шимбаревой и других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Философское, психологическое и педагогическое обоснование в образовании процесса гуманизации затрагивается в работах Б.Беттельгейма, В.И.Гараджи, Б.Т.Лихачева, М.М.Рыбаковой, Л.П.Стрельницкой, Ю.Шрейдера, В.Д.Щадрикова, П.Г.Щедровицкого и других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работе было использовано большое количество справочной литературы и учебных пособий. К ним относятся учебные пособия по педагогике Ю.К.Бабанского, П.П.Болонского, Кульневича, И.Ф.Харламова; по психологии Л.С.Выготского, М.В.Гамезо, И.А.Домашенко, И.С.Кона, А.В.Петровского, С.Л.Рубенштейна; по культурологии Г.В.Драча. Также была использована педагогическая энциклопедия, энциклопедический словарь, словари по педагогике, психологии, философии, эстетике, этик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Нужно отметить, что довольно интересные статьи по теме дипломной работы содержатся в журналах «Знание – сила», «Народное образование», «Педагогика», «Психологическом журнале», «Человек»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Теперь рассмотрим, как же взаимодействует ребенок с системой культуры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2. ЛИЧНОСТЬ РЕБЕНКА В ПРОСТРАНСТВЕ КУЛЬТУРЫ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Раскрыть проблему существования личности ребенка в пространстве культуры нельзя без того, чтобы не объяснить, что же такое культура. На сегодняшний день существует более двухсот сорока определений культуры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На наш взгляд более приемлемо следующее: «Культура – общефилософская категория, в которой выражены качественная определенность, технологичность, высокий уровень развитости и самоорганизации человеческого общества, творческих сил и способностей людей, их духовный потенциал. В культуре синтезируется совокупность материальных и духовных ценностей различных обществ. Понятие культуры употребляется для характеристики и человека, и общества, ступеней и этапов их развития» (27, с. 95-96)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Культура является сложной и открытой системой, имеющей разные структурные уровни (макро-, мезо-, микро-). По данному определению видно, что уровни и качество развития и самоорганизации любой сферы общества (в частности образования) должны иметь культурные характеристики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Джон Дьюи назвал когда-то ребенка «самым большим открытием ХХ века». Не случайно среди множества определений века двадцатого есть и такое: «Век ребенка»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 xml:space="preserve">«Сейчас в мировом обществе и, конечно, у нас в стране, существуют проблемы катастрофического падения рождаемости в развитых странах; возрастающее число врожденных патологий и уродов; ухудшение детского здоровья – физического и в особенности психического; снижение стандартов образования; ранее биологическое взросление, сочетание с социальным инфантилизмом; упрочение «антикультурного синдрома» как питательной почвы для антисоциальных подростковых субкультур» (52, с. 110). 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В чем причина столь противоречивого сочетания в современной культуре эффективного детолюбия, охотно снабжающего лозунги: «Все лучшее – детям!», «Дети –наше будущее!» щедрой институциональной и правовой поддержкой, с фактическим игнорированием прав детей, как право на существование, здоровье осмысленную полноценную жизнь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Как возможно внутри одной культуры объединение явного детоцентризма, с «культурной дискриминацией ребенка?»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Попытаемся подойти к ответу на эти очень непростые вопросы, пробуя прояснить своеобразия облика в современной культуре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 xml:space="preserve">Несмотря на значительный прогресс в изучении ребенка (особенно психологии детского развития), он остается для современной культуры анонимным существом в себе. И дело не только в особенностях детской культуры – фольклоре, игре, этикете – с ее своеобразным мировоззрением, этикой и эстетикой. Здесь имеется ввиду один загадочный эффект: из почти безграничного набора хранящихся  в социальной памяти человечества обликов детства культура отбирает по сути лишь суррогаты, соответствующие тому «месту» на пересечении смысловых осей культуры, в которое «укладывается» выбранный облик. Или иначе: культура использует тот образ ребенка, который не противоречит его концептуальному статусу в культуре, независимо от того лестным или отталкивающим является этот образ. 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«В ХХ веке дети считаются величайшей ценностью семьи, очищаются от утилитарных целей продления рода или наследия могущества семьи, а приобретают действительно возвышающий человека характер. Для молодежи продление детства означает возможность приобщиться к вершинам мировой культуры, впитать принципиально новые нравственные, эмоциональные и интеллектуальные ценности. В этот период происходит слияние и приобщения личности молодого человека к мировой культуре. Смена культурных ориентацией оказалась главной предпосылкой для развития нового качества человеческой личности, требования изменений ее жизни. В 50-60 годы в ряде развитых стран смена адреса внутрисемейных потребностей и ориентация на создание сложной развитой рабочей силы нового поколения привели к освобождению из-под власти массового конвейерного производства. В результате изменения спроса, увеличения рамок выбора, гибкость, мобильность изменения потребностей, непрерывное формирование все новых и новых потребностей, изменение старых способствовали выработке новых форм жизни, культурных стереотипов» (30, с. 309)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Сложность и авангардность задач, стоящих перед художественным мышлением, закономерно обуславливают ситуацию многосложности и «многоэтажности» культуры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В культуре сосуществуют, противостоят друг другу и взаимодействуют культурные нормы, ценности и интересы разных слоев и групп, то есть разные субкультуры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Дадим определение субкультуры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Субкультура (от латинского     - под) – 1) культура какой-либо социальной или демографической группы; 2) в чем-то ограниченная культура социальной общности, обусловленная бедностью ее социальных связей, неполнотой или затрудненностью доступа для нее к культурному наследию. Целесообразно использовать понятие «субкультура» именно в этом втором смысле, поскольку ничего не мешает нам говорить о детской культуре, молодежной культуре, культуре интеллигенции, рабочего класса, национальных групп, в тех случаях, когда эта культура полноценна и свободно развивается (49, с. 285)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Включение ребенка в культуру идет через мозаику субкультурсемейную, детскую, подростковую, молодежную, религиозную, профессиональную, конфессиональную, клановую и тому подобные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«На уровне общества: богатство связей субкультур и форм их взаимодействия формирует ту многоукладность культуры, которая и позволяет человеку стать индивидуальностью, а каждой социальной группе самореализоваться в культуре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На уровне личности: многообразию культурного пространства помогает личности в ее культурном самоопределении; чем больше субкультур «участвуют» в жизнедеятельности человека, тем больше маневра для жизненного демократического выбора, больше условий для формирования широкого культурного потенциала личности ее «ненасильственной» психологии (27, с.35-36)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В процессе становления дети соприкасаются с большим разнообразием субкультур – от элитных до преступных, а также с достаточным набором национальных культур. У каждого формируется свой собственный культурный опыт, складывающийся из разных соотношений тех или иных субкультурных и культурных пространств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На основании вышесказанного можно сделать вывод о том, что ребенок развивается в накладывающихся друг на друга субкультурных пространствах, которые пересекаются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«Эффект пересекаемости субкультур воздействует на личность двояко. В негативном плане возможно развитие маргинальной, поверхностной включенности в культуру, и как результат – неприятие ребенком существующего общекультурного, чувства культурного отчуждения и одиночества. В позитивном плане – включенность в сложное субкультурное пространство помогает ребенку и подростку в формировании демократической установки на диалог культур – в искусстве, религии, социальных движениях, образовании. Включенность в сложное субкультурное пространство помогает ребенку в выработке демократических норм общения – гибкости мышления, терпимости к другим культурам, а также формирует широкий круг культурных знаний и интересов» (4, с. 101)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Большую роль в этом играет «среда». Она включает условия и окружение: жизнедеятельности ребенка в семье взаимоотношений и действий в различных неформальных группах, как одновозрастных, так и разновозрастных; ситуативного поведения вне семьи и групп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Один из средовых факторов развития ребенка разнообразные детские общности, неформальные группы и коллективы. В пору отрочества они играют более значимую роль, чем семья. Подросток (даже если его взаимоотношения в семье складываются благоприятно) выходит в более широкое социокультурное пространство, что обусловлено его взрослением и объективным расширением культурного опыт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3. СОДЕРЖАНИЕ КОМПОНЕНТЫ БАЗОВОЙ КУЛЬТУРЫ ЛИЧНОСТИ ШКОЛЬНИКОВ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« Культура личности – это комплекс характеристик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( знаний, качеств, привычек, способов достижения задуманного, ценностных ориентаций, творческих успехов), который позволяет личности жить в гармонии с общечеловеческой национальной культурой, развивать и общество, и индивидуальное своеобразие своей лич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Базовая культура – это необходимый минимум общих способностей человека, его ценностных представлений и качеств, без которых невозможна как социализация, так и оптимальное развитие генетически задуманных дарований личности» (16,с.5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Каждая эпоха, каждый этап развития общества вносят свои акценты, новое содержание в культуру личности. Так, за долгие годы существования социализма наша педагогика стремилась сформировать всесторонне развитую, гармоническую личность. Возможно ли это? Мы не спорим с тем, что это идеал, к которому нужно стремиться, высшая цель воспитания, но на наш взгляд сформировать, или, точнее, помочь формированию гармонической личности – можно, а вот сформировать всесторонне гармонически развитую личность – нельзя. Это просто  невозможно, это химерическая иде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Куда более важнее сформировать у человека адекватное отношение к себе как социальной и биологической индивидуальности, к жизни как высшей цен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связи с этим и  должен вырабатываться базовый минимум, под которым понимается внешние и внутренние общекультурные предпосылки, необходимые для здорового неантагонического существования человека и окружающей  его среды, условия их гармоничного развит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 В этой связи базовый комплекс культуры личности определим, как способность человека самостоятельно вырабатывать руководящие принципы и способы своей деятельности (интеллектуальной, практически-преобразовательной, коммуникативной, ценностно-ориентированной, художественной и др.) и социального поведения. Иначе говоря, базовый компонент культуры поведения человека есть его готовность и способность к жизненному самоопределению, что открывает возможность достижения гармонии с собой и окружающей жизнью» ( 13,с.5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Базовый компонент культуры в системе целей воспитания вынуждает по-новому относиться к самому воспитателю. Так, совершенно очевидно, что если мы будем передавать духовные ценности от первого поколения к другому в готовом, завершенном виде, ни о какой культуре не может быть и речи. Тут может  возникнуть конфликт « отцов и детей»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Демократическое воспитание – это сотрудничество поколений, совместная выработка ценностей, норм, задач, социальной деятельности, то есть духовное творчество старших и младших, продуктом которого является жизненная позиц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ри таком подходе процесс воспитания начинается не с постановки перед детьми целей, а с совместной выработки целей актуализации идеалов, осмысления способов самоопределения в жизненной практике. В нашей стране этому в той или иной мере была близка коммунарская методик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рошло время, когда в системе целей воспитания  провозглашались только те задачи, которые отражают непосредственно государственные нужды. В современных условиях в социальном заказе необходимо достаточно четко сформировать требования по формированию индивидуального стиля жизни, обеспечению условий для полноценной жизнедеятельности граждан детского возраста, формированию способности к культурному самоопределению как к стержневому свойству личности. Точнее, речь здесь идет о формировании культуры отношения человека не только к обществу, но и к себе, к своему здоровью, образу жизни, к своим талантам, притязаниям и привязанностям, к режиму физических и интеллектуальных отдач, к свободному времен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 Надо сказать, что жизненное самоопределение понятие более широкое, чем только профессиональное и даже гражданское. Оно характеризует человека как субъекта собственной жизни и собственного счастья и поэтому  должно стоять на первом месте в структуре целей воспитания, выступая как этап самореализации человеком своих сил и  способностей. В то же время смысл самоопределения нельзя отрывать от контекста человека как существа общественного: человек живет для других людей, для общества, общество – для человека» (67,с.103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амоопределение нельзя понять вне смысла жизни. Отсюда вытекают содержательные компоненты базовой культуры лич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 самоопределением тесно связаны чувство собственного достоинства, самопожертвования и высокий уровень самосознан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Чувство собственного достоинства формируется на двух уровнях: на уровне индивидуального достоинства для  себя: на уровне общественного достоинства; достоинства перед обществом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роблема отношения человека к обществу, к государству всегда да занимала положение в советской педагогике и в практике воспитан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социальном заказе на воспитание раньше не формулировалась необходимость формирования индивидуального стиля жизни, обеспечения условий для полноценного проживания не столь уж длинной человеческой жизни и каждого этапа: детства, отрочества, юности, зрелости. Скорее наоборот: была тенденция размыть и принизить достоинства личности, довлеть над ней коллективом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К сожалению, вопросы о самой ценности человека, о его развитии как высшей цели общества фактически был снят практикой административно-бюракратического руководства. Это отразилось и в социальной политике, и в идеологии, и в практике, и в культуре, и педагогик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В нашей педагогике долгое время считалось правилом, чтобы ученик вырос гражданином надо предъявлять к нему гражданские требования. И чем больше их будет, тем в большей степени будет выражен у человека патриотизм и ответственность. Но вот в конце 50-х в начале 60-х г.г. в общественном педагогическом сознании обнаружилось достаточно (точнее вспомнилось), что прямых зависимостей здесь нет, что есть проблема мотивации, что действия педагога опосредуются и средой, и опытом личности, его психикой. Задача воспитания сделать так, чтобы человек сам себе предъявлял требования, сам поставил перед собой социально значимые задачи» (7,с.50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60-70-е годы даже передовые педагоги стремились создать технологию прямого перевода целей воспитания в личностные установк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аконец, следствие социологизаторства состоит в игнорировании детских интересов. Вопреки гуманистической линии, проходящей через всю историю педагогики – от Аристотеля до Сухомлинского педагогов и учащихся,  учили (и до сих пор учат) видеть смысл в результатах, выходящих за пределы сегодняшней жизни индивида; где-то там, далеко в будущих свершениях и делах. Отсюда детство, школьные годы рассматривались не как сама жизнь, а только как подготовка к ней. Не правда ли, похоже, на мировоззрение древних египтян, которые всю жизнь готовились, чтобы перейти в другую жизнь – загробную. Может быть, несколько коробящее душу сравнение, но именно оно приходит на ум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И далее, продолжая о нашей современности: все, что прямолинейно не работает на интеллектуальную, трудовую, профессиональную, гражданскую подготовку  второстепенно: художественное мировосприятие, спорт, успехи в игре и творчестве, любовь или влюбленность, радость общения, привязанность к дому, к родителям, отношения с ними, борьба за престиж в товарищеской среде, чувство собственного достоинства и другие личностные переживания подростк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се это говорит о мифологизации общественного сознания, школьных, образовательных и воспитательных программ по типу древневосточных культур. Таким образом, многое из того, что порождает живые чувства, что, отвечает непосредственным потребностям детства, отрочества, юности становилось вне целей воспитан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В формировании целей воспитания теория педагогики должна исходить из необходимости развития у детей качеств помогающих человеку реализовать себя и как неповторимую индивидуальность, со своими специфическими запросами и индивидуальными способностями социальной самореализации. При этом «необходимо выделить совершенно самостоятельный вопрос «как жить?». Как построить свой индивидуальный образ жизни, выбрать оптимальный режим проживания индивидуальной жизни в нормальных, а не в экстремальных условия – важнейшая задача в системе целей воспитания» (6,с.125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Центром системообразующим понятием, характеризующим процесс полноценного проживания, т.е. самореализации человеком своих сил и способностей, является понятие самоопределения человека. Научить жить – значит выработать свою жизненную позицию в жизни, свое мировоззрение, отношение к себе, к окружающему миру, понять себя, других, общественные процессы, поставить себе задачу, чтобы действовать в соответствии с ней.</w:t>
        <w:tab/>
        <w:t>В нашей педагогике, начиная с 60-х годов, стали говорить о формировании активной жизненной позиции, но фактически формировали лишь некую часть – исполнительскую активность, а не позицию, другими словами не активность, а реактивность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амоопределение предполагает и самостоятельность, и позиционную определенность, и программу действий для ее воплощения. Основным условием, обеспечивающим действие этого механизма. Его базой является наличие сфер самоопределения, выступающих обычно содержанием формирования мировоззрения. Таких сфер четыре – человек, общество, природа, интегрированные продукты человеческой деятельности. Воспитание должно обеспечивать гармонию человека с самим собой через определение им гармонии с другими людьми, обществом, природой, человеческой деятельностью. Именно достижение гармонии - такова веками вырабатываемая суть псих., нравственного здоровья человек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ГЛАВА П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БОСНОВАНИЕ И ОПЫТНО-ПЕДАГОГИЧЕСКАЯ ПРОВЕРКА УСЛОВИЙ ФОРМИРОВАНИЯ ОСНОВ БАЗОВОЙ КУЛЬТУРЫ ЛИЧНО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1. ПСИХОЛОГО-ПЕДАГОГИЧЕСКИЕ УСЛОВИЯ ФОРМИРВАНИЯ ОСНОВ БАЗОВОЙ КУЛЬТУРЫ ЛИЧНОСТИ В УЧЕБНО-ВОСПИТАТЕЛЬНОМ ПРОЦЕСС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ab/>
        <w:t>Ценности педагогики не существует в изолированном пространстве.  Социально-духовные сферы разных стран влияют друг на друга. Кризис или подъем в одних вызывает соответствующие изменения  в других, поскольку все локальные подсистемы культуры ( и образование в том числе) составляют открытую и динамическую систему, где развитие отдельных элементов естественно ведет ее трансформации в целом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идоизменение мировой системы образования происходит постоянно, особенно в условиях обострения региональных кризисов, поэтому не случайна озабоченность ученых и практиков воспитания вопросами очередного выбора пу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оциокультурные характеристики современного кризиса связаны с ломкой прежних отношений между субъектами культурной деятельности. В сфере образования такая ломка вызвана еще и проявлением принципиального нового ( для российского массового менталитета) понимания образования как личностно-ориентированной культурной деятельности, о чем мы упоминали выш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Альтернативная система повышения квалификации педагогов начала готовить школьных психологов и классных воспитателей по специальным методикам воспитания, которые способствуют развитию у педагогов, нового понимания образования. Опросы, проведенные в их среде показали, что для них ведущей основной задачей является личность ребенка и основной задачей – создание условий для свободного развития его индивидуальных способностей (душевных и физических, творческих и репродуктивных, общекультурных и специальных). Педагоги нового поколения, безусловно принимают личность ребенка и строят свою деятельность на его поддержке и защите» (24,с.47.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Значительный вклад в исследование культурных основ педагогики внесли отечественные философы и психологи – М.М.Бахтин (его идея диалога культур), В.С.Библер (культура как диалог), А.С.Выготский (культурно-исторический подход к развитию личности), а также Э.С.Маркарян,Г.С.Батищев и М.М.Мамардашвили (представление о культурном поле самой личности и круге ее общения). Их работы укрепили практическую ориентацию отечественной школы культурной антропологии, обусловили ее связь с современной педагогикой. Появились и новые культурологические проблемы в образовании.</w:t>
      </w:r>
    </w:p>
    <w:p>
      <w:pPr>
        <w:pStyle w:val="2"/>
        <w:rPr/>
      </w:pPr>
      <w:r>
        <w:rPr/>
        <w:tab/>
        <w:t>«Сложная социокультурная ситуация делает актуальным развитие прежде всего нравственных основ личности, ее ориентации на другого и других, формирование Я – доминантного, как говорил Г.С.Батищев. Именно здесь основная сфера децентрации личности ребенка, выхода ее за пределы собственного внутреннего мира в пространство свободного саморазвития другого и других» (27, с.7-7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Толерантность «Я – другодоминантного» позволяет личности действовать свободно, а свободное действие – это проявление своей ограничен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Так начинается воспитание демократической культуры и демократического сознания личности, терпимости и человечности, понимание и понятия другого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овые реалии воспитания осмысливаются в контексте знания, накопленного различными направлениями антропологии (философской, культурной, социальной, исторической, педагогической, религиозной). Современной педагогике подчас становится тесно в рамках собственных теорий. Философия педагогики, антропология и педагогическая психология совместными усилиями разных школ вышли на расширение представлений о концептуальных основах воспитан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Если раньше концепции воспитания находили свое теоретическое обоснование, в основном, в философии и психологии, то теперь возникает потребность в привлечении других сфер гуманитарного знания, прежде всего культурологии. Это вызвано не только потребностью культуроспособности образования, но и всем ходом развития реформ и самого гуманитарного знан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Выделяется новый взгляд на все богатства соотношений образования и культу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культуру индивидуального образования и дифференцированного подхода к обучению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культурное содержание и технологии развивающего, личностно-ориентированного обуч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культурные модели учебных заведений и культуру управления и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культуру общения и предметных контактов учителя и учени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педагогическую (профессиональную) культуру самого педагог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индивидуальную культурную деятельность ребенка, в которой происходит его культурное самоопредел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культурную среду школ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культурную среду вне школ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сложившуюся в обществе социально-педагогическую культуру в цел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 воздействующий, на развитие ребенка конгломерат культур конкретного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наконец, на широкое социокультурное представление о пространстве, в котором существуют и спокойно взаимодействуют все эти и многие другие проявления культурной жизни, в реалиях которых развивается ребенок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Здесь перечислены основные структуры, блоки проблематики культурного образования» (27, с.8-9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Ее задача – понять объяснить современное свободное воспитание и образование, а также саморазвитие личности как взаимосвязь разнообразных микро – и макрокультурных процессов. Отнюдь не случайно, что культурология образования развивается в тесном взаимодействии с гуманистической и философией демократии, у них общие корни – ценности культурной, философской, социальной и педагогической антропологие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последнее время возникла потребность в более тесной непрерываемой связи культуры и воспитания потому, что все большее количество людей и педагогов, в том числе, убеждается, что преобразование общества невозможно вне культуры и ее основных составляющих – морали, религии, образования, науки и искусств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Отечественное образование и культура много лет, на наш взгляд существовали как бы реально. Ведь в культурном воспитании подрастающего поколения мало внимания уделялось истории искусства, воспитывали человека «социалистической морали», а не общечеловеческой, хотя, конечно, социалистическая мораль включает и общечеловеческие ценности. Именно поэтому сегодня возрастает социальная значимость культурных целей образования. Она актуализирована и потребностью восстановлением разрушительных связей в культурном развитии страны , и текущими задачами меняющейся культурной политики, и внутренними проблемами самого реформируемого образования, которое должно стать сферой подлинной культуры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«В настоящее время в обществе осознана необходимость реализации культурных целей образования, ориентированных, прежде всего на личность, ее культурное самоопределение и саморазвитие, назовем эти процессы аккультурацией, т.е. приобщение к культуре. «Есть одна особенность включения подростков в культуру, которую надо учитывать в образовании. Речь идет об индивидуальных свойствах личностной культуры. Известно, что личность – носитель социопсихологических и социокультурных черт поведения, общения и деятельности. Совокупность таких черт складывается в определенные типы индивидуальной культуры» (21, с.95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связи с выше изложенным уместно было бы раскрыть понятие «личность»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Многие  философы определяли личность как продукт различных социокультурных сил, действующих в изменчивой культурной сред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энциклопедическом словаре дается следующее понятие личности: «Личность – человек как субъект отношений и сознательной деятельности. 2) Устойчивая система социально-значимых черт, характеризующих индивида как члена общества или общности. Понятие личности следует отличать от понятий «индивид» (единичный представитель человеческого рода) и «индивидуальность» (совокупность черт, отличающих данного индивида от всех других)» (56, с.720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психологии личность понимается как «человеческий индивид» как субъект межличностных и социальных отношений и сознательной деятельности» (17, с.61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о наиболее удачное, на наш взгляд, понятие личности дал К.К.Платонов: «Личность – дееспособный член общества, сознающий свою роль в нем» (17, с.67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се отечественные психологи в качестве ведущего компонента структуры личности выделяют направленность. «Направленность является сложным личностным образованием, определяющим все поведение личности, отношение к себе и окружающим»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Рассмотрим структуру и направленность личности по К.К.Платонову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Таблица 1</w:t>
      </w:r>
    </w:p>
    <w:p>
      <w:pPr>
        <w:pStyle w:val="Heading4"/>
        <w:rPr>
          <w:b/>
          <w:b/>
        </w:rPr>
      </w:pPr>
      <w:r>
        <w:rPr>
          <w:b/>
        </w:rPr>
        <w:t>СТРУКТУРА  ЛИЧНОСТ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49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структура направленности объединяет отношения и моральные черты личности. В ней следует различать уровень широту, интенсивность, устойчивость и действенность. В формах направленности личности проявляются как отношения, так и моральные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дструктура социального опыта включает знания, навыки, умение и привычки, приобретенные в личном опыте путем обучени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дструктура форм отражения (психологическая) охватывает индивидуальные особенности отдельных психических процессов, которые формируются в процессе социальной  жизни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дструктура биологически обусловленная  объединяет типологические свойства личности, половые и возрастные особенности и ее патологические изменения, которые в  значительной степени зависят от физиологических и морфологических особенностях мозга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  <w:t>НАПРАВЛЕННОСТЬ  ЛИЧ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91465</wp:posOffset>
                </wp:positionH>
                <wp:positionV relativeFrom="paragraph">
                  <wp:posOffset>64770</wp:posOffset>
                </wp:positionV>
                <wp:extent cx="173736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5.1pt;width:136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303145</wp:posOffset>
                </wp:positionH>
                <wp:positionV relativeFrom="paragraph">
                  <wp:posOffset>64770</wp:posOffset>
                </wp:positionV>
                <wp:extent cx="192024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5.1pt;width:151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406265</wp:posOffset>
                </wp:positionH>
                <wp:positionV relativeFrom="paragraph">
                  <wp:posOffset>64770</wp:posOffset>
                </wp:positionV>
                <wp:extent cx="118872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5pt;margin-top:5.1pt;width:93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УБЕЖДЕНИЯ             МИРОВОЗЗРЕНИЕ      ИДЕАЛЫ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0345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65pt" to="217.3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5785</wp:posOffset>
                </wp:positionH>
                <wp:positionV relativeFrom="paragraph">
                  <wp:posOffset>5905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65pt" to="44.5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46345</wp:posOffset>
                </wp:positionH>
                <wp:positionV relativeFrom="paragraph">
                  <wp:posOffset>5905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.65pt" to="397.3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7545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3pt" to="397.3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7545</wp:posOffset>
                </wp:positionH>
                <wp:positionV relativeFrom="paragraph">
                  <wp:posOffset>11811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3pt" to="253.3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480185</wp:posOffset>
                </wp:positionH>
                <wp:positionV relativeFrom="paragraph">
                  <wp:posOffset>231775</wp:posOffset>
                </wp:positionV>
                <wp:extent cx="2194560" cy="1188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18.25pt;width:172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297305</wp:posOffset>
                </wp:positionH>
                <wp:positionV relativeFrom="paragraph">
                  <wp:posOffset>140335</wp:posOffset>
                </wp:positionV>
                <wp:extent cx="256032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11.05pt;width:201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131945</wp:posOffset>
                </wp:positionH>
                <wp:positionV relativeFrom="paragraph">
                  <wp:posOffset>48895</wp:posOffset>
                </wp:positionV>
                <wp:extent cx="1371600" cy="1554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3.85pt;width:107.9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5865</wp:posOffset>
                </wp:positionH>
                <wp:positionV relativeFrom="paragraph">
                  <wp:posOffset>48895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85pt" to="31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9065</wp:posOffset>
                </wp:positionH>
                <wp:positionV relativeFrom="paragraph">
                  <wp:posOffset>48895</wp:posOffset>
                </wp:positionV>
                <wp:extent cx="0" cy="15544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.85pt" to="310.95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5865</wp:posOffset>
                </wp:positionH>
                <wp:positionV relativeFrom="paragraph">
                  <wp:posOffset>48895</wp:posOffset>
                </wp:positionV>
                <wp:extent cx="0" cy="15544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85pt" to="94.95pt,1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7305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85pt" to="102.1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2011680" cy="10058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.3pt;width:158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5785</wp:posOffset>
                </wp:positionH>
                <wp:positionV relativeFrom="paragraph">
                  <wp:posOffset>5334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2pt" to="94.9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</w:rPr>
        <w:t>ОСНОВНЫЕ   ФОРМЫ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9065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85pt" to="325.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</w:rPr>
        <w:t>НАПРАВЛЕННОСТИ                  СКЛОННОСТИ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5785</wp:posOffset>
                </wp:positionH>
                <wp:positionV relativeFrom="paragraph">
                  <wp:posOffset>80010</wp:posOffset>
                </wp:positionV>
                <wp:extent cx="0" cy="1737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3pt" to="44.55pt,1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5785</wp:posOffset>
                </wp:positionH>
                <wp:positionV relativeFrom="paragraph">
                  <wp:posOffset>80010</wp:posOffset>
                </wp:positionV>
                <wp:extent cx="640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3pt" to="94.9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ЛИЧНО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5865</wp:posOffset>
                </wp:positionH>
                <wp:positionV relativeFrom="paragraph">
                  <wp:posOffset>70485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55pt" to="310.9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77465</wp:posOffset>
                </wp:positionH>
                <wp:positionV relativeFrom="paragraph">
                  <wp:posOffset>107315</wp:posOffset>
                </wp:positionV>
                <wp:extent cx="0" cy="109728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.45pt" to="202.95pt,9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8985</wp:posOffset>
                </wp:positionH>
                <wp:positionV relativeFrom="paragraph">
                  <wp:posOffset>107315</wp:posOffset>
                </wp:positionV>
                <wp:extent cx="0" cy="36576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45pt" to="260.5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9145</wp:posOffset>
                </wp:positionH>
                <wp:positionV relativeFrom="paragraph">
                  <wp:posOffset>166370</wp:posOffset>
                </wp:positionV>
                <wp:extent cx="0" cy="64008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3.1pt" to="361.35pt,6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8985</wp:posOffset>
                </wp:positionH>
                <wp:positionV relativeFrom="paragraph">
                  <wp:posOffset>166370</wp:posOffset>
                </wp:positionV>
                <wp:extent cx="12801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3.1pt" to="361.3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247650</wp:posOffset>
                </wp:positionV>
                <wp:extent cx="1371600" cy="10972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9.5pt;width:107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937385</wp:posOffset>
                </wp:positionH>
                <wp:positionV relativeFrom="paragraph">
                  <wp:posOffset>247650</wp:posOffset>
                </wp:positionV>
                <wp:extent cx="1371600" cy="10972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19.5pt;width:107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766185</wp:posOffset>
                </wp:positionH>
                <wp:positionV relativeFrom="paragraph">
                  <wp:posOffset>247650</wp:posOffset>
                </wp:positionV>
                <wp:extent cx="1463040" cy="10972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19.5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ЛЕЧЕНИЯ                        ЖЕЛАНИЯ                    ИНТЕРЕС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240"/>
        <w:rPr/>
      </w:pPr>
      <w:r>
        <w:rPr/>
        <w:t>Таблица 3</w:t>
      </w:r>
    </w:p>
    <w:p>
      <w:pPr>
        <w:pStyle w:val="Heading8"/>
        <w:rPr/>
      </w:pPr>
      <w:r>
        <w:rPr/>
        <w:t>СОДЕРЖАИЕ И ФОРМЫ ВКЛЮЧЕНИЯ  ЛИЧНОСТИ В КУЛЬТУРУ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701"/>
        <w:gridCol w:w="25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характеристи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я оппозиции « Я и культу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туа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бо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-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7-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2-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5-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8-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инкретиз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 –Первоначальное отчуждение от культуры путем преодоления синкретизма. Желания понять интуативное, творческое восприятие культу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-Ощущение своей  вторичности в сравнении с культур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явление критического отношения к культурной среде и культуре взрослых. Проявление автономности культурного самораз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тия, в формировании вкус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У-Пробуждение активного отношения к культуре, желание ее строить самостоятель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обование культурных  норм. Создание собственной подростковой субкультуры, ее противополагание субкультуре взрослы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- Осознание своего места в культуре и своих возможностей. Оформление жизненных планов на основе культурных смыслов. Начало сознательной культурной деятельности и самодеятельнос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релая юност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зрослость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х этапы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-культу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включен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включ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ваш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 я ищ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ней св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включ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ваш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у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и созда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ои ценности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готов создать нашу культу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действу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культу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уативный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туативный выбо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, «мягкий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изис присвоения культуры: почему  так, а не иначе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ка: могу все, покажите «как». Интересы: ко всем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кризис отчуждения, связанного с автономизацией культурного саморазвития: я не хочу «так», я хочу инач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ка: я хочу быть другим, я пробую делать иначе. Интересы к разном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ий кризис активного отчуждения: я вообще не хочу включаться в вашу культуру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ка: я другой, мы друг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ресы: резко избирательны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бор собственной культурной позиции. Кризис принятия – непринятия. Понимание «нашего» или как субкультурного или как универсального и общечеловеческо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. Установка: 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дем создавать все иначе. Интересы: целенаправленны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туации выбора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кретной культурной деятель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Как и всякая схема эта теоретическая модель культурного поэтапного развития и саморазвития личности ребенка(подростка), представленная в виде Таблицы 3, условна, узка и относительна. Она не отражает всех связей, опосредований и влияний, которые действуют в социокультурной сред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2.2. ОПЫТНО-ПЕДАГОГИЧЕСКАЯ РАБОТА ПО ФОРМИРОВАНИЮ ОСНОВ БАЗОВОЙ КУЛЬТУРЫ ЛИЧНОСТИ ШКОЛЬНИКА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 свете  принципа гуманизации важнейшей функцией воспитания в современных условиях становится приобщение воспитателей и воспитанников к ценностям  гуманитарной культуры, и на основе этого воспитание духовности и нравственности.</w:t>
      </w:r>
    </w:p>
    <w:p>
      <w:pPr>
        <w:pStyle w:val="2"/>
        <w:rPr/>
      </w:pPr>
      <w:r>
        <w:rPr/>
        <w:tab/>
        <w:t>Свобода – как понятие, в рамках которого удерживается проблема человека, в современных условиях значительно актуализировалась.</w:t>
      </w:r>
    </w:p>
    <w:p>
      <w:pPr>
        <w:pStyle w:val="2"/>
        <w:rPr/>
      </w:pPr>
      <w:r>
        <w:rPr/>
        <w:tab/>
        <w:t>«Современные методологические подходы к определению свободы ставят новые акценты на проблемы детерминированности свободы  человека и распространения идеи само детерминации. Степень взаимообусловленности свободы и необходимости  определяет  в конечном итоге меру свободы или сведение ее лишь к видимости» ( 54, с.102).</w:t>
      </w:r>
    </w:p>
    <w:p>
      <w:pPr>
        <w:pStyle w:val="2"/>
        <w:rPr/>
      </w:pPr>
      <w:r>
        <w:rPr/>
        <w:tab/>
        <w:t>Проблемность методологических  ориентиров  в этом вопросе ведет к неоднозначности проявления и понимания понятия свободы в сознании личности, особенно в период ее становления.</w:t>
      </w:r>
    </w:p>
    <w:p>
      <w:pPr>
        <w:pStyle w:val="2"/>
        <w:rPr/>
      </w:pPr>
      <w:r>
        <w:rPr/>
        <w:tab/>
        <w:t>Воспитание свободной личности  должно опираться  на знания тех  процессов, которые доминируют в создании и самосознании школьников.</w:t>
      </w:r>
    </w:p>
    <w:p>
      <w:pPr>
        <w:pStyle w:val="2"/>
        <w:rPr/>
      </w:pPr>
      <w:r>
        <w:rPr/>
        <w:tab/>
        <w:t>В 1999 году  проводила  пилотажное исследование среди учащихся старших классов города Усть-Лабинска Краснодарского края по выявлению мнения относительно верности определения понятия свободы. В анонимной анкете, где из сведений об авторе  указывался только возраст, учащимся было предложено четыре высказывания о том, что такое свобода, с предложением выделить одно, которое, по их мнению, является верным. Высказывания были следующими:</w:t>
      </w:r>
    </w:p>
    <w:p>
      <w:pPr>
        <w:pStyle w:val="2"/>
        <w:numPr>
          <w:ilvl w:val="0"/>
          <w:numId w:val="7"/>
        </w:numPr>
        <w:rPr/>
      </w:pPr>
      <w:r>
        <w:rPr/>
        <w:t>Свобода – это возможность делать все, что мне хочется.</w:t>
      </w:r>
    </w:p>
    <w:p>
      <w:pPr>
        <w:pStyle w:val="2"/>
        <w:numPr>
          <w:ilvl w:val="0"/>
          <w:numId w:val="7"/>
        </w:numPr>
        <w:rPr/>
      </w:pPr>
      <w:r>
        <w:rPr/>
        <w:t>Свобода –это все, что дозволено законом.</w:t>
      </w:r>
    </w:p>
    <w:p>
      <w:pPr>
        <w:pStyle w:val="2"/>
        <w:numPr>
          <w:ilvl w:val="0"/>
          <w:numId w:val="7"/>
        </w:numPr>
        <w:rPr/>
      </w:pPr>
      <w:r>
        <w:rPr/>
        <w:t>Свобода –это  независимость от норм, установленных  людьми.</w:t>
      </w:r>
    </w:p>
    <w:p>
      <w:pPr>
        <w:pStyle w:val="2"/>
        <w:numPr>
          <w:ilvl w:val="0"/>
          <w:numId w:val="7"/>
        </w:numPr>
        <w:rPr/>
      </w:pPr>
      <w:r>
        <w:rPr/>
        <w:t>Свобода одного человека ограничена свободой другого.</w:t>
      </w:r>
    </w:p>
    <w:p>
      <w:pPr>
        <w:pStyle w:val="2"/>
        <w:ind w:left="720" w:hanging="0"/>
        <w:rPr/>
      </w:pPr>
      <w:r>
        <w:rPr/>
        <w:t xml:space="preserve">Анализ выбора учащихся показал, что нет какого-либо </w:t>
      </w:r>
    </w:p>
    <w:p>
      <w:pPr>
        <w:pStyle w:val="2"/>
        <w:rPr/>
      </w:pPr>
      <w:r>
        <w:rPr/>
        <w:t xml:space="preserve">преимущественного преобладания  взглядов на понятие </w:t>
      </w:r>
    </w:p>
    <w:p>
      <w:pPr>
        <w:pStyle w:val="2"/>
        <w:rPr/>
      </w:pPr>
      <w:r>
        <w:rPr/>
        <w:t>« свобода» 1-17,6%, 2 –35,4%, 3- 25,5%, 4- 21,5%.</w:t>
      </w:r>
    </w:p>
    <w:p>
      <w:pPr>
        <w:pStyle w:val="2"/>
        <w:rPr/>
      </w:pPr>
      <w:r>
        <w:rPr/>
        <w:t>В 1999 году шел поиск ценностных  ориентиров в создании личности школьников в период смены и неоднозначности этих ориентиров.</w:t>
      </w:r>
    </w:p>
    <w:p>
      <w:pPr>
        <w:pStyle w:val="2"/>
        <w:rPr/>
      </w:pPr>
      <w:r>
        <w:rPr/>
        <w:tab/>
        <w:t>В 1999-2000 учебном  году  повторила это исследование среди студентов 1 курса  Усть-Лабинского педагогического училища. Изменения были следующими:</w:t>
      </w:r>
    </w:p>
    <w:p>
      <w:pPr>
        <w:pStyle w:val="2"/>
        <w:rPr/>
      </w:pPr>
      <w:r>
        <w:rPr/>
        <w:t>1- 35%; 2-15%;  3- 10%;   4- 35м%</w:t>
      </w:r>
    </w:p>
    <w:p>
      <w:pPr>
        <w:pStyle w:val="2"/>
        <w:rPr/>
      </w:pPr>
      <w:r>
        <w:rPr/>
        <w:tab/>
        <w:t>Эти результаты свидетельствуют о том, что у подростков и  старшеклассников наблюдается тенденция к раскрепощению  взглядов на понятие « свобода».</w:t>
      </w:r>
    </w:p>
    <w:p>
      <w:pPr>
        <w:pStyle w:val="2"/>
        <w:rPr/>
      </w:pPr>
      <w:r>
        <w:rPr/>
        <w:tab/>
        <w:t>Если в 1999 году самый большой процент был утверждения 2 (35,4%),  то к  2000 году акцент сместился в сторону утверждений 1 ( 35%)  и 4 ( 35%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Л И Т Е Р А Т У Р А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22"/>
        </w:numPr>
        <w:rPr/>
      </w:pPr>
      <w:r>
        <w:rPr/>
        <w:t>Акимов М.К., Козлова В.Т. Индивидуальность учащегося и индивидуальный подход. М., 1992.</w:t>
      </w:r>
    </w:p>
    <w:p>
      <w:pPr>
        <w:pStyle w:val="2"/>
        <w:numPr>
          <w:ilvl w:val="0"/>
          <w:numId w:val="22"/>
        </w:numPr>
        <w:rPr/>
      </w:pPr>
      <w:r>
        <w:rPr/>
        <w:t>Амонашвили Ш.А. В школу с шести лет. М., 1986.</w:t>
      </w:r>
    </w:p>
    <w:p>
      <w:pPr>
        <w:pStyle w:val="2"/>
        <w:numPr>
          <w:ilvl w:val="0"/>
          <w:numId w:val="22"/>
        </w:numPr>
        <w:rPr/>
      </w:pPr>
      <w:r>
        <w:rPr/>
        <w:t>Амонашвили Ш.А. Личностно-гуманная основа пе6дагогического процесса. М.Н., Университетское,1990.</w:t>
      </w:r>
    </w:p>
    <w:p>
      <w:pPr>
        <w:pStyle w:val="2"/>
        <w:numPr>
          <w:ilvl w:val="0"/>
          <w:numId w:val="22"/>
        </w:numPr>
        <w:rPr/>
      </w:pPr>
      <w:r>
        <w:rPr/>
        <w:t>Ангеловски К. Учителя и инновации. М.,1991.</w:t>
      </w:r>
    </w:p>
    <w:p>
      <w:pPr>
        <w:pStyle w:val="2"/>
        <w:numPr>
          <w:ilvl w:val="0"/>
          <w:numId w:val="22"/>
        </w:numPr>
        <w:rPr/>
      </w:pPr>
      <w:r>
        <w:rPr/>
        <w:t>Барышникова З.А., Романова Л.Л. Труд учителя музыки: художественно-педагогическое творчество. Педагогика,1995,№2, с 31.</w:t>
      </w:r>
    </w:p>
    <w:p>
      <w:pPr>
        <w:pStyle w:val="2"/>
        <w:numPr>
          <w:ilvl w:val="0"/>
          <w:numId w:val="22"/>
        </w:numPr>
        <w:rPr/>
      </w:pPr>
      <w:r>
        <w:rPr/>
        <w:t>Батурина Г., Кузина Т.  Традиционная культура воспитания в национальной школе. Педагогика,1995,№2 ,с.122</w:t>
      </w:r>
    </w:p>
    <w:p>
      <w:pPr>
        <w:pStyle w:val="2"/>
        <w:numPr>
          <w:ilvl w:val="0"/>
          <w:numId w:val="22"/>
        </w:numPr>
        <w:rPr/>
      </w:pPr>
      <w:r>
        <w:rPr/>
        <w:t>Берхин Н.Б. Психолого-педагогическая специфика художественного образования школьников .</w:t>
      </w:r>
    </w:p>
    <w:p>
      <w:pPr>
        <w:pStyle w:val="2"/>
        <w:numPr>
          <w:ilvl w:val="0"/>
          <w:numId w:val="22"/>
        </w:numPr>
        <w:rPr/>
      </w:pPr>
      <w:r>
        <w:rPr/>
        <w:t>Беттельгейм Б. Образование и принцип реальности. Знание-сила. 1995, №4</w:t>
      </w:r>
    </w:p>
    <w:p>
      <w:pPr>
        <w:pStyle w:val="2"/>
        <w:numPr>
          <w:ilvl w:val="0"/>
          <w:numId w:val="22"/>
        </w:numPr>
        <w:rPr/>
      </w:pPr>
      <w:r>
        <w:rPr/>
        <w:t>Блонский П.П. Избранные педагогические произведения. М.,1991.</w:t>
      </w:r>
    </w:p>
    <w:p>
      <w:pPr>
        <w:pStyle w:val="2"/>
        <w:numPr>
          <w:ilvl w:val="0"/>
          <w:numId w:val="22"/>
        </w:numPr>
        <w:rPr/>
      </w:pPr>
      <w:r>
        <w:rPr/>
        <w:t>Богданова О.С., Гурова Р.Г.  Культура поведения школьника. М., 1958.</w:t>
      </w:r>
    </w:p>
    <w:p>
      <w:pPr>
        <w:pStyle w:val="2"/>
        <w:numPr>
          <w:ilvl w:val="0"/>
          <w:numId w:val="22"/>
        </w:numPr>
        <w:rPr/>
      </w:pPr>
      <w:r>
        <w:rPr/>
        <w:t>Бодалев А.А., Рудкевич Л.А. О субъективных факторах творческой деятельности человека. Педагогика, 1995, №3, с.19.</w:t>
      </w:r>
    </w:p>
    <w:p>
      <w:pPr>
        <w:pStyle w:val="2"/>
        <w:numPr>
          <w:ilvl w:val="0"/>
          <w:numId w:val="22"/>
        </w:numPr>
        <w:rPr/>
      </w:pPr>
      <w:r>
        <w:rPr/>
        <w:t>Бондаревская Е.В. Ценностыне основания личностно ориентированного воспитания. Педагогика, 1995,№4 с.29.</w:t>
      </w:r>
    </w:p>
    <w:p>
      <w:pPr>
        <w:pStyle w:val="2"/>
        <w:numPr>
          <w:ilvl w:val="0"/>
          <w:numId w:val="22"/>
        </w:numPr>
        <w:rPr/>
      </w:pPr>
      <w:r>
        <w:rPr/>
        <w:t>Борисенков В.П., Краевский В.В., Кутьев В.О., Турбовский Я.С. Философия  образования. Педагогика,1995, № 4 с.3</w:t>
      </w:r>
    </w:p>
    <w:p>
      <w:pPr>
        <w:pStyle w:val="2"/>
        <w:numPr>
          <w:ilvl w:val="0"/>
          <w:numId w:val="22"/>
        </w:numPr>
        <w:rPr/>
      </w:pPr>
      <w:r>
        <w:rPr/>
        <w:t>Возчиков В. Возрождение духовности. Педагогика, 1995, №5</w:t>
      </w:r>
    </w:p>
    <w:p>
      <w:pPr>
        <w:pStyle w:val="2"/>
        <w:ind w:left="405" w:hanging="0"/>
        <w:rPr/>
      </w:pPr>
      <w:r>
        <w:rPr/>
        <w:t>С.123.</w:t>
      </w:r>
    </w:p>
    <w:p>
      <w:pPr>
        <w:pStyle w:val="2"/>
        <w:numPr>
          <w:ilvl w:val="0"/>
          <w:numId w:val="22"/>
        </w:numPr>
        <w:rPr/>
      </w:pPr>
      <w:r>
        <w:rPr/>
        <w:t>Выготский Л.С. Педагогическая психология. М., 1991.</w:t>
      </w:r>
    </w:p>
    <w:p>
      <w:pPr>
        <w:pStyle w:val="2"/>
        <w:numPr>
          <w:ilvl w:val="0"/>
          <w:numId w:val="22"/>
        </w:numPr>
        <w:rPr/>
      </w:pPr>
      <w:r>
        <w:rPr/>
        <w:t>Газман О.С. Базовая культура и самоопределение личности. Базовая культура личности: теоретические и методологические проблемы. Сб.науч. тр. Под ред.Газманова О.С. М., Изд.АПН СССР, 1989, с.150</w:t>
      </w:r>
    </w:p>
    <w:p>
      <w:pPr>
        <w:pStyle w:val="2"/>
        <w:numPr>
          <w:ilvl w:val="0"/>
          <w:numId w:val="22"/>
        </w:numPr>
        <w:rPr/>
      </w:pPr>
      <w:r>
        <w:rPr/>
        <w:t>Гамезо М.В., Домашенко И.А. Атлас по психологии. М., Просвещение,1989, с.272.</w:t>
      </w:r>
    </w:p>
    <w:p>
      <w:pPr>
        <w:pStyle w:val="2"/>
        <w:numPr>
          <w:ilvl w:val="0"/>
          <w:numId w:val="22"/>
        </w:numPr>
        <w:rPr/>
      </w:pPr>
      <w:r>
        <w:rPr/>
        <w:t>Гараджа В.И. Культура, образование, религия. Педагогика,1995, № 5.</w:t>
      </w:r>
    </w:p>
    <w:p>
      <w:pPr>
        <w:pStyle w:val="2"/>
        <w:numPr>
          <w:ilvl w:val="0"/>
          <w:numId w:val="22"/>
        </w:numPr>
        <w:rPr/>
      </w:pPr>
      <w:r>
        <w:rPr/>
        <w:t>Дорогу осилит идущий …Под ред. Соболевой Е.А. Армавир, 1996, с. 56.</w:t>
      </w:r>
    </w:p>
    <w:p>
      <w:pPr>
        <w:pStyle w:val="2"/>
        <w:numPr>
          <w:ilvl w:val="0"/>
          <w:numId w:val="22"/>
        </w:numPr>
        <w:rPr/>
      </w:pPr>
      <w:r>
        <w:rPr/>
        <w:t>Железовская Г.И. Формирование интеллектуальной педагогической культуры. Педагогика, 1995, №2  с.55</w:t>
      </w:r>
    </w:p>
    <w:p>
      <w:pPr>
        <w:pStyle w:val="2"/>
        <w:numPr>
          <w:ilvl w:val="0"/>
          <w:numId w:val="22"/>
        </w:numPr>
        <w:rPr/>
      </w:pPr>
      <w:r>
        <w:rPr/>
        <w:t>Каган В. Где начинается «золотая клетка» (ребенок и психологическое насилие). Знание-сила, 1995, № 10,11</w:t>
      </w:r>
    </w:p>
    <w:p>
      <w:pPr>
        <w:pStyle w:val="2"/>
        <w:numPr>
          <w:ilvl w:val="0"/>
          <w:numId w:val="22"/>
        </w:numPr>
        <w:rPr/>
      </w:pPr>
      <w:r>
        <w:rPr/>
        <w:t>Как построить свое Я. М., 1991.</w:t>
      </w:r>
    </w:p>
    <w:p>
      <w:pPr>
        <w:pStyle w:val="2"/>
        <w:numPr>
          <w:ilvl w:val="0"/>
          <w:numId w:val="22"/>
        </w:numPr>
        <w:rPr/>
      </w:pPr>
      <w:r>
        <w:rPr/>
        <w:t>Карлгрен Ф. Воспитание к свободе. Педагогика Рудольфа  Штейнера. М.,ЦВП, 1993.</w:t>
      </w:r>
    </w:p>
    <w:p>
      <w:pPr>
        <w:pStyle w:val="2"/>
        <w:numPr>
          <w:ilvl w:val="0"/>
          <w:numId w:val="22"/>
        </w:numPr>
        <w:rPr/>
      </w:pPr>
      <w:r>
        <w:rPr/>
        <w:t>Квятковский Е.В. В поисках путей гуманизации литературно-художественного образования. Педагогика,1995,№6, с.41.</w:t>
      </w:r>
    </w:p>
    <w:p>
      <w:pPr>
        <w:pStyle w:val="2"/>
        <w:numPr>
          <w:ilvl w:val="0"/>
          <w:numId w:val="22"/>
        </w:numPr>
        <w:rPr/>
      </w:pPr>
      <w:r>
        <w:rPr/>
        <w:t>Концепция и программа реформирования и развития образования в городе Ростове-на-Дону в именяющихся социально-экономических условиях. Р.-на-Д., РГПИ,1993,с.64.</w:t>
      </w:r>
    </w:p>
    <w:p>
      <w:pPr>
        <w:pStyle w:val="2"/>
        <w:numPr>
          <w:ilvl w:val="0"/>
          <w:numId w:val="22"/>
        </w:numPr>
        <w:rPr/>
      </w:pPr>
      <w:r>
        <w:rPr/>
        <w:t>Круглый стол « Культурные универсалии», Наука и вненаучное знание. Заблуждающийся разум. Многообразие вненаучного знания. М., Политиздат, 1990.</w:t>
      </w:r>
    </w:p>
    <w:p>
      <w:pPr>
        <w:pStyle w:val="2"/>
        <w:numPr>
          <w:ilvl w:val="0"/>
          <w:numId w:val="22"/>
        </w:numPr>
        <w:rPr/>
      </w:pPr>
      <w:r>
        <w:rPr/>
        <w:t>Крылова Н.В. Ребенок в пространстве культуры. М., 1994, с.94.</w:t>
      </w:r>
    </w:p>
    <w:p>
      <w:pPr>
        <w:pStyle w:val="2"/>
        <w:numPr>
          <w:ilvl w:val="0"/>
          <w:numId w:val="22"/>
        </w:numPr>
        <w:rPr/>
      </w:pPr>
      <w:r>
        <w:rPr/>
        <w:t>Крылова Н.В. Философско-педагогические аспекты культуры воспитания. Базовая культура личности: теоретические и методологические проблемы. Сб. науч.тр. Под ред. Газмана О.С. М., Изд.АПН СССР. 1989, с.150.</w:t>
      </w:r>
    </w:p>
    <w:p>
      <w:pPr>
        <w:pStyle w:val="2"/>
        <w:numPr>
          <w:ilvl w:val="0"/>
          <w:numId w:val="22"/>
        </w:numPr>
        <w:rPr/>
      </w:pPr>
      <w:r>
        <w:rPr/>
        <w:t>Кульневич А.В. Педагогика личности стратегия и тактика. М.,1995.</w:t>
      </w:r>
    </w:p>
    <w:p>
      <w:pPr>
        <w:pStyle w:val="2"/>
        <w:numPr>
          <w:ilvl w:val="0"/>
          <w:numId w:val="22"/>
        </w:numPr>
        <w:rPr/>
      </w:pPr>
      <w:r>
        <w:rPr/>
        <w:t>Культурология. Под ред. Драча Г.В. Р.-на-Д., Изд. Феникс,1995, с.576</w:t>
      </w:r>
    </w:p>
    <w:p>
      <w:pPr>
        <w:pStyle w:val="2"/>
        <w:numPr>
          <w:ilvl w:val="0"/>
          <w:numId w:val="22"/>
        </w:numPr>
        <w:rPr/>
      </w:pPr>
      <w:r>
        <w:rPr/>
        <w:t>Левшина И.С. К разработке базового компонента художественной культуры. Базовая культура личности: теоретические и методологические проблемы. Сб. науч. Тр. Под ред. Газмана О.С. М., Изд. АПН СССР, 1989, с.150.</w:t>
      </w:r>
    </w:p>
    <w:p>
      <w:pPr>
        <w:pStyle w:val="2"/>
        <w:numPr>
          <w:ilvl w:val="0"/>
          <w:numId w:val="22"/>
        </w:numPr>
        <w:rPr/>
      </w:pPr>
      <w:r>
        <w:rPr/>
        <w:t>Лихачев Б.Т. Образование: идеология и политика. Педагогика,1995, №4, с.42</w:t>
      </w:r>
    </w:p>
    <w:p>
      <w:pPr>
        <w:pStyle w:val="2"/>
        <w:numPr>
          <w:ilvl w:val="0"/>
          <w:numId w:val="22"/>
        </w:numPr>
        <w:rPr/>
      </w:pPr>
      <w:r>
        <w:rPr/>
        <w:t>Лосев А.Ф. Динамика мифа. М., 1930</w:t>
      </w:r>
    </w:p>
    <w:p>
      <w:pPr>
        <w:pStyle w:val="2"/>
        <w:numPr>
          <w:ilvl w:val="0"/>
          <w:numId w:val="22"/>
        </w:numPr>
        <w:rPr/>
      </w:pPr>
      <w:r>
        <w:rPr/>
        <w:t>Маралов В.Г., Ситаров В.А., Педагогика ненасилия. М.,1993.</w:t>
      </w:r>
    </w:p>
    <w:p>
      <w:pPr>
        <w:pStyle w:val="2"/>
        <w:numPr>
          <w:ilvl w:val="0"/>
          <w:numId w:val="22"/>
        </w:numPr>
        <w:rPr/>
      </w:pPr>
      <w:r>
        <w:rPr/>
        <w:t>Мещерякова М.И. Дети – душа нации. Педагогика,1995,№5, с.3.</w:t>
      </w:r>
    </w:p>
    <w:p>
      <w:pPr>
        <w:pStyle w:val="2"/>
        <w:numPr>
          <w:ilvl w:val="0"/>
          <w:numId w:val="22"/>
        </w:numPr>
        <w:rPr/>
      </w:pPr>
      <w:r>
        <w:rPr/>
        <w:t>Мид М. Как построить свое Я. М.,1991.</w:t>
      </w:r>
    </w:p>
    <w:p>
      <w:pPr>
        <w:pStyle w:val="2"/>
        <w:numPr>
          <w:ilvl w:val="0"/>
          <w:numId w:val="22"/>
        </w:numPr>
        <w:rPr/>
      </w:pPr>
      <w:r>
        <w:rPr/>
        <w:t>Мид М. Культура и мир детства. М., Наука, 1988.</w:t>
      </w:r>
    </w:p>
    <w:p>
      <w:pPr>
        <w:pStyle w:val="2"/>
        <w:numPr>
          <w:ilvl w:val="0"/>
          <w:numId w:val="22"/>
        </w:numPr>
        <w:rPr/>
      </w:pPr>
      <w:r>
        <w:rPr/>
        <w:t>Народное образование и культура в СССР. М., 1989.</w:t>
      </w:r>
    </w:p>
    <w:p>
      <w:pPr>
        <w:pStyle w:val="2"/>
        <w:numPr>
          <w:ilvl w:val="0"/>
          <w:numId w:val="22"/>
        </w:numPr>
        <w:rPr/>
      </w:pPr>
      <w:r>
        <w:rPr/>
        <w:t>Никитин Б.П. Ступеньки творчества или развивающие игры. М., Просвещение,1990.</w:t>
      </w:r>
    </w:p>
    <w:p>
      <w:pPr>
        <w:pStyle w:val="2"/>
        <w:numPr>
          <w:ilvl w:val="0"/>
          <w:numId w:val="22"/>
        </w:numPr>
        <w:rPr/>
      </w:pPr>
      <w:r>
        <w:rPr/>
        <w:t>Николаева Л.А. Некоторые аспекты воспитания нравственной культуры. Базовая культура личности: теоретические и методологические проблемы. Сб. науч. тр. Под ред. Газмана О.С. М., Изд. АПН СССР,1989, с.150.</w:t>
      </w:r>
    </w:p>
    <w:p>
      <w:pPr>
        <w:pStyle w:val="2"/>
        <w:numPr>
          <w:ilvl w:val="0"/>
          <w:numId w:val="22"/>
        </w:numPr>
        <w:rPr/>
      </w:pPr>
      <w:r>
        <w:rPr/>
        <w:t>Опыт разработки концепции воспитания. Р-на-Д.,1993, Ч.1</w:t>
      </w:r>
    </w:p>
    <w:p>
      <w:pPr>
        <w:pStyle w:val="2"/>
        <w:numPr>
          <w:ilvl w:val="0"/>
          <w:numId w:val="22"/>
        </w:numPr>
        <w:rPr/>
      </w:pPr>
      <w:r>
        <w:rPr/>
        <w:t>Отношения личности и вопросы воспитания. Отв. ред. Миттов Н.К. Тамбов, 1973.</w:t>
      </w:r>
    </w:p>
    <w:p>
      <w:pPr>
        <w:pStyle w:val="2"/>
        <w:numPr>
          <w:ilvl w:val="0"/>
          <w:numId w:val="22"/>
        </w:numPr>
        <w:rPr/>
      </w:pPr>
      <w:r>
        <w:rPr/>
        <w:t>Педагогика ненасилия: реалии и перспективы. Материалы У1 конференции. М., 1994, с.108.</w:t>
      </w:r>
    </w:p>
    <w:p>
      <w:pPr>
        <w:pStyle w:val="2"/>
        <w:numPr>
          <w:ilvl w:val="0"/>
          <w:numId w:val="22"/>
        </w:numPr>
        <w:rPr/>
      </w:pPr>
      <w:r>
        <w:rPr/>
        <w:t>Петровский В.А. Психология надаптивной активности. М., РОУ, 1992.</w:t>
      </w:r>
    </w:p>
    <w:p>
      <w:pPr>
        <w:pStyle w:val="2"/>
        <w:numPr>
          <w:ilvl w:val="0"/>
          <w:numId w:val="22"/>
        </w:numPr>
        <w:rPr/>
      </w:pPr>
      <w:r>
        <w:rPr/>
        <w:t>Прийма К.И. В творческом поиске. Педагогический очерк. М., 1965.</w:t>
      </w:r>
    </w:p>
    <w:p>
      <w:pPr>
        <w:pStyle w:val="2"/>
        <w:numPr>
          <w:ilvl w:val="0"/>
          <w:numId w:val="22"/>
        </w:numPr>
        <w:rPr/>
      </w:pPr>
      <w:r>
        <w:rPr/>
        <w:t>Проблемы научного и художественного познания. Отв. ред. Клочков В.М. Куйбышев, 1975.</w:t>
      </w:r>
    </w:p>
    <w:p>
      <w:pPr>
        <w:pStyle w:val="2"/>
        <w:numPr>
          <w:ilvl w:val="0"/>
          <w:numId w:val="22"/>
        </w:numPr>
        <w:rPr/>
      </w:pPr>
      <w:r>
        <w:rPr/>
        <w:t>Проблемы общего образования трудящихся  промышленных предприятий Урала. Свердловск, 1969</w:t>
      </w:r>
    </w:p>
    <w:p>
      <w:pPr>
        <w:pStyle w:val="2"/>
        <w:numPr>
          <w:ilvl w:val="0"/>
          <w:numId w:val="22"/>
        </w:numPr>
        <w:rPr/>
      </w:pPr>
      <w:r>
        <w:rPr/>
        <w:t>Психология развивающейся личности. Петровский А.В. и др. М., Педагогика, 1987.</w:t>
      </w:r>
    </w:p>
    <w:p>
      <w:pPr>
        <w:pStyle w:val="2"/>
        <w:numPr>
          <w:ilvl w:val="0"/>
          <w:numId w:val="22"/>
        </w:numPr>
        <w:rPr/>
      </w:pPr>
      <w:r>
        <w:rPr/>
        <w:t>Психология. Словарь. М., 1990.</w:t>
      </w:r>
    </w:p>
    <w:p>
      <w:pPr>
        <w:pStyle w:val="2"/>
        <w:numPr>
          <w:ilvl w:val="0"/>
          <w:numId w:val="22"/>
        </w:numPr>
        <w:rPr/>
      </w:pPr>
      <w:r>
        <w:rPr/>
        <w:t>Рубинштейн С.Л. Проблемы общей психологии. М., 1973.</w:t>
      </w:r>
    </w:p>
    <w:p>
      <w:pPr>
        <w:pStyle w:val="2"/>
        <w:numPr>
          <w:ilvl w:val="0"/>
          <w:numId w:val="22"/>
        </w:numPr>
        <w:rPr/>
      </w:pPr>
      <w:r>
        <w:rPr/>
        <w:t>Рыбакова М.М. Конфликт и взаимодействие в педагогическом прогрессе. М., Просвещение,1991.</w:t>
      </w:r>
    </w:p>
    <w:p>
      <w:pPr>
        <w:pStyle w:val="2"/>
        <w:numPr>
          <w:ilvl w:val="0"/>
          <w:numId w:val="22"/>
        </w:numPr>
        <w:rPr/>
      </w:pPr>
      <w:r>
        <w:rPr/>
        <w:t>Савитская Т. Ребенок в культуре ХХ века. Знание-сила,1995,№4</w:t>
      </w:r>
    </w:p>
    <w:p>
      <w:pPr>
        <w:pStyle w:val="2"/>
        <w:numPr>
          <w:ilvl w:val="0"/>
          <w:numId w:val="22"/>
        </w:numPr>
        <w:rPr/>
      </w:pPr>
      <w:r>
        <w:rPr/>
        <w:t>Ситаров В.А. Проблема свободы в гуманистической педагогике. Тезисы докладов УП Международной конференции по педагогике ненасилия « Воспитание свободной независимой, ответственной личности».</w:t>
      </w:r>
    </w:p>
    <w:p>
      <w:pPr>
        <w:pStyle w:val="2"/>
        <w:ind w:left="405" w:hanging="0"/>
        <w:rPr/>
      </w:pPr>
      <w:r>
        <w:rPr/>
        <w:t>С.-Пб. 1994, Ч.1, с.140.</w:t>
      </w:r>
    </w:p>
    <w:p>
      <w:pPr>
        <w:pStyle w:val="2"/>
        <w:numPr>
          <w:ilvl w:val="0"/>
          <w:numId w:val="22"/>
        </w:numPr>
        <w:rPr/>
      </w:pPr>
      <w:r>
        <w:rPr/>
        <w:t>Соболева Е.А., Николаева О. Социально-педагогические факторы воспитания свободной личности. Тезисы докладов УП Международной конференции по педагогике ненасилия « Воспитание свободной независимой, ответственной личности». С.-Пб.1994, Ч1. С.140.</w:t>
      </w:r>
    </w:p>
    <w:p>
      <w:pPr>
        <w:pStyle w:val="2"/>
        <w:numPr>
          <w:ilvl w:val="0"/>
          <w:numId w:val="22"/>
        </w:numPr>
        <w:rPr/>
      </w:pPr>
      <w:r>
        <w:rPr/>
        <w:t>Советский энциклопедический словарь. Гл. ред.  Введенский Б.А. М., Советская энциклопедия,1967, с. 656.</w:t>
      </w:r>
    </w:p>
    <w:p>
      <w:pPr>
        <w:pStyle w:val="2"/>
        <w:numPr>
          <w:ilvl w:val="0"/>
          <w:numId w:val="22"/>
        </w:numPr>
        <w:rPr/>
      </w:pPr>
      <w:r>
        <w:rPr/>
        <w:t>Советский энциклопедический словарь. Гл. ред. Прохоров А.В. М., Советская энциклопедия, 1987, с.1600</w:t>
      </w:r>
    </w:p>
    <w:p>
      <w:pPr>
        <w:pStyle w:val="2"/>
        <w:numPr>
          <w:ilvl w:val="0"/>
          <w:numId w:val="22"/>
        </w:numPr>
        <w:rPr/>
      </w:pPr>
      <w:r>
        <w:rPr/>
        <w:t>Социально-философские проблемы современного образования. М., 1986.</w:t>
      </w:r>
    </w:p>
    <w:p>
      <w:pPr>
        <w:pStyle w:val="2"/>
        <w:numPr>
          <w:ilvl w:val="0"/>
          <w:numId w:val="22"/>
        </w:numPr>
        <w:rPr/>
      </w:pPr>
      <w:r>
        <w:rPr/>
        <w:t>Старовойтенко Е.Б. Духовное влияние как основа воспитания и саморазвития личности. Психологический  журнал,1992, №4, т.13.</w:t>
      </w:r>
    </w:p>
    <w:p>
      <w:pPr>
        <w:pStyle w:val="2"/>
        <w:numPr>
          <w:ilvl w:val="0"/>
          <w:numId w:val="22"/>
        </w:numPr>
        <w:rPr/>
      </w:pPr>
      <w:r>
        <w:rPr/>
        <w:t>Стрельницкая Л.П. Образование и идеология. Педагогика,1995, №6, с.117.</w:t>
      </w:r>
    </w:p>
    <w:p>
      <w:pPr>
        <w:pStyle w:val="2"/>
        <w:numPr>
          <w:ilvl w:val="0"/>
          <w:numId w:val="22"/>
        </w:numPr>
        <w:rPr/>
      </w:pPr>
      <w:r>
        <w:rPr/>
        <w:t>Сухомлинский В.А. Павлышская средняя школа. Избр.пед.соч.: в 3-х т., т.2. М., 19980</w:t>
      </w:r>
    </w:p>
    <w:p>
      <w:pPr>
        <w:pStyle w:val="2"/>
        <w:numPr>
          <w:ilvl w:val="0"/>
          <w:numId w:val="22"/>
        </w:numPr>
        <w:rPr/>
      </w:pPr>
      <w:r>
        <w:rPr/>
        <w:t>Толстой Л.Н. О народном образовании. Собрание соч. в 22-х т. Т.16. М.,1983.</w:t>
      </w:r>
    </w:p>
    <w:p>
      <w:pPr>
        <w:pStyle w:val="2"/>
        <w:numPr>
          <w:ilvl w:val="0"/>
          <w:numId w:val="22"/>
        </w:numPr>
        <w:rPr/>
      </w:pPr>
      <w:r>
        <w:rPr/>
        <w:t>Франк С.Л. Духовные основы общества. М., 1992.</w:t>
      </w:r>
    </w:p>
    <w:p>
      <w:pPr>
        <w:pStyle w:val="2"/>
        <w:numPr>
          <w:ilvl w:val="0"/>
          <w:numId w:val="22"/>
        </w:numPr>
        <w:rPr/>
      </w:pPr>
      <w:r>
        <w:rPr/>
        <w:t>Франкл В. Человек в поисках смысла. М., Прогресс,1990.</w:t>
      </w:r>
    </w:p>
    <w:p>
      <w:pPr>
        <w:pStyle w:val="2"/>
        <w:numPr>
          <w:ilvl w:val="0"/>
          <w:numId w:val="22"/>
        </w:numPr>
        <w:rPr/>
      </w:pPr>
      <w:r>
        <w:rPr/>
        <w:t>Хигинс Р. Седьмой враг. Человеческий фактор в глобальном  кризисе. Глобальные проблемы и общечеловеческие ценности. М., 1989.</w:t>
      </w:r>
    </w:p>
    <w:p>
      <w:pPr>
        <w:pStyle w:val="2"/>
        <w:numPr>
          <w:ilvl w:val="0"/>
          <w:numId w:val="22"/>
        </w:numPr>
        <w:rPr/>
      </w:pPr>
      <w:r>
        <w:rPr/>
        <w:t>Швейцер А.  Благоговение перед жизнью как основа эстетического миро – и жизнеутверждения. Глобальные проблемы и общечеловеческие ценности. М., 1989.ъ</w:t>
      </w:r>
    </w:p>
    <w:p>
      <w:pPr>
        <w:pStyle w:val="2"/>
        <w:numPr>
          <w:ilvl w:val="0"/>
          <w:numId w:val="22"/>
        </w:numPr>
        <w:rPr/>
      </w:pPr>
      <w:r>
        <w:rPr/>
        <w:t>Шимбарева Е.И. Обладать свободой или быть свободным?. Знание –сила,1993, №3.</w:t>
      </w:r>
    </w:p>
    <w:p>
      <w:pPr>
        <w:pStyle w:val="2"/>
        <w:numPr>
          <w:ilvl w:val="0"/>
          <w:numId w:val="22"/>
        </w:numPr>
        <w:rPr/>
      </w:pPr>
      <w:r>
        <w:rPr/>
        <w:t>Щадриков В.Д. Философия образования и образовательные политики. М., 1993.</w:t>
      </w:r>
    </w:p>
    <w:p>
      <w:pPr>
        <w:pStyle w:val="2"/>
        <w:numPr>
          <w:ilvl w:val="0"/>
          <w:numId w:val="22"/>
        </w:numPr>
        <w:rPr/>
      </w:pPr>
      <w:r>
        <w:rPr/>
        <w:t>Щедровский П.Г. Очерки по философии образования. М., Педагогический центр « Эксперимент»,1993.</w:t>
      </w:r>
    </w:p>
    <w:p>
      <w:pPr>
        <w:pStyle w:val="2"/>
        <w:numPr>
          <w:ilvl w:val="0"/>
          <w:numId w:val="22"/>
        </w:numPr>
        <w:rPr/>
      </w:pPr>
      <w:r>
        <w:rPr/>
        <w:t>Щедровский П.Г. Очерки  по философии образования. М.,Педагогический центр « Эксперимент», 1993.</w:t>
      </w:r>
    </w:p>
    <w:p>
      <w:pPr>
        <w:pStyle w:val="2"/>
        <w:numPr>
          <w:ilvl w:val="0"/>
          <w:numId w:val="22"/>
        </w:numPr>
        <w:rPr/>
      </w:pPr>
      <w:r>
        <w:rPr/>
        <w:t>Юнг К.Г. Архетип и символ. М., Ренесанс, 1991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32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8:26:00Z</dcterms:created>
  <dc:creator>Я</dc:creator>
  <dc:description/>
  <dc:language>en-US</dc:language>
  <cp:lastModifiedBy>Я</cp:lastModifiedBy>
  <dcterms:modified xsi:type="dcterms:W3CDTF">1999-02-17T09:39:00Z</dcterms:modified>
  <cp:revision>44</cp:revision>
  <dc:subject/>
  <dc:title>Министерство  Общего  и Профессионального Образования </dc:title>
</cp:coreProperties>
</file>