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ервый педагогический опы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b w:val="false"/>
          <w:bCs w:val="false"/>
          <w:sz w:val="32"/>
          <w:szCs w:val="32"/>
        </w:rPr>
        <w:t>Путешествие по школам Европ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b w:val="false"/>
          <w:bCs w:val="false"/>
          <w:sz w:val="32"/>
          <w:szCs w:val="32"/>
        </w:rPr>
        <w:t>Яснополянск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b w:val="false"/>
          <w:bCs w:val="false"/>
          <w:sz w:val="32"/>
          <w:szCs w:val="32"/>
        </w:rPr>
        <w:t>Теория педагогики в журнале «Ясная Полян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b w:val="false"/>
          <w:bCs w:val="false"/>
          <w:sz w:val="32"/>
          <w:szCs w:val="32"/>
        </w:rPr>
        <w:t>Толстой - автор учебников для народных шко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b w:val="false"/>
          <w:bCs w:val="false"/>
          <w:sz w:val="32"/>
          <w:szCs w:val="32"/>
        </w:rPr>
        <w:t>Уникальный вклад Толстого в науку воспитания и                образования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Еще в юности Л.Толстой проявлял особый интерес к народному просвещению. Вспомним его ранний автобиографический рассказ «Утро помещика». Главный персонаж студент Нехлюдов, не дослушав факультетского курса до конца, оставил университет. Свою деятельность он подчиняет одной цели: «действовать на простой, восприимчивый, неиспорченный класс народа..., избавить его от бедности, дать довольство, передать им образование, которым, по счастью, я пользуюсь, исправить их пороки, порожденные невежеством и суеверием, развить их нравственность, заставить полюбить добро... Какая блестящая, счастливая будущность!»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Как и герой рассказа, Толстой 22 лет от роду открывает в Ясной Поляне, родовом имении, школу для крестьянских детей. Первый опыт оказался непродолжительным. С весны 1851 г. Толстой - на армейской службе. Вскоре, после окончания Крымской войны, выйдя в отставку, он возобновляет учебную работу, но уже с большим числом крестьянских детей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И наблюдения Толстого-писателя за поведением ребенка, подростка, юноши, и школьные опыты Толстого-учителя подсказали ему, что обучение - дело непростое. Он обращается к специальной литературе, вступает в контакты с деятелями просвещения, начинает интересоваться опытом разных стран. В 1857 году Толстой предпринимает первое путешествие в Европу: посещает Германию, Францию, Швейцарию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Но просветительством был увлечен не один Лев Толстой, вся демократическая интеллигенция России - в стране шла подготовка школьной реформы. Министерские проекты живо обсуждались общественностью, недоверчиво относившейся к просветительной политике царского правительства. Толстой, в частности, считал, что чиновники от просвещения не могут создать школьной системы, отвечающей интересам всего народа: «Чтобы народное образование пошло, нужно, чтобы оно было передано в руки общества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Лев Толстой подчас высказывал свои взгляды в такой форме, которая давала возможность неоднозначно их толковать. Этим пользовались его опоненты, выдавая, например, высказывания писателя о неиспорченности природы ребенка за педоцентризм, а предоставление ученикам права свободного посещения уроков - за анархизм. Но превратное толкование оказывается  попросту невозможным, как только отдельные высказывания Толстого начинаешь рассматривать в общем контексте его просветительской концепции, в основе которой идеи народности и гуманизма, демократизма и свободы образования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 xml:space="preserve">Свободу он называл «единственным критерием педагогики». На этом основании его сравнивали с Руссо и позднейшими представителями движения «свободного воспитания». Действительно, как и Руссо, Толстой говорил, что дитя являет собой от природы свершенное, неиспорченное создание и что не следует препятствовать его свободному развитию.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Не менее важный аспект принципа свободы образования - социальный. Казенщине и бюрократизму Толстой противопоставлял общественную деятельность. Толстовская идея свободы образования означала требование предоставить народу свободу в создании школ для своих детей и в определении содержания школьной деятельности. До тех пор, пока власть предержащие будут полностью определять содержание и методы обучения, оно не сможет способствовать развитию подлинной культуры в народе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Защищая и развивая идеалы гуманистической педагогики. Толстой заявлял и о необходимости научного обоснования образовательной и воспитательной деятельности. У каждой науки есть только ей принадлежащие предмет и методы исследований. У педагогики - это ребенок в его бесконечно многообразных естественных проявлениях. В отличие от общей психологии и возникшей позднее педологии в концепции Толстого изучения ребенка не отрывалось от практических задач обучения и воспитания. В этом состояла принципиальная особенность его методологической позиции. Существенно отличались также предложенные использовавшиеся им методы изучения ребенка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С середины Х1Х века психологи стали чаще пользоваться в исследованиях экспериментом. При этом они вычленяли одну их психических функций, получая относительно ее объективные результаты. Толстой тоже пользовался экспериментом, сравнивая эффективность различных способов обучения. Но педагог в своей практической деятельности имеет дело не с какой-либо одной изолированной функцией, а с формирующейся личностью - учеником. Учителю и воспитателю необходимо иметь о нем целостное представление. Главным для Толстого был метод многостороннего, в том числе социологического и психологического анализа. В этом одна из замечательных особенностей изучения Толстым ребенка как предмета воспитания. Читая педагогические сочинения Толстого, почти физически осязаешь живого ребенка, видишь не его фотографическое изображение душевных состояний под влиянием обстоятельств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Педагогические труды Толстого доказывали, что дитя больше мыслит образами, красками, звуками, что на первоначальных ступенях обучения мышление образами преобладает над логическим мышлением. Образное мышление имеет место и на последующих ступениях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 xml:space="preserve">В России были школы, обязанные своим существованием не Министерству народного образования, на общественной или частной инициативе. Среди них Яснополянская, основанная Толстым в 1859 году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А в 1860 году он вторично едет за границу. Он назвал эту поездку «путешествием по школам Европы». Толстой посетил тогда Германию, Францию Швейцарию, Англию, Бельгию. Свои впечатления от виденного он выразил словами: «Я мог бы написать целые книги о том невежестве, которое видал в школах Франции, Швейцарии и Германии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В школах, которые посетил Толстой, была палочная дисциплина, применялись телесные наказания, преобладало механическое зазубривание. Побывав в народной школе города Киссенгена, Толстой отметил в дневнике 17 июля 1860 года: «Был в школе. Ужасно. Молитва за короля, побои, все наизусть, испуганные, изуродованные дети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А вот картина, которую писатель наблюдал в одном из французских приютов: «Четырехлетние дети по свистку, как солдаты, делают эволюции вокруг лавок, по команде поднимают и складывают руки и дрожащими и странными голосами поют хвалебные гимны богу и своим благодетелям...»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В английских школах все внимание было направлено на то, чтобы воспитывать детей в духе религиозности и послушания старшим и хозяевам. Знания дети приобретали дома или на улице, но только не в школе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Вот как описывает Толстой урок наглядного обучения в одной из немецких школ. Учитель показывает детям картинку, на которой изображена рыба. «Что это такое, милые дети?» - спрашивает он. «Это рыба», - слышится робкий ответ. «Нет, - отвечает учитель. Что вы видите?» Дети молчат. Они сидят чинно, не шевелясь. «Что же вы видите?» - «Книжку», - говорит самый глупый. Умные школьники в недоумении, а учитель радуется! «Да, да,  очень хорошо, книга. А в книге что?» Самый бойкий отвечает: «Буквы». Но учитель недоволен: «Надо думать о том, что говоришь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Урок продолжается. «Опять, замечает Толстой, - все умные в унынии молчат и... думают о том, какие очки у учителя, зачем он не снимает их, а смотрит через них и т.п. «Так что же в книге?» Все молчат «Что вот здесь?» Он указывает на рыбу. «Рыба», - говорит смельчак. «Да, рыба, - но ведь не живая рыба». «Нет, не живая». - «Очень хорошо. А мертвая?» - «Нет». - «Прекрасно. Какая же это рыба?» - «Картина». - «Так, прекрасно». Все повторяют: это картина, и думают, что кончено. Нет, надо сказать, что это картина, изображающая рыбу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Когда Толстой вернулся в Россию и стал знакомиться с тем, как учат детей в начальных школах, он увидел, что немецкая «метода» наглядного обучения проникла и в русскую педагогику. Среди учителей были широко распространены книги Н.А.Корфа, который советовал для «развития» учеников задавать им такие вопросы: «В чем состоит различие между курицей и собакой? А в чем сходство между ними?», «Что такое крыша?». Или: «Пересчитаешь ли ты, сколько волосьев на валенках торчит? А отчего не пересчитаешь?», «Чего у тебя на голове много? С какой целью паук выпускает паутину?», «Действие рыбы состоит в том, что она плавает. А действие змеи, блохи, соловья, таракана, учителя, ученика?»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И получалось, что самые умные ученики терялись и становили в тупик перед подобными вопросами. Такое обучение лишь отупляло школьников, вызывало у них отвращение к урокам. И вот впечатление, которое вынес Толстой из своих посещений многих школ - и зарубежных и русских: «Все, что вы видите, это скучающие лица детей, насильно вогнанных в училище, нетерпеливо ожидающих звонка и вместе с тем со страхом ожидающих вопроса учителя, делаемого для того, чтобы против воли принуждать детей следить за преподаванием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 xml:space="preserve">Поначалу намерение графа организовать в своем доме бесплатную школу было встречено крестьянами с недоверием. В первый день лишь 22 ребенка несмело переступили школьный порог. Но прошло пять-шесть недель, и число учеников возросло более чем в три раза. Учеба здесь сильно отличалась от обычных школ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Дети крепостных крестьян в то время учились в основном у дьячков и отставных солдат. Главным средством побуждения к учебе был страх наказания. Толстой же построил обучение на полной свободе учеников. «Образование, - утверждал он, - есть потребность всякого человека. Поэтому образование может быть только в форме удовлетворения потребности. Вернейший признак действительности и верности пути образования есть удовольствие, с которым оно воспринимается. Образование на деле и в книге не может быть насильственно и должно доставлять наслаждение учащимся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Занятия начинались в 8-9 часов утра. В полдень - перерыв на обед и отдых. Затем снова занятие еще 3-4 часа. Каждый учитель давал ежедневно 5-6 уроков. В зависимости от возраста, подготовленности и успехов ученики делились на три группы: младшую, среднюю, старшую. Ученик не имел строго определенного для него места. Каждый садился там, где ему хотелось. Заданий домой не задавали. Преобладающей формой занятий был не урок в обычном смысле, а свободная беседа с учениками: в ходе ее дети обучались чтению, письму, арифметике, закону божию, усваивали грамматические правила, доступные для их возраста сведения по истории, географии, природоведению. Их обучали также рисованию, пению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Содержание обучения изменялось в соответствии с развитием детей, возможностями школы и учителей, желанием родителей. Сам Лев Николаевич преподавал в старшей группе математику, физику, историю, некоторые другие предметы. Чаще всего знания по основам науке он излагал в форме рассказа. Ни за поведение, на за плохую успеваемость детей не порицали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Принципиальным отличием Яснополянской школы было ее отношение к знаниям, умениям, навыкам, приобретенными детьми вне школы. Образовательное значение их не только не отрицалось, как это делалось в большинстве других школ, напротив - рассматривалось как необходимая предпосылка успеха школьной деятельности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Яснополянская школа для крестьянских детей помещалась рядом с домом писателя - во флигеле, который сохранился до наших дней. Один из ее учеников, Василий Морозов, рассказывает: «В школе у нас было весело, занимались с охотой. Но еще с большей охотой, нежели мы, занимался с нами Лев Николаевич. Так усердно занимался, что нередко оставался без завтрака. В школе вид он принимал серьезный. Требовал от нас чистоты, бережливости к учебным вещам и правдивости. Не любил, если кто из учеников допускал какие-нибудь глупые шалости... Любил, чтобы на вопрос ему отвечали правду, без задней выдумки... Порядок у нас был образцовый за все три года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Толстой считал, что ученики начальной школы должны получать широкий круг знаний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 xml:space="preserve">В Яснополянской школе изучались двенадцать предметов: чтение, письмо, грамматика, русская история, математика, рисование, беседы из естественных наук, черчение, пение и другие. Толстой стремился также привить детям трудовые навыки. Для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этого он выделил участок земли, который обрабатывали школьники. Ребята посеяли и вырастили лен, горох, морковь, репу и сами убрали урожай. По словам очевидцев, они работали здесь с радостью, ибо «не видели барщины», которая была отменена Толстым в Ясной Поляне до реформы 1861 года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Яснополянская школа была полной противоположностью казенным школам - русским и зарубежным. В ней царил дух сознательной дисциплины, который ревностно охранялся и развивался самими учениками, очень любившими свою школу и своего учителя - Толстого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Быть учителем в Ясной Поляне оказалось гораздо сложнее, чем в школе с жестким расписанием уроков, принудительной дисциплиной, набором известных средств поощрения и наказания. Здесь от учителя требовалось постоянное нравственное и интеллектуальное напряжение, умение в данный момент учитывать состояние и способности каждого из своих воспитанников. От учителя требовалось педагогическое творчество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 xml:space="preserve">Очень скоро школа в Ясной Поляне, благодаря необычайно быстрым успехам детей, приобрела самую лучшую репутацию у окрестных крестьян, так что к Толстому порой возили учеников за 50 верст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Педагогическая деятельность Толстого не ограничивалась Ясной Поляной. По его инициативе в Крапивенском уезде Тульской губернии действовало не менее двадцати народных школ. Его опыты, для того времени столь необычные, привлекали к себе внимание общественности, русской и зарубежной. В Ясную Поляну приезжали учителя из многих стран. Их  притягивали гуманстические идеи Яснополянской школы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Лев Толстой издавал специальный педагогический журнал «Ясная Поляна». Программа его включала описание новых приемов обучения, новых принципов административной деятельности, распространения книг среди народа, анализ свободно возникающих школ. Он приглашал к сотрудничеству в журнале учителей, «смотрящих на свое занятие не только как на средство существования, не только как на обязанность обучения детей, но как на область испытания для науки педагогики». Толстой опубликовал в журнале многие свои статьи.</w:t>
      </w:r>
      <w:r>
        <w:rPr>
          <w:b w:val="false"/>
          <w:bCs w:val="false"/>
          <w:i/>
          <w:iCs/>
          <w:sz w:val="32"/>
          <w:szCs w:val="32"/>
          <w:lang w:val="en-US"/>
        </w:rPr>
        <w:t xml:space="preserve"> </w:t>
        <w:tab/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Толстой написал одиннадцать статей, в которых показал ошибочность системы народного образования в царской России и в буржуазных странах Западной Европы, одновременно изложив свои педагогические взгляды. Он убедительно доказал, что правящие классы ни в России, ни в зарубежных странах не заботятся о настоящем образовании детей из народа, что школы не отвечают интересам народа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Толстой писал тогда, что «насущнейшая потребность русского народа есть народное образование... Образования этого нет». Писатель задумал создать «Общество народного образования», целью которого должно было явиться «Распространение образования в народе». Но царское правительство не дало на это разрешения, и тогда Толстой написал, что он хотя бы и один, но будет составлять «тайное общество народного образования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Толстой целиком посвятил себя работе в школе и изданию педагогического журнала «Ясная Поляна».</w:t>
        <w:tab/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Вот отрывок из его статьи, дающий хорошее представление об этой школе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«Уже давно виднеются из школы огни в окнах, и через полчаса после звонка, в тумане, в дожде или в косых лучах осеннего солнца, появляются на буграх... темные фигурки, по две, по три, и поодиночке... Дорогой почти никогда я не видал, чтобы ученики играли - нечто кто из самых маленьких или из вновь поступивших... С собой никто ничего не несет - ни книг, ни тетрадок. Уроков на дом не задают. Мало того, что в руках ничего не несут - им нечего и в голове нести. Никакого урока, ничего, сделанного вчера, он не обязан помнить нынче. Его не мучит мысль о предстоящем уроке. Он несет только себя, свою восприимчивую натуру и уверенность в том, что в школе нынче будет весело так же, как вчера. Он не думает о классе до тех пор, пока класс не начался. Никогда никому не делают выговоров за опаздывание, и никогда не опаздывают, нешто старшие, которых отцы другой раз задержат дома какой-нибудь работой. И тогда этот большой рысью, запыхавшись, прибегает в школу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Однако деятельность Толстого вызывала недовольство властей. Во время его отъезда на кумысолечение в Башкирию в Ясной Поляне был произведен обыск. Узнав об этом, Л.Толстой обратился к Александру 11, протестуя против жандармского произвола. Через какое-то время от царя в Ясную Поляну приезжал жандармский офицер с извинениями. Но продолжать после случившегося учительскую деятельность было невозможно. Преследования за педагогическую деятельность со стороны властей и окрестных помещиков не прекращались. Направление журнала «Ясная Поляна» было сочтено как «низвергающее основные правила религии и нравственности», и вышедший в декабре 1862 г. двенадцатый его номер оказался последним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В 70-е годы Толстой создает «Азбуку» и «Новую азбуку», ради которой прерывает даже работу на «Анной Карениной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Давно вынашивал Толстой замысел учебной книги для самых маленьких. Общий план ее, содержание и логическая структура разрабатывались довольно долго. Об этом занятии часто говорил с волнением: «Что из этого выйдет - не знаю, а положил в него всю душу». С «Азбукой» связывал Толстой «самые гордые мечты», полагая, что несколько поколений русских детей, от мужиков до царских, будут учиться по ней, получая первые поэтические впечатления. Толстой даже высказался в таком роде: «Написав эту «Азбуку», мне можно будет спокойно умереть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«Азбука» графа Л.Толстого стала событием в педагогике. Она в значительной степени оправдала надежды автора. А между тем многим казалось, что начальное обучение - дело недостойное таланта великого писателя. Значение нового педагогического труда не сразу было понято и оценено современниками. Однако Толстой был убежден, что с первой ступени обучения начинается и духовное развитие ребенка. Будет ли учение для ребенка радостным, возникнет ли у него бескорыстный интерес к познавательной деятельности, будет ли он впоследствии ставить духовные ценности выше материальных благ - все это во многом зависит от его первых шагов в мир знания. Развитие духовного начала без школы едва ли может состояться. Это ее приоритетная задача, более важная, чем сообщить некую сумму знаний. Вот ее решать и стремился Толстой своей «Азбукой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«Азбука» графа Л.Н.Толстого - комплекс учебных материалов из четырех книг. Это своеобразная энциклопедия, объясняющая детям окружающий  мир. Художественно обогащая, она раскрывала основные понятия физики, химии, ботаники, зоологии, рассказывала о жизни растений, внешних чувствах человека и животных, явлениях магнетизма, электричества и многом другом. «Азбука графа Л.Н.Толстого» возбудила среди методистов горячие споры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>«Новая азбука» - новый комплекс учебных материалов - была более универсальной, усовершенствованной в результате полемики с оппонентами. Она получила позитивную оценку в прессе, была допущена министерством в народные школы. При жизни Толстого она выдержала  свыше тридцати изданий. «Образец идеальной простоты и жизненной правды», «верх совершенства в психологическом и художественном отношении» - таково мнение авторитетных педагогов. А один из них, профессор С.Рачинский, увлеченный идеей служения народному образованию и оставивший университетскую кафедру для того, чтобы обучать крестьянских детей, говорил: «Детские книги графа Л.Н.Толстого следует знать всякому образованному русскому человеку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ab/>
        <w:t xml:space="preserve">И подобному тому, как литературные произведения Толстого означали шаг в развитии мирового искусства, его педагогические труды явились уникальным вкладом в науку воспитания и образования.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использованной литературы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К.Н.Ломунов «Лев Толстой. Очерк жизни и творчества»</w:t>
      </w:r>
      <w:r>
        <w:rPr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М.-1984 г. Ст.38-33; 40-4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В.Линков, А.Саакянц «Лев Толстой. Жизнь и творчество» изд. «Русский язык» - 1979 г. Ст.86-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Л.Н.Толстой Сборник статей. Пособие для учителей. М.195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В.А.Вейкшан «Л.Н.Толстой о воспитании и обучении» М.195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В.А.Лебедева «Педагогическая деятельность Л.Н.Толстого» Тула 195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С.Шацкий «Толстой - педагог». Пед.соч. т.3. 1964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.К.Гончаров «Педагогические идеи и практика Л.Н.Толстого в книге «Историко-педагогические очерки»» М.1963 г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7:31:00Z</dcterms:created>
  <dc:creator>Татьяна</dc:creator>
  <dc:description/>
  <dc:language>en-US</dc:language>
  <cp:lastModifiedBy>Татьяна</cp:lastModifiedBy>
  <cp:lastPrinted>1998-12-11T10:28:00Z</cp:lastPrinted>
  <dcterms:modified xsi:type="dcterms:W3CDTF">1998-12-11T07:31:00Z</dcterms:modified>
  <cp:revision>2</cp:revision>
  <dc:subject/>
  <dc:title>	Еще в юности Л</dc:title>
</cp:coreProperties>
</file>