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 w:before="340" w:after="0"/>
        <w:ind w:left="-142" w:hanging="80"/>
        <w:jc w:val="center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СВЕРЛИЛЬНЫЙ СТАНОК</w:t>
      </w:r>
    </w:p>
    <w:p>
      <w:pPr>
        <w:pStyle w:val="Normal"/>
        <w:spacing w:before="100" w:after="0"/>
        <w:ind w:left="0" w:hanging="0"/>
        <w:rPr/>
      </w:pPr>
      <w:r>
        <w:rPr/>
        <w:t>У вертикально-сверлильных станков шпиндель расположен вер</w:t>
        <w:softHyphen/>
        <w:t>тикально. Одной из разновидностей таких станков является настоль</w:t>
        <w:softHyphen/>
        <w:t>ный вертикально-сверлильный станок 2М112. Он служит для сверле</w:t>
        <w:softHyphen/>
        <w:t>ния в мелких изделиях отверстий диаметром от 0,25 до 12 мм. Уста</w:t>
        <w:softHyphen/>
        <w:t>навливают его на деревянном или металлическом верстаке и крепят к нему болтами.</w:t>
      </w:r>
    </w:p>
    <w:p>
      <w:pPr>
        <w:pStyle w:val="Normal"/>
        <w:ind w:left="0" w:firstLine="320"/>
        <w:rPr/>
      </w:pPr>
      <w:r>
        <w:rPr/>
        <w:t>Настольный   сверлильный станок 2М112 предназначен для сверления отверстий диаметром не более 12 мм в небольших деталях. Он состоит из следую</w:t>
        <w:softHyphen/>
        <w:t>щих основных узлов (рис.54)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6035</wp:posOffset>
                </wp:positionV>
                <wp:extent cx="1981200" cy="2641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3265" cy="2651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2651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8pt;mso-wrap-distance-left:4pt;mso-wrap-distance-right:4pt;mso-wrap-distance-top:2pt;mso-wrap-distance-bottom:2pt;margin-top:2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3265" cy="2651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2651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 xml:space="preserve">стола 5, колонны /, привода </w:t>
      </w:r>
      <w:r>
        <w:rPr>
          <w:i/>
        </w:rPr>
        <w:t xml:space="preserve">2, </w:t>
      </w:r>
      <w:r>
        <w:rPr/>
        <w:t xml:space="preserve">кронштейна </w:t>
      </w:r>
      <w:r>
        <w:rPr>
          <w:i/>
        </w:rPr>
        <w:t>4,</w:t>
      </w:r>
      <w:r>
        <w:rPr/>
        <w:t xml:space="preserve"> механизма подъе</w:t>
        <w:softHyphen/>
        <w:t xml:space="preserve">ма </w:t>
      </w:r>
      <w:r>
        <w:rPr>
          <w:i/>
        </w:rPr>
        <w:t>3,</w:t>
      </w:r>
      <w:r>
        <w:rPr/>
        <w:t xml:space="preserve"> шпиндельной бабки </w:t>
      </w:r>
      <w:r>
        <w:rPr>
          <w:i/>
        </w:rPr>
        <w:t xml:space="preserve">8, </w:t>
      </w:r>
      <w:r>
        <w:rPr/>
        <w:t xml:space="preserve">шпинделя 7, рукоятки ручной подачи </w:t>
      </w:r>
      <w:r>
        <w:rPr>
          <w:i/>
        </w:rPr>
        <w:t>6</w:t>
      </w:r>
      <w:r>
        <w:rPr/>
        <w:t xml:space="preserve"> шпинделя.</w:t>
      </w:r>
    </w:p>
    <w:p>
      <w:pPr>
        <w:pStyle w:val="TextBody"/>
        <w:rPr/>
      </w:pPr>
      <w:r>
        <w:rPr/>
        <w:t>Шпиндельный узел смонтиро</w:t>
        <w:softHyphen/>
        <w:t>ван в корпусе шпиндельной бабки. Вращение шпинделю пе</w:t>
        <w:softHyphen/>
        <w:t>редается от электродвигателя посредством клиноременной пе</w:t>
        <w:softHyphen/>
        <w:t>редачи, ведомый шкив которой соединен со шпинделем на шли</w:t>
        <w:softHyphen/>
        <w:t>цах Ручная подача шпинделя</w:t>
      </w:r>
      <w:r>
        <w:rPr>
          <w:lang w:val="en-US"/>
        </w:rPr>
        <w:t xml:space="preserve"> </w:t>
      </w:r>
      <w:r>
        <w:rPr/>
        <w:t>осуществляется вращением руоятки ручной подачи при помощи валика-шестерни и гильзы рейки. Сверла с коническим хвостовиком закрепляют в шпинделе непосредственно или с помощью переходных втулок, и для закрепления сверл с цилиндрическим хвостовиком (обычно диаметром до 10 мм) в шпинделе предвари</w:t>
        <w:softHyphen/>
        <w:t>тельно закрепляют сверлильный патрон.</w:t>
      </w:r>
    </w:p>
    <w:p>
      <w:pPr>
        <w:pStyle w:val="Normal"/>
        <w:ind w:left="0" w:firstLine="300"/>
        <w:rPr/>
      </w:pPr>
      <w:r>
        <w:rPr/>
        <w:t>На станке установлен асинхронный электродвигатель трехфаз</w:t>
        <w:softHyphen/>
        <w:t>ного переменного тока, который управляется барабанным переклю</w:t>
        <w:softHyphen/>
        <w:t>чателем. На переключателе имеются надписи «Влево», «О», «Вправо». Для осуществления правого и левого вращения рычажок бара</w:t>
        <w:softHyphen/>
        <w:t>банного переключателя поворачивают в соответствующее положе</w:t>
        <w:softHyphen/>
        <w:t>ние.</w:t>
      </w:r>
    </w:p>
    <w:p>
      <w:pPr>
        <w:pStyle w:val="FR4"/>
        <w:rPr/>
      </w:pPr>
      <w:r>
        <w:rPr>
          <w:sz w:val="24"/>
        </w:rPr>
        <w:t xml:space="preserve">/ - </w:t>
      </w:r>
      <w:r>
        <w:rPr>
          <w:b w:val="false"/>
          <w:sz w:val="24"/>
        </w:rPr>
        <w:t>колонна</w:t>
      </w:r>
      <w:r>
        <w:rPr>
          <w:sz w:val="24"/>
        </w:rPr>
        <w:t xml:space="preserve">; </w:t>
      </w:r>
      <w:r>
        <w:rPr>
          <w:i/>
          <w:sz w:val="24"/>
        </w:rPr>
        <w:t>2 -</w:t>
      </w:r>
      <w:r>
        <w:rPr>
          <w:b w:val="false"/>
          <w:sz w:val="24"/>
        </w:rPr>
        <w:t xml:space="preserve"> привод; </w:t>
      </w:r>
      <w:r>
        <w:rPr>
          <w:b w:val="false"/>
          <w:i/>
          <w:sz w:val="24"/>
        </w:rPr>
        <w:t>3 -</w:t>
      </w:r>
      <w:r>
        <w:rPr>
          <w:b w:val="false"/>
          <w:sz w:val="24"/>
        </w:rPr>
        <w:t xml:space="preserve"> механизм</w:t>
      </w:r>
      <w:r>
        <w:rPr>
          <w:sz w:val="24"/>
        </w:rPr>
        <w:t xml:space="preserve">   </w:t>
      </w:r>
    </w:p>
    <w:p>
      <w:pPr>
        <w:pStyle w:val="FR3"/>
        <w:ind w:left="0" w:hanging="0"/>
        <w:rPr/>
      </w:pPr>
      <w:r>
        <w:rPr>
          <w:sz w:val="24"/>
        </w:rPr>
        <w:t xml:space="preserve">подъема; </w:t>
      </w:r>
      <w:r>
        <w:rPr>
          <w:i/>
          <w:sz w:val="24"/>
        </w:rPr>
        <w:t>4 —</w:t>
      </w:r>
      <w:r>
        <w:rPr>
          <w:sz w:val="24"/>
        </w:rPr>
        <w:t xml:space="preserve"> кронштейн; </w:t>
      </w:r>
      <w:r>
        <w:rPr>
          <w:i/>
          <w:sz w:val="24"/>
        </w:rPr>
        <w:t>5 —</w:t>
      </w:r>
      <w:r>
        <w:rPr>
          <w:sz w:val="24"/>
        </w:rPr>
        <w:t xml:space="preserve"> стол: </w:t>
      </w:r>
      <w:r>
        <w:rPr>
          <w:i/>
          <w:sz w:val="24"/>
        </w:rPr>
        <w:t>6 —</w:t>
      </w:r>
      <w:r>
        <w:rPr>
          <w:b/>
          <w:sz w:val="24"/>
        </w:rPr>
        <w:t xml:space="preserve"> </w:t>
      </w:r>
      <w:r>
        <w:rPr>
          <w:sz w:val="24"/>
        </w:rPr>
        <w:t xml:space="preserve">рукоятка ручной подачи; 7 — шпиндель; п </w:t>
      </w:r>
      <w:r>
        <w:rPr>
          <w:i/>
          <w:sz w:val="24"/>
        </w:rPr>
        <w:t>8 —</w:t>
      </w:r>
      <w:r>
        <w:rPr>
          <w:sz w:val="24"/>
        </w:rPr>
        <w:t xml:space="preserve"> шпиндельная бабка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FR2"/>
        <w:spacing w:lineRule="auto" w:line="218"/>
        <w:rPr/>
      </w:pPr>
      <w:r>
        <w:rPr>
          <w:b w:val="false"/>
          <w:sz w:val="24"/>
        </w:rPr>
        <w:t>Практическая работа .</w:t>
      </w:r>
      <w:r>
        <w:rPr>
          <w:sz w:val="24"/>
        </w:rPr>
        <w:t xml:space="preserve"> Обработка древесины на сверлильном станке</w:t>
      </w:r>
    </w:p>
    <w:p>
      <w:pPr>
        <w:pStyle w:val="TextBody"/>
        <w:rPr/>
      </w:pPr>
      <w:r>
        <w:rPr>
          <w:b/>
        </w:rPr>
        <w:t>Цель.</w:t>
      </w:r>
      <w:r>
        <w:rPr/>
        <w:t xml:space="preserve"> Ознакомление с устройством станка и управлением им, овладение основными приемами работы.</w:t>
      </w:r>
    </w:p>
    <w:p>
      <w:pPr>
        <w:pStyle w:val="TextBody"/>
        <w:rPr/>
      </w:pPr>
      <w:r>
        <w:rPr>
          <w:b/>
        </w:rPr>
        <w:t>Оборудование, инструмент, приспособления.</w:t>
      </w:r>
      <w:r>
        <w:rPr/>
        <w:t xml:space="preserve"> Станок 2М112, ключ, сверла разных диаметров и типов, древесина, пластмассы, приспособления для крепления материала, паспорт станка, цветные плакаты.</w:t>
      </w:r>
    </w:p>
    <w:p>
      <w:pPr>
        <w:pStyle w:val="TextBody"/>
        <w:rPr/>
      </w:pPr>
      <w:r>
        <w:rPr>
          <w:b/>
        </w:rPr>
        <w:t>Технические сведения.</w:t>
      </w:r>
      <w:r>
        <w:rPr/>
        <w:t xml:space="preserve"> Глухие и сквозные отверстия в заготов</w:t>
        <w:softHyphen/>
        <w:t>ках получают на сверлильном станке, используя сверла разной кон</w:t>
        <w:softHyphen/>
        <w:t>струкции (например, спиральные и центровые).</w:t>
      </w:r>
    </w:p>
    <w:p>
      <w:pPr>
        <w:pStyle w:val="TextBody"/>
        <w:rPr/>
      </w:pPr>
      <w:r>
        <w:rPr/>
        <w:t>Обрабатываемый материал крепят в машинных тисках или дру</w:t>
        <w:softHyphen/>
        <w:t>гих приспособлениях для закрепления заготовок. Центры отверстий в металлических заготовках предварительно накернивают, а в де</w:t>
        <w:softHyphen/>
        <w:t>ревянных накалывают шилом.</w:t>
      </w:r>
    </w:p>
    <w:p>
      <w:pPr>
        <w:pStyle w:val="TextBody"/>
        <w:rPr/>
      </w:pPr>
      <w:r>
        <w:rPr/>
        <w:t>Подбирают сверло и закрепляют его в шпинделе (патроне). Включив станок, убеждаются в отсутствии биения сверла. Если наблюдают биение, то сверло перезакрепляют.</w:t>
      </w:r>
    </w:p>
    <w:p>
      <w:pPr>
        <w:pStyle w:val="TextBody"/>
        <w:rPr/>
      </w:pPr>
      <w:r>
        <w:rPr/>
        <w:t>Шпиндельную бабку перемещают так, чтобы конец сверла не доходил до поверхности обрабатываемой заготовки на 20—25 мм.</w:t>
      </w:r>
    </w:p>
    <w:p>
      <w:pPr>
        <w:pStyle w:val="TextBody"/>
        <w:rPr/>
      </w:pPr>
      <w:r>
        <w:rPr/>
        <w:t>Перед началом работы приводят в порядок одежду (все пуго</w:t>
        <w:softHyphen/>
        <w:t>вицы на ней должны быть застегнуты, все свисающие части подоб</w:t>
        <w:softHyphen/>
        <w:t>раны и закреплены), волосы заправляют под головной убор (берет или косынку), надевают защитные очки.</w:t>
      </w:r>
    </w:p>
    <w:p>
      <w:pPr>
        <w:pStyle w:val="2"/>
        <w:rPr/>
      </w:pPr>
      <w:r>
        <w:rPr/>
        <w:t>Включают станок и подают сверло плавным вращением рукоят</w:t>
        <w:softHyphen/>
        <w:t>ки подачи и вдавливают его в заготовку с постоянной силой.</w:t>
      </w:r>
    </w:p>
    <w:p>
      <w:pPr>
        <w:pStyle w:val="TextBody"/>
        <w:rPr/>
      </w:pPr>
      <w:r>
        <w:rPr/>
        <w:t>Если сверлят сквозное отверстие, перед выходом сверла из за</w:t>
        <w:softHyphen/>
        <w:t>готовки значительно уменьшают нажатие рукоятки подачи во избе</w:t>
        <w:softHyphen/>
        <w:t>жание заклинивания и поломки сверла.</w:t>
      </w:r>
    </w:p>
    <w:p>
      <w:pPr>
        <w:pStyle w:val="TextBody"/>
        <w:rPr/>
      </w:pPr>
      <w:r>
        <w:rPr/>
        <w:t>При выполнении отверстий на глубину, превышающую три диа</w:t>
        <w:softHyphen/>
        <w:t>метра, сверло периодически извлекают из отверстия, не останавли</w:t>
        <w:softHyphen/>
        <w:t>вая станок.</w:t>
      </w:r>
    </w:p>
    <w:p>
      <w:pPr>
        <w:pStyle w:val="TextBody"/>
        <w:rPr/>
      </w:pPr>
      <w:r>
        <w:rPr/>
        <w:t>Удаляют сверлильный патрон или сверло из шпинделя, легко ударяя молотком по клину, вставленному в радиальный сквозной паз шпинделя. Сняв патрон, клин обязательно вынимают из шпинделя.</w:t>
      </w:r>
    </w:p>
    <w:p>
      <w:pPr>
        <w:pStyle w:val="Normal"/>
        <w:rPr/>
      </w:pPr>
      <w:r>
        <w:rPr/>
        <w:t>Во время работы на сверлильном станке запрещается: накло</w:t>
        <w:softHyphen/>
        <w:t>няться близко к шпинделю; работать в рукавицах; охлаждать сверло Неисправности сверлильных станков, вызываемый ими брак, причины возникно</w:t>
        <w:softHyphen/>
        <w:t xml:space="preserve">вения и способы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1374775</wp:posOffset>
                </wp:positionH>
                <wp:positionV relativeFrom="paragraph">
                  <wp:posOffset>567055</wp:posOffset>
                </wp:positionV>
                <wp:extent cx="4110355" cy="19189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мокрой или промасленной тряпкой; тормозить рукой шпиндель; сверлить отверстия в тонких или небольших заготовках, не закре</w:t>
                              <w:softHyphen/>
                              <w:t>пленных в плоскогубцах, тисках; выключать станок, пока сверло полностью не выведено из отверстия. Таблица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151.1pt;mso-wrap-distance-left:4pt;mso-wrap-distance-right:4pt;mso-wrap-distance-top:2pt;mso-wrap-distance-bottom:2pt;margin-top:44.65pt;mso-position-vertical-relative:text;margin-left:10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мокрой или промасленной тряпкой; тормозить рукой шпиндель; сверлить отверстия в тонких или небольших заготовках, не закре</w:t>
                        <w:softHyphen/>
                        <w:t>пленных в плоскогубцах, тисках; выключать станок, пока сверло полностью не выведено из отверстия. Таблица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1466215</wp:posOffset>
                </wp:positionH>
                <wp:positionV relativeFrom="paragraph">
                  <wp:posOffset>471805</wp:posOffset>
                </wp:positionV>
                <wp:extent cx="4076700" cy="1041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тра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82pt;mso-wrap-distance-left:4pt;mso-wrap-distance-right:4pt;mso-wrap-distance-top:2pt;mso-wrap-distance-bottom:2pt;margin-top:37.15pt;mso-position-vertical-relative:text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стра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1852930</wp:posOffset>
                </wp:positionH>
                <wp:positionV relativeFrom="paragraph">
                  <wp:posOffset>1386205</wp:posOffset>
                </wp:positionV>
                <wp:extent cx="4708525" cy="25400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8525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32"/>
                              <w:gridCol w:w="2174"/>
                              <w:gridCol w:w="3549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932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исправность, вид брака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ичины появления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пособы устра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exact"/>
                              </w:trPr>
                              <w:tc>
                                <w:tcPr>
                                  <w:tcW w:w="1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рубая поверхность просверленного отвер</w:t>
                                    <w:softHyphen/>
                                    <w:t>стия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упое сверло Большая подача сверла Недостаточное охлаж</w:t>
                                    <w:softHyphen/>
                                    <w:t>дение сверла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оверить шаблоном правильность заточки сверла, заменить сверло Работать по режимам, указанным в технологи</w:t>
                                    <w:softHyphen/>
                                    <w:t>ческой карте Своевременно регули</w:t>
                                    <w:softHyphen/>
                                    <w:t>ровать подачу охлаждаю</w:t>
                                    <w:softHyphen/>
                                    <w:t>щей жидкости на свер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0" w:hRule="exact"/>
                              </w:trPr>
                              <w:tc>
                                <w:tcPr>
                                  <w:tcW w:w="1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аметр отверстия больше заданного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правильно выбран размер сверла Неправильно заточено сверло (неравные углы у режущих кромок, режу</w:t>
                                    <w:softHyphen/>
                                    <w:t>щие кромки разной дли</w:t>
                                    <w:softHyphen/>
                                    <w:t>ны, смещена поперечная кромка) Шпиндель станка имеет люфт Износилась кондуктор</w:t>
                                    <w:softHyphen/>
                                    <w:t>ная втулка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становить сверло нуж</w:t>
                                    <w:softHyphen/>
                                    <w:t>ного размера До начала работы про</w:t>
                                    <w:softHyphen/>
                                    <w:t>верить правильность за</w:t>
                                    <w:softHyphen/>
                                    <w:t>точки свёрла Перед работой прове</w:t>
                                    <w:softHyphen/>
                                    <w:t>рить состояние шпинделя; устранить люфт До начала работы про</w:t>
                                    <w:softHyphen/>
                                    <w:t>верить состояние и ис</w:t>
                                    <w:softHyphen/>
                                    <w:t>правность кондук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exact"/>
                              </w:trPr>
                              <w:tc>
                                <w:tcPr>
                                  <w:tcW w:w="1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сь отверстая сме</w:t>
                                    <w:softHyphen/>
                                    <w:t>щена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верно сделана раз</w:t>
                                    <w:softHyphen/>
                                    <w:t>метка Сдвиг заготовки при сверлении Биение сверла в шпин</w:t>
                                    <w:softHyphen/>
                                    <w:t>деле, увод сверла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Правильно разметить и предварительно </w:t>
                                  </w:r>
                                  <w:bookmarkStart w:id="0" w:name="OCRUncertain001"/>
                                  <w:r>
                                    <w:rPr>
                                      <w:sz w:val="16"/>
                                    </w:rPr>
                                    <w:t>засвер-ливать</w:t>
                                  </w:r>
                                  <w:bookmarkEnd w:id="0"/>
                                  <w:r>
                                    <w:rPr>
                                      <w:sz w:val="16"/>
                                    </w:rPr>
                                    <w:t xml:space="preserve"> углубление Проверить прочность крепления заготовки до начала работы Выверить правильность заточки и биение свер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0" w:hRule="exact"/>
                              </w:trPr>
                              <w:tc>
                                <w:tcPr>
                                  <w:tcW w:w="1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сь отверстия пе</w:t>
                                    <w:softHyphen/>
                                    <w:t>рекошена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правильная установ</w:t>
                                    <w:softHyphen/>
                                    <w:t xml:space="preserve">ка заготовки на столе станка или в кондукторе </w:t>
                                  </w:r>
                                  <w:bookmarkStart w:id="1" w:name="OCRUncertain002"/>
                                  <w:r>
                                    <w:rPr>
                                      <w:sz w:val="16"/>
                                    </w:rPr>
                                    <w:t>Непер</w:t>
                                  </w:r>
                                  <w:bookmarkEnd w:id="1"/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bookmarkStart w:id="2" w:name="OCRUncertain003"/>
                                  <w:r>
                                    <w:rPr>
                                      <w:sz w:val="16"/>
                                    </w:rPr>
                                    <w:t>пенди</w:t>
                                  </w:r>
                                  <w:bookmarkEnd w:id="2"/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bookmarkStart w:id="3" w:name="OCRUncertain004"/>
                                  <w:r>
                                    <w:rPr>
                                      <w:sz w:val="16"/>
                                    </w:rPr>
                                    <w:t>куляр</w:t>
                                  </w:r>
                                  <w:bookmarkEnd w:id="3"/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bookmarkStart w:id="4" w:name="OCRUncertain005"/>
                                  <w:r>
                                    <w:rPr>
                                      <w:sz w:val="16"/>
                                    </w:rPr>
                                    <w:t xml:space="preserve">ность </w:t>
                                  </w:r>
                                  <w:bookmarkEnd w:id="4"/>
                                  <w:r>
                                    <w:rPr>
                                      <w:sz w:val="16"/>
                                    </w:rPr>
                                    <w:t>стола к шп</w:t>
                                  </w:r>
                                  <w:bookmarkStart w:id="5" w:name="OCRUncertain006"/>
                                  <w:r>
                                    <w:rPr>
                                      <w:sz w:val="16"/>
                                    </w:rPr>
                                    <w:t>и</w:t>
                                  </w:r>
                                  <w:bookmarkEnd w:id="5"/>
                                  <w:r>
                                    <w:rPr>
                                      <w:sz w:val="16"/>
                                    </w:rPr>
                                    <w:t>нделю станка Слишком большой на</w:t>
                                    <w:softHyphen/>
                                    <w:t>жим на сверло при его подаче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оверить установку и крепление заготовки Выверить стол Плавно подавать свер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exact"/>
                              </w:trPr>
                              <w:tc>
                                <w:tcPr>
                                  <w:tcW w:w="1932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лубина глухого от</w:t>
                                    <w:softHyphen/>
                                    <w:t>верстия больше задан</w:t>
                                    <w:softHyphen/>
                                    <w:t>ной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правильная уста</w:t>
                                    <w:softHyphen/>
                                    <w:t>новка упора на глубину сверления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роверять правиль</w:t>
                                    <w:softHyphen/>
                                    <w:t>ность установки упора до начала работ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5pt;height:200pt;mso-wrap-distance-left:4pt;mso-wrap-distance-right:4pt;mso-wrap-distance-top:2pt;mso-wrap-distance-bottom:2pt;margin-top:109.15pt;mso-position-vertical-relative:text;margin-left:145.9pt;mso-position-horizontal-relative:page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32"/>
                        <w:gridCol w:w="2174"/>
                        <w:gridCol w:w="3549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932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исправность, вид брака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чины появления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особы устранения</w:t>
                            </w:r>
                          </w:p>
                        </w:tc>
                      </w:tr>
                      <w:tr>
                        <w:trPr>
                          <w:trHeight w:val="1820" w:hRule="exact"/>
                        </w:trPr>
                        <w:tc>
                          <w:tcPr>
                            <w:tcW w:w="1932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рубая поверхность просверленного отвер</w:t>
                              <w:softHyphen/>
                              <w:t>стия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упое сверло Большая подача сверла Недостаточное охлаж</w:t>
                              <w:softHyphen/>
                              <w:t>дение сверла</w:t>
                            </w:r>
                          </w:p>
                        </w:tc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верить шаблоном правильность заточки сверла, заменить сверло Работать по режимам, указанным в технологи</w:t>
                              <w:softHyphen/>
                              <w:t>ческой карте Своевременно регули</w:t>
                              <w:softHyphen/>
                              <w:t>ровать подачу охлаждаю</w:t>
                              <w:softHyphen/>
                              <w:t>щей жидкости на сверло</w:t>
                            </w:r>
                          </w:p>
                        </w:tc>
                      </w:tr>
                      <w:tr>
                        <w:trPr>
                          <w:trHeight w:val="2600" w:hRule="exact"/>
                        </w:trPr>
                        <w:tc>
                          <w:tcPr>
                            <w:tcW w:w="1932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аметр отверстия больше заданного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правильно выбран размер сверла Неправильно заточено сверло (неравные углы у режущих кромок, режу</w:t>
                              <w:softHyphen/>
                              <w:t>щие кромки разной дли</w:t>
                              <w:softHyphen/>
                              <w:t>ны, смещена поперечная кромка) Шпиндель станка имеет люфт Износилась кондуктор</w:t>
                              <w:softHyphen/>
                              <w:t>ная втулка</w:t>
                            </w:r>
                          </w:p>
                        </w:tc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тановить сверло нуж</w:t>
                              <w:softHyphen/>
                              <w:t>ного размера До начала работы про</w:t>
                              <w:softHyphen/>
                              <w:t>верить правильность за</w:t>
                              <w:softHyphen/>
                              <w:t>точки свёрла Перед работой прове</w:t>
                              <w:softHyphen/>
                              <w:t>рить состояние шпинделя; устранить люфт До начала работы про</w:t>
                              <w:softHyphen/>
                              <w:t>верить состояние и ис</w:t>
                              <w:softHyphen/>
                              <w:t>правность кондуктора</w:t>
                            </w:r>
                          </w:p>
                        </w:tc>
                      </w:tr>
                      <w:tr>
                        <w:trPr>
                          <w:trHeight w:val="1560" w:hRule="exact"/>
                        </w:trPr>
                        <w:tc>
                          <w:tcPr>
                            <w:tcW w:w="1932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сь отверстая сме</w:t>
                              <w:softHyphen/>
                              <w:t>щена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верно сделана раз</w:t>
                              <w:softHyphen/>
                              <w:t>метка Сдвиг заготовки при сверлении Биение сверла в шпин</w:t>
                              <w:softHyphen/>
                              <w:t>деле, увод сверла</w:t>
                            </w:r>
                          </w:p>
                        </w:tc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равильно разметить и предварительно </w:t>
                            </w:r>
                            <w:bookmarkStart w:id="6" w:name="OCRUncertain001"/>
                            <w:r>
                              <w:rPr>
                                <w:sz w:val="16"/>
                              </w:rPr>
                              <w:t>засвер-ливать</w:t>
                            </w:r>
                            <w:bookmarkEnd w:id="6"/>
                            <w:r>
                              <w:rPr>
                                <w:sz w:val="16"/>
                              </w:rPr>
                              <w:t xml:space="preserve"> углубление Проверить прочность крепления заготовки до начала работы Выверить правильность заточки и биение сверла</w:t>
                            </w:r>
                          </w:p>
                        </w:tc>
                      </w:tr>
                      <w:tr>
                        <w:trPr>
                          <w:trHeight w:val="1580" w:hRule="exact"/>
                        </w:trPr>
                        <w:tc>
                          <w:tcPr>
                            <w:tcW w:w="1932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сь отверстия пе</w:t>
                              <w:softHyphen/>
                              <w:t>рекошена</w:t>
                            </w:r>
                          </w:p>
                        </w:tc>
                        <w:tc>
                          <w:tcPr>
                            <w:tcW w:w="2174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правильная установ</w:t>
                              <w:softHyphen/>
                              <w:t xml:space="preserve">ка заготовки на столе станка или в кондукторе </w:t>
                            </w:r>
                            <w:bookmarkStart w:id="7" w:name="OCRUncertain002"/>
                            <w:r>
                              <w:rPr>
                                <w:sz w:val="16"/>
                              </w:rPr>
                              <w:t>Непер</w:t>
                            </w:r>
                            <w:bookmarkEnd w:id="7"/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bookmarkStart w:id="8" w:name="OCRUncertain003"/>
                            <w:r>
                              <w:rPr>
                                <w:sz w:val="16"/>
                              </w:rPr>
                              <w:t>пенди</w:t>
                            </w:r>
                            <w:bookmarkEnd w:id="8"/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bookmarkStart w:id="9" w:name="OCRUncertain004"/>
                            <w:r>
                              <w:rPr>
                                <w:sz w:val="16"/>
                              </w:rPr>
                              <w:t>куляр</w:t>
                            </w:r>
                            <w:bookmarkEnd w:id="9"/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bookmarkStart w:id="10" w:name="OCRUncertain005"/>
                            <w:r>
                              <w:rPr>
                                <w:sz w:val="16"/>
                              </w:rPr>
                              <w:t xml:space="preserve">ность </w:t>
                            </w:r>
                            <w:bookmarkEnd w:id="10"/>
                            <w:r>
                              <w:rPr>
                                <w:sz w:val="16"/>
                              </w:rPr>
                              <w:t>стола к шп</w:t>
                            </w:r>
                            <w:bookmarkStart w:id="11" w:name="OCRUncertain006"/>
                            <w:r>
                              <w:rPr>
                                <w:sz w:val="16"/>
                              </w:rPr>
                              <w:t>и</w:t>
                            </w:r>
                            <w:bookmarkEnd w:id="11"/>
                            <w:r>
                              <w:rPr>
                                <w:sz w:val="16"/>
                              </w:rPr>
                              <w:t>нделю станка Слишком большой на</w:t>
                              <w:softHyphen/>
                              <w:t>жим на сверло при его подаче</w:t>
                            </w:r>
                          </w:p>
                        </w:tc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верить установку и крепление заготовки Выверить стол Плавно подавать сверло</w:t>
                            </w:r>
                          </w:p>
                        </w:tc>
                      </w:tr>
                      <w:tr>
                        <w:trPr>
                          <w:trHeight w:val="740" w:hRule="exact"/>
                        </w:trPr>
                        <w:tc>
                          <w:tcPr>
                            <w:tcW w:w="1932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лубина глухого от</w:t>
                              <w:softHyphen/>
                              <w:t>верстия больше задан</w:t>
                              <w:softHyphen/>
                              <w:t>ной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правильная уста</w:t>
                              <w:softHyphen/>
                              <w:t>новка упора на глубину сверления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верять правиль</w:t>
                              <w:softHyphen/>
                              <w:t>ность установки упора до начала работ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00"/>
        <w:ind w:left="220" w:firstLine="300"/>
        <w:rPr/>
      </w:pPr>
      <w:bookmarkStart w:id="12" w:name="BITSoft"/>
      <w:bookmarkEnd w:id="12"/>
      <w:r>
        <w:rPr/>
        <w:t>Задание</w:t>
      </w:r>
      <w:bookmarkStart w:id="13" w:name="OCRUncertain007"/>
      <w:r>
        <w:rPr/>
        <w:t>;</w:t>
      </w:r>
      <w:bookmarkEnd w:id="13"/>
    </w:p>
    <w:p>
      <w:pPr>
        <w:pStyle w:val="Normal"/>
        <w:spacing w:lineRule="exact" w:line="200"/>
        <w:ind w:left="40" w:firstLine="320"/>
        <w:rPr/>
      </w:pPr>
      <w:r>
        <w:rPr>
          <w:lang w:val="en-US"/>
        </w:rPr>
        <w:t>1.</w:t>
      </w:r>
      <w:r>
        <w:rPr/>
        <w:t xml:space="preserve"> Ознакомиться с устройством станка и управлением им. Опре</w:t>
        <w:softHyphen/>
        <w:t xml:space="preserve">делить модель станка и расшифровать обозначение. </w:t>
      </w:r>
      <w:r>
        <w:rPr>
          <w:lang w:val="en-US"/>
        </w:rPr>
        <w:t>2.</w:t>
      </w:r>
      <w:r>
        <w:rPr/>
        <w:t xml:space="preserve"> Подобрать и закрепить в патроне сверло, осуществить</w:t>
      </w:r>
    </w:p>
    <w:p>
      <w:pPr>
        <w:pStyle w:val="2"/>
        <w:spacing w:lineRule="exact" w:line="200"/>
        <w:rPr/>
      </w:pPr>
      <w:r>
        <w:rPr/>
        <w:t>пробное включение станка и, если нужно, устранить биение сверла.</w:t>
      </w:r>
    </w:p>
    <w:p>
      <w:pPr>
        <w:pStyle w:val="Normal"/>
        <w:spacing w:lineRule="exact" w:line="200"/>
        <w:ind w:left="300" w:firstLine="300"/>
        <w:rPr/>
      </w:pPr>
      <w:r>
        <w:rPr>
          <w:lang w:val="en-US"/>
        </w:rPr>
        <w:t>3.</w:t>
      </w:r>
      <w:r>
        <w:rPr/>
        <w:t xml:space="preserve"> Проверить наладку станка обработкой нескольких заготовок.</w:t>
      </w:r>
    </w:p>
    <w:p>
      <w:pPr>
        <w:pStyle w:val="Normal"/>
        <w:spacing w:lineRule="exact" w:line="200"/>
        <w:ind w:left="300" w:firstLine="300"/>
        <w:rPr/>
      </w:pPr>
      <w:r>
        <w:rPr>
          <w:lang w:val="en-US"/>
        </w:rPr>
        <w:t>4.</w:t>
      </w:r>
      <w:r>
        <w:rPr/>
        <w:t xml:space="preserve"> Произвести сверление сквозных и несквозных отверстий</w:t>
      </w:r>
    </w:p>
    <w:p>
      <w:pPr>
        <w:pStyle w:val="Normal"/>
        <w:spacing w:lineRule="exact" w:line="200"/>
        <w:ind w:left="300" w:hanging="300"/>
        <w:rPr/>
      </w:pPr>
      <w:r>
        <w:rPr/>
        <w:t>разного диаметра в металле, древесине, пластмассе, закрепляя</w:t>
      </w:r>
    </w:p>
    <w:p>
      <w:pPr>
        <w:pStyle w:val="Normal"/>
        <w:spacing w:lineRule="exact" w:line="220"/>
        <w:ind w:left="300" w:right="1880" w:hanging="300"/>
        <w:rPr/>
      </w:pPr>
      <w:r>
        <w:rPr/>
        <w:t>предварительно заготовки в приспособлениях.</w:t>
      </w:r>
    </w:p>
    <w:p>
      <w:pPr>
        <w:pStyle w:val="Normal"/>
        <w:spacing w:lineRule="exact" w:line="220"/>
        <w:ind w:left="300" w:right="1880" w:hanging="300"/>
        <w:rPr/>
      </w:pPr>
      <w:r>
        <w:rPr/>
        <w:t>После проведения практической работы задаются контрольные вопросы.</w:t>
      </w:r>
    </w:p>
    <w:p>
      <w:pPr>
        <w:pStyle w:val="Normal"/>
        <w:spacing w:lineRule="exact" w:line="220"/>
        <w:ind w:left="300" w:right="1880" w:hanging="300"/>
        <w:rPr/>
      </w:pPr>
      <w:r>
        <w:rPr/>
      </w:r>
    </w:p>
    <w:p>
      <w:pPr>
        <w:pStyle w:val="Normal"/>
        <w:spacing w:lineRule="exact" w:line="220"/>
        <w:ind w:left="300" w:right="1880" w:hanging="300"/>
        <w:jc w:val="left"/>
        <w:rPr/>
      </w:pPr>
      <w:r>
        <w:rPr/>
        <w:t xml:space="preserve">       </w:t>
      </w:r>
      <w:r>
        <w:rPr>
          <w:b/>
        </w:rPr>
        <w:t>Вопросы:</w:t>
      </w:r>
    </w:p>
    <w:p>
      <w:pPr>
        <w:pStyle w:val="Normal"/>
        <w:spacing w:lineRule="exact" w:line="200"/>
        <w:ind w:left="300" w:firstLine="300"/>
        <w:rPr/>
      </w:pPr>
      <w:r>
        <w:rPr>
          <w:lang w:val="en-US"/>
        </w:rPr>
        <w:t>1</w:t>
      </w:r>
      <w:bookmarkStart w:id="14" w:name="OCRUncertain008"/>
      <w:r>
        <w:rPr>
          <w:lang w:val="en-US"/>
        </w:rPr>
        <w:t>.</w:t>
      </w:r>
      <w:bookmarkEnd w:id="14"/>
      <w:r>
        <w:rPr/>
        <w:t xml:space="preserve"> Как устроен настольный сверлильный станок?</w:t>
      </w:r>
    </w:p>
    <w:p>
      <w:pPr>
        <w:pStyle w:val="Normal"/>
        <w:spacing w:lineRule="exact" w:line="200"/>
        <w:ind w:left="300" w:firstLine="300"/>
        <w:rPr/>
      </w:pPr>
      <w:r>
        <w:rPr>
          <w:lang w:val="en-US"/>
        </w:rPr>
        <w:t>2.</w:t>
      </w:r>
      <w:r>
        <w:rPr/>
        <w:t xml:space="preserve"> Какими инструментами выполняют работу на сверлильном</w:t>
      </w:r>
    </w:p>
    <w:p>
      <w:pPr>
        <w:pStyle w:val="Normal"/>
        <w:rPr/>
      </w:pPr>
      <w:r>
        <w:rPr/>
        <w:t>станке, опишите их устройство ?</w:t>
      </w:r>
    </w:p>
    <w:p>
      <w:pPr>
        <w:pStyle w:val="Normal"/>
        <w:spacing w:lineRule="exact" w:line="200"/>
        <w:rPr/>
      </w:pPr>
      <w:r>
        <w:rPr/>
        <w:t xml:space="preserve">    </w:t>
      </w:r>
      <w:r>
        <w:rPr/>
        <w:t>3. В какой последовательности выполняют работу на сверлильном  станке ?</w:t>
      </w:r>
    </w:p>
    <w:p>
      <w:pPr>
        <w:pStyle w:val="Normal"/>
        <w:spacing w:lineRule="exact" w:line="200"/>
        <w:rPr/>
      </w:pPr>
      <w:r>
        <w:rPr/>
        <w:t>4. Какие правела безопасной работы надо соблюдать при сверлении отверстий в древесине ?</w:t>
      </w:r>
    </w:p>
    <w:p>
      <w:pPr>
        <w:pStyle w:val="Normal"/>
        <w:spacing w:lineRule="exact" w:line="200"/>
        <w:rPr/>
      </w:pPr>
      <w:r>
        <w:rPr/>
      </w:r>
    </w:p>
    <w:sectPr>
      <w:type w:val="nextPage"/>
      <w:pgSz w:w="11906" w:h="16820"/>
      <w:pgMar w:left="1440" w:right="29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72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spacing w:lineRule="auto" w:line="259" w:before="160" w:after="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80" w:after="0"/>
      <w:jc w:val="both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40" w:after="0"/>
      <w:ind w:left="1280" w:hanging="1280"/>
    </w:pPr>
    <w:rPr>
      <w:sz w:val="24"/>
    </w:rPr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3:38:00Z</dcterms:created>
  <dc:creator>boy</dc:creator>
  <dc:description/>
  <dc:language>en-US</dc:language>
  <cp:lastModifiedBy>boy</cp:lastModifiedBy>
  <dcterms:modified xsi:type="dcterms:W3CDTF">1998-10-27T08:45:00Z</dcterms:modified>
  <cp:revision>2</cp:revision>
  <dc:subject/>
  <dc:title/>
</cp:coreProperties>
</file>