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36"/>
          <w:lang w:val="en-US"/>
        </w:rPr>
      </w:pPr>
      <w:r>
        <w:rPr>
          <w:sz w:val="36"/>
          <w:lang w:val="en-US"/>
        </w:rPr>
        <w:t>Методический анализ содержание темы:</w:t>
      </w:r>
    </w:p>
    <w:p>
      <w:pPr>
        <w:pStyle w:val="Normal"/>
        <w:ind w:firstLine="284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ри изучении темы “Сверлильный станок” школьники знакомяться с устройством сверлильного станка, имеющемся в мастерской, и работат на нем. Обычно это настольный сверлильный станок, характеризуешей относительной простотой конструкции и эксплуатации. Методическая задача состоит в том, что на базе этого простого станка познакомить детей с сущестью обраболтки металлов,с принципом действия оборудования и режущем инструментом, применяющихся при этом. Два лучшего достижения указазанной цедли все, что изучается данной темой, рассматривается как типичные, операции характерные для обработки металлов на станках в целом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Ознакомление с общим устройством станка начинается с изучения основных движений в нем, так как именно с точки зрения кинематики проще всего уяснить взаимосвязь отдельных частей станка и их назначение. После рассказа о главном движении демонстрируется также вспомогательные движения, используемые для закрепления заготовки и подведение к ней иструмента. Сдесь же ведется рассказ о назначении основных частей сверлильного станк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Лучше всего рассказ начать с “рабочего стала” сверлильного станка, который слушит для размещения и закрепления всех остальных частей станка и закреплении на нем обрабатываемой детали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Рассказав о назначении основных частей станка, можно переходить к характеристике отдельных деталей станка. При демонстрации приемов работы на сверлильном станке особенно большое значение имеет выделение ориетиров для правильного выполнения трудовых действий. При этом можно пояснить, чтол существуют станки с ручной и автоматической подачей сверла. После того как ученики познакомятся с теорией ну жно переходить к упражнениям. Перед выполнением упражния следует проверить, какпоняли учащиеся устройство сверлильного станка и правила техники безопасности на сверлильном станке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2268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2268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1:36:00Z</dcterms:created>
  <dc:creator>Vlad</dc:creator>
  <dc:description/>
  <dc:language>en-US</dc:language>
  <cp:lastModifiedBy>Vlad</cp:lastModifiedBy>
  <cp:lastPrinted>1999-01-07T15:01:00Z</cp:lastPrinted>
  <dcterms:modified xsi:type="dcterms:W3CDTF">1999-01-07T12:02:00Z</dcterms:modified>
  <cp:revision>1</cp:revision>
  <dc:subject/>
  <dc:title>Методический анализ содержание темы:</dc:title>
</cp:coreProperties>
</file>