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ind w:left="220" w:hanging="0"/>
        <w:rPr>
          <w:lang w:eastAsia="ru-RU"/>
        </w:rPr>
      </w:pPr>
      <w:r>
        <w:rPr>
          <w:lang w:eastAsia="ru-RU"/>
        </w:rPr>
        <w:t>Задание</w:t>
      </w:r>
      <w:bookmarkStart w:id="0" w:name="OCRUncertain007"/>
      <w:r>
        <w:rPr>
          <w:lang w:eastAsia="ru-RU"/>
        </w:rPr>
        <w:t>;</w:t>
      </w:r>
      <w:bookmarkEnd w:id="0"/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015865</wp:posOffset>
                </wp:positionH>
                <wp:positionV relativeFrom="paragraph">
                  <wp:posOffset>26035</wp:posOffset>
                </wp:positionV>
                <wp:extent cx="4076700" cy="1041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both"/>
                              <w:rPr/>
                            </w:pPr>
                            <w:bookmarkStart w:id="1" w:name="BITSoft"/>
                            <w:bookmarkEnd w:id="1"/>
                            <w:r>
                              <w:rPr>
                                <w:lang w:eastAsia="ru-RU"/>
                              </w:rPr>
                              <w:t>мокрой или промасленной тряпкой; тормозить рукой шпиндель; сверлить отверстия в тонких или небольших заготовках, не закре</w:t>
                              <w:softHyphen/>
                              <w:t>пленных в плоскогубцах, тисках; выключать станок, пока сверло полностью не выведено из отверстия. Таблица</w:t>
                            </w:r>
                            <w:r>
                              <w:rPr>
                                <w:lang w:val="en-US" w:eastAsia="ru-RU"/>
                              </w:rPr>
                              <w:t xml:space="preserve"> 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center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еисправности сверлильных станков, вызываемый ими брак, причины возникно</w:t>
                              <w:softHyphen/>
                              <w:t>вения и способы устра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82pt;mso-wrap-distance-left:4pt;mso-wrap-distance-right:4pt;mso-wrap-distance-top:2pt;mso-wrap-distance-bottom:2pt;margin-top:2.05pt;mso-position-vertical-relative:text;margin-left:-3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jc w:val="both"/>
                        <w:rPr/>
                      </w:pPr>
                      <w:bookmarkStart w:id="2" w:name="BITSoft"/>
                      <w:bookmarkEnd w:id="2"/>
                      <w:r>
                        <w:rPr>
                          <w:lang w:eastAsia="ru-RU"/>
                        </w:rPr>
                        <w:t>мокрой или промасленной тряпкой; тормозить рукой шпиндель; сверлить отверстия в тонких или небольших заготовках, не закре</w:t>
                        <w:softHyphen/>
                        <w:t>пленных в плоскогубцах, тисках; выключать станок, пока сверло полностью не выведено из отверстия. Таблица</w:t>
                      </w:r>
                      <w:r>
                        <w:rPr>
                          <w:lang w:val="en-US" w:eastAsia="ru-RU"/>
                        </w:rPr>
                        <w:t xml:space="preserve"> 15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jc w:val="center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Неисправности сверлильных станков, вызываемый ими брак, причины возникно</w:t>
                        <w:softHyphen/>
                        <w:t>вения и способы устра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5003165</wp:posOffset>
                </wp:positionH>
                <wp:positionV relativeFrom="paragraph">
                  <wp:posOffset>1054735</wp:posOffset>
                </wp:positionV>
                <wp:extent cx="4013200" cy="54991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549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20"/>
                              <w:gridCol w:w="2160"/>
                              <w:gridCol w:w="2240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Неисправность, вид бра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Причины появлен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Способы устра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Грубая поверхность просверленного отвер</w:t>
                                    <w:softHyphen/>
                                    <w:t>ст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Тупое сверло Большая подача сверла Недостаточное охлаж</w:t>
                                    <w:softHyphen/>
                                    <w:t>дение сверл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Проверить шаблоном правильность заточки сверла, заменить сверло Работать по режимам, указанным в технологи</w:t>
                                    <w:softHyphen/>
                                    <w:t>ческой карте Своевременно регули</w:t>
                                    <w:softHyphen/>
                                    <w:t>ровать подачу охлаждаю</w:t>
                                    <w:softHyphen/>
                                    <w:t>щей жидкости на свер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0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Диаметр отверстия больше заданног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Неправильно выбран размер сверла Неправильно заточено сверло (неравные углы у режущих кромок, режу</w:t>
                                    <w:softHyphen/>
                                    <w:t>щие кромки разной дли</w:t>
                                    <w:softHyphen/>
                                    <w:t>ны, смещена поперечная кромка) Шпиндель станка имеет люфт Износилась кондуктор</w:t>
                                    <w:softHyphen/>
                                    <w:t>ная втул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Установить сверло нуж</w:t>
                                    <w:softHyphen/>
                                    <w:t>ного размера До начала работы про</w:t>
                                    <w:softHyphen/>
                                    <w:t>верить правильность за</w:t>
                                    <w:softHyphen/>
                                    <w:t>точки свёрла Перед работой прове</w:t>
                                    <w:softHyphen/>
                                    <w:t>рить состояние шпинделя; устранить люфт До начала работы про</w:t>
                                    <w:softHyphen/>
                                    <w:t>верить состояние и ис</w:t>
                                    <w:softHyphen/>
                                    <w:t>правность кондук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Ось отверстая сме</w:t>
                                    <w:softHyphen/>
                                    <w:t>ще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Неверно сделана раз</w:t>
                                    <w:softHyphen/>
                                    <w:t>метка Сдвиг заготовки при сверлении Биение сверла в шпин</w:t>
                                    <w:softHyphen/>
                                    <w:t>деле, увод сверл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Правильно разметить и предварительно </w:t>
                                  </w:r>
                                  <w:bookmarkStart w:id="3" w:name="OCRUncertain001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засвер-ливать</w:t>
                                  </w:r>
                                  <w:bookmarkEnd w:id="3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углубление Проверить прочность крепления заготовки до начала работы Выверить правильность заточки и биение свер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Ось отверстия пе</w:t>
                                    <w:softHyphen/>
                                    <w:t>рекоше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Неправильная установ</w:t>
                                    <w:softHyphen/>
                                    <w:t xml:space="preserve">ка заготовки на столе станка или в кондукторе </w:t>
                                  </w:r>
                                  <w:bookmarkStart w:id="4" w:name="OCRUncertain002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Непер</w:t>
                                  </w:r>
                                  <w:bookmarkEnd w:id="4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5" w:name="OCRUncertain003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пенди</w:t>
                                  </w:r>
                                  <w:bookmarkEnd w:id="5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6" w:name="OCRUncertain004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куляр</w:t>
                                  </w:r>
                                  <w:bookmarkEnd w:id="6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7" w:name="OCRUncertain005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ность </w:t>
                                  </w:r>
                                  <w:bookmarkEnd w:id="7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стола к шп</w:t>
                                  </w:r>
                                  <w:bookmarkStart w:id="8" w:name="OCRUncertain006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и</w:t>
                                  </w:r>
                                  <w:bookmarkEnd w:id="8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нделю станка Слишком большой на</w:t>
                                    <w:softHyphen/>
                                    <w:t>жим на сверло при его подаче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Проверить установку и крепление заготовки Выверить стол Плавно подавать свер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Глубина глухого от</w:t>
                                    <w:softHyphen/>
                                    <w:t>верстия больше задан</w:t>
                                    <w:softHyphen/>
                                    <w:t>но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Неправильная уста</w:t>
                                    <w:softHyphen/>
                                    <w:t>новка упора на глубину сверлен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Проверять правиль</w:t>
                                    <w:softHyphen/>
                                    <w:t>ность установки упора до начала работ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433pt;mso-wrap-distance-left:4pt;mso-wrap-distance-right:4pt;mso-wrap-distance-top:2pt;mso-wrap-distance-bottom:2pt;margin-top:83.05pt;mso-position-vertical-relative:text;margin-left:-393.95pt;mso-position-horizontal-relative:margin">
                <v:fill opacity="0f"/>
                <v:textbox inset="0in,0in,0in,0in">
                  <w:txbxContent>
                    <w:tbl>
                      <w:tblPr>
                        <w:tblW w:w="63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20"/>
                        <w:gridCol w:w="2160"/>
                        <w:gridCol w:w="2240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еисправность, вид бра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ичины появлен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пособы устранения</w:t>
                            </w:r>
                          </w:p>
                        </w:tc>
                      </w:tr>
                      <w:tr>
                        <w:trPr>
                          <w:trHeight w:val="1820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Грубая поверхность просверленного отвер</w:t>
                              <w:softHyphen/>
                              <w:t>ст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упое сверло Большая подача сверла Недостаточное охлаж</w:t>
                              <w:softHyphen/>
                              <w:t>дение сверл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оверить шаблоном правильность заточки сверла, заменить сверло Работать по режимам, указанным в технологи</w:t>
                              <w:softHyphen/>
                              <w:t>ческой карте Своевременно регули</w:t>
                              <w:softHyphen/>
                              <w:t>ровать подачу охлаждаю</w:t>
                              <w:softHyphen/>
                              <w:t>щей жидкости на сверло</w:t>
                            </w:r>
                          </w:p>
                        </w:tc>
                      </w:tr>
                      <w:tr>
                        <w:trPr>
                          <w:trHeight w:val="2600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Диаметр отверстия больше заданног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еправильно выбран размер сверла Неправильно заточено сверло (неравные углы у режущих кромок, режу</w:t>
                              <w:softHyphen/>
                              <w:t>щие кромки разной дли</w:t>
                              <w:softHyphen/>
                              <w:t>ны, смещена поперечная кромка) Шпиндель станка имеет люфт Износилась кондуктор</w:t>
                              <w:softHyphen/>
                              <w:t>ная втул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Установить сверло нуж</w:t>
                              <w:softHyphen/>
                              <w:t>ного размера До начала работы про</w:t>
                              <w:softHyphen/>
                              <w:t>верить правильность за</w:t>
                              <w:softHyphen/>
                              <w:t>точки свёрла Перед работой прове</w:t>
                              <w:softHyphen/>
                              <w:t>рить состояние шпинделя; устранить люфт До начала работы про</w:t>
                              <w:softHyphen/>
                              <w:t>верить состояние и ис</w:t>
                              <w:softHyphen/>
                              <w:t>правность кондуктора</w:t>
                            </w:r>
                          </w:p>
                        </w:tc>
                      </w:tr>
                      <w:tr>
                        <w:trPr>
                          <w:trHeight w:val="1560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сь отверстая сме</w:t>
                              <w:softHyphen/>
                              <w:t>ще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еверно сделана раз</w:t>
                              <w:softHyphen/>
                              <w:t>метка Сдвиг заготовки при сверлении Биение сверла в шпин</w:t>
                              <w:softHyphen/>
                              <w:t>деле, увод сверл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Правильно разметить и предварительно </w:t>
                            </w:r>
                            <w:bookmarkStart w:id="9" w:name="OCRUncertain001"/>
                            <w:r>
                              <w:rPr>
                                <w:sz w:val="16"/>
                                <w:lang w:eastAsia="ru-RU"/>
                              </w:rPr>
                              <w:t>засвер-ливать</w:t>
                            </w:r>
                            <w:bookmarkEnd w:id="9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углубление Проверить прочность крепления заготовки до начала работы Выверить правильность заточки и биение сверла</w:t>
                            </w:r>
                          </w:p>
                        </w:tc>
                      </w:tr>
                      <w:tr>
                        <w:trPr>
                          <w:trHeight w:val="1580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сь отверстия пе</w:t>
                              <w:softHyphen/>
                              <w:t>рекоше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еправильная установ</w:t>
                              <w:softHyphen/>
                              <w:t xml:space="preserve">ка заготовки на столе станка или в кондукторе </w:t>
                            </w:r>
                            <w:bookmarkStart w:id="10" w:name="OCRUncertain002"/>
                            <w:r>
                              <w:rPr>
                                <w:sz w:val="16"/>
                                <w:lang w:eastAsia="ru-RU"/>
                              </w:rPr>
                              <w:t>Непер</w:t>
                            </w:r>
                            <w:bookmarkEnd w:id="10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11" w:name="OCRUncertain003"/>
                            <w:r>
                              <w:rPr>
                                <w:sz w:val="16"/>
                                <w:lang w:eastAsia="ru-RU"/>
                              </w:rPr>
                              <w:t>пенди</w:t>
                            </w:r>
                            <w:bookmarkEnd w:id="11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12" w:name="OCRUncertain004"/>
                            <w:r>
                              <w:rPr>
                                <w:sz w:val="16"/>
                                <w:lang w:eastAsia="ru-RU"/>
                              </w:rPr>
                              <w:t>куляр</w:t>
                            </w:r>
                            <w:bookmarkEnd w:id="12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13" w:name="OCRUncertain005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ность </w:t>
                            </w:r>
                            <w:bookmarkEnd w:id="13"/>
                            <w:r>
                              <w:rPr>
                                <w:sz w:val="16"/>
                                <w:lang w:eastAsia="ru-RU"/>
                              </w:rPr>
                              <w:t>стола к шп</w:t>
                            </w:r>
                            <w:bookmarkStart w:id="14" w:name="OCRUncertain006"/>
                            <w:r>
                              <w:rPr>
                                <w:sz w:val="16"/>
                                <w:lang w:eastAsia="ru-RU"/>
                              </w:rPr>
                              <w:t>и</w:t>
                            </w:r>
                            <w:bookmarkEnd w:id="14"/>
                            <w:r>
                              <w:rPr>
                                <w:sz w:val="16"/>
                                <w:lang w:eastAsia="ru-RU"/>
                              </w:rPr>
                              <w:t>нделю станка Слишком большой на</w:t>
                              <w:softHyphen/>
                              <w:t>жим на сверло при его подаче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оверить установку и крепление заготовки Выверить стол Плавно подавать сверло</w:t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Глубина глухого от</w:t>
                              <w:softHyphen/>
                              <w:t>верстия больше задан</w:t>
                              <w:softHyphen/>
                              <w:t>но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еправильная уста</w:t>
                              <w:softHyphen/>
                              <w:t>новка упора на глубину сверлен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оверять правиль</w:t>
                              <w:softHyphen/>
                              <w:t>ность установки упора до начала работ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Ознакомиться с устройством станка и управлением им. Опре</w:t>
        <w:softHyphen/>
        <w:t xml:space="preserve">делить модель станка и расшифровать обозначение. </w:t>
      </w:r>
      <w:r>
        <w:rPr>
          <w:lang w:val="en-US" w:eastAsia="ru-RU"/>
        </w:rPr>
        <w:t>2.</w:t>
      </w:r>
      <w:r>
        <w:rPr>
          <w:lang w:eastAsia="ru-RU"/>
        </w:rPr>
        <w:t xml:space="preserve"> Подобрать и закрепить в патроне сверло, осуществить</w:t>
      </w:r>
    </w:p>
    <w:p>
      <w:pPr>
        <w:pStyle w:val="Normal"/>
        <w:widowControl w:val="false"/>
        <w:spacing w:lineRule="exact" w:line="200"/>
        <w:jc w:val="both"/>
        <w:rPr>
          <w:lang w:eastAsia="ru-RU"/>
        </w:rPr>
      </w:pPr>
      <w:r>
        <w:rPr>
          <w:lang w:eastAsia="ru-RU"/>
        </w:rPr>
        <w:t>пробное включение станка и, если нужно, устранить биение сверла.</w:t>
      </w:r>
    </w:p>
    <w:p>
      <w:pPr>
        <w:pStyle w:val="Normal"/>
        <w:widowControl w:val="false"/>
        <w:spacing w:lineRule="exact" w:line="200"/>
        <w:ind w:left="300" w:hanging="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Проверить наладку станка обработкой нескольких заготовок.</w:t>
      </w:r>
    </w:p>
    <w:p>
      <w:pPr>
        <w:pStyle w:val="Normal"/>
        <w:widowControl w:val="false"/>
        <w:spacing w:lineRule="exact" w:line="200"/>
        <w:ind w:left="300" w:hanging="0"/>
        <w:jc w:val="both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Произвести сверление сквозных и несквозных отверстий</w:t>
      </w:r>
    </w:p>
    <w:p>
      <w:pPr>
        <w:pStyle w:val="Normal"/>
        <w:widowControl w:val="false"/>
        <w:spacing w:lineRule="exact" w:line="200"/>
        <w:ind w:left="300" w:hanging="300"/>
        <w:jc w:val="both"/>
        <w:rPr>
          <w:lang w:eastAsia="ru-RU"/>
        </w:rPr>
      </w:pPr>
      <w:r>
        <w:rPr>
          <w:lang w:eastAsia="ru-RU"/>
        </w:rPr>
        <w:t>разного диаметра в металле, древесине, пластмассе, закрепляя</w:t>
      </w:r>
    </w:p>
    <w:p>
      <w:pPr>
        <w:pStyle w:val="Normal"/>
        <w:widowControl w:val="false"/>
        <w:spacing w:lineRule="exact" w:line="220"/>
        <w:ind w:left="300" w:right="1880" w:hanging="300"/>
        <w:rPr/>
      </w:pPr>
      <w:r>
        <w:rPr>
          <w:lang w:eastAsia="ru-RU"/>
        </w:rPr>
        <w:t xml:space="preserve">предварительно заготовки в приспособлениях. </w:t>
      </w:r>
      <w:r>
        <w:rPr>
          <w:b/>
          <w:lang w:eastAsia="ru-RU"/>
        </w:rPr>
        <w:t>Вопросы:</w:t>
      </w:r>
    </w:p>
    <w:p>
      <w:pPr>
        <w:pStyle w:val="Normal"/>
        <w:widowControl w:val="false"/>
        <w:spacing w:lineRule="exact" w:line="200"/>
        <w:ind w:left="300" w:hanging="0"/>
        <w:rPr/>
      </w:pPr>
      <w:r>
        <w:rPr>
          <w:lang w:val="en-US" w:eastAsia="ru-RU"/>
        </w:rPr>
        <w:t>1</w:t>
      </w:r>
      <w:bookmarkStart w:id="15" w:name="OCRUncertain008"/>
      <w:r>
        <w:rPr>
          <w:lang w:val="en-US" w:eastAsia="ru-RU"/>
        </w:rPr>
        <w:t>.</w:t>
      </w:r>
      <w:bookmarkEnd w:id="15"/>
      <w:r>
        <w:rPr>
          <w:lang w:eastAsia="ru-RU"/>
        </w:rPr>
        <w:t xml:space="preserve"> Как устроен настольный сверлильный станок?</w:t>
      </w:r>
    </w:p>
    <w:p>
      <w:pPr>
        <w:pStyle w:val="Normal"/>
        <w:widowControl w:val="false"/>
        <w:spacing w:lineRule="exact" w:line="200"/>
        <w:ind w:left="300" w:hanging="0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акими инструментами выполняют работу на сверлильном</w:t>
      </w:r>
    </w:p>
    <w:p>
      <w:pPr>
        <w:pStyle w:val="Normal"/>
        <w:widowControl w:val="false"/>
        <w:spacing w:lineRule="exact" w:line="200"/>
        <w:rPr>
          <w:lang w:eastAsia="ru-RU"/>
        </w:rPr>
      </w:pPr>
      <w:r>
        <w:rPr>
          <w:lang w:eastAsia="ru-RU"/>
        </w:rPr>
        <w:t>станке, опишите их устройство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В какой последовательности выполняют работу на сверлиль</w:t>
        <w:softHyphen/>
        <w:t>ном станке?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Какие правила </w:t>
      </w:r>
      <w:bookmarkStart w:id="16" w:name="OCRUncertain009"/>
      <w:r>
        <w:rPr>
          <w:lang w:eastAsia="ru-RU"/>
        </w:rPr>
        <w:t>безо.пасной</w:t>
      </w:r>
      <w:bookmarkEnd w:id="16"/>
      <w:r>
        <w:rPr>
          <w:lang w:eastAsia="ru-RU"/>
        </w:rPr>
        <w:t xml:space="preserve"> работы надо соблюдать при свер</w:t>
        <w:softHyphen/>
        <w:t>лении отверстий в древесине?</w:t>
      </w:r>
    </w:p>
    <w:p>
      <w:pPr>
        <w:pStyle w:val="Normal"/>
        <w:widowControl w:val="false"/>
        <w:spacing w:lineRule="exact" w:line="160" w:before="260" w:after="0"/>
        <w:ind w:left="20" w:hanging="0"/>
        <w:jc w:val="center"/>
        <w:rPr/>
      </w:pPr>
      <w:r>
        <w:rPr>
          <w:rFonts w:cs="Arial" w:ascii="Arial" w:hAnsi="Arial"/>
          <w:b/>
          <w:sz w:val="16"/>
          <w:lang w:val="en-US" w:eastAsia="ru-RU"/>
        </w:rPr>
        <w:t>§ 33.</w:t>
      </w:r>
      <w:r>
        <w:rPr>
          <w:rFonts w:cs="Arial" w:ascii="Arial" w:hAnsi="Arial"/>
          <w:sz w:val="16"/>
          <w:lang w:eastAsia="ru-RU"/>
        </w:rPr>
        <w:t xml:space="preserve"> ТОКАРНЫЙ СТАНОК ПО ДЕРЕВУ</w:t>
      </w:r>
    </w:p>
    <w:p>
      <w:pPr>
        <w:pStyle w:val="Normal"/>
        <w:widowControl w:val="false"/>
        <w:spacing w:lineRule="exact" w:line="220" w:before="60" w:after="0"/>
        <w:ind w:firstLine="280"/>
        <w:jc w:val="both"/>
        <w:rPr/>
      </w:pPr>
      <w:r>
        <w:rPr>
          <w:lang w:eastAsia="ru-RU"/>
        </w:rPr>
        <w:t>Точени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обработка древесины резанием, при котором из заготовки получают тела вращен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цилиндры, конусы, шар и их различные сочетания (конус и цилиндр, шар и конус и т. </w:t>
      </w:r>
      <w:bookmarkStart w:id="17" w:name="OCRUncertain010"/>
      <w:r>
        <w:rPr>
          <w:lang w:eastAsia="ru-RU"/>
        </w:rPr>
        <w:t>п.).</w:t>
      </w:r>
      <w:bookmarkEnd w:id="17"/>
      <w:r>
        <w:rPr>
          <w:lang w:eastAsia="ru-RU"/>
        </w:rPr>
        <w:t xml:space="preserve"> Раз</w:t>
        <w:softHyphen/>
        <w:t>личают четыре основных вида точения древесины: осевое (продоль</w:t>
        <w:softHyphen/>
        <w:t>ное), тангенциальное, лобовое и радиальное. Наибольшее распро</w:t>
        <w:softHyphen/>
        <w:t>странение имеет осевое точение при изготовлении деталей цилиндри</w:t>
        <w:softHyphen/>
        <w:t>ческой и конической формы.</w:t>
      </w:r>
    </w:p>
    <w:p>
      <w:pPr>
        <w:pStyle w:val="Normal"/>
        <w:widowControl w:val="false"/>
        <w:spacing w:lineRule="exact" w:line="220"/>
        <w:jc w:val="both"/>
        <w:rPr>
          <w:lang w:eastAsia="ru-RU"/>
        </w:rPr>
      </w:pPr>
      <w:r>
        <w:rPr>
          <w:lang w:eastAsia="ru-RU"/>
        </w:rPr>
        <w:t>По качеству обработки различают черновое и чистовое точение. Точение древесины производят на токарных станках по дере</w:t>
        <w:softHyphen/>
        <w:t>ву. Конструкции станков определяются их назначением. Существен</w:t>
        <w:softHyphen/>
        <w:t>ное влияние на конструкцию станков оказывают и приемы точения. Для осевого точения применяются обычно центровые токарные стан</w:t>
        <w:softHyphen/>
        <w:t>ки с ручной или механической подачей резцов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lang w:eastAsia="ru-RU"/>
        </w:rPr>
        <w:t>Широкое применение в промышленности нашел универсальный (для осевого и лобового точения) станок ТВ-300, а в учебных мастер</w:t>
        <w:softHyphen/>
        <w:t>ских школ и педучилищ</w:t>
      </w:r>
      <w:r>
        <w:rPr>
          <w:lang w:val="en-US" w:eastAsia="ru-RU"/>
        </w:rPr>
        <w:t>—</w:t>
      </w:r>
      <w:r>
        <w:rPr>
          <w:lang w:eastAsia="ru-RU"/>
        </w:rPr>
        <w:t>ТД-120, ТСД-120 (цифры обозначают высоту центров).</w:t>
      </w:r>
    </w:p>
    <w:p>
      <w:pPr>
        <w:pStyle w:val="Normal"/>
        <w:widowControl w:val="false"/>
        <w:spacing w:lineRule="exact" w:line="200"/>
        <w:ind w:firstLine="280"/>
        <w:jc w:val="both"/>
        <w:rPr/>
      </w:pPr>
      <w:r>
        <w:rPr>
          <w:b/>
          <w:lang w:eastAsia="ru-RU"/>
        </w:rPr>
        <w:t>Станок ТСД-120</w:t>
      </w:r>
      <w:r>
        <w:rPr>
          <w:lang w:eastAsia="ru-RU"/>
        </w:rPr>
        <w:t xml:space="preserve"> (рис.</w:t>
      </w:r>
      <w:r>
        <w:rPr>
          <w:lang w:val="en-US" w:eastAsia="ru-RU"/>
        </w:rPr>
        <w:t xml:space="preserve"> 55)</w:t>
      </w:r>
      <w:r>
        <w:rPr>
          <w:lang w:eastAsia="ru-RU"/>
        </w:rPr>
        <w:t xml:space="preserve"> состоит из следующих основных уз</w:t>
        <w:softHyphen/>
        <w:t>лов: станины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1,</w:t>
      </w:r>
      <w:r>
        <w:rPr>
          <w:lang w:eastAsia="ru-RU"/>
        </w:rPr>
        <w:t xml:space="preserve"> передне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5</w:t>
      </w:r>
      <w:r>
        <w:rPr>
          <w:lang w:eastAsia="ru-RU"/>
        </w:rPr>
        <w:t xml:space="preserve"> и задне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8</w:t>
      </w:r>
      <w:r>
        <w:rPr>
          <w:lang w:eastAsia="ru-RU"/>
        </w:rPr>
        <w:t xml:space="preserve"> бабок, подручника с карет</w:t>
        <w:softHyphen/>
        <w:t>кой</w:t>
      </w:r>
      <w:r>
        <w:rPr>
          <w:lang w:val="en-US" w:eastAsia="ru-RU"/>
        </w:rPr>
        <w:t xml:space="preserve"> 7,</w:t>
      </w:r>
      <w:r>
        <w:rPr>
          <w:lang w:eastAsia="ru-RU"/>
        </w:rPr>
        <w:t xml:space="preserve"> долбежного приспособления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2.</w:t>
      </w:r>
      <w:r>
        <w:rPr>
          <w:lang w:eastAsia="ru-RU"/>
        </w:rPr>
        <w:t xml:space="preserve"> Вращательное движение на шпиндель передается от трехфазн</w:t>
      </w:r>
      <w:bookmarkStart w:id="18" w:name="OCRUncertain011"/>
      <w:r>
        <w:rPr>
          <w:lang w:eastAsia="ru-RU"/>
        </w:rPr>
        <w:t>о</w:t>
      </w:r>
      <w:bookmarkEnd w:id="18"/>
      <w:r>
        <w:rPr>
          <w:lang w:eastAsia="ru-RU"/>
        </w:rPr>
        <w:t xml:space="preserve">го асинхронного </w:t>
      </w:r>
      <w:bookmarkStart w:id="19" w:name="OCRUncertain012"/>
      <w:r>
        <w:rPr>
          <w:lang w:eastAsia="ru-RU"/>
        </w:rPr>
        <w:t>короткозамкну-того</w:t>
      </w:r>
      <w:bookmarkEnd w:id="19"/>
      <w:r>
        <w:rPr>
          <w:lang w:eastAsia="ru-RU"/>
        </w:rPr>
        <w:t xml:space="preserve"> электродвигателя. Его мощность</w:t>
      </w:r>
      <w:r>
        <w:rPr>
          <w:lang w:val="en-US" w:eastAsia="ru-RU"/>
        </w:rPr>
        <w:t xml:space="preserve"> 0,27</w:t>
      </w:r>
      <w:r>
        <w:rPr>
          <w:lang w:eastAsia="ru-RU"/>
        </w:rPr>
        <w:t xml:space="preserve"> кВт, напряжение</w:t>
      </w:r>
      <w:r>
        <w:rPr>
          <w:lang w:val="en-US" w:eastAsia="ru-RU"/>
        </w:rPr>
        <w:t xml:space="preserve"> 220</w:t>
      </w:r>
      <w:r>
        <w:rPr>
          <w:lang w:eastAsia="ru-RU"/>
        </w:rPr>
        <w:t xml:space="preserve"> В, частота вращения</w:t>
      </w:r>
      <w:r>
        <w:rPr>
          <w:lang w:val="en-US" w:eastAsia="ru-RU"/>
        </w:rPr>
        <w:t xml:space="preserve"> 1400</w:t>
      </w:r>
      <w:r>
        <w:rPr>
          <w:lang w:eastAsia="ru-RU"/>
        </w:rPr>
        <w:t xml:space="preserve"> мин</w:t>
      </w:r>
      <w:bookmarkStart w:id="20" w:name="OCRUncertain013"/>
      <w:r>
        <w:rPr>
          <w:lang w:eastAsia="ru-RU"/>
        </w:rPr>
        <w:t>~\</w:t>
      </w:r>
      <w:bookmarkEnd w:id="20"/>
      <w:r>
        <w:rPr>
          <w:lang w:eastAsia="ru-RU"/>
        </w:rPr>
        <w:t xml:space="preserve"> Кнопочный переключатель смонти</w:t>
        <w:softHyphen/>
        <w:t>рован на подставке у передней бабки. Весь станок крепится на спе</w:t>
        <w:softHyphen/>
        <w:t>циальной деревянной подставке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i/>
          <w:lang w:eastAsia="ru-RU"/>
        </w:rPr>
        <w:t>Станина</w:t>
      </w:r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опорная часть станка, на ней крепятся все узлы станка. Станина чугунная, сборна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к собственно станине шпиль</w:t>
        <w:softHyphen/>
        <w:t>ками и гайками крепятся ножки. Верхняя поверхность станины</w:t>
      </w:r>
      <w:r>
        <w:rPr>
          <w:lang w:val="en-US" w:eastAsia="ru-RU"/>
        </w:rPr>
        <w:t xml:space="preserve"> —</w:t>
      </w:r>
    </w:p>
    <w:sectPr>
      <w:type w:val="nextPage"/>
      <w:pgSz w:orient="landscape" w:w="16820" w:h="11906"/>
      <w:pgMar w:left="9180" w:right="1260" w:gutter="0" w:header="0" w:top="7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0:43:00Z</dcterms:created>
  <dc:creator>Yeliseyev Sergey V.</dc:creator>
  <dc:description/>
  <dc:language>en-US</dc:language>
  <cp:lastModifiedBy>Yeliseyev Sergey V.</cp:lastModifiedBy>
  <dcterms:modified xsi:type="dcterms:W3CDTF">1998-10-25T10:43:00Z</dcterms:modified>
  <cp:revision>2</cp:revision>
  <dc:subject/>
  <dc:title>мокрой или промасленной тряпкой; тормозить рукой шпиндель; сверлить отверстия в тонких или небольших заготовках, не закре-пленных в плоскогубцах, тисках; выключать станок, пока сверло полностью не выведено из отверстия</dc:title>
</cp:coreProperties>
</file>