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Симптомокомплексы кинетического рисунка семьи (КРС)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953"/>
        <w:gridCol w:w="109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Симптомо-компл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Симпто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Бал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  <w:lang w:val="en-US"/>
              </w:rPr>
              <w:t>I.</w:t>
            </w:r>
            <w:r>
              <w:rPr>
                <w:color w:val="0000FF"/>
                <w:sz w:val="28"/>
              </w:rPr>
              <w:t xml:space="preserve"> Благоприятная семейная ситуация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  <w:lang w:val="en-US"/>
              </w:rPr>
              <w:t>II.</w:t>
            </w:r>
            <w:r>
              <w:rPr>
                <w:color w:val="0000FF"/>
                <w:sz w:val="28"/>
              </w:rPr>
              <w:t xml:space="preserve"> Тревожность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  <w:lang w:val="en-US"/>
              </w:rPr>
              <w:t>III.</w:t>
            </w:r>
            <w:r>
              <w:rPr>
                <w:color w:val="0000FF"/>
                <w:sz w:val="28"/>
              </w:rPr>
              <w:t xml:space="preserve"> Конфликт-ность в семье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  <w:lang w:val="ru-RU"/>
              </w:rPr>
            </w:pPr>
            <w:r>
              <w:rPr>
                <w:color w:val="0000FF"/>
                <w:sz w:val="28"/>
                <w:lang w:val="en-US"/>
              </w:rPr>
              <w:t>IV.</w:t>
            </w:r>
            <w:r>
              <w:rPr>
                <w:color w:val="0000FF"/>
                <w:sz w:val="28"/>
              </w:rPr>
              <w:t xml:space="preserve"> Чувство неполноценности в семейной ситуации 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  <w:lang w:val="ru-RU"/>
              </w:rPr>
            </w:pPr>
            <w:r>
              <w:rPr>
                <w:color w:val="0000FF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  <w:lang w:val="ru-RU"/>
              </w:rPr>
            </w:pPr>
            <w:r>
              <w:rPr>
                <w:color w:val="0000FF"/>
                <w:sz w:val="28"/>
                <w:lang w:val="en-US"/>
              </w:rPr>
              <w:t>V.</w:t>
            </w:r>
            <w:r>
              <w:rPr>
                <w:color w:val="0000FF"/>
                <w:sz w:val="28"/>
              </w:rPr>
              <w:t xml:space="preserve"> Враждеб-ность в семейной ситуации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  <w:lang w:val="ru-RU"/>
              </w:rPr>
            </w:pPr>
            <w:r>
              <w:rPr>
                <w:color w:val="0000FF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1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 xml:space="preserve">5. 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Общая деятельность всех членов семьи</w:t>
            </w:r>
          </w:p>
          <w:p>
            <w:pPr>
              <w:pStyle w:val="Heading2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Преобладание людей на рисунке</w:t>
            </w:r>
          </w:p>
          <w:p>
            <w:pPr>
              <w:pStyle w:val="Heading2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Изображение всех членов семьи</w:t>
            </w:r>
          </w:p>
          <w:p>
            <w:pPr>
              <w:pStyle w:val="Heading2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Отсутствие изолированных членов семьи</w:t>
            </w:r>
          </w:p>
          <w:p>
            <w:pPr>
              <w:pStyle w:val="Heading2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Отсутствие штриховки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Хорошее качество линии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Отсутствие показателей враждебности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Адекватное распределение людей на листе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Другие возможные признаки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Штриховка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Линия основания - пол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Линия над рисунком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Линия с сильным нажимом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 xml:space="preserve">Стирание 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Преувеличенное внимание к деталям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Преобладание вещей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Двойное или прерывистые линии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Подчеркивание отдельных деталей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Другие возможные признаки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 xml:space="preserve">Барьеры между фигурами 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Стирание отдельных фигурами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Отсутствие основных частей тела у некоторых фигур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Выделение отдельных фигур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Изоляция отдельных фигур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Неадекватная величина отдельных фигур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Несоответствие вербального описания рисунка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Преобладание вещей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Отсутствие на рисунке некоторых членов семьи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Член семьи, стоящий спиной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Другие возможные признаки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Автор рисунка непропорционально маленький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Расположение фигур на нижней части листа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Линия слабая, прерывистая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Изоляция авторов от других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Маленькие фигуры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Неподвижная по сравнению с другими фигурами автора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Отсутствие автора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Автор стоит спиной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Другие возможные признаки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Одна фигурка на другом листе или на другой стороне листа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Агрессивная позиция фигуры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Зачеркнутая фигура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 xml:space="preserve">Деформированная фигура 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Обратный профиль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Руки раскинуты в стороны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 xml:space="preserve">Пальцы длинные, подчеркнутые </w:t>
            </w:r>
          </w:p>
          <w:p>
            <w:pPr>
              <w:pStyle w:val="Heading2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</w:rPr>
              <w:t>Другие возможные призна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; 2,3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; 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; 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97155</wp:posOffset>
                </wp:positionV>
                <wp:extent cx="0" cy="3657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7.65pt" to="37.35pt,295.6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247650</wp:posOffset>
                </wp:positionV>
                <wp:extent cx="457200" cy="3108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08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3.35pt;margin-top:19.5pt;width:35.95pt;height:244.7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8"/>
        </w:rPr>
        <w:t>11     -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10     -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9       -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8       -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7       -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6       -</w:t>
      </w:r>
    </w:p>
    <w:p>
      <w:pPr>
        <w:pStyle w:val="Normal"/>
        <w:spacing w:lineRule="auto" w:line="360"/>
        <w:rPr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144780</wp:posOffset>
                </wp:positionV>
                <wp:extent cx="4572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.35pt;margin-top:11.4pt;width:35.95pt;height:10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8"/>
        </w:rPr>
        <w:t>5       -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4       -</w:t>
      </w:r>
    </w:p>
    <w:p>
      <w:pPr>
        <w:pStyle w:val="Normal"/>
        <w:spacing w:lineRule="auto" w:line="360"/>
        <w:rPr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8745</wp:posOffset>
                </wp:positionH>
                <wp:positionV relativeFrom="paragraph">
                  <wp:posOffset>80010</wp:posOffset>
                </wp:positionV>
                <wp:extent cx="45720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109.35pt;margin-top:6.3pt;width:35.95pt;height:64.7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8"/>
        </w:rPr>
        <w:t>3       -</w:t>
      </w:r>
    </w:p>
    <w:p>
      <w:pPr>
        <w:pStyle w:val="Normal"/>
        <w:spacing w:lineRule="auto" w:line="360"/>
        <w:rPr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5945</wp:posOffset>
                </wp:positionH>
                <wp:positionV relativeFrom="paragraph">
                  <wp:posOffset>231140</wp:posOffset>
                </wp:positionV>
                <wp:extent cx="3657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.35pt;margin-top:18.2pt;width:28.75pt;height:28.7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1705</wp:posOffset>
                </wp:positionH>
                <wp:positionV relativeFrom="paragraph">
                  <wp:posOffset>48260</wp:posOffset>
                </wp:positionV>
                <wp:extent cx="45720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4.15pt;margin-top:3.8pt;width:35.9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8"/>
        </w:rPr>
        <w:t>2       -</w:t>
      </w:r>
    </w:p>
    <w:p>
      <w:pPr>
        <w:pStyle w:val="Normal"/>
        <w:spacing w:lineRule="auto" w:line="360"/>
        <w:rPr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290195</wp:posOffset>
                </wp:positionV>
                <wp:extent cx="28346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22.85pt" to="253.3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</w:rPr>
        <w:t>1       -</w:t>
      </w:r>
    </w:p>
    <w:p>
      <w:pPr>
        <w:pStyle w:val="Normal"/>
        <w:spacing w:lineRule="auto" w:line="360"/>
        <w:rPr>
          <w:color w:val="0000FF"/>
          <w:sz w:val="28"/>
          <w:lang w:val="en-US"/>
        </w:rPr>
      </w:pPr>
      <w:r>
        <w:rPr>
          <w:color w:val="0000FF"/>
          <w:sz w:val="28"/>
        </w:rPr>
        <w:t xml:space="preserve">          </w:t>
      </w:r>
      <w:r>
        <w:rPr>
          <w:color w:val="0000FF"/>
          <w:sz w:val="28"/>
          <w:lang w:val="en-US"/>
        </w:rPr>
        <w:t xml:space="preserve"> 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  <w:lang w:val="en-US"/>
        </w:rPr>
        <w:t xml:space="preserve">  </w:t>
      </w:r>
      <w:r>
        <w:rPr>
          <w:color w:val="0000FF"/>
          <w:sz w:val="28"/>
          <w:lang w:val="en-US"/>
        </w:rPr>
        <w:t>I        II        III     IV      V</w:t>
      </w:r>
    </w:p>
    <w:p>
      <w:pPr>
        <w:pStyle w:val="Heading4"/>
        <w:rPr>
          <w:color w:val="0000FF"/>
        </w:rPr>
      </w:pPr>
      <w:r>
        <w:rPr>
          <w:color w:val="0000FF"/>
        </w:rPr>
        <w:t>Симптомокомлексы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t>благоприятная ситуация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t>тревожность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t>конфликтность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t>чувство неполноценности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t>враждебность</w:t>
      </w:r>
    </w:p>
    <w:p>
      <w:pPr>
        <w:pStyle w:val="Normal"/>
        <w:spacing w:lineRule="auto" w:line="360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  <w:sz w:val="28"/>
          <w:highlight w:val="none"/>
        </w:rPr>
      </w:pPr>
      <w:r>
        <w:rPr>
          <w:color w:val="0000FF"/>
          <w:sz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06:20:00Z</dcterms:created>
  <dc:creator>Дьяконова Виктория Никитична</dc:creator>
  <dc:description/>
  <dc:language>en-US</dc:language>
  <cp:lastModifiedBy>Дьяконова Виктория Никитична</cp:lastModifiedBy>
  <cp:lastPrinted>1998-06-02T08:02:00Z</cp:lastPrinted>
  <dcterms:modified xsi:type="dcterms:W3CDTF">1998-06-01T23:02:00Z</dcterms:modified>
  <cp:revision>13</cp:revision>
  <dc:subject/>
  <dc:title>Приложение №1</dc:title>
</cp:coreProperties>
</file>