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</w:rPr>
      </w:pPr>
      <w:r>
        <w:rPr>
          <w:color w:val="0000FF"/>
        </w:rPr>
        <w:t>Приложение №4</w:t>
      </w:r>
    </w:p>
    <w:p>
      <w:pPr>
        <w:pStyle w:val="Normal"/>
        <w:jc w:val="right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Наблюдение за игровой деятельностью детей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850"/>
        <w:gridCol w:w="851"/>
        <w:gridCol w:w="850"/>
        <w:gridCol w:w="851"/>
        <w:gridCol w:w="850"/>
        <w:gridCol w:w="104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Код семь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Фамилия, имя ребенк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Компоненты самостоятельности в игровой деятельности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балл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V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Андросов Комму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Иванова 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Иванова 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Иванова Аню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Мордосов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Новгородова За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Петрова 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Саввинов В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Христофорова Ш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Яковлева 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color w:val="0000FF"/>
          <w:sz w:val="28"/>
        </w:rPr>
        <w:t>умение оценивается по 5-балльной систем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3:17:00Z</dcterms:created>
  <dc:creator>Дьяконова Виктория Никитична</dc:creator>
  <dc:description/>
  <dc:language>en-US</dc:language>
  <cp:lastModifiedBy>Дьяконова Виктория Никитична</cp:lastModifiedBy>
  <cp:lastPrinted>1998-06-02T08:10:00Z</cp:lastPrinted>
  <dcterms:modified xsi:type="dcterms:W3CDTF">1998-06-01T23:19:00Z</dcterms:modified>
  <cp:revision>4</cp:revision>
  <dc:subject/>
  <dc:title>Приложение №4</dc:title>
</cp:coreProperties>
</file>