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7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Ректор Хабаровского государственного</w:t>
              <w:br/>
              <w:t>педагогического университета, профессор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ab/>
              <w:tab/>
              <w:tab/>
            </w:r>
            <w:r>
              <w:rPr>
                <w:sz w:val="24"/>
              </w:rPr>
              <w:tab/>
              <w:t>В.В. Романов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“</w:t>
            </w:r>
            <w:r>
              <w:rPr>
                <w:sz w:val="24"/>
                <w:u w:val="single"/>
              </w:rPr>
              <w:tab/>
              <w:tab/>
              <w:tab/>
            </w:r>
            <w:r>
              <w:rPr>
                <w:sz w:val="24"/>
              </w:rPr>
              <w:t>1998 г.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о диссертации Золотаревой Светланы Алексеевны на тему: “Развитие теории урока в советской дидактике периода середины 50-х </w:t>
      </w:r>
      <w:r>
        <w:rPr>
          <w:sz w:val="24"/>
          <w:lang w:val="en-US"/>
        </w:rPr>
        <w:t>–</w:t>
      </w:r>
      <w:r>
        <w:rPr>
          <w:sz w:val="24"/>
        </w:rPr>
        <w:t xml:space="preserve"> середины 60-х годов”, представленной на соискание ученой степени кандидата педагогических наук по специальности 13.00.01 </w:t>
      </w:r>
      <w:r>
        <w:rPr>
          <w:sz w:val="24"/>
          <w:lang w:val="en-US"/>
        </w:rPr>
        <w:t>–</w:t>
      </w:r>
      <w:r>
        <w:rPr>
          <w:sz w:val="24"/>
        </w:rPr>
        <w:t xml:space="preserve"> общая педагогика. Тема диссертационного исследования утверждена на заседании ученого совета Хабаровского государственного педагогического университета.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  <w:t>ВЫПИСКА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>из протокола заседания кафедры педагогики Хабаровского государственного педагогического университета № 1 от 29 сентября 1998.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  <w:t>ПРИСУТСТВОВАЛИ: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Куликова Л.Н.</w:t>
      </w:r>
      <w:r>
        <w:rPr>
          <w:sz w:val="24"/>
          <w:lang w:val="en-US"/>
        </w:rPr>
        <w:tab/>
        <w:t>–</w:t>
      </w:r>
      <w:r>
        <w:rPr>
          <w:sz w:val="24"/>
        </w:rPr>
        <w:t xml:space="preserve"> зав. кафедрой, доктор педагогических  наук, профессор;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Степашко Л.А.</w:t>
      </w:r>
      <w:r>
        <w:rPr>
          <w:sz w:val="24"/>
          <w:lang w:val="en-US"/>
        </w:rPr>
        <w:t xml:space="preserve"> </w:t>
        <w:tab/>
        <w:t>–</w:t>
      </w:r>
      <w:r>
        <w:rPr>
          <w:sz w:val="24"/>
        </w:rPr>
        <w:t xml:space="preserve"> доктор педагогических наук, профессор;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Семенова Н.В.</w:t>
      </w:r>
      <w:r>
        <w:rPr>
          <w:sz w:val="24"/>
          <w:lang w:val="en-US"/>
        </w:rPr>
        <w:t xml:space="preserve"> </w:t>
        <w:tab/>
        <w:t>–</w:t>
      </w:r>
      <w:r>
        <w:rPr>
          <w:sz w:val="24"/>
        </w:rPr>
        <w:t xml:space="preserve"> кандидат педагогических наук, доцент;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Павленко Г.В.</w:t>
      </w:r>
      <w:r>
        <w:rPr>
          <w:sz w:val="24"/>
          <w:lang w:val="en-US"/>
        </w:rPr>
        <w:t xml:space="preserve"> </w:t>
        <w:tab/>
        <w:t>–</w:t>
      </w:r>
      <w:r>
        <w:rPr>
          <w:sz w:val="24"/>
        </w:rPr>
        <w:t xml:space="preserve"> кандидат педагогических наук, доцент;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Пустельников Ю.П.</w:t>
      </w:r>
      <w:r>
        <w:rPr>
          <w:sz w:val="24"/>
          <w:lang w:val="en-US"/>
        </w:rPr>
        <w:t xml:space="preserve"> </w:t>
        <w:tab/>
        <w:t>–</w:t>
      </w:r>
      <w:r>
        <w:rPr>
          <w:sz w:val="24"/>
        </w:rPr>
        <w:t xml:space="preserve"> кандидат педагогических наук, доцент;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Григорова В.К.</w:t>
      </w:r>
      <w:r>
        <w:rPr>
          <w:sz w:val="24"/>
          <w:lang w:val="en-US"/>
        </w:rPr>
        <w:t xml:space="preserve"> </w:t>
        <w:tab/>
        <w:t>–</w:t>
      </w:r>
      <w:r>
        <w:rPr>
          <w:sz w:val="24"/>
        </w:rPr>
        <w:t xml:space="preserve"> кандидат педагогических наук, профессор;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Будникова  Р.И.</w:t>
      </w:r>
      <w:r>
        <w:rPr>
          <w:sz w:val="24"/>
          <w:lang w:val="en-US"/>
        </w:rPr>
        <w:t xml:space="preserve"> </w:t>
        <w:tab/>
        <w:t>–</w:t>
      </w:r>
      <w:r>
        <w:rPr>
          <w:sz w:val="24"/>
        </w:rPr>
        <w:t xml:space="preserve"> кандидат педагогических наук, доцент;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Давыденко В.А.</w:t>
      </w:r>
      <w:r>
        <w:rPr>
          <w:sz w:val="24"/>
          <w:lang w:val="en-US"/>
        </w:rPr>
        <w:t xml:space="preserve"> </w:t>
        <w:tab/>
        <w:t>–</w:t>
      </w:r>
      <w:r>
        <w:rPr>
          <w:sz w:val="24"/>
        </w:rPr>
        <w:t xml:space="preserve"> кандидат педагогических наук, доцент;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Хмара С.А.</w:t>
      </w:r>
      <w:r>
        <w:rPr>
          <w:sz w:val="24"/>
          <w:lang w:val="en-US"/>
        </w:rPr>
        <w:t xml:space="preserve"> </w:t>
        <w:tab/>
        <w:tab/>
        <w:t>–</w:t>
      </w:r>
      <w:r>
        <w:rPr>
          <w:sz w:val="24"/>
        </w:rPr>
        <w:t xml:space="preserve"> кандидат педагогических наук, доцент;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Юдина Н.П.</w:t>
      </w:r>
      <w:r>
        <w:rPr>
          <w:sz w:val="24"/>
          <w:lang w:val="en-US"/>
        </w:rPr>
        <w:t xml:space="preserve"> </w:t>
        <w:tab/>
        <w:tab/>
        <w:t>–</w:t>
      </w:r>
      <w:r>
        <w:rPr>
          <w:sz w:val="24"/>
        </w:rPr>
        <w:t xml:space="preserve"> кандидат педагогических наук, доцент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4"/>
        </w:rPr>
        <w:tab/>
        <w:t>СЛУШАЛИ</w:t>
      </w:r>
      <w:r>
        <w:rPr>
          <w:sz w:val="24"/>
        </w:rPr>
        <w:t>: обсуждение диссертации аспиранта кафедры педагогики ХГПУ Золотаревой С.А. на тему “ Развитие теории урока в советской дидактике периода середины 50-х</w:t>
      </w:r>
      <w:r>
        <w:rPr>
          <w:sz w:val="24"/>
          <w:lang w:val="en-US"/>
        </w:rPr>
        <w:t xml:space="preserve"> </w:t>
      </w:r>
      <w:r>
        <w:rPr>
          <w:sz w:val="24"/>
        </w:rPr>
        <w:t>- середины 60-х годов”, представленную на соискание ученой степени кандидата педагогических наук по специальности 13.00.01 - общая педагогика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>Научный руководитель: доктор педагогических наук, профессор Л.А. Степашко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>Рецензенты кафедры: кандидат педагогических наук, доцент В.А. Давыденко; кандидат педагогических наук, доцент Н.П. Юдина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4"/>
        </w:rPr>
        <w:tab/>
        <w:t>ВЫСТУПИЛИ:</w:t>
      </w:r>
      <w:r>
        <w:rPr>
          <w:sz w:val="24"/>
        </w:rPr>
        <w:t xml:space="preserve"> Золотарева С.А. доложила  о результатах проведенного исследования, раскрыла актуальность темы, предмет, цель, задачи и методы исследования, структуру и основное содержание диссертации, полученные теоретические результаты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Юдина Н.П. дала положительную оценку исследованию, отметила актуальность темы, значимость ее для гуманизации образования. Рецензент отметила основательность методологии исследования, определившего подходы к структурированию материала, глубину исследования, выполненного на богатом архивном, дидактическом и методическом  материале, наследии ведущих педагогов. По мнению рецензента, работа Золотаревой  С.А. - завершенное, состоявшееся исследование, имеющее теоретическую и практическую значимость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>Юдина Н.П. рекомендует диссертацию к защите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Давыденко В.А. подчеркнула  актуальность и многоплановость темы исследования. Рецензент подчеркнула продуманность методологических ориентиров исследования, соответствие содержания цели и задачам исследования,  научную новизну и аргументированность полученных результатов, их несомненную ценность для современной педагогической теории и практики обучения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>Давыденко В.А. рекомендует диссертацию к защите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b/>
          <w:sz w:val="24"/>
        </w:rPr>
        <w:t>ПОСТАНОВИЛИ:</w:t>
      </w:r>
    </w:p>
    <w:p>
      <w:pPr>
        <w:pStyle w:val="Normal"/>
        <w:numPr>
          <w:ilvl w:val="0"/>
          <w:numId w:val="2"/>
        </w:numPr>
        <w:ind w:left="283" w:right="-766" w:hanging="283"/>
        <w:jc w:val="both"/>
        <w:rPr/>
      </w:pPr>
      <w:r>
        <w:rPr>
          <w:sz w:val="24"/>
        </w:rPr>
        <w:t>Рекомендовать диссертацию Золотаревой С.А. “ Развитие теории урока в советской дидактике периода середины 50-х - середины 60-х годов” к защите по специальности 13.00.01 - общая педагогика.</w:t>
      </w:r>
    </w:p>
    <w:p>
      <w:pPr>
        <w:pStyle w:val="Normal"/>
        <w:numPr>
          <w:ilvl w:val="0"/>
          <w:numId w:val="2"/>
        </w:numPr>
        <w:ind w:left="283" w:right="-766" w:hanging="283"/>
        <w:jc w:val="both"/>
        <w:rPr>
          <w:sz w:val="24"/>
        </w:rPr>
      </w:pPr>
      <w:r>
        <w:rPr>
          <w:sz w:val="24"/>
        </w:rPr>
        <w:t>Утвердить нижеследующий текст заключения по диссертации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right="-766" w:firstLine="567"/>
        <w:jc w:val="both"/>
        <w:rPr>
          <w:sz w:val="24"/>
        </w:rPr>
      </w:pPr>
      <w:r>
        <w:rPr>
          <w:b/>
          <w:sz w:val="24"/>
          <w:u w:val="single"/>
        </w:rPr>
        <w:t>Актуальность темы исследования</w:t>
      </w:r>
      <w:r>
        <w:rPr>
          <w:sz w:val="24"/>
        </w:rPr>
        <w:t>. Обращение Золотаревой С.А. к генезису теории урока периода общественно-политической “оттепели” имеет несомненную актуальность в условиях современных радикальных преобразований, происходящих в политике общего образования на основе утверждения  в качестве приоритетной гуманистической парадигмы обучения. Сегодня, как и в период середины 50-х - середины 60-х годов, одной из главных задач школы является подготовка учащихся к будущей жизнедеятельности, обеспечение благоприятных условий для максимального развития их склонностей и способностей, талантов и дарований. В этой связи внимание широких общественных и педагогических кругов, озабоченных состоянием общего и среднего образования, обращается к уроку - основной форме организации учебного процесса во всех типах общеобразовательных учреждений, вбирающему в силу своей природы решение многих проблем обучения. Учитывая, что “альтернативные поиски наших дней усматриваются в теоретико-практическом опыте отечественной педагогики советского периода” (Л.А. Степашко), представляет большую ценность изучение теории и практики урока в период общественно-политической “оттепели”, т.к. постсоветское время является известным преемником зародившихся в годы “великого десятилетия” процессов демократизации и гуманизации общества, детерминирующих развитие школы и педагогической мысли.</w:t>
        <w:tab/>
        <w:br/>
      </w:r>
    </w:p>
    <w:p>
      <w:pPr>
        <w:pStyle w:val="Normal"/>
        <w:numPr>
          <w:ilvl w:val="0"/>
          <w:numId w:val="1"/>
        </w:numPr>
        <w:ind w:left="0" w:right="-766" w:firstLine="567"/>
        <w:jc w:val="both"/>
        <w:rPr>
          <w:sz w:val="24"/>
        </w:rPr>
      </w:pPr>
      <w:r>
        <w:rPr>
          <w:b/>
          <w:sz w:val="24"/>
          <w:u w:val="single"/>
        </w:rPr>
        <w:t>Связь с планом научных работ университета, с общенаучными государственными задачами</w:t>
      </w:r>
      <w:r>
        <w:rPr>
          <w:sz w:val="24"/>
        </w:rPr>
        <w:t>. Тема диссертации была включена в план научных исследований кафедры педагогики Хабаровского государственного педагогического университета.</w:t>
        <w:tab/>
      </w:r>
    </w:p>
    <w:p>
      <w:pPr>
        <w:pStyle w:val="Normal"/>
        <w:numPr>
          <w:ilvl w:val="0"/>
          <w:numId w:val="1"/>
        </w:numPr>
        <w:ind w:left="0" w:right="-766" w:firstLine="567"/>
        <w:jc w:val="both"/>
        <w:rPr>
          <w:sz w:val="24"/>
        </w:rPr>
      </w:pPr>
      <w:r>
        <w:rPr>
          <w:b/>
          <w:sz w:val="24"/>
          <w:u w:val="single"/>
        </w:rPr>
        <w:t>Личное участие автора в получении результатов</w:t>
      </w:r>
      <w:r>
        <w:rPr>
          <w:sz w:val="24"/>
        </w:rPr>
        <w:t>. Диссертационное исследование выполнено автором на основе сбора, систематизации, анализа и обобщения философской, историко-педагогической литературы, общепедагогических работ ведущих советских педагогов, монографий и сборников научных статей, посвященных вопросам теории, методики и практики обучения и урока, общепедагогических и методических журналов, материалов архивов: НА РАО, ЦГАРФ. Исследование, проведенное Золотаревой С.А. является самостоятельным научным трудом.</w:t>
        <w:tab/>
        <w:br/>
      </w:r>
    </w:p>
    <w:p>
      <w:pPr>
        <w:pStyle w:val="Normal"/>
        <w:numPr>
          <w:ilvl w:val="0"/>
          <w:numId w:val="1"/>
        </w:numPr>
        <w:ind w:left="0" w:right="-766" w:firstLine="567"/>
        <w:jc w:val="both"/>
        <w:rPr>
          <w:sz w:val="24"/>
        </w:rPr>
      </w:pPr>
      <w:r>
        <w:rPr>
          <w:b/>
          <w:sz w:val="24"/>
          <w:u w:val="single"/>
        </w:rPr>
        <w:t>Степень достоверности научных положений и основных выводов диссертации</w:t>
      </w:r>
      <w:r>
        <w:rPr>
          <w:sz w:val="24"/>
        </w:rPr>
        <w:t xml:space="preserve"> обеспечены методологической обоснованностью исходных теоретических позиций и адекватностью исследовательских методов цели, задачам, предмету исследования.</w:t>
        <w:tab/>
        <w:br/>
      </w:r>
    </w:p>
    <w:p>
      <w:pPr>
        <w:pStyle w:val="Normal"/>
        <w:numPr>
          <w:ilvl w:val="0"/>
          <w:numId w:val="1"/>
        </w:numPr>
        <w:ind w:left="0" w:right="-766" w:firstLine="567"/>
        <w:jc w:val="both"/>
        <w:rPr>
          <w:sz w:val="24"/>
        </w:rPr>
      </w:pPr>
      <w:r>
        <w:rPr>
          <w:b/>
          <w:sz w:val="24"/>
          <w:u w:val="single"/>
        </w:rPr>
        <w:t>Степень новизны полученных автором результатов исследований</w:t>
      </w:r>
      <w:r>
        <w:rPr>
          <w:sz w:val="24"/>
        </w:rPr>
        <w:t>. Научная новизна исследования заключается в том, что в нем всесторонне и целостно  изучен и проанализирован в контексте историко-педагогического развития генезис теории урока периода середины 50-х – середины 60-х; научно-педагогический опыт в области урока обобщен на методологическом, теоретическом и технологическом уровнях и представлен как формирующаяся теория. Передовой опыт рассмотрен в его “лучших образцах” как  результат интеграции деятельности теоретиков и школьных практиков, как инвариант в различных вариантах технологий урока гуманистической направленности, подтверждавший, с одной стороны, жизненность теории активного обучения и активного урока, с другой, - дававший новые педагогические факты, стимулировавшие их дальнейшее развитие. Тем самым определен вклад педагогов тех лет, ученых и практиков, в развитие теории урока, пополнен научный фонд современных педагогических исследований.</w:t>
        <w:tab/>
        <w:br/>
      </w:r>
    </w:p>
    <w:p>
      <w:pPr>
        <w:pStyle w:val="Normal"/>
        <w:numPr>
          <w:ilvl w:val="0"/>
          <w:numId w:val="1"/>
        </w:numPr>
        <w:ind w:left="0" w:right="-766" w:firstLine="567"/>
        <w:jc w:val="both"/>
        <w:rPr/>
      </w:pPr>
      <w:r>
        <w:rPr>
          <w:b/>
          <w:sz w:val="24"/>
          <w:u w:val="single"/>
        </w:rPr>
        <w:t>Сведения о полноте опубликованных работ</w:t>
      </w:r>
      <w:r>
        <w:rPr>
          <w:sz w:val="24"/>
        </w:rPr>
        <w:t>.</w:t>
        <w:tab/>
        <w:br/>
        <w:t>Основные положения диссертации отражены в следующих публикациях автора:</w:t>
      </w:r>
    </w:p>
    <w:p>
      <w:pPr>
        <w:pStyle w:val="Normal"/>
        <w:numPr>
          <w:ilvl w:val="0"/>
          <w:numId w:val="3"/>
        </w:numPr>
        <w:ind w:left="0" w:right="-766" w:firstLine="709"/>
        <w:jc w:val="both"/>
        <w:rPr/>
      </w:pPr>
      <w:r>
        <w:rPr>
          <w:sz w:val="24"/>
        </w:rPr>
        <w:t>Личностный аспект организационных форм обучения (1960-1970 гг.) // Личность в воспитательной системе учебного заведения: Материалы Всероссийской научно-практической конференции. Хабаровск,1993. С. 88-89.</w:t>
      </w:r>
    </w:p>
    <w:p>
      <w:pPr>
        <w:pStyle w:val="Normal"/>
        <w:numPr>
          <w:ilvl w:val="0"/>
          <w:numId w:val="3"/>
        </w:numPr>
        <w:ind w:left="0" w:right="-766" w:firstLine="709"/>
        <w:jc w:val="both"/>
        <w:rPr>
          <w:sz w:val="24"/>
        </w:rPr>
      </w:pPr>
      <w:r>
        <w:rPr>
          <w:sz w:val="24"/>
        </w:rPr>
        <w:t>Концепция урока как основной формы организации обучения в советской дидактике 50-х годов // Рукопись депонирована в ИТОП РАО МО РФ и РАО 16.10.95. № 88-95.</w:t>
      </w:r>
    </w:p>
    <w:p>
      <w:pPr>
        <w:pStyle w:val="Normal"/>
        <w:numPr>
          <w:ilvl w:val="0"/>
          <w:numId w:val="3"/>
        </w:numPr>
        <w:ind w:left="0" w:right="-766" w:firstLine="709"/>
        <w:jc w:val="both"/>
        <w:rPr>
          <w:sz w:val="24"/>
        </w:rPr>
      </w:pPr>
      <w:r>
        <w:rPr>
          <w:sz w:val="24"/>
        </w:rPr>
        <w:t>Концепции процесса обучения как теоретическая основа проблемы теории и практики урока в советской дидактике 50-х годов // Материалы 41 итоговой научной конференции. Хабаровск, 1995. С.51-52.</w:t>
      </w:r>
    </w:p>
    <w:p>
      <w:pPr>
        <w:pStyle w:val="Normal"/>
        <w:numPr>
          <w:ilvl w:val="0"/>
          <w:numId w:val="3"/>
        </w:numPr>
        <w:ind w:left="0" w:right="-766" w:firstLine="709"/>
        <w:jc w:val="both"/>
        <w:rPr/>
      </w:pPr>
      <w:r>
        <w:rPr>
          <w:sz w:val="24"/>
        </w:rPr>
        <w:t>Ведущие тенденции и характерные черты дидактики (середина 50-х - середина 60-х годов) // Материалы 42 научной конференции. Хабаровск, 1996. С. 121-122.</w:t>
      </w:r>
    </w:p>
    <w:p>
      <w:pPr>
        <w:pStyle w:val="Normal"/>
        <w:numPr>
          <w:ilvl w:val="0"/>
          <w:numId w:val="3"/>
        </w:numPr>
        <w:ind w:left="0" w:right="-766" w:firstLine="709"/>
        <w:jc w:val="both"/>
        <w:rPr>
          <w:sz w:val="24"/>
        </w:rPr>
      </w:pPr>
      <w:r>
        <w:rPr>
          <w:sz w:val="24"/>
        </w:rPr>
        <w:t>Некоторые подходы к проблеме активности и самостоятельности учащихся в процессе обучения (середина 50-х середина 60-х годов) // Материалы исследований аспирантов и научных руководителей Южно-Сахалинского ГПИ: Сборник научных трудов. Вып.1. Южно-Сахалинск, 1996. С. 6-14.</w:t>
      </w:r>
    </w:p>
    <w:p>
      <w:pPr>
        <w:pStyle w:val="Normal"/>
        <w:numPr>
          <w:ilvl w:val="0"/>
          <w:numId w:val="3"/>
        </w:numPr>
        <w:ind w:left="0" w:right="-766" w:firstLine="709"/>
        <w:jc w:val="both"/>
        <w:rPr/>
      </w:pPr>
      <w:r>
        <w:rPr>
          <w:sz w:val="24"/>
        </w:rPr>
        <w:t>Повышение эффективности урока - важнейшая тенденция развития педагогического процесса (середина 50-х - середина 60-х годов) // Материалы 43 научно-практической конференции. Хабаровск, 1997. С. 22-25.</w:t>
      </w:r>
    </w:p>
    <w:p>
      <w:pPr>
        <w:pStyle w:val="Normal"/>
        <w:numPr>
          <w:ilvl w:val="0"/>
          <w:numId w:val="3"/>
        </w:numPr>
        <w:ind w:left="0" w:right="-766" w:firstLine="709"/>
        <w:jc w:val="both"/>
        <w:rPr>
          <w:sz w:val="24"/>
        </w:rPr>
      </w:pPr>
      <w:r>
        <w:rPr>
          <w:sz w:val="24"/>
        </w:rPr>
        <w:t>Личностно-ориентированный подход в липецком опыте совершенствования урока (50 - 60 годы) // Личность педагога в воспитательной системе образовательного учреждения: Материалы Всероссийской научно-практической конференции. Хабаровск, 1997. (в печати).</w:t>
      </w:r>
    </w:p>
    <w:p>
      <w:pPr>
        <w:pStyle w:val="Normal"/>
        <w:numPr>
          <w:ilvl w:val="0"/>
          <w:numId w:val="3"/>
        </w:numPr>
        <w:ind w:left="0" w:right="-766" w:firstLine="709"/>
        <w:jc w:val="both"/>
        <w:rPr/>
      </w:pPr>
      <w:r>
        <w:rPr>
          <w:sz w:val="24"/>
        </w:rPr>
        <w:t>Развитие в теории урока тенденции преодоления “авторитаризма” в обучении, генетический аспект // Материалы 44 научно-практической конференции. Хабаровск, 1998. (в печати).</w:t>
      </w:r>
    </w:p>
    <w:p>
      <w:pPr>
        <w:pStyle w:val="Normal"/>
        <w:numPr>
          <w:ilvl w:val="0"/>
          <w:numId w:val="0"/>
        </w:numPr>
        <w:ind w:left="0" w:right="-76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850" w:right="-766" w:firstLine="567"/>
        <w:jc w:val="both"/>
        <w:rPr>
          <w:b w:val="false"/>
          <w:b w:val="false"/>
          <w:sz w:val="24"/>
          <w:u w:val="none"/>
        </w:rPr>
      </w:pPr>
      <w:r>
        <w:rPr>
          <w:b/>
          <w:sz w:val="24"/>
          <w:u w:val="single"/>
        </w:rPr>
        <w:t>Данные о внедрении и предложения об использовании полученных результатов</w:t>
      </w:r>
      <w:r>
        <w:rPr>
          <w:b w:val="false"/>
          <w:sz w:val="24"/>
          <w:u w:val="none"/>
        </w:rPr>
        <w:t>. Основные  идеи диссертации отражены в выступлениях автора на научных конференциях ХГПУ (1991 - 1998гг.), на научно-практической конференции в педагогическом лицее (Хабаровск, 1995г.), на методических семинарах кафедры социальной педагогики исторического факультета ХГПУ (1991 - 1998 гг.). Результаты работы нашли отражение в публикациях автора по проблеме исследования; материалы диссертации использовались на занятиях по истории педагогики со студентами химико-биологического факультета ХГПУ, по педагогическим системам и технологиям, по методике обучения истории со студентами исторического факультета ХГПУ. Результаты исследований могут использоваться в дальнейшем изучении истории советской дидактики, частных методик (проблем форм организации обучения, повышения эффективности урока, форм организации урока, педагогического стимулирования, развития самостоятельности, активности и творчества учащихся, педагогических отношений и др.). На материалах исследования могут быть подготовлены учебные пособия  и методические рекомендации, выполняться рефераты, курсовые и дипломные работы. Результаты исследования могут быть использованы при научном обосновании современных поисков совершенствования урока и других форм организации обучения конкретных общеобразовательных учебных заведений.</w:t>
      </w: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ind w:left="850" w:right="-766" w:firstLine="567"/>
        <w:jc w:val="both"/>
        <w:rPr>
          <w:sz w:val="24"/>
        </w:rPr>
      </w:pPr>
      <w:r>
        <w:rPr>
          <w:b/>
          <w:sz w:val="24"/>
          <w:u w:val="single"/>
        </w:rPr>
        <w:t>Характеристика диссертанта</w:t>
      </w:r>
      <w:r>
        <w:rPr>
          <w:sz w:val="24"/>
        </w:rPr>
        <w:t>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Золотарева С.А., 1947 года рождения, русская, замужем,  муж </w:t>
      </w:r>
      <w:r>
        <w:rPr>
          <w:sz w:val="24"/>
          <w:lang w:val="en-US"/>
        </w:rPr>
        <w:t xml:space="preserve">– </w:t>
      </w:r>
      <w:r>
        <w:rPr>
          <w:sz w:val="24"/>
        </w:rPr>
        <w:t>офицер в отставке, сын 1971 года рождения,</w:t>
      </w:r>
      <w:r>
        <w:rPr>
          <w:sz w:val="24"/>
          <w:lang w:val="en-US"/>
        </w:rPr>
        <w:t xml:space="preserve"> </w:t>
      </w:r>
      <w:r>
        <w:rPr>
          <w:sz w:val="24"/>
        </w:rPr>
        <w:t>в 1970 году с отличием закончила исторический факультет Хабаровского государственного педагогического института по специальности “учитель истории и обществоведения”. С 1970 по 1989 год работала учителем истории и обществоведения в средних учебных заведениях: школа №1 (1970 -1981гг.), педагогическое училище (1981 -1984 гг.) - г.</w:t>
      </w:r>
      <w:r>
        <w:rPr>
          <w:sz w:val="24"/>
          <w:lang w:val="en-US"/>
        </w:rPr>
        <w:t xml:space="preserve"> </w:t>
      </w:r>
      <w:r>
        <w:rPr>
          <w:sz w:val="24"/>
        </w:rPr>
        <w:t>Биробиджан; СПТУ № 34 (1984 -1985 гг.), школа № 2 (1984 -1985) - пос. Солнечный Комсомольского района. В 1989 году была принята на работу в должности ассистента кафедры теории и методики воспитательной работы исторического факультета  Хабаровского государственного педагогического института. С 1990 года и по настоящее время работает в должности старшего преподавателя кафедры социальной педагогики исторического факультета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Золотарева С.А. читает лекции, проводит семинарские и практические занятия по ряду основных курсов кафедры: педагогика (педагогические системы и технологии), педагогическая коммуникация, методика обучения истории. Золотарева С.А. осуществляет руководство педагогической практикой студентов очного отделения факультета, является руководителем курсовых и дипломных работ. Занятия проводятся ею на высоком методическом и научно-теоретическом уровне, отличаются практической направленностью на педагогическую деятельность учителя истории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Золотарева С.А. принимает активное участие в научно-практических конференциях, посвященных проблемам развития образования и подготовки педагогических кадров, поддерживает связи со школами г. Хабаровска. Имеет 6 публикаций. В последнее время Золотарева С.А. принимает активное участие в разработке учебных программ и учебных пособий по дисциплинам специальности “Социальная педагогика”. 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С 1992 по 1996 годы Золотарева С.А. обучалась в заочной аспирантуре при кафедре педагогики ХГПУ, которую окончила с представлением первого варианта диссертации на тему “Развитие теории урока в советской дидактике периода середины 50-х - середины 60-х годов”. В ходе проведения диссертационного исследования Золотарева С.А  проявила научную и теоретическую зрелость, способность к самостоятельной работе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>Золотарева С.А. зарекомендовала себя как грамотный, постоянно совершенствующий свой профессиональный уровень специалист, заслуженно пользующаяся уважением и автори</w:t>
        <w:tab/>
        <w:t>тетом среди коллег и студентов.</w:t>
        <w:tab/>
        <w:br/>
      </w:r>
    </w:p>
    <w:p>
      <w:pPr>
        <w:pStyle w:val="Normal"/>
        <w:numPr>
          <w:ilvl w:val="0"/>
          <w:numId w:val="4"/>
        </w:numPr>
        <w:ind w:right="-766" w:firstLine="567"/>
        <w:jc w:val="both"/>
        <w:rPr>
          <w:sz w:val="24"/>
        </w:rPr>
      </w:pPr>
      <w:r>
        <w:rPr>
          <w:b/>
          <w:sz w:val="24"/>
          <w:u w:val="single"/>
        </w:rPr>
        <w:t>Рекомендация к защите</w:t>
      </w:r>
      <w:r>
        <w:rPr>
          <w:sz w:val="24"/>
        </w:rPr>
        <w:t>. По заключению оппонентов кафедры диссертация Золотаревой С.А. на тему “Развитие теории урока в советской дидактике периода середины 50-х – середины 60-х годов” полностью удовлетворяет требованиям, предъявляемым к диссертациям на соискание ученой степени кандидата педагогических наук по специальности 13.00.01 - общая педагогика, в связи с чем кафедра считает, что работа над диссертацией завершена, исследование выполнено на хорошем теоретическом уровне и имеет несомненную практическую значимость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Представленная диссертация свидетельствует о научной и теоретической зрелости автора, его способности к осуществлению самостоятельной научной работы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Кафедра педагогики ХГПУ рекомендует к защите по специальности 13.00.01 - общая педагогика диссертацию Золотаревой Светланы Алексеевны “Развитие теории урока в советской дидактике периода середины 50-х - середины 60-х годов”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>Постановление принято единоглас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1912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в. кафедрой педагогики,  доктор педагогических наук, профессо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u w:val="single"/>
              </w:rPr>
              <w:tab/>
              <w:tab/>
              <w:tab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Л.Н. Куликова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ретарь кафедры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u w:val="single"/>
              </w:rPr>
              <w:tab/>
              <w:tab/>
              <w:tab/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Л.Я.Чикише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22:35:00Z</dcterms:created>
  <dc:creator>Светлана</dc:creator>
  <dc:description/>
  <dc:language>en-US</dc:language>
  <cp:lastModifiedBy>Gromov</cp:lastModifiedBy>
  <cp:lastPrinted>1998-11-10T00:13:00Z</cp:lastPrinted>
  <dcterms:modified xsi:type="dcterms:W3CDTF">1998-11-09T14:13:00Z</dcterms:modified>
  <cp:revision>14</cp:revision>
  <dc:subject/>
  <dc:title>Заключение</dc:title>
</cp:coreProperties>
</file>