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52"/>
        </w:rPr>
        <w:t xml:space="preserve">               </w:t>
      </w:r>
      <w:r>
        <w:rPr>
          <w:b/>
          <w:bCs/>
          <w:sz w:val="40"/>
        </w:rPr>
        <w:t>Рождество Христово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b/>
          <w:bCs/>
          <w:i/>
          <w:iCs/>
          <w:sz w:val="32"/>
        </w:rPr>
        <w:t>Программное содержание</w:t>
      </w:r>
      <w:r>
        <w:rPr>
          <w:sz w:val="32"/>
        </w:rPr>
        <w:t xml:space="preserve">: </w:t>
      </w:r>
      <w:r>
        <w:rPr>
          <w:sz w:val="28"/>
        </w:rPr>
        <w:t>дать детям представление о празднике Рождество Христово. Дать понять, что этот праздник существовал с незапамятных времен на Руси. Вызвать эмоциональный отклик у дет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Методические приемы: </w:t>
      </w:r>
      <w:r>
        <w:rPr>
          <w:sz w:val="28"/>
        </w:rPr>
        <w:t>Рассказ воспитателя. Действие детей. Продолжение рассказа воспитателя. Сообщение народных примет, связанных с этим праздником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>Оборудование:</w:t>
      </w:r>
      <w:r>
        <w:rPr>
          <w:b/>
          <w:bCs/>
          <w:sz w:val="28"/>
        </w:rPr>
        <w:t xml:space="preserve"> </w:t>
      </w:r>
      <w:r>
        <w:rPr>
          <w:sz w:val="28"/>
        </w:rPr>
        <w:t>Одежда  детей из «сундука бабушки», холщовые пеленки для «младенца», свечи, икона, веточка полыни, икона Святой Мар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</w:t>
      </w:r>
      <w:r>
        <w:rPr>
          <w:b/>
          <w:bCs/>
          <w:sz w:val="36"/>
        </w:rPr>
        <w:t>Ход занятия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28"/>
        </w:rPr>
        <w:t>Рождество. Утром вся казачья семья набело умывалась. Чисто, красиво одевалась. На стол ставилось угощение. На стул непременно вешались две утирки (полотенца</w:t>
      </w:r>
      <w:r>
        <w:rPr/>
        <w:t xml:space="preserve">): </w:t>
      </w:r>
      <w:r>
        <w:rPr>
          <w:sz w:val="28"/>
        </w:rPr>
        <w:t>одно – мокрое (каждому входящему гостю губы и руки вытереть); другое – сухое (промокнуть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ся семья собиралась у иконы, зажигались свечи, икона убиралась ветками полын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Глава семьи (самый старший казак в доме) молитву читал, за ним дети и домочадцы  повторял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 вот как отмечали Рождество в своей группе наши дети. Вместе с детьми повесили икону Святой Марии. Убрали ее веточками сухой полыни. Умылись, надели нарядную казачью одежду. Накрыли на стол. Приготовили две утирки для гостей, и подошли к иконе, а воспитатель начала свой рассказ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В древнем городе Израиле жила скромная девушка Мария. Она имела чистое сердце, добрую душу. Никогда никому не причиняла зла и никого не обижала. За это люди ее очень любили и называли “святой”. А небо послало ей счастье – она родила сына, и случилось это, когда Мария шла в другой город. Мест в гостинице, куда она пришла, не было, и ей пришлось остановиться в каком-то сарае. Так, первую ночь родившийся малыш провел в яслях на соломе. Небо послало Марии сына за доброту, и явился сын на свет для того, чтобы спасти всех людей от грехов их. Вот этот день, 7 января, и празднуется издавна как праздник Рождества (от слова «рождение»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А теперь, ребята, давайте подойдем к иконе Святой Марии, и каждый из вас пусть посмотрит ей в глаза и про себя тихо-тихо самому себе пообещает быть добрым и справедливым».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</w:t>
      </w:r>
      <w:r>
        <w:rPr>
          <w:b/>
          <w:bCs/>
          <w:sz w:val="28"/>
        </w:rPr>
        <w:t xml:space="preserve">Приложение к теме </w:t>
      </w:r>
      <w:r>
        <w:rPr>
          <w:b/>
          <w:bCs/>
          <w:sz w:val="32"/>
        </w:rPr>
        <w:t xml:space="preserve">« </w:t>
      </w:r>
      <w:r>
        <w:rPr>
          <w:b/>
          <w:bCs/>
          <w:sz w:val="40"/>
        </w:rPr>
        <w:t>Рождество Христово»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еобычное оживление царило в эти дни на дорогах Иудеи: Август, император Рима, под властью которого находились евреи, повелел провести перепись населения страны. Каждый род здесь прописан к определенному городу, и все жители, где бы они ни находились, должны были явиться для переписи в свой город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ифлеем считался городом рола Давида, от которого происходили Дева Мария и Иосиф. И вот люди, относящиеся к этому роду, потянулись сюда из разных мест. Ехали на арбах, двуколках, на лошадях и ослах, шли пешком. Передвигались поодиночке, парами, целыми семьями, чтобы предстать перед строгими, серьезными переписчиками, и - в обратный путь.</w:t>
      </w:r>
    </w:p>
    <w:p>
      <w:pPr>
        <w:pStyle w:val="TextBody"/>
        <w:rPr/>
      </w:pPr>
      <w:r>
        <w:rPr/>
        <w:t xml:space="preserve">   </w:t>
      </w:r>
      <w:r>
        <w:rPr/>
        <w:t>Шла той дорогой и небольшая семья из города Назарета  - праведный Иосиф и его жена, Пресвятая Дева Мария, ждущая ребенка. Когда они пришли в Вифлеем, там собралось так много народу, что негде было остановиться. Тогда они вышли за город и расположились в пещере (вертепе), куда пастухи загоняли скот в ненастную погоду.</w:t>
      </w:r>
    </w:p>
    <w:p>
      <w:pPr>
        <w:pStyle w:val="Normal"/>
        <w:rPr/>
      </w:pPr>
      <w:r>
        <w:rPr>
          <w:i/>
          <w:iCs/>
          <w:sz w:val="28"/>
        </w:rPr>
        <w:t xml:space="preserve">   </w:t>
      </w:r>
      <w:r>
        <w:rPr>
          <w:sz w:val="28"/>
        </w:rPr>
        <w:t>Здесь Мария и родила ночью Младенца. Спеленав Сына, она положила его в ясли, в которые кладут корм для скот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эту ночь неподалеку от пещеры пасли свои стада вифлеемские пастухи. Вдруг перед ними вспыхнул Божественный свет, и в нем явился Ангел, возвестивший о рождении Спасителя. Другие ангелы пели ему славу. Удивленные пастухи поспешили в Вифлеем, дабы увидеть Младенца и поклониться ем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миг рождения Мальчика на далеком Востоке вспыхнула яркая звезда, возвестив мудрецам, волхвам-звездословцам, о рождении Спасителя мира. Ведомые этой звездой, они пришли в Вифлеем. В городе звезда остановилась над местом, где находился родившийся Иисус. Поклонившись до земли, волхвы поднесли ему дары, после чего вернулись в свои кра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ерез восемь дней после рождения  Младенцу дали имя  Иисус, что значит Спасител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ождество – начало земной жизни Христа. Как весело его справляли на Руси! Еще за неделю до Рождества открывались новогодние праздники – святки. Ходили ряженые, гадали, колядовали, съезжали со снежных горок на рогожках и дощечках, катались на празднично украшенных санях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д Рождество на дворах жгли костры, полагая, что усопшие приходят обогреваться и что от этого огня народиться сильная пшениц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а Рождество надевают новую рубаху. Нельзя надевать чистую, но не новую рубаху: будет неурожа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нег в Рождество – к урожайному год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ель на Рождество – будут хорошо роиться пчел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ень теплый на Рождество – хлеб будет темный, густой.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 xml:space="preserve">                  </w:t>
      </w:r>
      <w:r>
        <w:rPr>
          <w:b/>
          <w:bCs/>
          <w:sz w:val="40"/>
        </w:rPr>
        <w:t>Занятие «Рождественские встречи»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b/>
          <w:bCs/>
          <w:i/>
          <w:iCs/>
          <w:sz w:val="32"/>
        </w:rPr>
        <w:t>Цель:</w:t>
      </w:r>
      <w:r>
        <w:rPr>
          <w:sz w:val="28"/>
        </w:rPr>
        <w:t xml:space="preserve"> Знакомство с музыкой, отражающей содержание библейской легенды.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>Задачи:</w:t>
      </w:r>
      <w:r>
        <w:rPr>
          <w:sz w:val="28"/>
        </w:rPr>
        <w:t xml:space="preserve"> Воспитывать доброту, стремление к возвышенном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нимать торжественный характер песни “Яркая звездочка”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оспитывать эмоциональный отклик при прослушивании музыкального произведения Ф.Шуберта “ Аве Мария”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зале создана атмосфера рождественского вечера, разложены иллюстрации детской библии, горят свеч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Звучит музыка “Аве Мария” Ф. Шуберта (грамзапись), дети входят в зал, рассматривают  иллюстрации, входит Сказительница.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Сказительница: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  <w:t>Ночь тиха, по тверди зыбкой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  <w:t>Звезды южные дрожат.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  <w:t>В ясли тихие с улыбкой,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  <w:t>В ясли тихие глядят.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  <w:t>Озарен Марии лик.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  <w:t>Звездный хор к иному хору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  <w:t>Слухом трепетным приник.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  <w:t>И над ним горит высоко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  <w:t>Та звезда далеких стран: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  <w:t>С ней несут цари Востока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  <w:t>Злато, смирну и ладан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(Афанасий Фет)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Детьми и взрослыми исполняется песня “Яркая звездочка”.</w:t>
      </w:r>
    </w:p>
    <w:p>
      <w:pPr>
        <w:pStyle w:val="Normal"/>
        <w:rPr/>
      </w:pPr>
      <w:r>
        <w:rPr>
          <w:b/>
          <w:bCs/>
          <w:sz w:val="28"/>
        </w:rPr>
        <w:t xml:space="preserve">Сказительница: </w:t>
      </w:r>
      <w:r>
        <w:rPr>
          <w:sz w:val="28"/>
        </w:rPr>
        <w:t>- Дорогие ребята! Поздравляю вас со светлым праздником Рождества Христова. Желаю вам любви, мира, всеобщего прощения. Посмотрите ласково друг другу в глазки и обнимитесь, тихо скажем “Со светлым праздником – Рождеством Христовым”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есня “Яркая звездочка”.</w:t>
      </w:r>
    </w:p>
    <w:p>
      <w:pPr>
        <w:pStyle w:val="Normal"/>
        <w:rPr/>
      </w:pPr>
      <w:r>
        <w:rPr>
          <w:b/>
          <w:bCs/>
          <w:sz w:val="28"/>
        </w:rPr>
        <w:t>Сказительница всех зовет к елке:</w:t>
      </w:r>
      <w:r>
        <w:rPr>
          <w:sz w:val="28"/>
        </w:rPr>
        <w:t xml:space="preserve"> - Посмотрите, какая у нас красивая елочка, ярко горит звездочка! А хотите узнать, как это случилось? Сядьте под елочку и послушайте.</w:t>
      </w:r>
    </w:p>
    <w:p>
      <w:pPr>
        <w:pStyle w:val="Normal"/>
        <w:rPr>
          <w:sz w:val="28"/>
        </w:rPr>
      </w:pPr>
      <w:r>
        <w:rPr>
          <w:b/>
          <w:bCs/>
          <w:i/>
          <w:iCs/>
          <w:sz w:val="28"/>
        </w:rPr>
        <w:t>Легенда о елочке.</w:t>
      </w:r>
    </w:p>
    <w:p>
      <w:pPr>
        <w:pStyle w:val="Normal"/>
        <w:rPr>
          <w:sz w:val="28"/>
        </w:rPr>
      </w:pPr>
      <w:r>
        <w:rPr>
          <w:sz w:val="28"/>
        </w:rPr>
        <w:t>Близ пещеры, в которой родился Спаситель Мира, росли три дерева – ель, олива и пальма. В тот  святой вечер, когда зажглась на небе путеводная звезда, возвестившая многострадальному миру о появлении того, который принес с собой “весть надежды благодатной”.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  <w:t xml:space="preserve">Ликовала вся природа, 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  <w:t>Величава и светла,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  <w:t>И к ногам Христа – младенца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  <w:t>Все дары свои несла.</w:t>
      </w:r>
    </w:p>
    <w:p>
      <w:pPr>
        <w:pStyle w:val="Normal"/>
        <w:rPr>
          <w:sz w:val="28"/>
        </w:rPr>
      </w:pPr>
      <w:r>
        <w:rPr>
          <w:sz w:val="28"/>
        </w:rPr>
        <w:t>В числе прочих принесла свои золотистые плоды и росшая возле пещеры олива. Пальма тоже предлагала свой зеленый шатер как защиту от зноя и непогоды. Только ель одна печально стояла “в унынии тихом, боязлива и скромна”, тщетно думая и не зная, что бы ей принести в дар младенцу Иисусу. Печально поникли ее ветви, и от стыда и тайных мук обильно закапали ее слезы прозрачной смолой.</w:t>
      </w:r>
    </w:p>
    <w:p>
      <w:pPr>
        <w:pStyle w:val="Heading1"/>
        <w:ind w:firstLine="1080"/>
        <w:rPr/>
      </w:pPr>
      <w:r>
        <w:rPr/>
        <w:t xml:space="preserve">Эти слезы увидала 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  <w:t>С неба звездочка одна.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  <w:t>Тихим шепотом подругам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  <w:t>Что-то молвила она.</w:t>
      </w:r>
    </w:p>
    <w:p>
      <w:pPr>
        <w:pStyle w:val="TextBody"/>
        <w:rPr/>
      </w:pPr>
      <w:r>
        <w:rPr/>
        <w:t xml:space="preserve">       </w:t>
      </w:r>
      <w:r>
        <w:rPr/>
        <w:t>И вдруг свершилось чудо. Звезда посыпались с неба  огненным дождем и усеяли елку по всем ее веткам сверху дониз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Тогда она, радостно затрепетав, гордо подняла свои ветки и впервые явилась миру в ослепительном блеске…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 тех пор и пошел обычай убирать елку в рождественский вечер яркими огнями свечей.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  <w:t>С тех пор ”Каждый год она сияет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  <w:t>В день великий торжества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  <w:t>И огнями возвещает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  <w:t>Светлый праздник Рождества.”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Сказительница</w:t>
      </w:r>
      <w:r>
        <w:rPr>
          <w:b/>
          <w:bCs/>
          <w:sz w:val="28"/>
          <w:lang w:val="en-US"/>
        </w:rPr>
        <w:t>: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  <w:t>Христос-спаситель в полночь родился,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  <w:t>В вертепе бедном он появился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Звучит музыка “Колокольные звоны”.</w:t>
      </w:r>
    </w:p>
    <w:p>
      <w:pPr>
        <w:pStyle w:val="TextBody"/>
        <w:rPr/>
      </w:pPr>
      <w:r>
        <w:rPr/>
        <w:t>Взрослые зажигают детям свечи . Дети обходят  елку со свечами. Сказительница читает отрывок из детской Библ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“</w:t>
      </w:r>
      <w:r>
        <w:rPr>
          <w:sz w:val="28"/>
        </w:rPr>
        <w:t xml:space="preserve">Иисус сын Божий, который царствует над всем миром, у которого в руках все богатства, теперь выглядит беднее всех самых бедных детей. И в самом деле – у вас есть и теплая комната, и красивая постелька, маленькое одеяльце. А у бедного дитя Иисуса ничего этого нет. Он родился в скотном загоне… 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Не правда ли, дети, вам жаль маленького Иисуса? Давайте вспомним слова, которые он говорил, когда вырос: “Кто одевает и кормит бедных -  тот одевает и кормит меня”. Вот почему, если вы хотите сделать что-нибудь приятное, лучше всего помогать бедным.</w:t>
      </w:r>
    </w:p>
    <w:p>
      <w:pPr>
        <w:pStyle w:val="Normal"/>
        <w:rPr>
          <w:sz w:val="28"/>
        </w:rPr>
      </w:pPr>
      <w:r>
        <w:rPr>
          <w:sz w:val="28"/>
        </w:rPr>
        <w:t>А сейчас давайте подарим друг другу подарки и поздравим с Рождеством.”</w:t>
      </w:r>
    </w:p>
    <w:p>
      <w:pPr>
        <w:pStyle w:val="Normal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</w:rPr>
        <w:t>Звучит кассета “Классика для малышей”.</w:t>
      </w:r>
    </w:p>
    <w:p>
      <w:pPr>
        <w:pStyle w:val="Normal"/>
        <w:rPr/>
      </w:pPr>
      <w:r>
        <w:rPr>
          <w:b/>
          <w:bCs/>
          <w:sz w:val="28"/>
        </w:rPr>
        <w:t xml:space="preserve">Дети дарят подарки, сделанные своими руками, которые лежат под елкой. </w:t>
      </w:r>
      <w:r>
        <w:rPr>
          <w:sz w:val="28"/>
        </w:rPr>
        <w:tab/>
        <w:tab/>
        <w:tab/>
        <w:tab/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8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05:36:00Z</dcterms:created>
  <dc:creator>DJON</dc:creator>
  <dc:description/>
  <dc:language>en-US</dc:language>
  <cp:lastModifiedBy>DJON</cp:lastModifiedBy>
  <dcterms:modified xsi:type="dcterms:W3CDTF">2002-11-11T06:23:00Z</dcterms:modified>
  <cp:revision>6</cp:revision>
  <dc:subject/>
  <dc:title>               Рождество Христово</dc:title>
</cp:coreProperties>
</file>