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ОЦИАЛЬНО-ГУМАНИТАРНЫЙ ИНСТИТУТ</w:t>
      </w:r>
    </w:p>
    <w:p>
      <w:pPr>
        <w:pStyle w:val="Heading1"/>
        <w:jc w:val="center"/>
        <w:rPr>
          <w:sz w:val="24"/>
        </w:rPr>
      </w:pPr>
      <w:r>
        <w:rPr>
          <w:sz w:val="24"/>
        </w:rPr>
        <w:t>Факультет психологии</w:t>
      </w:r>
    </w:p>
    <w:p>
      <w:pPr>
        <w:pStyle w:val="Heading1"/>
        <w:jc w:val="center"/>
        <w:rPr>
          <w:sz w:val="24"/>
        </w:rPr>
      </w:pPr>
      <w:r>
        <w:rPr>
          <w:sz w:val="24"/>
        </w:rPr>
      </w:r>
    </w:p>
    <w:p>
      <w:pPr>
        <w:pStyle w:val="Heading1"/>
        <w:jc w:val="center"/>
        <w:rPr>
          <w:sz w:val="22"/>
        </w:rPr>
      </w:pPr>
      <w:r>
        <w:rPr>
          <w:sz w:val="22"/>
        </w:rPr>
      </w:r>
    </w:p>
    <w:p>
      <w:pPr>
        <w:pStyle w:val="Heading1"/>
        <w:jc w:val="center"/>
        <w:rPr>
          <w:sz w:val="22"/>
        </w:rPr>
      </w:pPr>
      <w:r>
        <w:rPr>
          <w:sz w:val="22"/>
        </w:rPr>
      </w:r>
    </w:p>
    <w:p>
      <w:pPr>
        <w:pStyle w:val="Heading1"/>
        <w:jc w:val="center"/>
        <w:rPr>
          <w:sz w:val="22"/>
        </w:rPr>
      </w:pPr>
      <w:r>
        <w:rPr>
          <w:sz w:val="22"/>
        </w:rPr>
      </w:r>
    </w:p>
    <w:p>
      <w:pPr>
        <w:pStyle w:val="Heading1"/>
        <w:jc w:val="center"/>
        <w:rPr>
          <w:sz w:val="22"/>
        </w:rPr>
      </w:pPr>
      <w:r>
        <w:rPr>
          <w:sz w:val="22"/>
        </w:rPr>
      </w:r>
    </w:p>
    <w:p>
      <w:pPr>
        <w:pStyle w:val="Heading1"/>
        <w:jc w:val="center"/>
        <w:rPr>
          <w:sz w:val="22"/>
        </w:rPr>
      </w:pPr>
      <w:r>
        <w:rPr>
          <w:sz w:val="22"/>
        </w:rPr>
      </w:r>
    </w:p>
    <w:p>
      <w:pPr>
        <w:pStyle w:val="Heading1"/>
        <w:jc w:val="center"/>
        <w:rPr/>
      </w:pPr>
      <w:r>
        <w:rPr/>
        <w:t>СКИПЕРСКАЯ ОКСАНА</w:t>
      </w:r>
    </w:p>
    <w:p>
      <w:pPr>
        <w:pStyle w:val="Heading1"/>
        <w:jc w:val="center"/>
        <w:rPr/>
      </w:pPr>
      <w:r>
        <w:rPr/>
      </w:r>
    </w:p>
    <w:p>
      <w:pPr>
        <w:pStyle w:val="Heading1"/>
        <w:jc w:val="center"/>
        <w:rPr/>
      </w:pPr>
      <w:r>
        <w:rPr/>
        <w:t>ТЕМА: Этапы психического развития  младенца.Развитие моторики,перцепции,памяти,мышления.Предречевое развитие</w:t>
      </w:r>
      <w:r>
        <w:rPr>
          <w:sz w:val="32"/>
        </w:rPr>
        <w:t>.</w:t>
      </w:r>
    </w:p>
    <w:p>
      <w:pPr>
        <w:pStyle w:val="Heading1"/>
        <w:jc w:val="center"/>
        <w:rPr>
          <w:sz w:val="32"/>
        </w:rPr>
      </w:pPr>
      <w:r>
        <w:rPr>
          <w:sz w:val="32"/>
        </w:rPr>
      </w:r>
    </w:p>
    <w:p>
      <w:pPr>
        <w:pStyle w:val="Heading1"/>
        <w:jc w:val="center"/>
        <w:rPr>
          <w:sz w:val="24"/>
        </w:rPr>
      </w:pPr>
      <w:r>
        <w:rPr>
          <w:sz w:val="24"/>
        </w:rPr>
        <w:t>РЕФЕРАТ</w:t>
      </w:r>
    </w:p>
    <w:p>
      <w:pPr>
        <w:pStyle w:val="Heading1"/>
        <w:jc w:val="center"/>
        <w:rPr>
          <w:sz w:val="24"/>
        </w:rPr>
      </w:pPr>
      <w:r>
        <w:rPr>
          <w:sz w:val="24"/>
        </w:rPr>
      </w:r>
    </w:p>
    <w:p>
      <w:pPr>
        <w:pStyle w:val="Heading1"/>
        <w:jc w:val="center"/>
        <w:rPr>
          <w:sz w:val="24"/>
        </w:rPr>
      </w:pPr>
      <w:r>
        <w:rPr>
          <w:sz w:val="24"/>
        </w:rPr>
        <w:t>ПРЕДМЕТ :  Возрастная психология.</w:t>
      </w:r>
    </w:p>
    <w:p>
      <w:pPr>
        <w:pStyle w:val="Heading1"/>
        <w:jc w:val="center"/>
        <w:rPr>
          <w:sz w:val="24"/>
        </w:rPr>
      </w:pPr>
      <w:r>
        <w:rPr>
          <w:sz w:val="24"/>
        </w:rPr>
      </w:r>
    </w:p>
    <w:p>
      <w:pPr>
        <w:pStyle w:val="Heading1"/>
        <w:jc w:val="center"/>
        <w:rPr>
          <w:sz w:val="24"/>
        </w:rPr>
      </w:pPr>
      <w:r>
        <w:rPr>
          <w:sz w:val="24"/>
        </w:rPr>
        <w:t>2 КУРС</w:t>
      </w:r>
    </w:p>
    <w:p>
      <w:pPr>
        <w:pStyle w:val="Heading1"/>
        <w:jc w:val="center"/>
        <w:rPr>
          <w:sz w:val="22"/>
        </w:rPr>
      </w:pPr>
      <w:r>
        <w:rPr>
          <w:sz w:val="22"/>
        </w:rPr>
      </w:r>
    </w:p>
    <w:p>
      <w:pPr>
        <w:pStyle w:val="Heading1"/>
        <w:jc w:val="center"/>
        <w:rPr>
          <w:sz w:val="22"/>
        </w:rPr>
      </w:pPr>
      <w:r>
        <w:rPr>
          <w:sz w:val="22"/>
        </w:rPr>
      </w:r>
    </w:p>
    <w:p>
      <w:pPr>
        <w:pStyle w:val="Heading1"/>
        <w:jc w:val="right"/>
        <w:rPr>
          <w:sz w:val="22"/>
        </w:rPr>
      </w:pPr>
      <w:r>
        <w:rPr>
          <w:sz w:val="22"/>
        </w:rPr>
        <w:t xml:space="preserve">Преподаватель: Потапова </w:t>
      </w:r>
    </w:p>
    <w:p>
      <w:pPr>
        <w:pStyle w:val="Heading1"/>
        <w:jc w:val="center"/>
        <w:rPr>
          <w:sz w:val="22"/>
        </w:rPr>
      </w:pPr>
      <w:r>
        <w:rPr>
          <w:sz w:val="22"/>
        </w:rPr>
      </w:r>
    </w:p>
    <w:p>
      <w:pPr>
        <w:pStyle w:val="Heading1"/>
        <w:jc w:val="center"/>
        <w:rPr>
          <w:sz w:val="22"/>
        </w:rPr>
      </w:pPr>
      <w:r>
        <w:rPr>
          <w:sz w:val="22"/>
        </w:rPr>
      </w:r>
    </w:p>
    <w:p>
      <w:pPr>
        <w:pStyle w:val="Heading1"/>
        <w:rPr>
          <w:sz w:val="22"/>
        </w:rPr>
      </w:pPr>
      <w:r>
        <w:rPr>
          <w:sz w:val="22"/>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jc w:val="center"/>
        <w:rPr>
          <w:color w:val="000000"/>
          <w:sz w:val="20"/>
          <w:szCs w:val="23"/>
          <w:lang w:val="ru-RU"/>
        </w:rPr>
      </w:pPr>
      <w:r>
        <w:rPr>
          <w:color w:val="000000"/>
          <w:sz w:val="20"/>
          <w:szCs w:val="23"/>
          <w:lang w:val="ru-RU"/>
        </w:rPr>
      </w:r>
    </w:p>
    <w:p>
      <w:pPr>
        <w:pStyle w:val="Normal"/>
        <w:shd w:fill="FFFFFF" w:val="clear"/>
        <w:ind w:firstLine="720"/>
        <w:jc w:val="center"/>
        <w:rPr>
          <w:color w:val="000000"/>
          <w:sz w:val="20"/>
          <w:szCs w:val="23"/>
          <w:lang w:val="ru-RU"/>
        </w:rPr>
      </w:pPr>
      <w:r>
        <w:rPr>
          <w:color w:val="000000"/>
          <w:sz w:val="20"/>
          <w:szCs w:val="23"/>
          <w:lang w:val="ru-RU"/>
        </w:rPr>
      </w:r>
    </w:p>
    <w:p>
      <w:pPr>
        <w:pStyle w:val="Heading4"/>
        <w:widowControl/>
        <w:autoSpaceDE w:val="true"/>
        <w:rPr/>
      </w:pPr>
      <w:r>
        <w:rPr/>
        <w:t xml:space="preserve">                                       </w:t>
      </w:r>
      <w:r>
        <w:rPr/>
        <w:t>Таллинн 2002</w:t>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rPr>
          <w:color w:val="000000"/>
          <w:szCs w:val="23"/>
          <w:lang w:val="ru-RU"/>
        </w:rPr>
      </w:pPr>
      <w:r>
        <w:rPr>
          <w:color w:val="000000"/>
          <w:szCs w:val="23"/>
          <w:lang w:val="ru-RU"/>
        </w:rPr>
      </w:r>
    </w:p>
    <w:p>
      <w:pPr>
        <w:pStyle w:val="Normal"/>
        <w:shd w:fill="FFFFFF" w:val="clear"/>
        <w:ind w:firstLine="720"/>
        <w:rPr>
          <w:color w:val="000000"/>
          <w:szCs w:val="23"/>
          <w:lang w:val="ru-RU"/>
        </w:rPr>
      </w:pPr>
      <w:r>
        <w:rPr>
          <w:color w:val="000000"/>
          <w:szCs w:val="23"/>
          <w:lang w:val="ru-RU"/>
        </w:rPr>
      </w:r>
    </w:p>
    <w:p>
      <w:pPr>
        <w:pStyle w:val="Normal"/>
        <w:shd w:fill="FFFFFF" w:val="clear"/>
        <w:ind w:firstLine="720"/>
        <w:rPr>
          <w:color w:val="000000"/>
          <w:szCs w:val="23"/>
          <w:lang w:val="ru-RU"/>
        </w:rPr>
      </w:pPr>
      <w:r>
        <w:rPr>
          <w:color w:val="000000"/>
          <w:szCs w:val="23"/>
          <w:lang w:val="ru-RU"/>
        </w:rPr>
      </w:r>
    </w:p>
    <w:p>
      <w:pPr>
        <w:pStyle w:val="Normal"/>
        <w:numPr>
          <w:ilvl w:val="0"/>
          <w:numId w:val="6"/>
        </w:numPr>
        <w:shd w:fill="FFFFFF" w:val="clear"/>
        <w:rPr/>
      </w:pPr>
      <w:r>
        <w:rPr>
          <w:rStyle w:val="CommentReference"/>
          <w:b/>
          <w:bCs/>
          <w:sz w:val="24"/>
          <w:lang w:val="ru-RU"/>
        </w:rPr>
        <w:t>Введение</w:t>
      </w:r>
    </w:p>
    <w:p>
      <w:pPr>
        <w:pStyle w:val="Normal"/>
        <w:ind w:firstLine="720"/>
        <w:rPr>
          <w:rStyle w:val="CommentReference"/>
          <w:b/>
          <w:b/>
          <w:bCs/>
          <w:sz w:val="24"/>
          <w:lang w:val="ru-RU"/>
        </w:rPr>
      </w:pPr>
      <w:r>
        <w:rPr>
          <w:rStyle w:val="CommentReference"/>
          <w:b/>
          <w:bCs/>
          <w:i/>
          <w:iCs/>
          <w:sz w:val="24"/>
          <w:lang w:val="ru-RU"/>
        </w:rPr>
        <w:t>2. ПСИХИЧЕСКОЕ РАЗВИТИЕ РЕБЕНКА МЛАДЕНЧЕСКОГО ВОЗРАСТА</w:t>
      </w:r>
    </w:p>
    <w:p>
      <w:pPr>
        <w:pStyle w:val="Normal"/>
        <w:numPr>
          <w:ilvl w:val="1"/>
          <w:numId w:val="7"/>
        </w:numPr>
        <w:shd w:fill="FFFFFF" w:val="clear"/>
        <w:rPr/>
      </w:pPr>
      <w:r>
        <w:rPr>
          <w:rStyle w:val="CommentReference"/>
          <w:i/>
          <w:iCs/>
          <w:sz w:val="24"/>
          <w:lang w:val="ru-RU"/>
        </w:rPr>
        <w:t>Кормление грудью</w:t>
      </w:r>
    </w:p>
    <w:p>
      <w:pPr>
        <w:pStyle w:val="Normal"/>
        <w:numPr>
          <w:ilvl w:val="1"/>
          <w:numId w:val="7"/>
        </w:numPr>
        <w:shd w:fill="FFFFFF" w:val="clear"/>
        <w:rPr/>
      </w:pPr>
      <w:r>
        <w:rPr>
          <w:rStyle w:val="CommentReference"/>
          <w:i/>
          <w:iCs/>
          <w:sz w:val="24"/>
          <w:lang w:val="ru-RU"/>
        </w:rPr>
        <w:t>Врожденные формы психики и поведения</w:t>
      </w:r>
    </w:p>
    <w:p>
      <w:pPr>
        <w:pStyle w:val="Normal"/>
        <w:numPr>
          <w:ilvl w:val="1"/>
          <w:numId w:val="7"/>
        </w:numPr>
        <w:shd w:fill="FFFFFF" w:val="clear"/>
        <w:rPr/>
      </w:pPr>
      <w:r>
        <w:rPr>
          <w:rStyle w:val="CommentReference"/>
          <w:i/>
          <w:iCs/>
          <w:sz w:val="24"/>
          <w:lang w:val="ru-RU"/>
        </w:rPr>
        <w:t>ДВИГАТЕЛЬНАЯ  АКТИВНОСТЬ РЕБЕНКА</w:t>
      </w:r>
    </w:p>
    <w:p>
      <w:pPr>
        <w:pStyle w:val="Normal"/>
        <w:numPr>
          <w:ilvl w:val="1"/>
          <w:numId w:val="7"/>
        </w:numPr>
        <w:shd w:fill="FFFFFF" w:val="clear"/>
        <w:rPr/>
      </w:pPr>
      <w:r>
        <w:rPr>
          <w:rStyle w:val="CommentReference"/>
          <w:i/>
          <w:iCs/>
          <w:sz w:val="24"/>
          <w:lang w:val="ru-RU"/>
        </w:rPr>
        <w:t>ВОСПРИЯТИЕ И ПАМЯТЬ У МЛАДЕНЦЕВ</w:t>
      </w:r>
    </w:p>
    <w:p>
      <w:pPr>
        <w:pStyle w:val="Normal"/>
        <w:numPr>
          <w:ilvl w:val="1"/>
          <w:numId w:val="7"/>
        </w:numPr>
        <w:shd w:fill="FFFFFF" w:val="clear"/>
        <w:rPr/>
      </w:pPr>
      <w:r>
        <w:rPr>
          <w:rStyle w:val="CommentReference"/>
          <w:i/>
          <w:iCs/>
          <w:sz w:val="24"/>
          <w:lang w:val="ru-RU"/>
        </w:rPr>
        <w:t>РЕЧЬ И МЫШЛЕНИЕ МЛАДЕНЦА</w:t>
      </w:r>
    </w:p>
    <w:p>
      <w:pPr>
        <w:pStyle w:val="Normal"/>
        <w:shd w:fill="FFFFFF" w:val="clear"/>
        <w:rPr>
          <w:rStyle w:val="CommentReference"/>
          <w:b/>
          <w:b/>
          <w:bCs/>
          <w:sz w:val="24"/>
          <w:lang w:val="ru-RU"/>
        </w:rPr>
      </w:pPr>
      <w:r>
        <w:rPr>
          <w:rStyle w:val="CommentReference"/>
          <w:b/>
          <w:bCs/>
          <w:i/>
          <w:iCs/>
          <w:sz w:val="24"/>
          <w:lang w:val="ru-RU"/>
        </w:rPr>
        <w:t xml:space="preserve">3.Психическое развитие  младенца  в основных психоаналитических теориях .  </w:t>
      </w:r>
    </w:p>
    <w:p>
      <w:pPr>
        <w:pStyle w:val="Normal"/>
        <w:shd w:fill="FFFFFF" w:val="clear"/>
        <w:rPr>
          <w:rStyle w:val="CommentReference"/>
          <w:sz w:val="24"/>
          <w:lang w:val="ru-RU"/>
        </w:rPr>
      </w:pPr>
      <w:r>
        <w:rPr>
          <w:szCs w:val="22"/>
          <w:lang w:val="ru-RU"/>
        </w:rPr>
        <w:t xml:space="preserve">3.1.1   </w:t>
      </w:r>
      <w:r>
        <w:rPr>
          <w:i/>
          <w:iCs/>
          <w:szCs w:val="22"/>
          <w:lang w:val="ru-RU"/>
        </w:rPr>
        <w:t>ИНСТИНКТЫ И КОНЦЕПЦИЯ ЛИБИДО</w:t>
      </w:r>
    </w:p>
    <w:p>
      <w:pPr>
        <w:pStyle w:val="Normal"/>
        <w:shd w:fill="FFFFFF" w:val="clear"/>
        <w:rPr>
          <w:rStyle w:val="CommentReference"/>
          <w:sz w:val="24"/>
          <w:lang w:val="ru-RU"/>
        </w:rPr>
      </w:pPr>
      <w:r>
        <w:rPr>
          <w:i/>
          <w:iCs/>
          <w:color w:val="000000"/>
          <w:szCs w:val="23"/>
          <w:lang w:val="ru-RU"/>
        </w:rPr>
        <w:t>3.1.2  ВОЗЗРЕНИЯ НА ИНСТИНКТ СМЕРТИ</w:t>
      </w:r>
    </w:p>
    <w:p>
      <w:pPr>
        <w:pStyle w:val="Normal"/>
        <w:numPr>
          <w:ilvl w:val="2"/>
          <w:numId w:val="5"/>
        </w:numPr>
        <w:shd w:fill="FFFFFF" w:val="clear"/>
        <w:rPr>
          <w:rStyle w:val="CommentReference"/>
          <w:sz w:val="24"/>
          <w:lang w:val="ru-RU"/>
        </w:rPr>
      </w:pPr>
      <w:r>
        <w:rPr>
          <w:i/>
          <w:iCs/>
          <w:lang w:val="ru-RU"/>
        </w:rPr>
        <w:t>БЕССОЗНАТЕЛЬНОЕ И ИД</w:t>
      </w:r>
    </w:p>
    <w:p>
      <w:pPr>
        <w:pStyle w:val="Normal"/>
        <w:numPr>
          <w:ilvl w:val="2"/>
          <w:numId w:val="5"/>
        </w:numPr>
        <w:shd w:fill="FFFFFF" w:val="clear"/>
        <w:rPr/>
      </w:pPr>
      <w:r>
        <w:rPr>
          <w:i/>
          <w:iCs/>
          <w:color w:val="000000"/>
          <w:lang w:val="ru-RU"/>
        </w:rPr>
        <w:t>ПЕРВИЧНЫЙ НАРЦИССИЗМ</w:t>
      </w:r>
    </w:p>
    <w:p>
      <w:pPr>
        <w:pStyle w:val="Normal"/>
        <w:shd w:fill="FFFFFF" w:val="clear"/>
        <w:rPr>
          <w:b/>
          <w:b/>
          <w:bCs/>
          <w:i/>
          <w:i/>
          <w:iCs/>
          <w:color w:val="000000"/>
          <w:lang w:val="ru-RU"/>
        </w:rPr>
      </w:pPr>
      <w:r>
        <w:rPr>
          <w:b/>
          <w:bCs/>
          <w:color w:val="000000"/>
          <w:szCs w:val="28"/>
          <w:lang w:val="ru-RU"/>
        </w:rPr>
        <w:t xml:space="preserve">3.2 .1  </w:t>
      </w:r>
      <w:r>
        <w:rPr>
          <w:b/>
          <w:bCs/>
          <w:i/>
          <w:iCs/>
          <w:color w:val="000000"/>
          <w:szCs w:val="28"/>
          <w:lang w:val="ru-RU"/>
        </w:rPr>
        <w:t>ПЕРВЫЙ ГОД ЖИЗНИ</w:t>
      </w:r>
    </w:p>
    <w:p>
      <w:pPr>
        <w:pStyle w:val="Normal"/>
        <w:numPr>
          <w:ilvl w:val="2"/>
          <w:numId w:val="3"/>
        </w:numPr>
        <w:shd w:fill="FFFFFF" w:val="clear"/>
        <w:rPr>
          <w:lang w:val="ru-RU"/>
        </w:rPr>
      </w:pPr>
      <w:r>
        <w:rPr>
          <w:i/>
          <w:iCs/>
          <w:color w:val="000000"/>
          <w:lang w:val="ru-RU"/>
        </w:rPr>
        <w:t>ФОРМИРОВАНИЕ ЭГО И СУПЕР</w:t>
      </w:r>
    </w:p>
    <w:p>
      <w:pPr>
        <w:pStyle w:val="Normal"/>
        <w:shd w:fill="FFFFFF" w:val="clear"/>
        <w:rPr>
          <w:lang w:val="ru-RU"/>
        </w:rPr>
      </w:pPr>
      <w:r>
        <w:rPr>
          <w:i/>
          <w:iCs/>
          <w:color w:val="000000"/>
          <w:szCs w:val="23"/>
          <w:lang w:val="ru-RU"/>
        </w:rPr>
        <w:t xml:space="preserve"> </w:t>
      </w:r>
      <w:r>
        <w:rPr>
          <w:i/>
          <w:iCs/>
          <w:color w:val="000000"/>
          <w:szCs w:val="23"/>
          <w:lang w:val="ru-RU"/>
        </w:rPr>
        <w:t>3.2.3   ПСИХОСЕКСУАЛЬНОЕ РАЗВИТИЕ</w:t>
      </w:r>
    </w:p>
    <w:p>
      <w:pPr>
        <w:pStyle w:val="Normal"/>
        <w:shd w:fill="FFFFFF" w:val="clear"/>
        <w:rPr>
          <w:rStyle w:val="CommentReference"/>
          <w:sz w:val="24"/>
          <w:lang w:val="ru-RU"/>
        </w:rPr>
      </w:pPr>
      <w:r>
        <w:rPr>
          <w:i/>
          <w:iCs/>
          <w:color w:val="000000"/>
          <w:szCs w:val="23"/>
          <w:lang w:val="ru-RU"/>
        </w:rPr>
        <w:t>3.2.4   ОТНОШЕНИЯ С ДРУГИМИ ЛЮДЬМИ</w:t>
      </w:r>
    </w:p>
    <w:p>
      <w:pPr>
        <w:pStyle w:val="Normal"/>
        <w:numPr>
          <w:ilvl w:val="2"/>
          <w:numId w:val="2"/>
        </w:numPr>
        <w:shd w:fill="FFFFFF" w:val="clear"/>
        <w:rPr>
          <w:rStyle w:val="CommentReference"/>
          <w:sz w:val="24"/>
          <w:lang w:val="ru-RU"/>
        </w:rPr>
      </w:pPr>
      <w:r>
        <w:rPr>
          <w:i/>
          <w:iCs/>
          <w:color w:val="000000"/>
          <w:szCs w:val="23"/>
          <w:lang w:val="ru-RU"/>
        </w:rPr>
        <w:t>ПСИХОЛОГИЧЕСКИЕ МЕХАНИЗМЫ</w:t>
      </w:r>
    </w:p>
    <w:p>
      <w:pPr>
        <w:pStyle w:val="Normal"/>
        <w:shd w:fill="FFFFFF" w:val="clear"/>
        <w:rPr>
          <w:rStyle w:val="CommentReference"/>
          <w:b/>
          <w:b/>
          <w:bCs/>
          <w:sz w:val="24"/>
          <w:lang w:val="ru-RU"/>
        </w:rPr>
      </w:pPr>
      <w:r>
        <w:rPr>
          <w:b/>
          <w:bCs/>
          <w:i/>
          <w:iCs/>
          <w:color w:val="000000"/>
          <w:szCs w:val="28"/>
          <w:lang w:val="ru-RU"/>
        </w:rPr>
        <w:t>3.3      ПЕРИОД ОТ ОДНОГО ГОДА ДО ТРЕХ ЛЕТ</w:t>
      </w:r>
    </w:p>
    <w:p>
      <w:pPr>
        <w:pStyle w:val="Normal"/>
        <w:rPr/>
      </w:pPr>
      <w:r>
        <w:rPr>
          <w:rStyle w:val="CommentReference"/>
          <w:b/>
          <w:bCs/>
          <w:i/>
          <w:iCs/>
          <w:sz w:val="24"/>
          <w:lang w:val="ru-RU"/>
        </w:rPr>
        <w:t>Рекомендации</w:t>
      </w:r>
    </w:p>
    <w:p>
      <w:pPr>
        <w:pStyle w:val="Normal"/>
        <w:shd w:fill="FFFFFF" w:val="clear"/>
        <w:ind w:left="90" w:hanging="0"/>
        <w:rPr>
          <w:rStyle w:val="CommentReference"/>
          <w:b/>
          <w:b/>
          <w:bCs/>
          <w:sz w:val="24"/>
          <w:lang w:val="ru-RU"/>
        </w:rPr>
      </w:pPr>
      <w:r>
        <w:rPr>
          <w:rStyle w:val="CommentReference"/>
          <w:b/>
          <w:bCs/>
          <w:i/>
          <w:iCs/>
          <w:sz w:val="24"/>
          <w:lang w:val="ru-RU"/>
        </w:rPr>
        <w:t>Заключение</w:t>
      </w:r>
    </w:p>
    <w:p>
      <w:pPr>
        <w:pStyle w:val="Normal"/>
        <w:shd w:fill="FFFFFF" w:val="clear"/>
        <w:ind w:left="90" w:hanging="0"/>
        <w:rPr/>
      </w:pPr>
      <w:r>
        <w:rPr>
          <w:rStyle w:val="CommentReference"/>
          <w:b/>
          <w:bCs/>
          <w:sz w:val="24"/>
          <w:lang w:val="ru-RU"/>
        </w:rPr>
        <w:t>Список литературы</w:t>
      </w:r>
    </w:p>
    <w:p>
      <w:pPr>
        <w:pStyle w:val="Normal"/>
        <w:shd w:fill="FFFFFF" w:val="clear"/>
        <w:ind w:left="90" w:hanging="0"/>
        <w:rPr>
          <w:rStyle w:val="CommentReference"/>
          <w:b/>
          <w:b/>
          <w:bCs/>
          <w:sz w:val="24"/>
          <w:lang w:val="ru-RU"/>
        </w:rPr>
      </w:pPr>
      <w:r>
        <w:rPr/>
      </w:r>
    </w:p>
    <w:p>
      <w:pPr>
        <w:pStyle w:val="Normal"/>
        <w:shd w:fill="FFFFFF" w:val="clear"/>
        <w:ind w:left="90" w:hanging="0"/>
        <w:rPr>
          <w:rStyle w:val="CommentReference"/>
          <w:b/>
          <w:b/>
          <w:bCs/>
          <w:sz w:val="24"/>
          <w:lang w:val="ru-RU"/>
        </w:rPr>
      </w:pPr>
      <w:r>
        <w:rPr/>
      </w:r>
    </w:p>
    <w:p>
      <w:pPr>
        <w:pStyle w:val="Normal"/>
        <w:shd w:fill="FFFFFF" w:val="clear"/>
        <w:ind w:left="90" w:hanging="0"/>
        <w:rPr>
          <w:rStyle w:val="CommentReference"/>
          <w:sz w:val="24"/>
          <w:lang w:val="ru-RU"/>
        </w:rPr>
      </w:pPr>
      <w:r>
        <w:rPr/>
      </w:r>
    </w:p>
    <w:p>
      <w:pPr>
        <w:pStyle w:val="Normal"/>
        <w:shd w:fill="FFFFFF" w:val="clear"/>
        <w:ind w:left="90" w:hanging="0"/>
        <w:rPr>
          <w:rStyle w:val="CommentReference"/>
          <w:sz w:val="24"/>
          <w:lang w:val="ru-RU"/>
        </w:rPr>
      </w:pPr>
      <w:r>
        <w:rPr/>
      </w:r>
    </w:p>
    <w:p>
      <w:pPr>
        <w:pStyle w:val="Normal"/>
        <w:shd w:fill="FFFFFF" w:val="clear"/>
        <w:ind w:left="90" w:hanging="0"/>
        <w:rPr>
          <w:rStyle w:val="CommentReference"/>
          <w:sz w:val="24"/>
          <w:lang w:val="ru-RU"/>
        </w:rPr>
      </w:pPr>
      <w:r>
        <w:rPr/>
      </w:r>
    </w:p>
    <w:p>
      <w:pPr>
        <w:pStyle w:val="Normal"/>
        <w:shd w:fill="FFFFFF" w:val="clear"/>
        <w:ind w:left="90" w:hanging="0"/>
        <w:rPr>
          <w:rStyle w:val="CommentReference"/>
          <w:sz w:val="24"/>
          <w:lang w:val="ru-RU"/>
        </w:rPr>
      </w:pPr>
      <w:r>
        <w:rPr/>
      </w:r>
    </w:p>
    <w:p>
      <w:pPr>
        <w:pStyle w:val="Normal"/>
        <w:shd w:fill="FFFFFF" w:val="clear"/>
        <w:ind w:left="90" w:hanging="0"/>
        <w:rPr>
          <w:rStyle w:val="CommentReference"/>
          <w:sz w:val="24"/>
          <w:lang w:val="ru-RU"/>
        </w:rPr>
      </w:pPr>
      <w:r>
        <w:rPr/>
      </w:r>
    </w:p>
    <w:p>
      <w:pPr>
        <w:pStyle w:val="Heading9"/>
        <w:ind w:left="2160" w:firstLine="720"/>
        <w:rPr>
          <w:rStyle w:val="CommentReference"/>
          <w:sz w:val="24"/>
          <w:lang w:val="ru-RU"/>
        </w:rPr>
      </w:pPr>
      <w:r>
        <w:rPr/>
      </w:r>
    </w:p>
    <w:p>
      <w:pPr>
        <w:pStyle w:val="Heading9"/>
        <w:ind w:left="2160" w:firstLine="720"/>
        <w:rPr>
          <w:rStyle w:val="CommentReference"/>
          <w:sz w:val="24"/>
        </w:rPr>
      </w:pPr>
      <w:r>
        <w:rPr/>
      </w:r>
    </w:p>
    <w:p>
      <w:pPr>
        <w:pStyle w:val="Heading9"/>
        <w:ind w:left="2160" w:firstLine="720"/>
        <w:rPr>
          <w:rStyle w:val="CommentReference"/>
          <w:sz w:val="24"/>
        </w:rPr>
      </w:pPr>
      <w:r>
        <w:rPr/>
      </w:r>
    </w:p>
    <w:p>
      <w:pPr>
        <w:pStyle w:val="Heading9"/>
        <w:ind w:left="2160" w:firstLine="720"/>
        <w:rPr>
          <w:rStyle w:val="CommentReference"/>
          <w:sz w:val="24"/>
        </w:rPr>
      </w:pPr>
      <w:r>
        <w:rPr/>
      </w:r>
    </w:p>
    <w:p>
      <w:pPr>
        <w:pStyle w:val="Heading9"/>
        <w:ind w:left="2160" w:firstLine="720"/>
        <w:rPr/>
      </w:pPr>
      <w:r>
        <w:rPr>
          <w:rStyle w:val="CommentReference"/>
          <w:sz w:val="24"/>
        </w:rPr>
        <w:t xml:space="preserve"> </w:t>
      </w:r>
      <w:r>
        <w:rPr>
          <w:rStyle w:val="CommentReference"/>
          <w:sz w:val="24"/>
        </w:rPr>
        <w:t>1.  Введение</w:t>
      </w:r>
    </w:p>
    <w:p>
      <w:pPr>
        <w:pStyle w:val="Normal"/>
        <w:ind w:firstLine="720"/>
        <w:rPr/>
      </w:pPr>
      <w:r>
        <w:rPr>
          <w:rStyle w:val="CommentReference"/>
          <w:sz w:val="20"/>
          <w:lang w:val="ru-RU"/>
        </w:rPr>
        <w:t xml:space="preserve">В последее время внимание многих психологов во всем мире привлечено к проблемам раннего детства. И это не случайно, так как обнаруживается, что первые годы жизни являются периодом наиболее интенсивного и нравственного развития, когда закладывается фундамент физического, психического и нравственного здоровья. </w:t>
      </w:r>
      <w:r>
        <w:rPr>
          <w:rStyle w:val="CommentReference"/>
          <w:sz w:val="20"/>
        </w:rPr>
        <w:t>От того, в каких условиях оно будет протекать, во многом зависит будущее ребенка.</w:t>
      </w:r>
    </w:p>
    <w:p>
      <w:pPr>
        <w:pStyle w:val="BodyText2"/>
        <w:ind w:firstLine="720"/>
        <w:rPr/>
      </w:pPr>
      <w:r>
        <w:rPr>
          <w:rStyle w:val="CommentReference"/>
          <w:sz w:val="20"/>
          <w:lang w:val="ru-RU"/>
        </w:rPr>
        <w:t xml:space="preserve">В период младенчества ребенка также очень важно своевременно создавать условия для формирования тех или иных психологических качеств. </w:t>
      </w:r>
      <w:r>
        <w:rPr>
          <w:rStyle w:val="CommentReference"/>
          <w:sz w:val="20"/>
        </w:rPr>
        <w:t>Каждый период детства имеет свои особые, неповторимые достоинства, присущие только определенному этапу развития.</w:t>
      </w:r>
    </w:p>
    <w:p>
      <w:pPr>
        <w:pStyle w:val="Normal"/>
        <w:ind w:firstLine="720"/>
        <w:rPr/>
      </w:pPr>
      <w:r>
        <w:rPr>
          <w:rStyle w:val="CommentReference"/>
          <w:sz w:val="20"/>
          <w:lang w:val="ru-RU"/>
        </w:rPr>
        <w:t>В отдельные периоды детства возникают повышенные, иногда чрезвычайные возможности развития психики в тех или иных направлениях, а затем такие возможности постепенно или резко ослабевают.</w:t>
      </w:r>
    </w:p>
    <w:p>
      <w:pPr>
        <w:pStyle w:val="Normal"/>
        <w:rPr/>
      </w:pPr>
      <w:r>
        <w:rPr>
          <w:rStyle w:val="CommentReference"/>
          <w:sz w:val="20"/>
        </w:rPr>
        <w:t>Ребенок максимально нуждается во взрослом. Общение в этот период должно носить эмоционально - положительный характер. Тем самым у ребенка создается эмоционально - положительный тонус, что служит признаком физического и психического здоровья.</w:t>
      </w:r>
    </w:p>
    <w:p>
      <w:pPr>
        <w:pStyle w:val="Normal"/>
        <w:ind w:firstLine="720"/>
        <w:rPr/>
      </w:pPr>
      <w:r>
        <w:rPr>
          <w:rStyle w:val="CommentReference"/>
          <w:sz w:val="20"/>
          <w:lang w:val="ru-RU"/>
        </w:rPr>
        <w:t xml:space="preserve">Многие исследователи (Р. Спитц, Дж. </w:t>
      </w:r>
      <w:r>
        <w:rPr>
          <w:rStyle w:val="CommentReference"/>
          <w:sz w:val="20"/>
        </w:rPr>
        <w:t>Боулби) отмечали, что отрыв ребенка от матери в первые годы жизни вызывает значительные нарушения в психическом развитии ребенка, что накладывает неизгладимый отпечаток на всю его жизнь.</w:t>
      </w:r>
    </w:p>
    <w:p>
      <w:pPr>
        <w:pStyle w:val="Normal"/>
        <w:ind w:firstLine="720"/>
        <w:rPr/>
      </w:pPr>
      <w:r>
        <w:rPr>
          <w:rStyle w:val="CommentReference"/>
          <w:sz w:val="20"/>
          <w:lang w:val="ru-RU"/>
        </w:rPr>
        <w:t>А. Джерсилд, описывая эмоциональное развитие детей, отмечал, что способность ребенка любить окружающих тесно связана с тем, сколько любви он получил сам и в какой форме она выражалась. Л. С. Выготский считал, что отношение ребенка к миру - зависимая и производная величина от самых непосредственных и конкретных его отношений к взрослому человеку.</w:t>
      </w:r>
    </w:p>
    <w:p>
      <w:pPr>
        <w:pStyle w:val="Normal"/>
        <w:ind w:firstLine="720"/>
        <w:rPr/>
      </w:pPr>
      <w:r>
        <w:rPr>
          <w:rStyle w:val="CommentReference"/>
          <w:sz w:val="20"/>
          <w:lang w:val="ru-RU"/>
        </w:rPr>
        <w:t>Поэтому так важно заложить основу доверительных отношений между ребенком и взрослым, обеспечив эмоционально и психологически благоприятные условия для гармоничного развития ребенка.</w:t>
      </w:r>
    </w:p>
    <w:p>
      <w:pPr>
        <w:pStyle w:val="Normal"/>
        <w:rPr/>
      </w:pPr>
      <w:r>
        <w:rPr>
          <w:rStyle w:val="CommentReference"/>
          <w:sz w:val="20"/>
          <w:lang w:val="ru-RU"/>
        </w:rPr>
        <w:t>У новорожденного есть полный набор автоматических реакций так называемых безусловных рефлексов (защитный рефлекс, рефлекс ползания, хватательный рефлекс, или рефлекс Робинзона).Существуют также совершенно необходимые для жизни рефлексы: дыхательный рефлекс, рефлекс сосания и некоторые другие.</w:t>
      </w:r>
    </w:p>
    <w:p>
      <w:pPr>
        <w:pStyle w:val="Normal"/>
        <w:ind w:firstLine="720"/>
        <w:rPr>
          <w:rStyle w:val="CommentReference"/>
          <w:sz w:val="20"/>
          <w:lang w:val="ru-RU"/>
        </w:rPr>
      </w:pPr>
      <w:r>
        <w:rPr/>
      </w:r>
    </w:p>
    <w:p>
      <w:pPr>
        <w:pStyle w:val="Normal"/>
        <w:ind w:firstLine="720"/>
        <w:rPr>
          <w:rStyle w:val="CommentReference"/>
          <w:sz w:val="20"/>
          <w:lang w:val="ru-RU"/>
        </w:rPr>
      </w:pPr>
      <w:r>
        <w:rPr>
          <w:rStyle w:val="CommentReference"/>
          <w:b/>
          <w:bCs/>
          <w:i/>
          <w:iCs/>
          <w:sz w:val="20"/>
          <w:lang w:val="ru-RU"/>
        </w:rPr>
        <w:t>2. ПСИХИЧЕСКОЕ РАЗВИТИЕ РЕБЕНКА МЛАДЕНЧЕСКОГО ВОЗРАСТА</w:t>
      </w:r>
    </w:p>
    <w:p>
      <w:pPr>
        <w:pStyle w:val="Normal"/>
        <w:ind w:firstLine="720"/>
        <w:rPr/>
      </w:pPr>
      <w:r>
        <w:rPr>
          <w:rStyle w:val="CommentReference"/>
          <w:sz w:val="20"/>
          <w:lang w:val="ru-RU"/>
        </w:rPr>
        <w:t xml:space="preserve">Новорожденный и даже еще не родившийся ребенок обладает психикой. </w:t>
      </w:r>
      <w:r>
        <w:rPr>
          <w:rStyle w:val="CommentReference"/>
          <w:sz w:val="20"/>
        </w:rPr>
        <w:t xml:space="preserve">Конечно, это психика в ее первичных, зачаточных формах, мало похожая на психику взрослого человека, прошедшую огромный путь эволюции и сложных изменений. </w:t>
      </w:r>
      <w:r>
        <w:rPr>
          <w:rStyle w:val="CommentReference"/>
          <w:sz w:val="20"/>
          <w:lang w:val="ru-RU"/>
        </w:rPr>
        <w:t>И все же именно из этих зачатков, как писал Л.С. Выготский, развиваются высшие психические функции человека.</w:t>
      </w:r>
    </w:p>
    <w:p>
      <w:pPr>
        <w:pStyle w:val="Normal"/>
        <w:ind w:firstLine="720"/>
        <w:rPr/>
      </w:pPr>
      <w:r>
        <w:rPr>
          <w:rStyle w:val="CommentReference"/>
          <w:sz w:val="20"/>
          <w:lang w:val="ru-RU"/>
        </w:rPr>
        <w:t xml:space="preserve">Уже с первых дней рождения ребенок является не просто «реагирующим аппаратом», но существом, обладающим хотя и очень диффузной, но все же своей индивидуальной психической жизнью. У него имеются первичные потребности (в еде, тепле, движении), потребности, связанные с фундаментальным развитием мозга (например, потребность в новых впечатлениях), и, наконец, социальные потребности, появляющиеся и развивающиеся в течение первого года жизни: потребность в другом человеке, в общении с ним, в его внимании и поддержке. </w:t>
      </w:r>
      <w:r>
        <w:rPr>
          <w:rStyle w:val="CommentReference"/>
          <w:sz w:val="20"/>
        </w:rPr>
        <w:t>Эти потребности в дальнейшем становятся важнейшими для нравственного формирования ребенка.</w:t>
      </w:r>
    </w:p>
    <w:p>
      <w:pPr>
        <w:pStyle w:val="Normal"/>
        <w:ind w:firstLine="720"/>
        <w:rPr/>
      </w:pPr>
      <w:r>
        <w:rPr>
          <w:rStyle w:val="CommentReference"/>
          <w:sz w:val="20"/>
          <w:lang w:val="ru-RU"/>
        </w:rPr>
        <w:t xml:space="preserve">Признание указанных потребностей требует признания у младенца и соответствующих аффективных переживаний. </w:t>
      </w:r>
      <w:r>
        <w:rPr>
          <w:rStyle w:val="CommentReference"/>
          <w:sz w:val="20"/>
        </w:rPr>
        <w:t>Неудовлетворение какой-либо из них вызывает у ребенка отрицательные переживания, выражающиеся в беспокойстве, крике, а их удовлетворение - радость, повышение общего жизненного тонуса, усиление познавательной и двигательной активности (например, так называемый комплекс оживления) и так далее.</w:t>
      </w:r>
    </w:p>
    <w:p>
      <w:pPr>
        <w:pStyle w:val="Normal"/>
        <w:ind w:firstLine="720"/>
        <w:rPr/>
      </w:pPr>
      <w:r>
        <w:rPr>
          <w:rStyle w:val="CommentReference"/>
          <w:sz w:val="20"/>
          <w:lang w:val="ru-RU"/>
        </w:rPr>
        <w:t xml:space="preserve">Следовательно, содержание психической жизни детей первого года жизни характеризуются сначала аффективно окрашенными ощущениями, а затем глобально аффективно переживаемыми впечатлениями. </w:t>
      </w:r>
      <w:r>
        <w:rPr>
          <w:rStyle w:val="CommentReference"/>
          <w:sz w:val="20"/>
        </w:rPr>
        <w:t xml:space="preserve">Иначе говоря, в сознании младенца в первую очередь представлены эмоциональные компоненты, связанные с непосредственно воспринимаемыми им воздействиями. Тот факт, что самыми злементарными формами психической жизни (ее истоками) являются эмоции, вполне объясним, так как для ребенка, почти лишенного инстинктивных способов удовлетворения своих потребностей и удовлетворяющего их через взрослого, биологически более важными являются ориентация в состоянии своих потребностей, чем в окружающей действительности, и своевременная сигнализация об этом. </w:t>
      </w:r>
      <w:r>
        <w:rPr>
          <w:rStyle w:val="CommentReference"/>
          <w:sz w:val="20"/>
          <w:lang w:val="ru-RU"/>
        </w:rPr>
        <w:t xml:space="preserve">Переживание представляет собой средство такой ориентации. </w:t>
      </w:r>
      <w:r>
        <w:rPr>
          <w:rStyle w:val="CommentReference"/>
          <w:sz w:val="20"/>
        </w:rPr>
        <w:t>Однако на протяжении года сознание младенца развивается: в нем выделяются отдельные психические функции, появляются первые чувственные обобщения, он начинает употреблять элементы слов для обозначения предметов.</w:t>
      </w:r>
    </w:p>
    <w:p>
      <w:pPr>
        <w:pStyle w:val="Normal"/>
        <w:ind w:firstLine="720"/>
        <w:rPr/>
      </w:pPr>
      <w:r>
        <w:rPr>
          <w:rStyle w:val="CommentReference"/>
          <w:sz w:val="20"/>
          <w:lang w:val="ru-RU"/>
        </w:rPr>
        <w:t xml:space="preserve">В связи с этим потребности младенца все больше и больше начинают воплощаться («кристаллизироваться») в предметах окружающей действительности. </w:t>
      </w:r>
      <w:r>
        <w:rPr>
          <w:rStyle w:val="CommentReference"/>
          <w:sz w:val="20"/>
        </w:rPr>
        <w:t xml:space="preserve">В результате этого сами предметы приобретают побудительную силу. Поэтому, попадая в поле восприятия ребенка, они актуализируют его потребности, находившиеся до этого в потенциальном состоянии, и тем самым побуждают активность ребенка в направлении, соответствующем данной ситуации. </w:t>
      </w:r>
      <w:r>
        <w:rPr>
          <w:rStyle w:val="CommentReference"/>
          <w:sz w:val="20"/>
          <w:lang w:val="ru-RU"/>
        </w:rPr>
        <w:t>Это и определяет ситуативность детей первого года жизни, поведение которых полностью управляется попадающими в поле их восприятия раздражите-</w:t>
      </w:r>
    </w:p>
    <w:p>
      <w:pPr>
        <w:pStyle w:val="Normal"/>
        <w:rPr/>
      </w:pPr>
      <w:r>
        <w:rPr>
          <w:rStyle w:val="CommentReference"/>
          <w:sz w:val="20"/>
          <w:lang w:val="ru-RU"/>
        </w:rPr>
        <w:t>лями.</w:t>
      </w:r>
    </w:p>
    <w:p>
      <w:pPr>
        <w:pStyle w:val="Normal"/>
        <w:ind w:firstLine="720"/>
        <w:rPr/>
      </w:pPr>
      <w:r>
        <w:rPr>
          <w:rStyle w:val="CommentReference"/>
          <w:sz w:val="20"/>
          <w:lang w:val="ru-RU"/>
        </w:rPr>
        <w:t xml:space="preserve">Таким образом, и это надо особенно подчеркнуть, у детей первого года жизни нет равнодушного отношения к окружающим предметам.  </w:t>
      </w:r>
      <w:r>
        <w:rPr>
          <w:rStyle w:val="CommentReference"/>
          <w:sz w:val="20"/>
        </w:rPr>
        <w:t>Они воспринимают лишь те, которые имеют для них смысл, отвечают их потребностям.</w:t>
      </w:r>
    </w:p>
    <w:p>
      <w:pPr>
        <w:pStyle w:val="Normal"/>
        <w:ind w:firstLine="720"/>
        <w:rPr/>
      </w:pPr>
      <w:r>
        <w:rPr>
          <w:rStyle w:val="CommentReference"/>
          <w:sz w:val="20"/>
          <w:lang w:val="ru-RU"/>
        </w:rPr>
        <w:t xml:space="preserve">Беспомощность младенца и отсутствие у него внеситуативных (внутренних, но не органических) побуждений определяют и поведение взрослых по отношению к детям этого возраста. </w:t>
      </w:r>
      <w:r>
        <w:rPr>
          <w:rStyle w:val="CommentReference"/>
          <w:sz w:val="20"/>
        </w:rPr>
        <w:t>Они навязывают им свою волю, выполняя положенный режим сна, питания, прогулок. У годовалых детей, как правило, не спрашивают, хотят ли они гулять, спать, есть.</w:t>
      </w:r>
    </w:p>
    <w:p>
      <w:pPr>
        <w:pStyle w:val="Normal"/>
        <w:jc w:val="center"/>
        <w:rPr>
          <w:rStyle w:val="CommentReference"/>
          <w:sz w:val="20"/>
          <w:lang w:val="ru-RU"/>
        </w:rPr>
      </w:pPr>
      <w:r>
        <w:rPr/>
      </w:r>
    </w:p>
    <w:p>
      <w:pPr>
        <w:pStyle w:val="Heading7"/>
        <w:jc w:val="left"/>
        <w:rPr/>
      </w:pPr>
      <w:r>
        <w:rPr>
          <w:rStyle w:val="CommentReference"/>
          <w:sz w:val="24"/>
        </w:rPr>
        <w:t xml:space="preserve">                                     </w:t>
      </w:r>
      <w:r>
        <w:rPr>
          <w:rStyle w:val="CommentReference"/>
          <w:sz w:val="24"/>
        </w:rPr>
        <w:t>2.1  Кормление грудью</w:t>
      </w:r>
    </w:p>
    <w:p>
      <w:pPr>
        <w:pStyle w:val="Normal"/>
        <w:ind w:firstLine="720"/>
        <w:rPr/>
      </w:pPr>
      <w:r>
        <w:rPr>
          <w:rStyle w:val="CommentReference"/>
          <w:sz w:val="20"/>
          <w:lang w:val="ru-RU"/>
        </w:rPr>
        <w:t xml:space="preserve">Кормление грудью  - это не только питание , которое обеспечивает ему начало жизни без болезней, хорошее развитие его сил и ума, но и воспитание любовного, доверительного отношения к родной матери, к другим людям. А в младенце - девочке это еще и воспитание материнского инстинкта, который не является врожденным. </w:t>
      </w:r>
      <w:r>
        <w:rPr>
          <w:rStyle w:val="CommentReference"/>
          <w:sz w:val="20"/>
        </w:rPr>
        <w:t>Опыты с обезьянами супругов Харлоу и Суоми показали, что ожидает детей, выросших без мам.</w:t>
      </w:r>
    </w:p>
    <w:p>
      <w:pPr>
        <w:pStyle w:val="Normal"/>
        <w:ind w:firstLine="720"/>
        <w:rPr/>
      </w:pPr>
      <w:r>
        <w:rPr>
          <w:rStyle w:val="CommentReference"/>
          <w:sz w:val="20"/>
          <w:lang w:val="ru-RU"/>
        </w:rPr>
        <w:t xml:space="preserve">Пытаясь найти у обезьянок макак тот возраст, когда они легче всего поддаются дрессировке, детенышей отлучали от матерей для проведения опытов. </w:t>
      </w:r>
      <w:r>
        <w:rPr>
          <w:rStyle w:val="CommentReference"/>
          <w:sz w:val="20"/>
        </w:rPr>
        <w:t>Но для маленьких обезьянок каждое такое расставание с матерью становилось трагедией: они не только плохо обучались, но и останавливались в своем психическом развитии. Пришлось начать новый эксперимент, в котором детенышей отбирали от матерей сразу после рождения. Их помещали в отдельные комнаты и в каждой поставили кресло с мохнатой обивкой, похожей на шерсть матери. В спинке кресла была укреплена бутылка с соской, куда наливали молоко. Обучению и опытам ученых мамы детенышей теперь не мешали, и все шло успешно, но когда кресло вдруг уносили из комнаты, то маленькая обезьянка ложилась на пол, туда, где оно стояло, и, казалось, горько плакала, схватившись за голову обеими лапками. Стоило же вернуть кресло на место, как она прыгала на него, крепко впивалась в мохнатую обшивку и долго не покидала его, словно боясь новой разлуки.</w:t>
      </w:r>
    </w:p>
    <w:p>
      <w:pPr>
        <w:pStyle w:val="Normal"/>
        <w:ind w:firstLine="720"/>
        <w:rPr/>
      </w:pPr>
      <w:r>
        <w:rPr>
          <w:rStyle w:val="CommentReference"/>
          <w:sz w:val="20"/>
          <w:lang w:val="ru-RU"/>
        </w:rPr>
        <w:t xml:space="preserve">Закончив эксперимент, выросших без мам обезьянок выпустили в общее стадо. </w:t>
      </w:r>
      <w:r>
        <w:rPr>
          <w:rStyle w:val="CommentReference"/>
          <w:sz w:val="20"/>
        </w:rPr>
        <w:t>Шло время, а они в отличие от всех других самок не давали потомства. Их тогда взяли из стада и рассадили в отдельные клетки с самцами. Но они и тут, как и в стаде, не давали потомства, и только искусственное оплодотворение позволило им родить детенышей. Но материнский инстинкт в них так и не пробудился. Одна оторвала руку своему новорожденному, вторая раскусила голову, как кокосовый орех...</w:t>
      </w:r>
    </w:p>
    <w:p>
      <w:pPr>
        <w:pStyle w:val="Normal"/>
        <w:ind w:firstLine="720"/>
        <w:rPr/>
      </w:pPr>
      <w:r>
        <w:rPr>
          <w:rStyle w:val="CommentReference"/>
          <w:sz w:val="20"/>
          <w:lang w:val="ru-RU"/>
        </w:rPr>
        <w:t>Чем раньше ребенок будет отлучен от груди, тем больше он будет предрасположен к неконтактности, бесчувственности, одиночеству.</w:t>
      </w:r>
    </w:p>
    <w:p>
      <w:pPr>
        <w:pStyle w:val="Normal"/>
        <w:ind w:firstLine="720"/>
        <w:rPr/>
      </w:pPr>
      <w:r>
        <w:rPr>
          <w:rStyle w:val="CommentReference"/>
          <w:sz w:val="20"/>
          <w:lang w:val="ru-RU"/>
        </w:rPr>
        <w:t xml:space="preserve">В 1956 г. французская исследовательница Марсель Жебер изучала в Уганде развитие движений у африканских детей. </w:t>
      </w:r>
      <w:r>
        <w:rPr>
          <w:rStyle w:val="CommentReference"/>
          <w:sz w:val="20"/>
        </w:rPr>
        <w:t>К своему удивлению она обнаружила, что маленькие африканцы из бедных семей обгоняют европейских детей в физическом и психическом развитии. Чем младше ребенок, тем разрыв в показателях больше.</w:t>
      </w:r>
    </w:p>
    <w:p>
      <w:pPr>
        <w:pStyle w:val="Normal"/>
        <w:ind w:firstLine="720"/>
        <w:rPr/>
      </w:pPr>
      <w:r>
        <w:rPr>
          <w:rStyle w:val="CommentReference"/>
          <w:sz w:val="20"/>
          <w:lang w:val="ru-RU"/>
        </w:rPr>
        <w:t xml:space="preserve">Оказалось, что африканская мать воспитывает малыша по - иному, чем француженка или американка. </w:t>
      </w:r>
      <w:r>
        <w:rPr>
          <w:rStyle w:val="CommentReference"/>
          <w:sz w:val="20"/>
        </w:rPr>
        <w:t xml:space="preserve">С первых дней жизни ребенок сидит на спине у матери, прочно привязанный куском материи. </w:t>
      </w:r>
      <w:r>
        <w:rPr>
          <w:rStyle w:val="CommentReference"/>
          <w:sz w:val="20"/>
          <w:lang w:val="ru-RU"/>
        </w:rPr>
        <w:t xml:space="preserve">Где бы ни была мать, с кем бы ни говорила, ребенок всюду с нею. </w:t>
      </w:r>
      <w:r>
        <w:rPr>
          <w:rStyle w:val="CommentReference"/>
          <w:sz w:val="20"/>
        </w:rPr>
        <w:t>Конечно, в разговор он еще не вступает, но наблюдает с интересом. Главное же грудь матери, источник жизни, вот она, рядом, только протяни руку. Ребенок знает, что он никогда не встретит отказа.  Спать он ложится тоже с матерью. Другое дело маленький европеец. Мать его хоть и любит, но не очень-то балует. Лежит он в кроватке, смотрит в потолок. Хорошо еще, если кто-то из знакомых заинтересуется малышом. Питание строго по расписанию: поел, жди следующего раза. Проблема фигуры для европейцев имела тоже немаловажное значение, поэтому они старались поскорее перевести ребенка на искусственное кормление.</w:t>
      </w:r>
    </w:p>
    <w:p>
      <w:pPr>
        <w:pStyle w:val="Normal"/>
        <w:ind w:firstLine="720"/>
        <w:rPr/>
      </w:pPr>
      <w:r>
        <w:rPr>
          <w:rStyle w:val="CommentReference"/>
          <w:sz w:val="20"/>
          <w:lang w:val="ru-RU"/>
        </w:rPr>
        <w:t xml:space="preserve">Итак, общение с близким взрослым, новые впечатления, чувство безопасности все это маленький африканец получает в избытке, европейскому же малышу этого не хватает. </w:t>
      </w:r>
      <w:r>
        <w:rPr>
          <w:rStyle w:val="CommentReference"/>
          <w:sz w:val="20"/>
        </w:rPr>
        <w:t>Вот он и отстает в развитии. Но самое любопытное то, что к 2 годам развитие африканского ребенка резко замедляется; европейские сверстники догоняют, а затем и перегоняют его, начинает сказываться уровень культуры окружения.</w:t>
      </w:r>
    </w:p>
    <w:p>
      <w:pPr>
        <w:pStyle w:val="Normal"/>
        <w:ind w:firstLine="720"/>
        <w:rPr/>
      </w:pPr>
      <w:r>
        <w:rPr>
          <w:rStyle w:val="CommentReference"/>
          <w:sz w:val="20"/>
          <w:lang w:val="ru-RU"/>
        </w:rPr>
        <w:t>Вывод очевиден: чем больше взрослые общаются с ребенком, тем интенсивнее идет его физическое и психическое развитие.</w:t>
      </w:r>
    </w:p>
    <w:p>
      <w:pPr>
        <w:pStyle w:val="Normal"/>
        <w:ind w:firstLine="720"/>
        <w:rPr/>
      </w:pPr>
      <w:r>
        <w:rPr>
          <w:rStyle w:val="CommentReference"/>
          <w:sz w:val="20"/>
          <w:lang w:val="ru-RU"/>
        </w:rPr>
        <w:t xml:space="preserve">Каждый период детства имеет свои особые, неповторимые достоинства, присущие только определенному этапу развития. </w:t>
      </w:r>
      <w:r>
        <w:rPr>
          <w:rStyle w:val="CommentReference"/>
          <w:sz w:val="20"/>
        </w:rPr>
        <w:t>Более того, имеются основания считать, что в отдельные периоды детства возникают повышенные, иногда чрезвычайные возможности развития психики в тех или иных направлениях, в затем такие возможности постепенно или резко ослабевают. Это заслуживает самого пристального внимания.</w:t>
      </w:r>
    </w:p>
    <w:p>
      <w:pPr>
        <w:pStyle w:val="Normal"/>
        <w:ind w:firstLine="720"/>
        <w:rPr/>
      </w:pPr>
      <w:r>
        <w:rPr>
          <w:rStyle w:val="CommentReference"/>
          <w:sz w:val="20"/>
          <w:lang w:val="ru-RU"/>
        </w:rPr>
        <w:t xml:space="preserve">Многие факторы указывают на значение «возрастной чувствительности» как предпосылки формирования способностей и как компонента самих способностей.  </w:t>
      </w:r>
      <w:r>
        <w:rPr>
          <w:rStyle w:val="CommentReference"/>
          <w:sz w:val="20"/>
        </w:rPr>
        <w:t>Очень показателен, например, период овладения детьми речью, когда каждого нормального ребенка отличают особая чуткость к языку, активность в отношении языковых форм, элементы языкового творчества. Вместе с тем отмечается и другое: особая расположенность к языку, выполнив свою жизненную функцию, сделав возможным быстрое овладение формами языка и мышления, затем идет на убыль. Известно, что если в силу каких-либо исключительных обстоятельств знакомство с языком именно в эти ранние годы задерживается, то развитие речи затем крайне затрудняется. Так обстоит дело не только с речевыми способностями.</w:t>
      </w:r>
    </w:p>
    <w:p>
      <w:pPr>
        <w:pStyle w:val="Normal"/>
        <w:ind w:firstLine="720"/>
        <w:rPr/>
      </w:pPr>
      <w:r>
        <w:rPr>
          <w:rStyle w:val="CommentReference"/>
          <w:sz w:val="20"/>
          <w:lang w:val="ru-RU"/>
        </w:rPr>
        <w:t>Пользуясь словами Э.Эриксона можно сказать, что события первого года жизни формируют у ребенка “основы доверия” в отношении внешнего мира, некоторую внутреннюю убежденность, что он пришел в мир, который его ждал, который ему рад, который для него уютен, тепл, добр и которому поэтому ребенок может быть открыт.</w:t>
      </w:r>
    </w:p>
    <w:p>
      <w:pPr>
        <w:pStyle w:val="Normal"/>
        <w:ind w:firstLine="720"/>
        <w:rPr/>
      </w:pPr>
      <w:r>
        <w:rPr>
          <w:rStyle w:val="CommentReference"/>
          <w:sz w:val="20"/>
          <w:lang w:val="ru-RU"/>
        </w:rPr>
        <w:t xml:space="preserve">Важно подчеркнуть, что, если не будет сформировано это чувство базового доверия к миру, то место это не останется пусто его займет чувство “базового недоверия” к миру, боязнь этого мира. </w:t>
      </w:r>
      <w:r>
        <w:rPr>
          <w:rStyle w:val="CommentReference"/>
          <w:sz w:val="20"/>
        </w:rPr>
        <w:t>Существенно и то, что формирование чувства базового доверия нельзя отложить на потом, потому что если определенная задача развития не решена в отведенное для этого время, то впоследствии это бывает сделать значительно труднее, а порой и невозможно.</w:t>
      </w:r>
    </w:p>
    <w:p>
      <w:pPr>
        <w:pStyle w:val="Normal"/>
        <w:ind w:firstLine="720"/>
        <w:rPr/>
      </w:pPr>
      <w:r>
        <w:rPr>
          <w:rStyle w:val="CommentReference"/>
          <w:sz w:val="20"/>
          <w:lang w:val="ru-RU"/>
        </w:rPr>
        <w:t xml:space="preserve">Средства для решения этой первой задачи развития и легки и трудны одновременно. </w:t>
      </w:r>
      <w:r>
        <w:rPr>
          <w:rStyle w:val="CommentReference"/>
          <w:sz w:val="20"/>
        </w:rPr>
        <w:t>Собственно, средство только одно: мать все время должна быть рядом с ребенком, должна все время любить его, улыбаться, нежно и весело разговаривать с ним; она всегда должна быть готова накормить, напоить, обогреть малыша, руки ее неизменно должны быть теплыми и ласковыми, готовыми сменить мокрую пеленку, покачать. Мать при этом должна быть внутренне уверена в том, что делает очень важное, может быть, самое важное дело.</w:t>
      </w:r>
    </w:p>
    <w:p>
      <w:pPr>
        <w:pStyle w:val="Normal"/>
        <w:ind w:firstLine="720"/>
        <w:rPr/>
      </w:pPr>
      <w:r>
        <w:rPr>
          <w:rStyle w:val="CommentReference"/>
          <w:sz w:val="20"/>
          <w:lang w:val="ru-RU"/>
        </w:rPr>
        <w:t xml:space="preserve">В природе существуют первичная и непосредственная связь матери и ребенка. </w:t>
      </w:r>
      <w:r>
        <w:rPr>
          <w:rStyle w:val="CommentReference"/>
          <w:sz w:val="20"/>
        </w:rPr>
        <w:t xml:space="preserve">Период сразу после родов — это время особо повышенной чувствительности как для матери, так и для ее младенца. </w:t>
      </w:r>
      <w:r>
        <w:rPr>
          <w:rStyle w:val="CommentReference"/>
          <w:sz w:val="20"/>
          <w:lang w:val="ru-RU"/>
        </w:rPr>
        <w:t>В сознании обоих прокладываются глубокие психологические борозды, которые радикально воздействуют на последу-</w:t>
      </w:r>
    </w:p>
    <w:p>
      <w:pPr>
        <w:pStyle w:val="Normal"/>
        <w:rPr/>
      </w:pPr>
      <w:r>
        <w:rPr>
          <w:rStyle w:val="CommentReference"/>
          <w:sz w:val="20"/>
          <w:lang w:val="ru-RU"/>
        </w:rPr>
        <w:t>ющее поведение, в особенности на способность к материнству.У отцов, которые были свидетелями рождения своего ребенка, формируется особенно сильная привязанность к детям, и они так же, как и их жены, испытывают глубокие духовные переживания во время родов.</w:t>
      </w:r>
    </w:p>
    <w:p>
      <w:pPr>
        <w:pStyle w:val="Normal"/>
        <w:ind w:firstLine="720"/>
        <w:rPr/>
      </w:pPr>
      <w:r>
        <w:rPr>
          <w:rStyle w:val="CommentReference"/>
          <w:sz w:val="20"/>
          <w:lang w:val="ru-RU"/>
        </w:rPr>
        <w:t>Исследования доктора М.Клауса и доктора Д.Кенелла при участии Университета педиатрии в Кливленде (США) показали, что женщины, ребенок которых сразу после рождения имел контакт "кожа к коже" с матерью, установили тесный союз с малышом, лучше заботились о младенце, не имели проблем при кормлении грудью (так как сразу после родов предлагали новорожденному молозиво).</w:t>
      </w:r>
    </w:p>
    <w:p>
      <w:pPr>
        <w:pStyle w:val="Normal"/>
        <w:rPr/>
      </w:pPr>
      <w:r>
        <w:rPr>
          <w:rStyle w:val="CommentReference"/>
          <w:sz w:val="20"/>
        </w:rPr>
        <w:t xml:space="preserve">Также необходимо понять, что отрыв новорожденного от материнского организма - колоссальный стресс для него. </w:t>
      </w:r>
      <w:r>
        <w:rPr>
          <w:rStyle w:val="CommentReference"/>
          <w:sz w:val="20"/>
          <w:lang w:val="ru-RU"/>
        </w:rPr>
        <w:t xml:space="preserve">Ребенок не должен лишаться материнской защиты, поэтому в этот период ему необходимо постоянно ощущать биополевую защиту и "подкормку" от матери.Первый час после родов — очень важное время для матери и младенца. </w:t>
      </w:r>
      <w:r>
        <w:rPr>
          <w:rStyle w:val="CommentReference"/>
          <w:sz w:val="20"/>
        </w:rPr>
        <w:t>Оно может до некоторой степени определить, как ребенок будет относиться к матери, что в свою очередь может повлиять на его отношения с другими людьми и с миром, его окружающим. Этот критический период после родов может сильно повлиять на способность человека любить и вообще испытывать привязанность.</w:t>
      </w:r>
    </w:p>
    <w:p>
      <w:pPr>
        <w:pStyle w:val="Normal"/>
        <w:ind w:firstLine="720"/>
        <w:rPr/>
      </w:pPr>
      <w:r>
        <w:rPr>
          <w:rStyle w:val="CommentReference"/>
          <w:sz w:val="20"/>
          <w:lang w:val="ru-RU"/>
        </w:rPr>
        <w:t xml:space="preserve">Интересные исследования провела советский психолог С. Ю. Мещерякова. </w:t>
      </w:r>
      <w:r>
        <w:rPr>
          <w:rStyle w:val="CommentReference"/>
          <w:sz w:val="20"/>
        </w:rPr>
        <w:t>Она помещала годовалых детей в незнакомую комнату. Хотя в комнате имелись новые, привлекательные предметы, некоторым малышам было не до них; они пугались, плакали, искали маму. Испуг был еще сильнее, если в комнату входил экспериментатор в маске. Стоило, однако, войти матери и взять малыша на руки, как страх исчезал, ребенок успокаивался и немедленно приступал к исследованию.</w:t>
      </w:r>
    </w:p>
    <w:p>
      <w:pPr>
        <w:pStyle w:val="Normal"/>
        <w:ind w:firstLine="720"/>
        <w:rPr/>
      </w:pPr>
      <w:r>
        <w:rPr>
          <w:rStyle w:val="CommentReference"/>
          <w:sz w:val="20"/>
          <w:lang w:val="ru-RU"/>
        </w:rPr>
        <w:t xml:space="preserve">Социальная ситуация общей жизни ребенка с матерью приводит к возникновению нового типа деятельности, непосредственного эмоционального общения ребенка и матери. </w:t>
      </w:r>
      <w:r>
        <w:rPr>
          <w:rStyle w:val="CommentReference"/>
          <w:sz w:val="20"/>
        </w:rPr>
        <w:t xml:space="preserve">Как показали исследования Д.Б.Эльконина и М.И.Лисиной, специфическая особенность этого типа деятельности состоит в том, что предмет этой деятельности - другой человек. </w:t>
      </w:r>
      <w:r>
        <w:rPr>
          <w:rStyle w:val="CommentReference"/>
          <w:sz w:val="20"/>
          <w:lang w:val="ru-RU"/>
        </w:rPr>
        <w:t xml:space="preserve">Является ли общение ведущим типом деятельности в младенческом возрасте?       </w:t>
        <w:tab/>
      </w:r>
    </w:p>
    <w:p>
      <w:pPr>
        <w:pStyle w:val="Normal"/>
        <w:ind w:firstLine="720"/>
        <w:rPr/>
      </w:pPr>
      <w:r>
        <w:rPr>
          <w:rStyle w:val="CommentReference"/>
          <w:sz w:val="20"/>
          <w:lang w:val="ru-RU"/>
        </w:rPr>
        <w:t xml:space="preserve"> </w:t>
      </w:r>
      <w:r>
        <w:rPr>
          <w:rStyle w:val="CommentReference"/>
          <w:sz w:val="20"/>
          <w:lang w:val="ru-RU"/>
        </w:rPr>
        <w:t xml:space="preserve">Исследования показали, что дефицит общения в этот период сказываются отрицательно, так после второй мировой войны в психологию вошло понятие “госпитализм”, с помощью которого описывали психическое развитие детей, потерявших родителей и оказавшихся в больницах или детских домах. </w:t>
      </w:r>
      <w:r>
        <w:rPr>
          <w:rStyle w:val="CommentReference"/>
          <w:sz w:val="20"/>
        </w:rPr>
        <w:t>Многие исследователи отмечали, что отрыв ребенка от матери в первые годы жизни вызывают значительные нарушения в психическом развитии ребенка, что накладывает неизгладимый отпечаток на всю его жизнь.</w:t>
      </w:r>
    </w:p>
    <w:p>
      <w:pPr>
        <w:pStyle w:val="Normal"/>
        <w:ind w:firstLine="720"/>
        <w:rPr/>
      </w:pPr>
      <w:r>
        <w:rPr>
          <w:rStyle w:val="CommentReference"/>
          <w:sz w:val="20"/>
          <w:lang w:val="ru-RU"/>
        </w:rPr>
        <w:t xml:space="preserve">Французский психолог Рене Спитц изучал детей в домах ребенка и в хороших ясельных учреждениях с большим количеством обслуживающего персонала. </w:t>
      </w:r>
      <w:r>
        <w:rPr>
          <w:rStyle w:val="CommentReference"/>
          <w:sz w:val="20"/>
        </w:rPr>
        <w:t>Дети из домов ребенка сильно отставали в психическом развитии. Несмотря на то, что уход, питание и гигиенические условия в этих учреждениях были хорошими, процент смертности был очень большим. К 2 годам многие из них умерли от госпитализма. Большинство же из уцелевших в 4-летнем возрасте не умели ходить, одеваться, есть ложкой, самостоятельно справлять нужду, говорить, отставали в росте и весе. Ясельные дети развивались нормально. Оказалось, что самый опасный и уязвимый возраст - от 6 до 12 месяцев. В это время ребенка ни в коем случае нельзя лишать общения с матерью. А если уж иначе нельзя, надо заменить мать другим человеком.</w:t>
      </w:r>
    </w:p>
    <w:p>
      <w:pPr>
        <w:pStyle w:val="Normal"/>
        <w:rPr/>
      </w:pPr>
      <w:r>
        <w:rPr>
          <w:rStyle w:val="CommentReference"/>
          <w:sz w:val="20"/>
        </w:rPr>
        <w:t>Хуже всего то, что ребенка, заболевшего тяжелой формой госпитализма, нельзя вылечить до конца. Рана, нанесенная личности, заживает, но оставляет след на всю жизнь.</w:t>
      </w:r>
    </w:p>
    <w:p>
      <w:pPr>
        <w:pStyle w:val="Normal"/>
        <w:ind w:firstLine="720"/>
        <w:rPr/>
      </w:pPr>
      <w:r>
        <w:rPr>
          <w:rStyle w:val="CommentReference"/>
          <w:sz w:val="20"/>
          <w:lang w:val="ru-RU"/>
        </w:rPr>
        <w:t xml:space="preserve">Американский психолог Берес исследовал личности 38 взрослых людей, которые в детстве болели госпитализмом. </w:t>
      </w:r>
      <w:r>
        <w:rPr>
          <w:rStyle w:val="CommentReference"/>
          <w:sz w:val="20"/>
        </w:rPr>
        <w:t>Только семеро из них смогли хорошо приспособиться к жизни и были обычными нормальными людьми; остальные обладали разными психическими дефектами.</w:t>
      </w:r>
    </w:p>
    <w:p>
      <w:pPr>
        <w:pStyle w:val="Normal"/>
        <w:rPr/>
      </w:pPr>
      <w:r>
        <w:rPr>
          <w:rStyle w:val="CommentReference"/>
          <w:sz w:val="20"/>
        </w:rPr>
        <w:t>Во многих работах указывается, что в условиях госпитализма страдает предречевое и речевое развитие, разлука с матерью сказывается на  развитии познавательных функций, на эмоциональном развитии ребенка.</w:t>
      </w:r>
    </w:p>
    <w:p>
      <w:pPr>
        <w:pStyle w:val="Normal"/>
        <w:rPr>
          <w:rStyle w:val="CommentReference"/>
          <w:sz w:val="20"/>
          <w:lang w:val="ru-RU"/>
        </w:rPr>
      </w:pPr>
      <w:r>
        <w:rPr/>
      </w:r>
    </w:p>
    <w:p>
      <w:pPr>
        <w:pStyle w:val="Normal"/>
        <w:ind w:firstLine="720"/>
        <w:rPr/>
      </w:pPr>
      <w:r>
        <w:rPr>
          <w:rStyle w:val="CommentReference"/>
          <w:b/>
          <w:bCs/>
          <w:i/>
          <w:iCs/>
          <w:sz w:val="24"/>
          <w:lang w:val="ru-RU"/>
        </w:rPr>
        <w:t xml:space="preserve">           </w:t>
      </w:r>
      <w:r>
        <w:rPr>
          <w:rStyle w:val="CommentReference"/>
          <w:b/>
          <w:bCs/>
          <w:i/>
          <w:iCs/>
          <w:sz w:val="24"/>
          <w:lang w:val="ru-RU"/>
        </w:rPr>
        <w:t>2.2  Врожденные формы психики и поведения</w:t>
      </w:r>
    </w:p>
    <w:p>
      <w:pPr>
        <w:pStyle w:val="Normal"/>
        <w:rPr/>
      </w:pPr>
      <w:r>
        <w:rPr>
          <w:rStyle w:val="CommentReference"/>
          <w:sz w:val="20"/>
        </w:rPr>
        <w:t>Без точного знания того, с чем ребенок рождается на свет, без глубокого понимания процессов его естественного развития по биогенетическим законам трудно воссоздать полную и достаточно сложную картину развития ребенка, строить на ее основе обучение и воспитание.</w:t>
      </w:r>
    </w:p>
    <w:p>
      <w:pPr>
        <w:pStyle w:val="Normal"/>
        <w:rPr/>
      </w:pPr>
      <w:r>
        <w:rPr>
          <w:rStyle w:val="CommentReference"/>
          <w:sz w:val="20"/>
        </w:rPr>
        <w:t>Люди, окружающие младенца, помогают ему с рождения во всем. Они обеспечивают физический уход за организмом ребенка, обучают, воспитывают его, способствуют приобретению человеческих психологических и поведенческих черт, приспособлению к условиям общественного существования</w:t>
      </w:r>
    </w:p>
    <w:p>
      <w:pPr>
        <w:pStyle w:val="Normal"/>
        <w:ind w:firstLine="720"/>
        <w:rPr/>
      </w:pPr>
      <w:r>
        <w:rPr>
          <w:rStyle w:val="CommentReference"/>
          <w:sz w:val="20"/>
          <w:lang w:val="ru-RU"/>
        </w:rPr>
        <w:t xml:space="preserve">Вместе с тем младенец уже при рождении обладает немалым запасом практически готовых к употреблению, сложных сенсорных и двигательных способностей - инстинктов, позволяющих ему приспосабливаться к миру и быстро прогрессировать в своем развитии. </w:t>
      </w:r>
      <w:r>
        <w:rPr>
          <w:rStyle w:val="CommentReference"/>
          <w:sz w:val="20"/>
        </w:rPr>
        <w:t>У новорожденного с рождения, например, имеется немало сложных движений, развивающихся в основном по генетически заданной программе в процессе созревания организма, в том числе рефлекторных, возникающих сразу и без специального обучения с первых часов жизни под воздействием соответствующих внутренних и внешних стимулов, закодированных в качестве ключевых в программах развития этих движений.</w:t>
      </w:r>
    </w:p>
    <w:p>
      <w:pPr>
        <w:pStyle w:val="Normal"/>
        <w:rPr/>
      </w:pPr>
      <w:r>
        <w:rPr>
          <w:rStyle w:val="CommentReference"/>
          <w:sz w:val="20"/>
          <w:lang w:val="ru-RU"/>
        </w:rPr>
        <w:tab/>
        <w:t xml:space="preserve"> При рождении у младенца имеются ощущения всех элементарные формы восприятия, памяти, благодаря которым становится возможным его дальнейшее познавательное и интеллектуальное развитие. Они представляют собой генетически заданные структуры или блоки сенсорных систем, из которых непосредственно или при незначител</w:t>
      </w:r>
      <w:r>
        <w:rPr>
          <w:rStyle w:val="CommentReference"/>
          <w:sz w:val="20"/>
        </w:rPr>
        <w:t>ьной прижизненной модификации строятся более сложные познавательные структуры. В число таких базовых элементов восприятия можно включить, например, механизмы зрительного, слухового и мышечного сосредоточения, слежения за объектами, их сличения, локализации в пространстве, сохранения в памяти, обработки следов их воздействий.</w:t>
      </w:r>
    </w:p>
    <w:p>
      <w:pPr>
        <w:pStyle w:val="Normal"/>
        <w:ind w:firstLine="720"/>
        <w:rPr/>
      </w:pPr>
      <w:r>
        <w:rPr>
          <w:rStyle w:val="CommentReference"/>
          <w:sz w:val="20"/>
          <w:lang w:val="ru-RU"/>
        </w:rPr>
        <w:t xml:space="preserve">Младенец, которому от рождения всего лишь 1-2 дня, уже способен различать химические вещества по вкусу. </w:t>
      </w:r>
      <w:r>
        <w:rPr>
          <w:rStyle w:val="CommentReference"/>
          <w:sz w:val="20"/>
        </w:rPr>
        <w:t>Обоняние как один из древнейших и важнейших органов, чувств начинает у него функционировать также сразу после рождения. Такими же особенностями обладают элементарное зрение, движения и слух.</w:t>
      </w:r>
    </w:p>
    <w:p>
      <w:pPr>
        <w:pStyle w:val="Normal"/>
        <w:ind w:firstLine="720"/>
        <w:rPr/>
      </w:pPr>
      <w:r>
        <w:rPr>
          <w:rStyle w:val="CommentReference"/>
          <w:sz w:val="20"/>
          <w:lang w:val="ru-RU"/>
        </w:rPr>
        <w:t xml:space="preserve">В первые два месяца жизни ребенок демонстрирует способность к рефлекторному повороту головы в ответ на прикосновение какого-либо предмета к уголку рта, сильно сжимает ладони при касании их поверхности, совершает общие некоординированные движения руками, ногами и головой. </w:t>
      </w:r>
      <w:r>
        <w:rPr>
          <w:rStyle w:val="CommentReference"/>
          <w:sz w:val="20"/>
        </w:rPr>
        <w:t>У него имеется также способность зрительного слежения за движущимися объектами, поворота головы в их сторону. В родильных домах дети в первые дни их жизни инстинктивно поворачиваются лицом в сторону окна, из которого льется дневной свет.</w:t>
      </w:r>
    </w:p>
    <w:p>
      <w:pPr>
        <w:pStyle w:val="Normal"/>
        <w:ind w:firstLine="720"/>
        <w:rPr/>
      </w:pPr>
      <w:r>
        <w:rPr>
          <w:rStyle w:val="CommentReference"/>
          <w:sz w:val="20"/>
          <w:lang w:val="ru-RU"/>
        </w:rPr>
        <w:t xml:space="preserve">Младенец способен различать вещества на вкус. </w:t>
      </w:r>
      <w:r>
        <w:rPr>
          <w:rStyle w:val="CommentReference"/>
          <w:sz w:val="20"/>
        </w:rPr>
        <w:t>Он определенно предпочитает сладкие жидкости другим и даже способен определить степень сладости. Новорожденный ощущает запахи, реагирует на них поворотом головы, изменениями в частоте сердцебиений и дыхания. Эти двигательные и физиологические реакции аналогичны тем, которые наблюдаются у взрослых людей при повышенном внимании и особом интересе к чему-либо.</w:t>
      </w:r>
    </w:p>
    <w:p>
      <w:pPr>
        <w:pStyle w:val="Normal"/>
        <w:ind w:firstLine="720"/>
        <w:rPr/>
      </w:pPr>
      <w:r>
        <w:rPr>
          <w:rStyle w:val="CommentReference"/>
          <w:sz w:val="20"/>
          <w:lang w:val="ru-RU"/>
        </w:rPr>
        <w:t xml:space="preserve">Следует также назвать группу врожденных процессов, способствующих самосохранению и развитию детского организма. </w:t>
      </w:r>
      <w:r>
        <w:rPr>
          <w:rStyle w:val="CommentReference"/>
          <w:sz w:val="20"/>
        </w:rPr>
        <w:t>Они связаны с регуляцией пищеварения, кровообращения, дыхания, температуры тела, обменных процессов и т. п. Несомненно врожденными являются сосательные, защитные, ориентировочные, хватательные, опорно-двигательные и ряд других рефлексов; все они отчетливо проявляются уже на втором месяце жизни ребенка.</w:t>
      </w:r>
    </w:p>
    <w:p>
      <w:pPr>
        <w:pStyle w:val="Normal"/>
        <w:ind w:firstLine="720"/>
        <w:rPr/>
      </w:pPr>
      <w:r>
        <w:rPr>
          <w:rStyle w:val="CommentReference"/>
          <w:sz w:val="20"/>
          <w:lang w:val="ru-RU"/>
        </w:rPr>
        <w:t xml:space="preserve">Готовность к функционированию с рождения обнаруживают не только основные органы чувств, но и головной мозг.Количество нервных клеток в коре головного мозга у новорожденного почти такое же, как у взрослого человека, однако эти клетки еще незрелые, а связи между ними слабые. </w:t>
      </w:r>
      <w:r>
        <w:rPr>
          <w:rStyle w:val="CommentReference"/>
          <w:sz w:val="20"/>
        </w:rPr>
        <w:t>Созревание мозга и организма ребенка, их превращение в мозг и организм взрослого происходят в течение нескольких лет после рождения и заканчиваются только с поступлением в школу. Созревание и развитие мозга находится под прямым влиянием множества разнообразных внешних воздействий и впечатлений, которые получает ребенок от окружающей среды. Проведенные исследования обнаружили, что в мозге ребенка, с момента рождения которого прошло не более полутора суток, можно зарегистрировать различные электрические потенциалы, возникающие в ответ на воздействия цветовых раздражителей на орган зрения. К этому времени мозг уже в состоянии формировать условные рефлексы.</w:t>
      </w:r>
    </w:p>
    <w:p>
      <w:pPr>
        <w:pStyle w:val="Normal"/>
        <w:rPr/>
      </w:pPr>
      <w:r>
        <w:rPr>
          <w:rStyle w:val="CommentReference"/>
          <w:sz w:val="20"/>
        </w:rPr>
        <w:t>Применительно к младенцу важно знать не только врожденные формы психики и поведения, но и процесс естественного развития организма. Особое значение в первые месяцы жизни имеет развитие движений .</w:t>
      </w:r>
    </w:p>
    <w:p>
      <w:pPr>
        <w:pStyle w:val="Normal"/>
        <w:rPr>
          <w:rStyle w:val="CommentReference"/>
          <w:sz w:val="20"/>
          <w:lang w:val="ru-RU"/>
        </w:rPr>
      </w:pPr>
      <w:r>
        <w:rPr/>
      </w:r>
    </w:p>
    <w:p>
      <w:pPr>
        <w:pStyle w:val="Normal"/>
        <w:rPr/>
      </w:pPr>
      <w:r>
        <w:rPr>
          <w:rStyle w:val="CommentReference"/>
          <w:sz w:val="20"/>
          <w:lang w:val="ru-RU"/>
        </w:rPr>
        <w:t xml:space="preserve">                                  </w:t>
      </w:r>
      <w:r>
        <w:rPr>
          <w:rStyle w:val="CommentReference"/>
          <w:sz w:val="20"/>
          <w:lang w:val="ru-RU"/>
        </w:rPr>
        <w:t xml:space="preserve">2.3  </w:t>
      </w:r>
      <w:r>
        <w:rPr>
          <w:rStyle w:val="CommentReference"/>
          <w:b/>
          <w:bCs/>
          <w:i/>
          <w:iCs/>
          <w:sz w:val="20"/>
          <w:lang w:val="ru-RU"/>
        </w:rPr>
        <w:t xml:space="preserve"> ДВИГАТЕЛЬНАЯ  АКТИВНОСТЬ РЕБЕНКА</w:t>
      </w:r>
    </w:p>
    <w:p>
      <w:pPr>
        <w:pStyle w:val="Normal"/>
        <w:ind w:firstLine="720"/>
        <w:rPr/>
      </w:pPr>
      <w:r>
        <w:rPr>
          <w:rStyle w:val="CommentReference"/>
          <w:sz w:val="20"/>
          <w:lang w:val="ru-RU"/>
        </w:rPr>
        <w:t xml:space="preserve">Моторика младенца с рождения имеет довольно сложную организацию. </w:t>
      </w:r>
      <w:r>
        <w:rPr>
          <w:rStyle w:val="CommentReference"/>
          <w:sz w:val="20"/>
        </w:rPr>
        <w:t>Она включает в себя множество механизмов, предназначенных для регуляции позы. У новорожденного нередко проявляется повышенная двигательная активность конечностей, которая имеет положительное значение для формирования в будущем сложных комплексов координированных движений.</w:t>
      </w:r>
    </w:p>
    <w:p>
      <w:pPr>
        <w:pStyle w:val="Normal"/>
        <w:ind w:firstLine="720"/>
        <w:rPr/>
      </w:pPr>
      <w:r>
        <w:rPr>
          <w:rStyle w:val="CommentReference"/>
          <w:sz w:val="20"/>
          <w:lang w:val="ru-RU"/>
        </w:rPr>
        <w:t xml:space="preserve">Развитие движений ребенка в течение первого года жизни идет очень быстрыми темпами, причем прогресс, достигаемый в этом отношении за двенадцать месяцев, поразителен. </w:t>
      </w:r>
      <w:r>
        <w:rPr>
          <w:rStyle w:val="CommentReference"/>
          <w:sz w:val="20"/>
        </w:rPr>
        <w:t>Из практически беспомощного существа, располагающего ограниченным набором элементарных общих врожденных движений рук, ног и головы, ребенок превращается в маленького человека, не только легко стоящего на двух ногах, но относительно свободно и самостоятельно передвигающегося в пространстве, способного одновременно с движениями ног выполнять сложные манипулятивные движения руками, освобожденными от локомоции (функции обеспечения передвижения в пространстве) и предназначенными для исследования окружающего мира.</w:t>
      </w:r>
    </w:p>
    <w:p>
      <w:pPr>
        <w:pStyle w:val="Normal"/>
        <w:ind w:firstLine="720"/>
        <w:rPr/>
      </w:pPr>
      <w:r>
        <w:rPr>
          <w:rStyle w:val="CommentReference"/>
          <w:sz w:val="20"/>
          <w:lang w:val="ru-RU"/>
        </w:rPr>
        <w:t xml:space="preserve">В младенческом возрасте </w:t>
      </w:r>
      <w:bookmarkStart w:id="0" w:name="âòîðîé"/>
      <w:bookmarkEnd w:id="0"/>
      <w:r>
        <w:rPr>
          <w:rStyle w:val="CommentReference"/>
          <w:sz w:val="20"/>
          <w:lang w:val="ru-RU"/>
        </w:rPr>
        <w:t xml:space="preserve">быстро формируются двигательные навыки детей, особенно сложные, сенсорно скоординированные движения рук и ног. </w:t>
      </w:r>
      <w:r>
        <w:rPr>
          <w:rStyle w:val="CommentReference"/>
          <w:sz w:val="20"/>
        </w:rPr>
        <w:t>Эти движения в дальнейшем играют весьма существенную роль в становлении познавательных и интеллектуальных способностей ребенка. Благодаря движениям рук и ног ребенок получает значительную часть информации о мире, на движениях рук и ног учатся видеть по-человечески глаза. Сложные ручные движения входят в первичные формы мышления и становятся его неотъемлемой частью, обеспечивая совершенствование интеллектуальной деятельности человека.</w:t>
      </w:r>
    </w:p>
    <w:p>
      <w:pPr>
        <w:pStyle w:val="Normal"/>
        <w:ind w:firstLine="720"/>
        <w:rPr/>
      </w:pPr>
      <w:r>
        <w:rPr>
          <w:rStyle w:val="CommentReference"/>
          <w:sz w:val="20"/>
          <w:lang w:val="ru-RU"/>
        </w:rPr>
        <w:t xml:space="preserve">Все предметы ребенком примерно до семимесячного возраста захватываются почти одинаково. </w:t>
      </w:r>
      <w:r>
        <w:rPr>
          <w:rStyle w:val="CommentReference"/>
          <w:sz w:val="20"/>
        </w:rPr>
        <w:t xml:space="preserve">После семи месяцев можно наблюдать, как движения рук, и в частности кисти ребенка, постепенно начинают приноравливаться к особенностям захватываемого предмета, то есть приобретают предметный характер. </w:t>
      </w:r>
      <w:r>
        <w:rPr>
          <w:rStyle w:val="CommentReference"/>
          <w:sz w:val="20"/>
          <w:lang w:val="ru-RU"/>
        </w:rPr>
        <w:t>Вначале такое приспособление наблюдается в момент непосредственного контакта руки с предметом, а после 10 месяцев приспособление руки и кисти осуществляется заранее, еще до касания предмета, только на основе его зрительно воспринимаемого образа.Это свидетельствует о том, что образ предмета начал активно управлять движениями рук и регулировать их, то есть о том, что у ребенка возникла сенсомоторная координация.</w:t>
      </w:r>
    </w:p>
    <w:p>
      <w:pPr>
        <w:pStyle w:val="Normal"/>
        <w:ind w:firstLine="720"/>
        <w:rPr/>
      </w:pPr>
      <w:r>
        <w:rPr>
          <w:rStyle w:val="CommentReference"/>
          <w:sz w:val="20"/>
          <w:lang w:val="ru-RU"/>
        </w:rPr>
        <w:t xml:space="preserve">Согласованные действия рук и глаз начинают появляться у ребенка довольно рано, задолго до того момента, когда возникает четкая сенсомоторная координация. </w:t>
      </w:r>
      <w:r>
        <w:rPr>
          <w:rStyle w:val="CommentReference"/>
          <w:sz w:val="20"/>
        </w:rPr>
        <w:t xml:space="preserve">Ребенок схватывает в первую очередь те предметы, которые попадаются ему на глаза, и это отмечается уже на втором - третьем месяце жизни. На следующем этапе, относящемся к возрасту от 4 до 8 месяцев, система скоординированных зрительно-моторных движений усложняется. В ней выделяется фаза предварительного слежения за объектом до того, как он будет схвачен. </w:t>
      </w:r>
      <w:r>
        <w:rPr>
          <w:rStyle w:val="CommentReference"/>
          <w:sz w:val="20"/>
          <w:lang w:val="ru-RU"/>
        </w:rPr>
        <w:t>Кроме того, ребенок начинает зрительно и двигательно предвосхищать траекторию перемещения предметов в пространстве, то есть прогнозировать их движение.Одним из первых младенец усваивает хватание и удерживание предметов в руке, пытаясь приблизить их ко рту.Возможно, что в этом своеобразном действии проявляется атавизм, связанный с тем, что у многих животных основным органом манипулирования и исследования окружающего мира были челюсти.</w:t>
      </w:r>
    </w:p>
    <w:p>
      <w:pPr>
        <w:pStyle w:val="Normal"/>
        <w:ind w:firstLine="720"/>
        <w:rPr/>
      </w:pPr>
      <w:r>
        <w:rPr>
          <w:rStyle w:val="CommentReference"/>
          <w:sz w:val="20"/>
          <w:lang w:val="ru-RU"/>
        </w:rPr>
        <w:t xml:space="preserve">Сначала ребенок схватывает случайно оказавшиеся под рукой предметы, которые она встречает на пути своего естественного следования. </w:t>
      </w:r>
      <w:r>
        <w:rPr>
          <w:rStyle w:val="CommentReference"/>
          <w:sz w:val="20"/>
        </w:rPr>
        <w:t xml:space="preserve">Затем движения руки становятся более целенаправленными и управляемыми образом зрительно воспринимаемого предмета, находящегося на некотором расстоянии от ребенка. Младенец ловит его, манипулирует им, обращая внимание на свойства этого предмета. Наиболее яркие и привлекательные свойства предметов он начинает воспроизводить при помощи повторных движений. Например, он трясет погремушку для того, чтобы воспроизвести издаваемый ею звук; бросает предмет на пол с целью проследить траекторию его падения; стучит одним предметом о другой, чтобы еще раз услышать характерный звук. </w:t>
      </w:r>
      <w:r>
        <w:rPr>
          <w:rStyle w:val="CommentReference"/>
          <w:sz w:val="20"/>
          <w:lang w:val="ru-RU"/>
        </w:rPr>
        <w:t>В этом возрасте ребенок уже начинает понимать, что воспроизведение движений способно еще раз воссоздать желаемый результат.В этот период происходит начало формирования произвольных движений, и все это относится к первому полугодию жизни.</w:t>
      </w:r>
    </w:p>
    <w:p>
      <w:pPr>
        <w:pStyle w:val="Normal"/>
        <w:ind w:firstLine="720"/>
        <w:rPr/>
      </w:pPr>
      <w:r>
        <w:rPr>
          <w:rStyle w:val="CommentReference"/>
          <w:sz w:val="20"/>
          <w:lang w:val="ru-RU"/>
        </w:rPr>
        <w:t xml:space="preserve">На втором полугодии дети начинают подражать движениям взрослых, повторять их и тем самым оказываются практически подготовленными к началу научения путем подражания. </w:t>
      </w:r>
      <w:r>
        <w:rPr>
          <w:rStyle w:val="CommentReference"/>
          <w:sz w:val="20"/>
        </w:rPr>
        <w:t>Ранее сформировавшиеся движения глаз играют ориентировочно-исследовательскую роль в совершенствовании сложных ручных движ. С помощью зрения ребенок изучает окружающую действительность, контролирует свои движения, благодаря чему они становятся более совершенными и точными. Глаз как бы «обучает» руку, а с помощью ручных движений в предметах, которыми манипулирует ребенок, открывается больше новой информации. Зрение и движения рук становятся далее основным источником познания ребенком окружающей действительности.</w:t>
      </w:r>
    </w:p>
    <w:p>
      <w:pPr>
        <w:pStyle w:val="Normal"/>
        <w:ind w:firstLine="720"/>
        <w:rPr/>
      </w:pPr>
      <w:r>
        <w:rPr>
          <w:rStyle w:val="CommentReference"/>
          <w:sz w:val="20"/>
          <w:lang w:val="ru-RU"/>
        </w:rPr>
        <w:t xml:space="preserve">К концу младенческого возраста у ребенка возникает особая форма движения, служащая средством направления внимания взрослого человека и управления его поведением с целью удовлетворения актуальных потребностей ребенка. </w:t>
      </w:r>
      <w:r>
        <w:rPr>
          <w:rStyle w:val="CommentReference"/>
          <w:sz w:val="20"/>
        </w:rPr>
        <w:t>Это в первую очередь указательный жест, адресованный взрослому, сопровождающийся соответствующей мимикой и пантомимикой. Ребенок указывает взрослому рукой на то, что его интересует, рассчитывая на помощь взрослого.</w:t>
      </w:r>
    </w:p>
    <w:p>
      <w:pPr>
        <w:pStyle w:val="Heading8"/>
        <w:ind w:left="1440" w:firstLine="720"/>
        <w:rPr>
          <w:rStyle w:val="CommentReference"/>
          <w:sz w:val="20"/>
        </w:rPr>
      </w:pPr>
      <w:r>
        <w:rPr/>
      </w:r>
    </w:p>
    <w:p>
      <w:pPr>
        <w:pStyle w:val="Heading8"/>
        <w:ind w:left="1440" w:hanging="0"/>
        <w:rPr/>
      </w:pPr>
      <w:r>
        <w:rPr>
          <w:rStyle w:val="CommentReference"/>
          <w:sz w:val="20"/>
        </w:rPr>
        <w:t>2.4   ВОСПРИЯТИЕ И ПАМЯТЬ У МЛАДЕНЦЕВ</w:t>
      </w:r>
    </w:p>
    <w:p>
      <w:pPr>
        <w:pStyle w:val="Normal"/>
        <w:ind w:firstLine="720"/>
        <w:rPr/>
      </w:pPr>
      <w:r>
        <w:rPr>
          <w:rStyle w:val="CommentReference"/>
          <w:sz w:val="20"/>
          <w:lang w:val="ru-RU"/>
        </w:rPr>
        <w:t xml:space="preserve">Из всех органов чувств главнейшее значение для человека имеет зрение. </w:t>
      </w:r>
      <w:r>
        <w:rPr>
          <w:rStyle w:val="CommentReference"/>
          <w:sz w:val="20"/>
        </w:rPr>
        <w:t>Оно первым начинает активно развиваться в самом начале жизни. Уже у месячного ребенка можно зафиксировать следящие движения глаз. Сначала такие движения осуществляются в основном в горизонтальной плоскости, потом появляется слежение по вертикали и, наконец, к двухмесячному возрасту отмечаются элементарные криволинейные, например круговые, движения глаз. Зрительное сосредоточение, то есть способность фиксировать взор на предмете, появляется на втором месяце жизни. К концу его ребенок может самостоятельно переводить взгляд с одного предмета на другой.</w:t>
      </w:r>
    </w:p>
    <w:p>
      <w:pPr>
        <w:pStyle w:val="Normal"/>
        <w:ind w:firstLine="720"/>
        <w:rPr/>
      </w:pPr>
      <w:r>
        <w:rPr>
          <w:rStyle w:val="CommentReference"/>
          <w:sz w:val="20"/>
          <w:lang w:val="ru-RU"/>
        </w:rPr>
        <w:t xml:space="preserve">Младенцы первых двух месяцев жизни большую часть времени бодрствования занимаются рассматриванием окружающих предметов, особенно тогда, когда они накормлены и находятся в спокойном состоянии. </w:t>
      </w:r>
      <w:r>
        <w:rPr>
          <w:rStyle w:val="CommentReference"/>
          <w:sz w:val="20"/>
        </w:rPr>
        <w:t>Вместе с тем зрение является чувством, наименее развитым при рождении (имеется в виду тот уровень развития, которого зрение может достичь у взрослого человека). Хотя новорожденные в состоянии следить глазами за движущимися объектами, однако вплоть до 2 - 4 - месячного возраста их зрение является относительно слабым.</w:t>
      </w:r>
    </w:p>
    <w:p>
      <w:pPr>
        <w:pStyle w:val="Normal"/>
        <w:ind w:firstLine="720"/>
        <w:rPr/>
      </w:pPr>
      <w:r>
        <w:rPr>
          <w:rStyle w:val="CommentReference"/>
          <w:sz w:val="20"/>
          <w:lang w:val="ru-RU"/>
        </w:rPr>
        <w:t xml:space="preserve">Достаточно хороший уровень развития движений глаз можно отметить у ребенка примерно к трехмесячному возрасту. </w:t>
      </w:r>
      <w:r>
        <w:rPr>
          <w:rStyle w:val="CommentReference"/>
          <w:sz w:val="20"/>
        </w:rPr>
        <w:t>Процесс формирования и развития этих движений не полностью предопределен генетически, его скорость и качество зависят от создания соответствующей внешней стимулирующей среды. Глазные движения детей развиваются быстрее и становятся более совершенными при наличии в поле зрения ярких, привлекательных предметов, а также людей, совершающих разнообразные движения, за которыми может наблюдать ребенок.</w:t>
      </w:r>
    </w:p>
    <w:p>
      <w:pPr>
        <w:pStyle w:val="Normal"/>
        <w:ind w:firstLine="720"/>
        <w:rPr/>
      </w:pPr>
      <w:r>
        <w:rPr>
          <w:rStyle w:val="CommentReference"/>
          <w:sz w:val="20"/>
          <w:lang w:val="ru-RU"/>
        </w:rPr>
        <w:t xml:space="preserve">Примерно со второго месяца жизни у ребенка отмечается способность к различению простейших цветов, а на третьем - четвертом месяцах формы предметов. </w:t>
      </w:r>
      <w:r>
        <w:rPr>
          <w:rStyle w:val="CommentReference"/>
          <w:sz w:val="20"/>
        </w:rPr>
        <w:t>В две недели у младенца, вероятно, уже сформировался единый образ лица и голоса матери. Опыты, проведенные учеными, показали, что младенец проявляет очевидное беспокойство в том случае, если перед его взором появляется мать и начинает говорить «не своим» голосом или когда чужой, незнакомый человек вдруг «заговаривает» голосом матери (такая экспериментальная ситуация с помощью технических средств искусственно создавалась в ряде экспериментов с детьми младенческого возраста).</w:t>
      </w:r>
    </w:p>
    <w:p>
      <w:pPr>
        <w:pStyle w:val="Normal"/>
        <w:ind w:firstLine="720"/>
        <w:rPr/>
      </w:pPr>
      <w:r>
        <w:rPr>
          <w:rStyle w:val="CommentReference"/>
          <w:sz w:val="20"/>
          <w:lang w:val="ru-RU"/>
        </w:rPr>
        <w:t xml:space="preserve">Наблюдая за развитием детей первого года жизни, психологи Н. Л. Фигурин и М. П. Денисова обнаружили, что примерно на шестой недели жизни ребенка его поведение при виде взрослого человека резко меняется. </w:t>
      </w:r>
      <w:r>
        <w:rPr>
          <w:rStyle w:val="CommentReference"/>
          <w:sz w:val="20"/>
        </w:rPr>
        <w:t>Если раньше взгляд малыша лишь ненадолго останавливался на взрослом человеке и быстро “убегал” в сторону, то теперь происходит нечто совсем иное: ребенок долго и внимательно смотрит в глаза взрослому, на лице его появляется улыбка, он начинает гулить. Создается впечатление, что поведение ребенка осмысленно, он весь тянется к взрослому и как бы говорит ему: “Не уходи, побудь со мной подольше”. Ученые назвали эту удивительную реакцию младенца “комплексом оживления”.</w:t>
      </w:r>
    </w:p>
    <w:p>
      <w:pPr>
        <w:pStyle w:val="Normal"/>
        <w:ind w:firstLine="720"/>
        <w:rPr/>
      </w:pPr>
      <w:r>
        <w:rPr>
          <w:rStyle w:val="CommentReference"/>
          <w:sz w:val="20"/>
          <w:lang w:val="ru-RU"/>
        </w:rPr>
        <w:t xml:space="preserve">На втором месяце жизни младенец особым образом реагирует на людей, выделяя и отличая их от окружающих предметов. </w:t>
      </w:r>
      <w:r>
        <w:rPr>
          <w:rStyle w:val="CommentReference"/>
          <w:sz w:val="20"/>
        </w:rPr>
        <w:t>Его реакции на человека являются специфическими и почти всегда ярко эмоционально окрашенными. На улыбку матери в возрасте около 2 - 3 месяцев младенец реагирует также улыбкой и общей активизацией движений. Было бы неправильно связывать возникновение у ребенка комплекса оживления со зрительным восприятием хорошо знакомых лиц. Многие слепые от рождения дети также начинают улыбаться примерно в двух-трехмесячном возрасте, услышав только голос своей матери.</w:t>
      </w:r>
    </w:p>
    <w:p>
      <w:pPr>
        <w:pStyle w:val="Normal"/>
        <w:rPr/>
      </w:pPr>
      <w:r>
        <w:rPr>
          <w:rStyle w:val="CommentReference"/>
          <w:sz w:val="20"/>
        </w:rPr>
        <w:t>Улыбка на лице ребенка возникает и поддерживается не сама собой. Ее появлению и сохранению способствует ласковое обращение матери с ребенком или заменяющего ее взрослого человека. Для этого выражение лица взрослого должно быть добрым, радостным, а его голос приятным и эмоциональным.</w:t>
      </w:r>
    </w:p>
    <w:p>
      <w:pPr>
        <w:pStyle w:val="Normal"/>
        <w:rPr/>
      </w:pPr>
      <w:r>
        <w:rPr>
          <w:rStyle w:val="CommentReference"/>
          <w:sz w:val="20"/>
        </w:rPr>
        <w:t>Установлено, что интенсивное эмоциональное общение взрослого с ребенком способствует, а редкое и бездушное препятствует развитию комплекса оживления и может привести к общей задержке психического развития ребенка.</w:t>
      </w:r>
    </w:p>
    <w:p>
      <w:pPr>
        <w:pStyle w:val="Normal"/>
        <w:ind w:firstLine="720"/>
        <w:rPr/>
      </w:pPr>
      <w:r>
        <w:rPr>
          <w:rStyle w:val="CommentReference"/>
          <w:sz w:val="20"/>
          <w:lang w:val="ru-RU"/>
        </w:rPr>
        <w:t>Дальнейшие наблюдения и работы  исследователей (Д. Б. Эльконина, М. И. Лисиной и других) показали, что комплекс оживления есть не что иное, как выражение потребности ребенка в общении со взрослым, активная попытка малыша привлекать и удерживать взрослого человека, общаться с ним.</w:t>
      </w:r>
    </w:p>
    <w:p>
      <w:pPr>
        <w:pStyle w:val="Normal"/>
        <w:rPr/>
      </w:pPr>
      <w:r>
        <w:rPr>
          <w:rStyle w:val="CommentReference"/>
          <w:sz w:val="20"/>
        </w:rPr>
        <w:t>Первые элементы комплекса оживления появляются на втором месяце жизни. Это замирание, сосредоточение, улыбка, гуление, причем все они вначале возникают как реакции на обращение взрослого к ребенку. На третьем месяце жизни эти элементы объединяются в систему и появляются одновременно. Каждый из них выступает как специфическая реакция на соответствующие воздействия взрослого и служит цели активизации общения ребенка со взрослым.  На заключительном этапе его развития комплекс оживления демонстрируется ребенком всякий раз, когда у ребенка появляется потребность общения со взрослым.</w:t>
      </w:r>
    </w:p>
    <w:p>
      <w:pPr>
        <w:pStyle w:val="Normal"/>
        <w:ind w:firstLine="720"/>
        <w:rPr/>
      </w:pPr>
      <w:r>
        <w:rPr>
          <w:rStyle w:val="CommentReference"/>
          <w:sz w:val="20"/>
          <w:lang w:val="ru-RU"/>
        </w:rPr>
        <w:t xml:space="preserve">К трех-четырехмесячному возрасту дети своим поведением отчетливо показывают, что они предпочитают видеть, слышать и общаться лишь со знакомыми людьми, как правило, с членами семьи. </w:t>
      </w:r>
      <w:r>
        <w:rPr>
          <w:rStyle w:val="CommentReference"/>
          <w:sz w:val="20"/>
        </w:rPr>
        <w:t>В возрасте около восьми месяцев ребенок проявляет состояние видимого беспокойства, когда в поле его зрения оказывается лицо незнакомого человека или когда он сам попадает в незнакомую обстановку, даже если в этот момент времени рядом с ним находится родная мать. Боязнь чужих людей и незнакомого окружения довольно быстро прогрессирует, начиная с восьмимесячного возраста и до конца первого года жизни. Вместе с ней растет и стремление ребенка постоянно находиться рядом со знакомым человеком, чаще всего с матерью, и не допускать долгой разлуки с ним. Наивысшего своего уровня эта тенденция возникновения страха перед чужими людьми и боязни незнакомой обстановки достигает примерно к 14 - 18 месяцам жизни, а затем постепенно уменьшается. В ней, видимо, проявляется инстинкт самосохранения в тот особо опасный для ребенка период жизни, когда его движения неуправляемы, а защитные реакции слабы.</w:t>
      </w:r>
    </w:p>
    <w:p>
      <w:pPr>
        <w:pStyle w:val="Normal"/>
        <w:ind w:firstLine="720"/>
        <w:rPr/>
      </w:pPr>
      <w:r>
        <w:rPr>
          <w:rStyle w:val="CommentReference"/>
          <w:sz w:val="20"/>
          <w:lang w:val="ru-RU"/>
        </w:rPr>
        <w:t xml:space="preserve">Рассмотрим некоторые данные, которые характеризуют развитие восприятия предметов и памяти у детей в младенческом возрасте. </w:t>
      </w:r>
      <w:r>
        <w:rPr>
          <w:rStyle w:val="CommentReference"/>
          <w:sz w:val="20"/>
        </w:rPr>
        <w:t xml:space="preserve">Замечено, что такое свойство восприятия, как предметность, то есть отнесенность ощущений и образов к предметам окружающей действительности, возникает к началу раннего возраста, около одного года. Вскоре после рождения ребенок способен различать тембр, громкость и высоту звуков. Способность запоминать и хранить образы в памяти в своих первичных формах также складывается у младенца в течение первого года жизни. До 3 - 4 - месячного возраста ребенок, по - видимому, в состоянии хранить образ воспринятого предмета не более одной секунды. После 3 - 4 месяцев время сохранения образа увеличивается, ребенок приобретает способность узнавать лицо и голос матери в любое время дня. В 8-12 месяцев он выделяет предметы в зрительном поле, причем узнает их не только в целом, но и по отдельным частям. </w:t>
      </w:r>
      <w:r>
        <w:rPr>
          <w:rStyle w:val="CommentReference"/>
          <w:sz w:val="20"/>
          <w:lang w:val="ru-RU"/>
        </w:rPr>
        <w:t>В это время начинается активный поиск предметов, внезапно исчезнувших из поля зрения, что свидетельствует о том, что ребенок сохраняет образ предмета в долговременной памяти, надолго выделяет его из ситуации и соотносит с ней, то есть фиксирует объективные связи ,существующие между предметами.</w:t>
      </w:r>
    </w:p>
    <w:p>
      <w:pPr>
        <w:pStyle w:val="Normal"/>
        <w:ind w:firstLine="720"/>
        <w:rPr/>
      </w:pPr>
      <w:r>
        <w:rPr>
          <w:rStyle w:val="CommentReference"/>
          <w:sz w:val="20"/>
          <w:lang w:val="ru-RU"/>
        </w:rPr>
        <w:t xml:space="preserve">Специфика ассоциативной памяти, которая уже есть у детей младенческого возраста, состоит в том, что довольно рано они оказываются способными к созданию и сохранению временных связей между сочетаемыми раздражителями. </w:t>
      </w:r>
      <w:r>
        <w:rPr>
          <w:rStyle w:val="CommentReference"/>
          <w:sz w:val="20"/>
        </w:rPr>
        <w:t>Позднее, примерно к полутора годам, формируется долговременная память, рассчитанная на длительное хранение информации. Ребенок второго года жизни узнает знакомые предметы и людей через несколько недель, а на третьем году жизни даже через несколько месяцев.</w:t>
      </w:r>
    </w:p>
    <w:p>
      <w:pPr>
        <w:pStyle w:val="Normal"/>
        <w:ind w:firstLine="720"/>
        <w:rPr/>
      </w:pPr>
      <w:r>
        <w:rPr>
          <w:rStyle w:val="CommentReference"/>
          <w:sz w:val="20"/>
          <w:lang w:val="ru-RU"/>
        </w:rPr>
        <w:t xml:space="preserve">Формирование хватательных движений у ребенка, начинающееся примерно с третьего месяца жизни, оказывает существенное влияние на развитие у него восприятия формы и величины предметов. </w:t>
      </w:r>
      <w:r>
        <w:rPr>
          <w:rStyle w:val="CommentReference"/>
          <w:sz w:val="20"/>
        </w:rPr>
        <w:t>Дальнейший прогресс в восприятии глубины у детей напрямую связан с практикой передвижения ребенка в пространстве и с действиями освобожденной от локомоторных функций руки. Сенсорные процессы, включаясь в обслуживание практических действий по манипулированию предметами, перестраиваются на их основе и сами приобретают характер ориентировочно - исследовательских перцептивных действий. Это происходит на третьем и четвертом месяцах жизни.</w:t>
      </w:r>
    </w:p>
    <w:p>
      <w:pPr>
        <w:pStyle w:val="Normal"/>
        <w:ind w:firstLine="720"/>
        <w:rPr/>
      </w:pPr>
      <w:r>
        <w:rPr>
          <w:rStyle w:val="CommentReference"/>
          <w:sz w:val="20"/>
          <w:lang w:val="ru-RU"/>
        </w:rPr>
        <w:t>Младенцам годовалого или близкого к этому возраста присущ отчетливо выраженный познавательный интерес к окружающему миру и развитая познавательная активность.</w:t>
      </w:r>
    </w:p>
    <w:p>
      <w:pPr>
        <w:pStyle w:val="Normal"/>
        <w:rPr/>
      </w:pPr>
      <w:r>
        <w:rPr>
          <w:rStyle w:val="CommentReference"/>
          <w:sz w:val="20"/>
        </w:rPr>
        <w:t>Они способны сосредоточивать свое внимание на деталях рассматриваемых изображений, выделяя в них контуры, контрасты, простые формы, переходя от горизонтальных к вертикальным элементам рисунка. Младенцы проявляют повышенный интерес к цветам, у них весьма выражена ориентировочно - исследовательская реакция на все новое и необычное. Младенцы оживляются, воспринимая явления, отличные от тех, с которыми они уже встречались раньше.</w:t>
      </w:r>
    </w:p>
    <w:p>
      <w:pPr>
        <w:pStyle w:val="Normal"/>
        <w:ind w:firstLine="720"/>
        <w:rPr/>
      </w:pPr>
      <w:r>
        <w:rPr>
          <w:rStyle w:val="CommentReference"/>
          <w:sz w:val="20"/>
          <w:lang w:val="ru-RU"/>
        </w:rPr>
        <w:t xml:space="preserve">Существует гипотеза, предложенная Ж. Пиаже, что у младенцев уже существует прототип схемы в форме элементарной способности упорядоченного отражения действительности в виде общих свойств, присущих ряду сходных, но не идентичных явлений. </w:t>
      </w:r>
      <w:r>
        <w:rPr>
          <w:rStyle w:val="CommentReference"/>
          <w:sz w:val="20"/>
        </w:rPr>
        <w:t>Об этом говорит тот факт, что многие годовалые дети различают группы предметов, объединенных по общим признакам: мебель, животных, еду, в том числе по изображениям.</w:t>
      </w:r>
    </w:p>
    <w:p>
      <w:pPr>
        <w:pStyle w:val="Normal"/>
        <w:ind w:firstLine="720"/>
        <w:rPr/>
      </w:pPr>
      <w:r>
        <w:rPr>
          <w:rStyle w:val="CommentReference"/>
          <w:sz w:val="20"/>
          <w:lang w:val="ru-RU"/>
        </w:rPr>
        <w:t xml:space="preserve">Если на первом полугодии жизни ребенок обнаруживает способность узнавать предметы, то в течение второго полугодия жизни он демонстрирует возможность восстановления образа предмета по памяти. </w:t>
      </w:r>
      <w:r>
        <w:rPr>
          <w:rStyle w:val="CommentReference"/>
          <w:sz w:val="20"/>
        </w:rPr>
        <w:t>Простой и эффективный способ оценить умение ребенка воспроизводить образ заключается в том, чтобы спросить его, где находится известный ему предмет. Ребенок, как правило, начинает активно искать этот предмет поворотами глаз, головы, туловища.</w:t>
      </w:r>
    </w:p>
    <w:p>
      <w:pPr>
        <w:pStyle w:val="Normal"/>
        <w:ind w:firstLine="720"/>
        <w:rPr/>
      </w:pPr>
      <w:r>
        <w:rPr>
          <w:rStyle w:val="CommentReference"/>
          <w:sz w:val="20"/>
          <w:lang w:val="ru-RU"/>
        </w:rPr>
        <w:t>Для того чтобы глубже понять, какого уровня развития достигает младенец в восприятии, необходимо обратиться к понятию когнитивной схемы.</w:t>
      </w:r>
    </w:p>
    <w:p>
      <w:pPr>
        <w:pStyle w:val="Normal"/>
        <w:rPr/>
      </w:pPr>
      <w:r>
        <w:rPr>
          <w:rStyle w:val="CommentReference"/>
          <w:sz w:val="20"/>
        </w:rPr>
        <w:t>Схема - это главная единица восприятия, которая представляет собой след, оставленный в памяти человека воспринятой картиной и включающий в себя наиболее информативные, существенные для субъекта признаки. Когнитивная схема объекта или ситуации содержит в себе подробную информацию о наиболее важных элементах этого объекта или ситуации, а также о взаимосвязях этих элементов. Способность создавать и сохранять когнитивные схемы есть уже у младенцев. Старшие дети формируют когнитивные схемы незнакомых объектов после того, как посмотрят на них в течение нескольких секунд.</w:t>
      </w:r>
    </w:p>
    <w:p>
      <w:pPr>
        <w:pStyle w:val="Normal"/>
        <w:rPr/>
      </w:pPr>
      <w:r>
        <w:rPr>
          <w:rStyle w:val="CommentReference"/>
          <w:sz w:val="20"/>
        </w:rPr>
        <w:t xml:space="preserve">Чем взрослее ребенок, тем лучше он научается выделять информативные признаки воспринимаемого объекта и абстрагироваться от недостаточно информативных. Для того чтобы уловить настроение человека, дети смотрят ему в глаза, прислушиваются к его голосу. </w:t>
      </w:r>
      <w:r>
        <w:rPr>
          <w:rStyle w:val="CommentReference"/>
          <w:sz w:val="20"/>
          <w:lang w:val="ru-RU"/>
        </w:rPr>
        <w:t xml:space="preserve">Одновременно они обучаются вести целенаправленный поиск нужных информативных элементов.К концу первого года жизни относятся первые признаки наличия мышления у ребенка в форме сенсомоторного интеллекта.Дети этого возраста замечают, усваивают и в своих практических действиях используют элементарные свойства и отношения предметов.  </w:t>
      </w:r>
      <w:r>
        <w:rPr>
          <w:rStyle w:val="CommentReference"/>
          <w:sz w:val="20"/>
        </w:rPr>
        <w:t>Дальнейший прогресс их мышления непосредственно связан с началом развития речи.</w:t>
      </w:r>
    </w:p>
    <w:p>
      <w:pPr>
        <w:pStyle w:val="Normal"/>
        <w:rPr>
          <w:rStyle w:val="CommentReference"/>
          <w:sz w:val="20"/>
          <w:lang w:val="ru-RU"/>
        </w:rPr>
      </w:pPr>
      <w:r>
        <w:rPr/>
      </w:r>
    </w:p>
    <w:p>
      <w:pPr>
        <w:pStyle w:val="Heading9"/>
        <w:ind w:left="2160" w:hanging="0"/>
        <w:rPr/>
      </w:pPr>
      <w:r>
        <w:rPr>
          <w:rStyle w:val="CommentReference"/>
          <w:sz w:val="20"/>
        </w:rPr>
        <w:t>2.5  РЕЧЬ И МЫШЛЕНИЕ МЛАДЕНЦА</w:t>
      </w:r>
    </w:p>
    <w:p>
      <w:pPr>
        <w:pStyle w:val="Normal"/>
        <w:ind w:firstLine="720"/>
        <w:rPr/>
      </w:pPr>
      <w:r>
        <w:rPr>
          <w:rStyle w:val="CommentReference"/>
          <w:sz w:val="20"/>
          <w:lang w:val="ru-RU"/>
        </w:rPr>
        <w:t>Хотя развитие речи и мышления начинается в младенческом возрасте, тем не менее в течение первого года жизни формирование этих двух функций идет относительно независимыми путями, по своим собственным законам.</w:t>
      </w:r>
    </w:p>
    <w:p>
      <w:pPr>
        <w:pStyle w:val="Normal"/>
        <w:ind w:firstLine="720"/>
        <w:rPr/>
      </w:pPr>
      <w:r>
        <w:rPr>
          <w:rStyle w:val="CommentReference"/>
          <w:sz w:val="20"/>
          <w:lang w:val="ru-RU"/>
        </w:rPr>
        <w:t>Речь преимущественно развивается как средство общения на базе данной ребенку от рождения способности к пониманию эмоционального состояния другого человека по его мимике, жестам и пантомимике. Первичному развитию наглядно-действенного мышления предшествует становление манипулятивных движений рук, совершенствование работы органов чувств и формирование всех операционных структур, их координации, о которой писал Ж. Пиаже. Он выделяет это  как п</w:t>
      </w:r>
      <w:r>
        <w:rPr>
          <w:sz w:val="20"/>
          <w:lang w:val="ru-RU"/>
        </w:rPr>
        <w:t>ериод сенсомоторного интеллекта (0-2 года).</w:t>
      </w:r>
    </w:p>
    <w:p>
      <w:pPr>
        <w:pStyle w:val="Normal"/>
        <w:ind w:firstLine="720"/>
        <w:rPr/>
      </w:pPr>
      <w:r>
        <w:rPr>
          <w:sz w:val="20"/>
          <w:lang w:val="ru-RU"/>
        </w:rPr>
        <w:t xml:space="preserve"> </w:t>
      </w:r>
      <w:r>
        <w:rPr>
          <w:sz w:val="20"/>
          <w:lang w:val="ru-RU"/>
        </w:rPr>
        <w:t>Младенец переходит от рефлекторного уровня новорожденного, на ко</w:t>
        <w:softHyphen/>
        <w:t>тором его Я и окружающий мир не дифференцируются, к от</w:t>
        <w:softHyphen/>
        <w:t xml:space="preserve">носительно связной организации сенсомоторных действий, независимой от его непосредственного окружения. </w:t>
      </w:r>
      <w:r>
        <w:rPr>
          <w:sz w:val="20"/>
        </w:rPr>
        <w:t>Эту орга</w:t>
        <w:softHyphen/>
        <w:t>низацию представляют акты приспособления к вещам в виде перцептивных и двигательных действий, основанных на ре</w:t>
        <w:softHyphen/>
        <w:t>альных вещах. Символических преобразований еще нет, кон</w:t>
        <w:softHyphen/>
        <w:t>кретные успехи интеллекта этого периода можно представить следующим образом: появляются циркулярные реакции (повто</w:t>
        <w:softHyphen/>
        <w:t>ряющиеся действия разной степени сложности), возникает координация схем при установлении отношений между целя</w:t>
        <w:softHyphen/>
        <w:t>ми и средствами, путем проб и ошибок изобретаются новые средства, новые средства появляются и благодаря мгновенно</w:t>
        <w:softHyphen/>
        <w:t>му озарению («инсайту»). Кроме того, ребенок приобретает множество частных сведений об объектах и их свойствах в пространстве, времени, причинности. Он, занимаясь подра</w:t>
        <w:softHyphen/>
        <w:t>жанием и игрой, узнает и свои свойства (своего Я) и свойства объектов как различные. Внутри общей системы сенсомотор</w:t>
        <w:softHyphen/>
        <w:t>ных действий обособляется восприятие как особая система Я-действий, именно в этот период константность восприятия достигает высокого уровня развития.</w:t>
      </w:r>
    </w:p>
    <w:p>
      <w:pPr>
        <w:pStyle w:val="Normal"/>
        <w:ind w:firstLine="720"/>
        <w:rPr/>
      </w:pPr>
      <w:r>
        <w:rPr>
          <w:rStyle w:val="CommentReference"/>
          <w:sz w:val="20"/>
          <w:lang w:val="ru-RU"/>
        </w:rPr>
        <w:t>Значительный вклад в дальнейшее развитие этой формы мышления вносит совершенствование ориентировочно-исследовательской деятельности младенцев.</w:t>
      </w:r>
    </w:p>
    <w:p>
      <w:pPr>
        <w:pStyle w:val="Normal"/>
        <w:rPr/>
      </w:pPr>
      <w:r>
        <w:rPr>
          <w:rStyle w:val="CommentReference"/>
          <w:sz w:val="20"/>
        </w:rPr>
        <w:t>Успешность усвоения речи и понимания ее значительно возрастает, если наряду с собственно речевым общением ребенок имеет возможность активно манипулировать предметами, называемыми взрослым, самостоятельно изучать, исследовать их.</w:t>
      </w:r>
    </w:p>
    <w:p>
      <w:pPr>
        <w:pStyle w:val="Normal"/>
        <w:ind w:firstLine="720"/>
        <w:rPr/>
      </w:pPr>
      <w:r>
        <w:rPr>
          <w:rStyle w:val="CommentReference"/>
          <w:sz w:val="20"/>
          <w:lang w:val="ru-RU"/>
        </w:rPr>
        <w:t xml:space="preserve">Активные действия детей с предметами возникают между 7 и 10 месяцами жизни. </w:t>
      </w:r>
      <w:r>
        <w:rPr>
          <w:rStyle w:val="CommentReference"/>
          <w:sz w:val="20"/>
        </w:rPr>
        <w:t>Примерно около года в деятельности исследовать предметы не только с помощью рук, но также и других предметов, употребляемых им в качестве орудий. Например, взяв в руки палочку, ребенок может прикасаться ею к другим предметам, воздействовать на них (толкать, двигать, переворачивать и тому подобное).</w:t>
      </w:r>
    </w:p>
    <w:p>
      <w:pPr>
        <w:pStyle w:val="Normal"/>
        <w:rPr/>
      </w:pPr>
      <w:r>
        <w:rPr>
          <w:rStyle w:val="CommentReference"/>
          <w:sz w:val="20"/>
        </w:rPr>
        <w:t>Появление и развитие звуковой стороны речи ребенка можно проследить следующим образом. Уже на втором месяце жизни у самих детей различаются звуки голоса, свидетельствующие об особенностях их внутренних состояний, например звуки удовольствия или неудовольствия. Начиная с третьего месяца жизни появляются смех и проявление радости, которые к концу первого полугодия приобретают довольно устойчивый характер.</w:t>
      </w:r>
    </w:p>
    <w:p>
      <w:pPr>
        <w:pStyle w:val="Normal"/>
        <w:ind w:firstLine="720"/>
        <w:rPr/>
      </w:pPr>
      <w:r>
        <w:rPr>
          <w:rStyle w:val="CommentReference"/>
          <w:sz w:val="20"/>
          <w:lang w:val="ru-RU"/>
        </w:rPr>
        <w:t xml:space="preserve">С семи месяцев жизни в голосе ребенка выделяется интонация, связанная с обращением, просьбой. </w:t>
      </w:r>
      <w:r>
        <w:rPr>
          <w:rStyle w:val="CommentReference"/>
          <w:sz w:val="20"/>
        </w:rPr>
        <w:t>С десяти месяцев появляются голосовые признаки настойчивости. Интонационное структурирование речи происходит в течение первого года жизни и является доминирующим направлением в ее развитии. На основе интонационного структурирования возникает возможность невербального общения взрослого и ребенка еще до того, как ребенок практически начинает овладевать человеческой речью. Первые произносимые им звуки речи несут в себе значительные отпечатки эмоциональной экспрессии.</w:t>
      </w:r>
    </w:p>
    <w:p>
      <w:pPr>
        <w:pStyle w:val="Normal"/>
        <w:ind w:firstLine="720"/>
        <w:rPr/>
      </w:pPr>
      <w:r>
        <w:rPr>
          <w:rStyle w:val="CommentReference"/>
          <w:sz w:val="20"/>
          <w:lang w:val="ru-RU"/>
        </w:rPr>
        <w:t>Рассмотрим теперь, как идет развитие познавательной сферы младенца, подготавливающее формирование интеллекта ребенка.</w:t>
      </w:r>
    </w:p>
    <w:p>
      <w:pPr>
        <w:pStyle w:val="Normal"/>
        <w:ind w:firstLine="720"/>
        <w:rPr/>
      </w:pPr>
      <w:r>
        <w:rPr>
          <w:rStyle w:val="CommentReference"/>
          <w:sz w:val="20"/>
          <w:lang w:val="ru-RU"/>
        </w:rPr>
        <w:t xml:space="preserve">Новорожденные младенцы не включены в практическую деятельность, они только общаются со взрослыми, а в период бодрствования, находясь в одиночестве, изучают при помощи органов чувств свое ближайшее окружение. </w:t>
      </w:r>
      <w:r>
        <w:rPr>
          <w:rStyle w:val="CommentReference"/>
          <w:sz w:val="20"/>
        </w:rPr>
        <w:t>С помощью рук, отчасти ног, они манипулируют находящимися в пределах их досягаемости предметами, то есть  вырабатывают умения и навыки, которые впоследствии оказываются включенными в процесс решения практических сенсомоторных задач.</w:t>
      </w:r>
    </w:p>
    <w:p>
      <w:pPr>
        <w:pStyle w:val="Normal"/>
        <w:ind w:firstLine="720"/>
        <w:rPr/>
      </w:pPr>
      <w:r>
        <w:rPr>
          <w:rStyle w:val="CommentReference"/>
          <w:sz w:val="20"/>
          <w:lang w:val="ru-RU"/>
        </w:rPr>
        <w:t xml:space="preserve">По мнению Дж. Брунера, ребенок младенческого возраста познает окружающий мир главным образом благодаря привычным действиям, с помощью которых он на этот мир практически воздействует. </w:t>
      </w:r>
      <w:r>
        <w:rPr>
          <w:rStyle w:val="CommentReference"/>
          <w:sz w:val="20"/>
        </w:rPr>
        <w:t>Со временем, как правило, уже за пределами младенческого возраста, мир оказывается представленным ребенку еще и в образах, сравнительно свободных от действий, а далее и в понятиях.</w:t>
      </w:r>
    </w:p>
    <w:p>
      <w:pPr>
        <w:pStyle w:val="Normal"/>
        <w:rPr/>
      </w:pPr>
      <w:r>
        <w:rPr>
          <w:rStyle w:val="CommentReference"/>
          <w:sz w:val="20"/>
          <w:lang w:val="ru-RU"/>
        </w:rPr>
        <w:t>Вплоть до конца первого года жизни узнавание объектов ребенком зависит не столько от характера самих этих объектов, сколько от того, какие действия они вызвали.В этом возрасте ребенок еще не способен четко дифференцировать образ предмета и реакцию на него.</w:t>
      </w:r>
    </w:p>
    <w:p>
      <w:pPr>
        <w:pStyle w:val="Normal"/>
        <w:ind w:firstLine="720"/>
        <w:rPr/>
      </w:pPr>
      <w:r>
        <w:rPr>
          <w:rStyle w:val="CommentReference"/>
          <w:sz w:val="20"/>
          <w:lang w:val="ru-RU"/>
        </w:rPr>
        <w:t>Во втором полугодии жизни ребенка возникает тесная связь между восприятием и действием.</w:t>
      </w:r>
    </w:p>
    <w:p>
      <w:pPr>
        <w:pStyle w:val="Normal"/>
        <w:rPr/>
      </w:pPr>
      <w:r>
        <w:rPr>
          <w:rStyle w:val="CommentReference"/>
          <w:sz w:val="20"/>
        </w:rPr>
        <w:t>Первоначально действие ребенка совершается только при помощи рефлекторных движений органов чувств, например принимает форму «устремленного взгляда», обнаруживающегося в движениях глаз или ориентации головы.</w:t>
      </w:r>
    </w:p>
    <w:p>
      <w:pPr>
        <w:pStyle w:val="Normal"/>
        <w:ind w:firstLine="720"/>
        <w:rPr/>
      </w:pPr>
      <w:r>
        <w:rPr>
          <w:rStyle w:val="CommentReference"/>
          <w:sz w:val="20"/>
        </w:rPr>
        <w:t>Позднее появляются схватывание рукой, захватывание ртом, удерживание в руке и тому подобное.</w:t>
      </w:r>
    </w:p>
    <w:p>
      <w:pPr>
        <w:pStyle w:val="Normal"/>
        <w:rPr/>
      </w:pPr>
      <w:r>
        <w:rPr>
          <w:rStyle w:val="CommentReference"/>
          <w:sz w:val="20"/>
        </w:rPr>
        <w:t>Образовавшаяся связь между восприятием и действием подготавливает развитие интеллектуальных операций, первыми элементарными проявлениями которых выступают сенсомоторные действия ребенка, направленные на поиск предметов и преодоление различных препятствий, возникающих на пути его продвижения.</w:t>
      </w:r>
    </w:p>
    <w:p>
      <w:pPr>
        <w:pStyle w:val="Normal"/>
        <w:ind w:left="2880" w:hanging="0"/>
        <w:rPr>
          <w:rStyle w:val="CommentReference"/>
          <w:b/>
          <w:b/>
          <w:bCs/>
          <w:i/>
          <w:i/>
          <w:iCs/>
          <w:sz w:val="20"/>
          <w:lang w:val="ru-RU"/>
        </w:rPr>
      </w:pPr>
      <w:r>
        <w:rPr/>
      </w:r>
    </w:p>
    <w:p>
      <w:pPr>
        <w:pStyle w:val="Normal"/>
        <w:ind w:firstLine="720"/>
        <w:rPr/>
      </w:pPr>
      <w:r>
        <w:rPr>
          <w:rStyle w:val="CommentReference"/>
          <w:b/>
          <w:bCs/>
          <w:i/>
          <w:iCs/>
          <w:sz w:val="24"/>
          <w:lang w:val="ru-RU"/>
        </w:rPr>
        <w:t xml:space="preserve">3.Психическое развитие  младенца  в основных психоаналитических теориях .  </w:t>
      </w:r>
    </w:p>
    <w:p>
      <w:pPr>
        <w:pStyle w:val="TextBody"/>
        <w:ind w:firstLine="720"/>
        <w:rPr/>
      </w:pPr>
      <w:r>
        <w:rPr/>
        <w:t>Ортодоксальная психоаналитическая теория наделяет новорожденного инстинктами, либидо, начальной диффе</w:t>
        <w:softHyphen/>
        <w:t>ренциацией сознания на уровни, интригующим резервуа</w:t>
        <w:softHyphen/>
        <w:t>ром, называемым «ид», и, наконец, состоянием, описыва</w:t>
        <w:softHyphen/>
        <w:t>емым как первичный нарциссизм. В этой главе рассматриваются традиционные определения перечислен</w:t>
        <w:softHyphen/>
        <w:t xml:space="preserve">ных. </w:t>
      </w:r>
    </w:p>
    <w:p>
      <w:pPr>
        <w:pStyle w:val="Normal"/>
        <w:shd w:fill="FFFFFF" w:val="clear"/>
        <w:ind w:firstLine="720"/>
        <w:rPr>
          <w:color w:val="000000"/>
          <w:sz w:val="20"/>
          <w:szCs w:val="22"/>
          <w:lang w:val="ru-RU"/>
        </w:rPr>
      </w:pPr>
      <w:r>
        <w:rPr>
          <w:color w:val="000000"/>
          <w:sz w:val="20"/>
          <w:szCs w:val="22"/>
          <w:lang w:val="ru-RU"/>
        </w:rPr>
      </w:r>
    </w:p>
    <w:p>
      <w:pPr>
        <w:pStyle w:val="Heading6"/>
        <w:ind w:firstLine="720"/>
        <w:rPr>
          <w:sz w:val="20"/>
          <w:szCs w:val="22"/>
        </w:rPr>
      </w:pPr>
      <w:r>
        <w:rPr>
          <w:sz w:val="20"/>
          <w:szCs w:val="22"/>
        </w:rPr>
        <w:t xml:space="preserve">3.1.1   ИНСТИНКТЫ И КОНЦЕПЦИЯ ЛИБИДО </w:t>
      </w:r>
    </w:p>
    <w:p>
      <w:pPr>
        <w:pStyle w:val="Normal"/>
        <w:shd w:fill="FFFFFF" w:val="clear"/>
        <w:ind w:firstLine="720"/>
        <w:rPr>
          <w:sz w:val="20"/>
          <w:lang w:val="ru-RU"/>
        </w:rPr>
      </w:pPr>
      <w:r>
        <w:rPr>
          <w:b/>
          <w:bCs/>
          <w:i/>
          <w:iCs/>
          <w:sz w:val="20"/>
          <w:lang w:val="ru-RU"/>
        </w:rPr>
        <w:t>Фенихель и Стерба</w:t>
      </w:r>
      <w:r>
        <w:rPr>
          <w:color w:val="000000"/>
          <w:sz w:val="20"/>
          <w:lang w:val="ru-RU"/>
        </w:rPr>
        <w:t xml:space="preserve"> :Ортодоксальная психоаналитическая теория объясняет психические феномены как результат динамического взаи</w:t>
        <w:softHyphen/>
        <w:t>модействия сил. Конкретно взаимодействие осуществляется между побуждающими силами, или инстинктами, и контр</w:t>
        <w:softHyphen/>
        <w:t>силами, представленными внешним окружением. Делается различие между внутренними стимулами организма, таки</w:t>
        <w:softHyphen/>
        <w:t xml:space="preserve">ми, как голод, жажда, сексуальное влечение, и стимулами из внешнего мира </w:t>
      </w:r>
      <w:r>
        <w:rPr>
          <w:i/>
          <w:iCs/>
          <w:color w:val="000000"/>
          <w:sz w:val="20"/>
          <w:lang w:val="ru-RU"/>
        </w:rPr>
        <w:t>.</w:t>
      </w:r>
    </w:p>
    <w:p>
      <w:pPr>
        <w:pStyle w:val="Normal"/>
        <w:shd w:fill="FFFFFF" w:val="clear"/>
        <w:ind w:firstLine="720"/>
        <w:rPr>
          <w:sz w:val="20"/>
          <w:lang w:val="ru-RU"/>
        </w:rPr>
      </w:pPr>
      <w:r>
        <w:rPr>
          <w:color w:val="000000"/>
          <w:sz w:val="20"/>
          <w:lang w:val="ru-RU"/>
        </w:rPr>
        <w:t>Ричард Стерба определяет инстинкт как «психичес</w:t>
        <w:softHyphen/>
        <w:t>кое отображение постоянно активных стимулов, возникаю</w:t>
        <w:softHyphen/>
        <w:t>щих в теле и переходящих в психику из соматической сфе</w:t>
        <w:softHyphen/>
        <w:t>ры». Инстинкт является пограничным понятием между психическим и соматическим, так как он связан с влиянием на психику, обусловленным соматическими изменениями. Иллюстрацией может служить пищевой инстинкт. Недоста</w:t>
        <w:softHyphen/>
        <w:t>ток пищи вызывает химические изменения в организме или органические стимулы. Эти стимулы по-разному проявляют</w:t>
        <w:softHyphen/>
        <w:t>ся в психике, например, в виде перемены настроения. Ин</w:t>
        <w:softHyphen/>
        <w:t>стинкт поэтому описывается как сила, воздействующая на психику в целях произведения психических изменений. Вы</w:t>
        <w:softHyphen/>
        <w:t>ражение «постоянно активные» основывается на факте, что соматические стимулы постоянно поступают в мозг и не могут быть приостановлены. Внешних стимулов, с другой стороны, можно избежать. Например, если идет дождь, вы и без зонтика не промокнете, спрятавшись в дверной проем; если же вы голодны, проблема разрешима только прямым путем — необходимо поесть.</w:t>
      </w:r>
    </w:p>
    <w:p>
      <w:pPr>
        <w:pStyle w:val="Normal"/>
        <w:shd w:fill="FFFFFF" w:val="clear"/>
        <w:ind w:firstLine="720"/>
        <w:rPr>
          <w:color w:val="000000"/>
          <w:sz w:val="20"/>
          <w:lang w:val="ru-RU"/>
        </w:rPr>
      </w:pPr>
      <w:r>
        <w:rPr>
          <w:color w:val="000000"/>
          <w:sz w:val="20"/>
          <w:lang w:val="ru-RU"/>
        </w:rPr>
        <w:t>Фенихель описывает три характеристики инстинкта: 1) цель; 2) объект; 3) причина. Целью инстинкта является удовлетворение, наступающее в процессе устранения состоя</w:t>
        <w:softHyphen/>
        <w:t>ния возбуждения. При достижении цели потребность удов</w:t>
        <w:softHyphen/>
        <w:t xml:space="preserve">летворяется. Объект инстинкта принадлежит к внешнему миру и требует взаимодействия с ним. Пища, например, представляет собой объект пищевого инстинкта. </w:t>
      </w:r>
    </w:p>
    <w:p>
      <w:pPr>
        <w:pStyle w:val="Normal"/>
        <w:shd w:fill="FFFFFF" w:val="clear"/>
        <w:ind w:firstLine="720"/>
        <w:rPr>
          <w:sz w:val="20"/>
          <w:lang w:val="ru-RU"/>
        </w:rPr>
      </w:pPr>
      <w:r>
        <w:rPr>
          <w:color w:val="000000"/>
          <w:sz w:val="20"/>
          <w:lang w:val="ru-RU"/>
        </w:rPr>
        <w:t>Стерба добавляет четвертую характеристику: влечение или движущая сила инстинкта. Он определяет влечение как количество энергии, заложенной в инстинкте. Сила инстинкта оценивается степенью и количе</w:t>
        <w:softHyphen/>
        <w:t>ством препятствий, которые могут быть преодолены на пути к удовлетворению потребности. В случае голода влечение к пище становится настолько сильным, что отметаются все условности.</w:t>
      </w:r>
    </w:p>
    <w:p>
      <w:pPr>
        <w:pStyle w:val="Normal"/>
        <w:shd w:fill="FFFFFF" w:val="clear"/>
        <w:ind w:firstLine="720"/>
        <w:rPr>
          <w:sz w:val="20"/>
          <w:lang w:val="ru-RU"/>
        </w:rPr>
      </w:pPr>
      <w:r>
        <w:rPr>
          <w:color w:val="000000"/>
          <w:sz w:val="20"/>
          <w:lang w:val="ru-RU"/>
        </w:rPr>
        <w:t>Фенихель классифицирует инстинкты на две группы: 1) имеющие отношение к простым физическим потребнос</w:t>
        <w:softHyphen/>
        <w:t>тям; 2) связанные с сексуальными побуждениями. К первой категории относятся дыхание, голод, жажда, дефекация и мочеиспускание. Процесс удовлетворения такого рода по</w:t>
        <w:softHyphen/>
        <w:t>требностей относительно несложен. Соматические изменения вызывают соответствующие переживания, которые приводят к специфическим действиям для уменьшения напряжения. Общая особенность этих инстинктов состоит в необходимости быстрого удовлетворения, допускающего малое индивиду</w:t>
        <w:softHyphen/>
        <w:t>альное разнообразие. Фенихель поэтому говорит о небольшой важности первой группы инстинктов для психологии.</w:t>
      </w:r>
    </w:p>
    <w:p>
      <w:pPr>
        <w:pStyle w:val="Normal"/>
        <w:shd w:fill="FFFFFF" w:val="clear"/>
        <w:rPr>
          <w:sz w:val="20"/>
          <w:lang w:val="ru-RU"/>
        </w:rPr>
      </w:pPr>
      <w:r>
        <w:rPr>
          <w:color w:val="000000"/>
          <w:sz w:val="20"/>
          <w:lang w:val="ru-RU"/>
        </w:rPr>
        <w:t>Другая группа — сексуальные инстинкты — функциони</w:t>
        <w:softHyphen/>
        <w:t>рует в более свободной и сложной манере. Если не происхо</w:t>
        <w:softHyphen/>
        <w:t>дит удовлетворения изначальным путем, сексуальные ин</w:t>
      </w:r>
      <w:r>
        <w:rPr>
          <w:color w:val="000000"/>
          <w:sz w:val="20"/>
          <w:szCs w:val="23"/>
          <w:lang w:val="ru-RU"/>
        </w:rPr>
        <w:t>стинкты способны изменять цели и объекты, исчезать из сознания и вновь появляться в замаскированном виде. По</w:t>
        <w:softHyphen/>
        <w:t>добно первой группе инстинктов, они функционируют от рождения, и формы сексуальности у взрослых представляют собой продолжение детской сексуальности.</w:t>
      </w:r>
    </w:p>
    <w:p>
      <w:pPr>
        <w:pStyle w:val="Normal"/>
        <w:shd w:fill="FFFFFF" w:val="clear"/>
        <w:ind w:firstLine="720"/>
        <w:rPr>
          <w:sz w:val="20"/>
          <w:lang w:val="ru-RU"/>
        </w:rPr>
      </w:pPr>
      <w:r>
        <w:rPr>
          <w:color w:val="000000"/>
          <w:sz w:val="20"/>
          <w:szCs w:val="23"/>
          <w:lang w:val="ru-RU"/>
        </w:rPr>
        <w:t>Это подводит нас к концепции «либидо», которое опре</w:t>
        <w:softHyphen/>
        <w:t>деляется как энергия сексуальных инстинктов. Каждый об</w:t>
        <w:softHyphen/>
        <w:t>ладает количеством энергии, служащим, в широком смыс</w:t>
        <w:softHyphen/>
        <w:t>ле, резервуаром для сексуального выражения. Предполагается, что количество либидо фиксировано и на</w:t>
        <w:softHyphen/>
        <w:t>личествует от рождения. В процессе развития либидо привя</w:t>
        <w:softHyphen/>
        <w:t>зывается к различным органам тела и претерпевает разнооб</w:t>
        <w:softHyphen/>
        <w:t>разные трансформации, описанные Фрейдом как «превратности либидо» (направленность вовне и внутрь, фиксация, регрессия, вытеснение, сублимация).</w:t>
      </w:r>
    </w:p>
    <w:p>
      <w:pPr>
        <w:pStyle w:val="Normal"/>
        <w:shd w:fill="FFFFFF" w:val="clear"/>
        <w:ind w:firstLine="720"/>
        <w:rPr/>
      </w:pPr>
      <w:r>
        <w:rPr>
          <w:b/>
          <w:bCs/>
          <w:i/>
          <w:iCs/>
          <w:sz w:val="20"/>
          <w:lang w:val="ru-RU"/>
        </w:rPr>
        <w:t>Томпсон и Салливан</w:t>
      </w:r>
      <w:r>
        <w:rPr>
          <w:color w:val="000000"/>
          <w:sz w:val="20"/>
          <w:szCs w:val="23"/>
          <w:lang w:val="ru-RU"/>
        </w:rPr>
        <w:t>: Воззрения на проблему либидо существенно варьируют от позиции Юнга до точки зрения неофрейдистов. Для Юнга  либидо представляет первичную энергию, лежащую в основе не только сексуальной, но всей психи</w:t>
        <w:softHyphen/>
        <w:t>ческой жизни («фундамент и регулятор психического су</w:t>
        <w:softHyphen/>
        <w:t>ществования»). Это фундаментальное влечение, движущая жизненная сила, вбирает питание, рост, сексуальность, интересы и т.д. Неофрейдисты, с другой стороны, полнос</w:t>
        <w:softHyphen/>
        <w:t>тью отбрасывают инстинкты и либидо. Они допускают зна</w:t>
        <w:softHyphen/>
        <w:t>чение биологических потребностей и их влияние на про</w:t>
        <w:softHyphen/>
        <w:t>цесс развития, но отказываются от признания либидо в качестве движущей силы, преследующей эротические на</w:t>
        <w:softHyphen/>
        <w:t>слаждения. Взамен они пытаются истолковать биологичес</w:t>
        <w:softHyphen/>
        <w:t>кое развитие ребенка в свете культурных влияний и обус</w:t>
        <w:softHyphen/>
        <w:t xml:space="preserve">ловленных культурой межличностных отношений. </w:t>
      </w:r>
    </w:p>
    <w:p>
      <w:pPr>
        <w:pStyle w:val="Normal"/>
        <w:shd w:fill="FFFFFF" w:val="clear"/>
        <w:ind w:firstLine="720"/>
        <w:rPr/>
      </w:pPr>
      <w:r>
        <w:rPr>
          <w:color w:val="000000"/>
          <w:sz w:val="20"/>
          <w:szCs w:val="23"/>
          <w:lang w:val="ru-RU"/>
        </w:rPr>
        <w:t>Согласно Томпсон , теория либидо Фрейда оказывается неудов</w:t>
        <w:softHyphen/>
        <w:t>летворительной в объяснении агрессии, перверсий и нарциссизма. Различие между школами станет яснее, когда мы рассмотрим всю генетическую последовательность форми</w:t>
        <w:softHyphen/>
        <w:t xml:space="preserve">рования личности. </w:t>
      </w:r>
      <w:r>
        <w:rPr>
          <w:color w:val="000000"/>
          <w:sz w:val="20"/>
          <w:lang w:val="ru-RU"/>
        </w:rPr>
        <w:t>Неофрейдисты тем не менее имеют определенное мнение относительно потенциала личности новорожденного. Гарри Салливан , например, следуя за Адлером, утверждает, что человек рождается с «неким побуждением к власти». При рождении влечение не вполне сформировано, но способно к развитию. Первые фрустрации биологической устремленности к обладанию порождают направленность на преодоление внутреннего чувства бессилия. Салливан иллюстрирует свою мысль рассуждением о ребенке, неспособном достичь впер</w:t>
        <w:softHyphen/>
        <w:t>вые увиденную луну. Неудача приводит к фрустрации влече</w:t>
        <w:softHyphen/>
        <w:t>ния к власти и компенсаторному поиску способов приобрете</w:t>
        <w:softHyphen/>
        <w:t>ния могущества.</w:t>
      </w:r>
    </w:p>
    <w:p>
      <w:pPr>
        <w:pStyle w:val="Normal"/>
        <w:shd w:fill="FFFFFF" w:val="clear"/>
        <w:ind w:firstLine="720"/>
        <w:rPr>
          <w:sz w:val="20"/>
          <w:lang w:val="ru-RU"/>
        </w:rPr>
      </w:pPr>
      <w:r>
        <w:rPr>
          <w:color w:val="000000"/>
          <w:sz w:val="20"/>
          <w:lang w:val="ru-RU"/>
        </w:rPr>
        <w:t xml:space="preserve"> </w:t>
      </w:r>
      <w:r>
        <w:rPr>
          <w:color w:val="000000"/>
          <w:sz w:val="20"/>
          <w:lang w:val="ru-RU"/>
        </w:rPr>
        <w:t>Устремление к могуществу, таким образом, считается важнее, чем чувство голода, жажды или сексуаль</w:t>
        <w:softHyphen/>
        <w:t>ное вожделение, потому что лежит в основе всех этих влече</w:t>
        <w:softHyphen/>
        <w:t>ний. Устремление к власти является настолько существенным, что степень его удовлетворения или фрустрации определяет развитие личности. По словам Салливана :</w:t>
      </w:r>
      <w:r>
        <w:rPr>
          <w:i/>
          <w:iCs/>
          <w:color w:val="000000"/>
          <w:sz w:val="20"/>
          <w:lang w:val="ru-RU"/>
        </w:rPr>
        <w:t>«Полноценное развитие личности наряду со стремлением к безопасности в основном базируется на открытии ребенком своего бессилия в достижении определенных желаний имею</w:t>
        <w:softHyphen/>
        <w:t>щимися в его распоряжении средствами. Разочарование пер</w:t>
        <w:softHyphen/>
        <w:t>вым опытом постнатальной жизни (в отличие от внутриут</w:t>
        <w:softHyphen/>
        <w:t xml:space="preserve">робной жизни, где все доступно) приводит к началу грандиозного развития действий, мышления, предвидения и т.д., ограждающих от чувств опасности и беспомощности в неблагоприятных условиях». </w:t>
      </w:r>
    </w:p>
    <w:p>
      <w:pPr>
        <w:pStyle w:val="Normal"/>
        <w:shd w:fill="FFFFFF" w:val="clear"/>
        <w:ind w:firstLine="720"/>
        <w:rPr>
          <w:i/>
          <w:i/>
          <w:iCs/>
          <w:sz w:val="20"/>
          <w:lang w:val="ru-RU"/>
        </w:rPr>
      </w:pPr>
      <w:r>
        <w:rPr>
          <w:b/>
          <w:bCs/>
          <w:i/>
          <w:iCs/>
          <w:color w:val="000000"/>
          <w:sz w:val="20"/>
          <w:szCs w:val="23"/>
          <w:lang w:val="ru-RU"/>
        </w:rPr>
        <w:t xml:space="preserve">            </w:t>
      </w:r>
      <w:r>
        <w:rPr>
          <w:b/>
          <w:bCs/>
          <w:i/>
          <w:iCs/>
          <w:color w:val="000000"/>
          <w:sz w:val="20"/>
          <w:szCs w:val="23"/>
          <w:lang w:val="ru-RU"/>
        </w:rPr>
        <w:t>3.1.2  ВОЗЗРЕНИЯ НА ИНСТИНКТ СМЕРТИ</w:t>
      </w:r>
    </w:p>
    <w:p>
      <w:pPr>
        <w:pStyle w:val="Normal"/>
        <w:shd w:fill="FFFFFF" w:val="clear"/>
        <w:ind w:firstLine="720"/>
        <w:rPr>
          <w:sz w:val="20"/>
          <w:lang w:val="ru-RU"/>
        </w:rPr>
      </w:pPr>
      <w:r>
        <w:rPr>
          <w:b/>
          <w:bCs/>
          <w:i/>
          <w:iCs/>
          <w:color w:val="000000"/>
          <w:sz w:val="20"/>
          <w:lang w:val="ru-RU"/>
        </w:rPr>
        <w:t xml:space="preserve">Фрейд </w:t>
      </w:r>
      <w:r>
        <w:rPr>
          <w:color w:val="000000"/>
          <w:sz w:val="20"/>
          <w:lang w:val="ru-RU"/>
        </w:rPr>
        <w:t xml:space="preserve"> первоначально разделил инстинкты на две катего</w:t>
        <w:softHyphen/>
        <w:t>рии: 1) инстинкты самосохранения или эго-инстинкты; 2) сексуальные инстинкты. Конечным ито</w:t>
        <w:softHyphen/>
        <w:t>гом стало разделение на инстинкт жизни — Эрос и ин</w:t>
        <w:softHyphen/>
        <w:t>стинкт смерти — Танатос. Инстинкт жизни включал либидо и часть инстинктов эго; инстинкт смерти представлял новую отдельную концепцию, такую же важную, как теория Эро</w:t>
        <w:softHyphen/>
        <w:t>са. Инстинкт смерти активируется сразу при рождении и выражается в тенденции к возвращению органической жиз</w:t>
        <w:softHyphen/>
        <w:t>ни в предшествующее неорганическое состояние. Процесс жизни подразумевает напряжение, а влечение к смерти пре</w:t>
        <w:softHyphen/>
        <w:t>следует цель освобождения от напряжения. Новая концепция помогла Фрейду объяснить самодеструктивные побуждения (например, самоубийство), агрессию по отношению к дру</w:t>
        <w:softHyphen/>
        <w:t>гим (например, война) и компульсивные наклонности к повторению ранее болезненного опыта. Все психические фе</w:t>
        <w:softHyphen/>
        <w:t>номены, таким образом, получали объяснение в понятиях слияния или смешения двух инстинктов.</w:t>
      </w:r>
    </w:p>
    <w:p>
      <w:pPr>
        <w:pStyle w:val="Normal"/>
        <w:shd w:fill="FFFFFF" w:val="clear"/>
        <w:ind w:firstLine="720"/>
        <w:rPr>
          <w:sz w:val="20"/>
          <w:lang w:val="ru-RU"/>
        </w:rPr>
      </w:pPr>
      <w:r>
        <w:rPr>
          <w:b/>
          <w:bCs/>
          <w:i/>
          <w:iCs/>
          <w:color w:val="000000"/>
          <w:sz w:val="20"/>
          <w:lang w:val="ru-RU"/>
        </w:rPr>
        <w:t>Фенихель</w:t>
      </w:r>
      <w:r>
        <w:rPr>
          <w:color w:val="000000"/>
          <w:sz w:val="20"/>
          <w:lang w:val="ru-RU"/>
        </w:rPr>
        <w:t xml:space="preserve"> допускает существование деструктивных вле</w:t>
        <w:softHyphen/>
        <w:t>чений и их противоположность сексуальным желаниям любви. Однако в отличие от Фрейда он утверждает, что оба вида влечений дифференцируются из одного источника. В обоих случаях имеет место стремление к релаксации путем разрядки напряжения или осуществляется закономерность, названная Фенихелем «принципом постоянства». Для иллю</w:t>
        <w:softHyphen/>
        <w:t>страции действия принципа постоянства в случае эротичес</w:t>
        <w:softHyphen/>
        <w:t>ких инстинктов он проводит аналогию с голодным ребен</w:t>
        <w:softHyphen/>
        <w:t>ком: ребенок просыпается, чтобы удовлетворить голод, и опять засыпает. Агрессивные влечения, с другой стороны, не имеют своей собственной цели, но скорее представляют собой способ реагирования на фрустрацию. Если устойчи</w:t>
        <w:softHyphen/>
        <w:t>вость к фрустрации недостаточна и возникает напряжение, то агрессия способствует избавлению от него. В заключение Фенихель повторяет, что нет необходимости предполагать дихотомию инстинктов. По его мнению, адекватная деталь</w:t>
        <w:softHyphen/>
        <w:t>ная классификация инстинктов станет возможной только тогда, когда физиология представит лучшую информацию об их происхождении.</w:t>
      </w:r>
    </w:p>
    <w:p>
      <w:pPr>
        <w:pStyle w:val="Normal"/>
        <w:shd w:fill="FFFFFF" w:val="clear"/>
        <w:ind w:firstLine="720"/>
        <w:rPr>
          <w:sz w:val="20"/>
          <w:lang w:val="ru-RU"/>
        </w:rPr>
      </w:pPr>
      <w:r>
        <w:rPr>
          <w:b/>
          <w:bCs/>
          <w:i/>
          <w:iCs/>
          <w:sz w:val="20"/>
          <w:lang w:val="ru-RU"/>
        </w:rPr>
        <w:t>Томпсон</w:t>
      </w:r>
      <w:r>
        <w:rPr>
          <w:color w:val="000000"/>
          <w:sz w:val="20"/>
          <w:lang w:val="ru-RU"/>
        </w:rPr>
        <w:t>: Неофрейдисты тоже не признают врожденности инстинкта смерти. Томпсон  высказывает несколько возражений фрейдовской теории: 1) самоубийство и агрессия по отношению к другим вызываются в основном жизненными фрустрациями и трудностями в межличностных отношени</w:t>
        <w:softHyphen/>
        <w:t>ях; 2) так называемая деструктивность ребенка может быть не преднамеренной а являться, следствием любопытства и простого неведения; 3) согласно теории Фрейда, ребенок, родившийся в благоприятном окружении, все равно несет в себе выраженные деструктивные силы. По мнению Томп</w:t>
        <w:softHyphen/>
        <w:t>сон, деструктивность развивается в неблагоприятном окру</w:t>
        <w:softHyphen/>
        <w:t>жении</w:t>
      </w:r>
      <w:r>
        <w:rPr>
          <w:i/>
          <w:iCs/>
          <w:color w:val="000000"/>
          <w:sz w:val="20"/>
          <w:lang w:val="ru-RU"/>
        </w:rPr>
        <w:t>.</w:t>
      </w:r>
    </w:p>
    <w:p>
      <w:pPr>
        <w:pStyle w:val="Heading4"/>
        <w:ind w:firstLine="720"/>
        <w:rPr>
          <w:i/>
          <w:i/>
          <w:iCs/>
          <w:sz w:val="20"/>
          <w:szCs w:val="24"/>
        </w:rPr>
      </w:pPr>
      <w:r>
        <w:rPr>
          <w:i/>
          <w:iCs/>
          <w:sz w:val="20"/>
        </w:rPr>
        <w:t xml:space="preserve">                           </w:t>
      </w:r>
      <w:r>
        <w:rPr>
          <w:i/>
          <w:iCs/>
          <w:sz w:val="20"/>
        </w:rPr>
        <w:t>3.1.3  БЕССОЗНАТЕЛЬНОЕ И ИД</w:t>
      </w:r>
    </w:p>
    <w:p>
      <w:pPr>
        <w:pStyle w:val="Normal"/>
        <w:shd w:fill="FFFFFF" w:val="clear"/>
        <w:ind w:firstLine="720"/>
        <w:rPr>
          <w:sz w:val="20"/>
          <w:lang w:val="ru-RU"/>
        </w:rPr>
      </w:pPr>
      <w:r>
        <w:rPr>
          <w:b/>
          <w:bCs/>
          <w:i/>
          <w:iCs/>
          <w:color w:val="000000"/>
          <w:sz w:val="20"/>
          <w:lang w:val="ru-RU"/>
        </w:rPr>
        <w:t xml:space="preserve">Ортодоксальный подход: </w:t>
      </w:r>
      <w:r>
        <w:rPr>
          <w:color w:val="000000"/>
          <w:sz w:val="20"/>
          <w:lang w:val="ru-RU"/>
        </w:rPr>
        <w:t>Дальнейшие соображения о потенциале личности ново</w:t>
        <w:softHyphen/>
        <w:t>рожденного изложены в концепции бессознательного. Счи</w:t>
        <w:softHyphen/>
        <w:t>тается, что расщепление психической сферы на уровни — бессознательный, предсознательный и сознательный — про</w:t>
        <w:softHyphen/>
        <w:t>исходит в раннем детстве. Психическая жизнь новорожденного поэтому может быть охарактеризована как недифференци</w:t>
        <w:softHyphen/>
        <w:t>рованное состояние, из которого начинают быстро форми</w:t>
        <w:softHyphen/>
        <w:t>роваться уровни сознания.</w:t>
      </w:r>
    </w:p>
    <w:p>
      <w:pPr>
        <w:pStyle w:val="Normal"/>
        <w:shd w:fill="FFFFFF" w:val="clear"/>
        <w:ind w:firstLine="720"/>
        <w:rPr>
          <w:sz w:val="20"/>
          <w:lang w:val="ru-RU"/>
        </w:rPr>
      </w:pPr>
      <w:r>
        <w:rPr>
          <w:i/>
          <w:iCs/>
          <w:color w:val="000000"/>
          <w:sz w:val="20"/>
          <w:lang w:val="ru-RU"/>
        </w:rPr>
        <w:t xml:space="preserve">Определение и значение бессознательного. </w:t>
      </w:r>
      <w:r>
        <w:rPr>
          <w:color w:val="000000"/>
          <w:sz w:val="20"/>
          <w:lang w:val="ru-RU"/>
        </w:rPr>
        <w:t>Бессознательное определяется как огромная область психической жизни, ко</w:t>
        <w:softHyphen/>
        <w:t>торая никогда не осознавалась или прежде была сознатель</w:t>
        <w:softHyphen/>
        <w:t>ной и подверглась вытеснению. Это динамическая концеп</w:t>
        <w:softHyphen/>
        <w:t>ция в том смысле, что бессознательные импульсы постоянно самым активным образом стремятся к сознательному выра</w:t>
        <w:softHyphen/>
        <w:t>жению. Влияние бессознательного гораздо могущественнее, чем сознаваемого, оно может глубоко изменять идеи, эмо</w:t>
        <w:softHyphen/>
        <w:t>ции и даже соматическое состояние, при этом человек не сознает его влияния. Важность данной концепции для теории суммировал Фенихель:</w:t>
      </w:r>
      <w:r>
        <w:rPr>
          <w:i/>
          <w:iCs/>
          <w:color w:val="000000"/>
          <w:sz w:val="20"/>
          <w:szCs w:val="23"/>
          <w:lang w:val="ru-RU"/>
        </w:rPr>
        <w:t>«Предположение о существовании бессознательного спо</w:t>
        <w:softHyphen/>
        <w:t>собствует психоаналитическим исследованиям в поиске науч</w:t>
        <w:softHyphen/>
        <w:t>ного объяснения и понимания сознания. Без такого предполо</w:t>
        <w:softHyphen/>
        <w:t>жения феномены сознания в их взаимодействии остаются непонятными; такое предположение делает возможным предсказание и систематическое воздействие, что характе</w:t>
        <w:softHyphen/>
        <w:t>ризует успешность любой науки».</w:t>
      </w:r>
    </w:p>
    <w:p>
      <w:pPr>
        <w:pStyle w:val="Normal"/>
        <w:shd w:fill="FFFFFF" w:val="clear"/>
        <w:ind w:firstLine="720"/>
        <w:rPr>
          <w:sz w:val="20"/>
          <w:lang w:val="ru-RU"/>
        </w:rPr>
      </w:pPr>
      <w:r>
        <w:rPr>
          <w:i/>
          <w:iCs/>
          <w:color w:val="000000"/>
          <w:sz w:val="20"/>
          <w:lang w:val="ru-RU"/>
        </w:rPr>
        <w:t xml:space="preserve">Доводы Фрейда в пользу бессознательного: </w:t>
      </w:r>
      <w:r>
        <w:rPr>
          <w:color w:val="000000"/>
          <w:sz w:val="20"/>
          <w:lang w:val="ru-RU"/>
        </w:rPr>
        <w:t>«...а) В пост</w:t>
        <w:softHyphen/>
        <w:t>гипнотическом состоянии выполняются внушения, удер</w:t>
        <w:softHyphen/>
        <w:t>живаемые в бессознательном, б) доказательства, полу</w:t>
        <w:softHyphen/>
        <w:t>ченные посредством интерпретации сновидений, в) раскрытие причин ошибок памяти, речи, действий, г) факт неожиданного появления в сознании неизвестно от</w:t>
        <w:softHyphen/>
        <w:t>куда взявшихся идей или даже решение проблем без учас</w:t>
        <w:softHyphen/>
        <w:t>тия сознания, д) небольшой объем содержания сознания по сравнению со скрытым содержанием психики, е) рас</w:t>
        <w:softHyphen/>
        <w:t>познание посредством психоаналитической техники зна</w:t>
        <w:softHyphen/>
        <w:t>чения психических и физических симптомов свидетель</w:t>
        <w:softHyphen/>
        <w:t>ствует о скрытой стороне психической жизни, и, вообще, аналитическое исследование раскрывает процессы, имею</w:t>
        <w:softHyphen/>
        <w:t>щие характеристики и особенности, которые кажутся нам чуждыми, не заслуживающими доверия и прямо противо</w:t>
        <w:softHyphen/>
        <w:t>речат известным атрибутам сознания, ж) наконец, дока</w:t>
        <w:softHyphen/>
        <w:t>зательство от противного основано на том, что признание бессознательного позволяет создать высоко успешный практический метод для оказания воздействия на процес</w:t>
        <w:softHyphen/>
        <w:t>сы сознания»</w:t>
      </w:r>
      <w:r>
        <w:rPr>
          <w:i/>
          <w:iCs/>
          <w:color w:val="000000"/>
          <w:sz w:val="20"/>
          <w:lang w:val="ru-RU"/>
        </w:rPr>
        <w:t>.</w:t>
      </w:r>
    </w:p>
    <w:p>
      <w:pPr>
        <w:pStyle w:val="Normal"/>
        <w:shd w:fill="FFFFFF" w:val="clear"/>
        <w:ind w:firstLine="720"/>
        <w:rPr>
          <w:sz w:val="20"/>
          <w:lang w:val="ru-RU"/>
        </w:rPr>
      </w:pPr>
      <w:r>
        <w:rPr>
          <w:i/>
          <w:iCs/>
          <w:color w:val="000000"/>
          <w:sz w:val="20"/>
          <w:lang w:val="ru-RU"/>
        </w:rPr>
        <w:t xml:space="preserve">Свойства бессознательного. </w:t>
      </w:r>
      <w:r>
        <w:rPr>
          <w:color w:val="000000"/>
          <w:sz w:val="20"/>
          <w:lang w:val="ru-RU"/>
        </w:rPr>
        <w:t>Бессознательное имеет оп</w:t>
        <w:softHyphen/>
        <w:t>ределенные специфические характеристики, которые от</w:t>
        <w:softHyphen/>
        <w:t>личают его от предсознания (уровня, близкого к созна</w:t>
        <w:softHyphen/>
        <w:t>нию, с содержанием, способным стать сознательным) и самого сознания:</w:t>
      </w:r>
    </w:p>
    <w:p>
      <w:pPr>
        <w:pStyle w:val="Normal"/>
        <w:shd w:fill="FFFFFF" w:val="clear"/>
        <w:rPr>
          <w:sz w:val="20"/>
          <w:lang w:val="ru-RU"/>
        </w:rPr>
      </w:pPr>
      <w:r>
        <w:rPr>
          <w:color w:val="000000"/>
          <w:sz w:val="20"/>
          <w:lang w:val="ru-RU"/>
        </w:rPr>
        <w:t>1. Желания, основывающиеся на инстинктивных влече</w:t>
        <w:softHyphen/>
        <w:t>ниях, находятся в бессознательном и существуют независи</w:t>
        <w:softHyphen/>
        <w:t>мо друг от друга. По словам Фрейда, «они свободны от про</w:t>
        <w:softHyphen/>
        <w:t>тиворечий». Когда два желания, чьи цели кажутся несовместимыми, одновременно проявляют активность, они не умаляют и не аннулируют друг друга. Происходит их комбинация и формируется компромиссная цель.</w:t>
      </w:r>
    </w:p>
    <w:p>
      <w:pPr>
        <w:pStyle w:val="Normal"/>
        <w:shd w:fill="FFFFFF" w:val="clear"/>
        <w:rPr>
          <w:sz w:val="20"/>
          <w:lang w:val="ru-RU"/>
        </w:rPr>
      </w:pPr>
      <w:r>
        <w:rPr>
          <w:color w:val="000000"/>
          <w:sz w:val="20"/>
          <w:lang w:val="ru-RU"/>
        </w:rPr>
        <w:t xml:space="preserve">2. Процессы в бессознательном существуют вне времени. </w:t>
      </w:r>
      <w:r>
        <w:rPr>
          <w:color w:val="000000"/>
          <w:sz w:val="20"/>
          <w:vertAlign w:val="superscript"/>
          <w:lang w:val="ru-RU"/>
        </w:rPr>
        <w:t>ни</w:t>
      </w:r>
      <w:r>
        <w:rPr>
          <w:color w:val="000000"/>
          <w:sz w:val="20"/>
          <w:lang w:val="ru-RU"/>
        </w:rPr>
        <w:t xml:space="preserve"> </w:t>
      </w:r>
      <w:r>
        <w:rPr>
          <w:color w:val="000000"/>
          <w:sz w:val="20"/>
          <w:vertAlign w:val="superscript"/>
          <w:lang w:val="ru-RU"/>
        </w:rPr>
        <w:t>Не</w:t>
      </w:r>
      <w:r>
        <w:rPr>
          <w:color w:val="000000"/>
          <w:sz w:val="20"/>
          <w:lang w:val="ru-RU"/>
        </w:rPr>
        <w:t xml:space="preserve"> изменяются по истечении времени и не имеют временной последовательности. Временные отношения являют</w:t>
        <w:softHyphen/>
        <w:t xml:space="preserve">ся Функцией сознания.      </w:t>
      </w:r>
    </w:p>
    <w:p>
      <w:pPr>
        <w:pStyle w:val="Normal"/>
        <w:shd w:fill="FFFFFF" w:val="clear"/>
        <w:rPr>
          <w:sz w:val="20"/>
          <w:lang w:val="ru-RU"/>
        </w:rPr>
      </w:pPr>
      <w:r>
        <w:rPr>
          <w:color w:val="000000"/>
          <w:sz w:val="20"/>
          <w:lang w:val="ru-RU"/>
        </w:rPr>
        <w:t xml:space="preserve"> </w:t>
      </w:r>
      <w:r>
        <w:rPr>
          <w:color w:val="000000"/>
          <w:sz w:val="20"/>
          <w:lang w:val="ru-RU"/>
        </w:rPr>
        <w:t>3. Бессознательному не свойственны отрицание, сомнение. Это скорее функции цензуры, которая существует между бессознательным и предсознательным.</w:t>
      </w:r>
    </w:p>
    <w:p>
      <w:pPr>
        <w:pStyle w:val="Normal"/>
        <w:shd w:fill="FFFFFF" w:val="clear"/>
        <w:rPr>
          <w:sz w:val="20"/>
          <w:lang w:val="ru-RU"/>
        </w:rPr>
      </w:pPr>
      <w:r>
        <w:rPr>
          <w:color w:val="000000"/>
          <w:sz w:val="20"/>
          <w:lang w:val="ru-RU"/>
        </w:rPr>
        <w:t>4. Бессознательные процессы имеют очень незначитель</w:t>
        <w:softHyphen/>
        <w:t>ное отношение к реальности. Они регулируются собствен</w:t>
        <w:softHyphen/>
        <w:t>ной силой и принципом удовольствия, т.е. поиском удо</w:t>
        <w:softHyphen/>
        <w:t>вольствия и избеганием боли. Другими словами, бессознательное — аморально.</w:t>
      </w:r>
    </w:p>
    <w:p>
      <w:pPr>
        <w:pStyle w:val="Normal"/>
        <w:shd w:fill="FFFFFF" w:val="clear"/>
        <w:rPr>
          <w:sz w:val="20"/>
          <w:lang w:val="ru-RU"/>
        </w:rPr>
      </w:pPr>
      <w:r>
        <w:rPr>
          <w:color w:val="000000"/>
          <w:sz w:val="20"/>
          <w:lang w:val="ru-RU"/>
        </w:rPr>
        <w:t>5. Энергия, связанная с бессознательными идеями, гораз</w:t>
        <w:softHyphen/>
        <w:t>до мобильней, чем энергия предсознания или сознания. Эта свободно плавающая энергия направляется в соответствии с «первичным процессом». Он не подвержен требованиям ре</w:t>
        <w:softHyphen/>
        <w:t>альности, времени, упорядоченности, логики; легкость сгу</w:t>
        <w:softHyphen/>
        <w:t>щения, перемещения обусловлены только вероятностью раз</w:t>
        <w:softHyphen/>
        <w:t>рядки. «Вторичный процесс», которым характеризуется предсознание, отличается большей дифференцированностью.</w:t>
      </w:r>
    </w:p>
    <w:p>
      <w:pPr>
        <w:pStyle w:val="Normal"/>
        <w:shd w:fill="FFFFFF" w:val="clear"/>
        <w:ind w:firstLine="720"/>
        <w:rPr>
          <w:sz w:val="20"/>
          <w:lang w:val="ru-RU"/>
        </w:rPr>
      </w:pPr>
      <w:r>
        <w:rPr>
          <w:i/>
          <w:iCs/>
          <w:color w:val="000000"/>
          <w:sz w:val="20"/>
          <w:lang w:val="ru-RU"/>
        </w:rPr>
        <w:t xml:space="preserve">Происхождение бессознательного. </w:t>
      </w:r>
      <w:r>
        <w:rPr>
          <w:color w:val="000000"/>
          <w:sz w:val="20"/>
          <w:lang w:val="ru-RU"/>
        </w:rPr>
        <w:t>Вопрос о происхожде</w:t>
        <w:softHyphen/>
        <w:t>нии бессознательного остается очень спорным. Фрейд гово</w:t>
        <w:softHyphen/>
        <w:t>рит о «первичных фантазиях», которые обнаруживаются на</w:t>
        <w:softHyphen/>
        <w:t>столько часто, что складываются в типичные формы. Поначалу Фрейду казалось, что их происхождение восходит к опыту раннего детства, но позднее он перешел на «фило</w:t>
        <w:softHyphen/>
        <w:t>генетическую» позицию. Индивид посредством расовой на</w:t>
        <w:softHyphen/>
        <w:t>следственности преодолевает «пределы своей жизни и стано</w:t>
        <w:softHyphen/>
        <w:t>вится обладателем опыта древности, его собственный опыт носит только рудиментарный характер». Фрейд добавляет, что бессознательные фантазии «были реальностью в перво</w:t>
        <w:softHyphen/>
        <w:t>бытном существовании человечества, и воображение ребен</w:t>
        <w:softHyphen/>
        <w:t>ка просто заполняет пропасть между индивидуальной и дои</w:t>
        <w:softHyphen/>
        <w:t>сторической истиной» .</w:t>
      </w:r>
    </w:p>
    <w:p>
      <w:pPr>
        <w:pStyle w:val="Normal"/>
        <w:shd w:fill="FFFFFF" w:val="clear"/>
        <w:ind w:firstLine="720"/>
        <w:rPr>
          <w:sz w:val="20"/>
          <w:lang w:val="ru-RU"/>
        </w:rPr>
      </w:pPr>
      <w:r>
        <w:rPr>
          <w:i/>
          <w:iCs/>
          <w:color w:val="000000"/>
          <w:sz w:val="20"/>
          <w:lang w:val="ru-RU"/>
        </w:rPr>
        <w:t xml:space="preserve">Сущность бессознательного. </w:t>
      </w:r>
      <w:r>
        <w:rPr>
          <w:color w:val="000000"/>
          <w:sz w:val="20"/>
          <w:lang w:val="ru-RU"/>
        </w:rPr>
        <w:t>Согласно Фрейду, бессозна</w:t>
        <w:softHyphen/>
        <w:t>тельное состоит только из идей. Неверно говорить о бессоз</w:t>
        <w:softHyphen/>
        <w:t>нательных влечениях, эмоциях, чувствах. Инстинкт не мо</w:t>
        <w:softHyphen/>
        <w:t>жет быть объектом сознания — только идея, представляющая инстинкт. Подобным образом дело обстоит с бессознательным, поскольку, если инстинкт не связан с идеей, о нем ничего не известно. Рассуждения о бессозна</w:t>
        <w:softHyphen/>
        <w:t>тельных или вытесненных инстинктивных влечениях не бо</w:t>
        <w:softHyphen/>
        <w:t>лее чем безвредное несовершенство языка.</w:t>
      </w:r>
    </w:p>
    <w:p>
      <w:pPr>
        <w:pStyle w:val="Normal"/>
        <w:shd w:fill="FFFFFF" w:val="clear"/>
        <w:ind w:firstLine="720"/>
        <w:rPr>
          <w:sz w:val="20"/>
          <w:lang w:val="ru-RU"/>
        </w:rPr>
      </w:pPr>
      <w:r>
        <w:rPr>
          <w:color w:val="000000"/>
          <w:sz w:val="20"/>
          <w:lang w:val="ru-RU"/>
        </w:rPr>
        <w:t>Как не бывает бессознательных инстинктивных влече</w:t>
        <w:softHyphen/>
        <w:t>ний, так не может быть и бессознательных эмоций. Рас</w:t>
        <w:softHyphen/>
        <w:t>смотрение на практике бессознательных — любви, вины, тревоги — основано на трудно распознаваемом процессе, который не противоречит общему принципу. Случается, что некая эмоция неправильно интерпретируется. Это иска</w:t>
        <w:softHyphen/>
        <w:t>жение возникает в результате связи эмоции с иной идеей. Эмоция переживается в процессе выражения вторичной идеи. В данном случае первоначальная идея может быть опи</w:t>
        <w:softHyphen/>
        <w:t>сана в качестве бессознательной, она и была реально вы</w:t>
        <w:softHyphen/>
        <w:t>тесненным представлением.</w:t>
      </w:r>
    </w:p>
    <w:p>
      <w:pPr>
        <w:pStyle w:val="Normal"/>
        <w:shd w:fill="FFFFFF" w:val="clear"/>
        <w:rPr>
          <w:sz w:val="20"/>
          <w:lang w:val="ru-RU"/>
        </w:rPr>
      </w:pPr>
      <w:r>
        <w:rPr>
          <w:color w:val="000000"/>
          <w:sz w:val="20"/>
          <w:lang w:val="ru-RU"/>
        </w:rPr>
        <w:t>Фенихель, с другой стороны, считает, что закономерно говорить о бессознательных эмоциях. Состояния напряжения в организме, если не блокируются, вызывают специфичес</w:t>
        <w:softHyphen/>
        <w:t>кий настрой. Он может рассматриваться как бессознательная предрасположенность. Поэтому то, что неведомо индивиду, возможно, представляет собой установки — на гнев, сексу</w:t>
        <w:softHyphen/>
        <w:t>альное возбуждение, тревогу или вину.</w:t>
      </w:r>
    </w:p>
    <w:p>
      <w:pPr>
        <w:pStyle w:val="Normal"/>
        <w:shd w:fill="FFFFFF" w:val="clear"/>
        <w:ind w:firstLine="720"/>
        <w:rPr>
          <w:sz w:val="20"/>
          <w:lang w:val="ru-RU"/>
        </w:rPr>
      </w:pPr>
      <w:r>
        <w:rPr>
          <w:i/>
          <w:iCs/>
          <w:color w:val="000000"/>
          <w:sz w:val="20"/>
          <w:lang w:val="ru-RU"/>
        </w:rPr>
        <w:t xml:space="preserve">Отношение бессознательного к ид. </w:t>
      </w:r>
      <w:r>
        <w:rPr>
          <w:color w:val="000000"/>
          <w:sz w:val="20"/>
          <w:lang w:val="ru-RU"/>
        </w:rPr>
        <w:t>Фрейд впоследствии дополнил свое представление об уровнях психики топогра</w:t>
        <w:softHyphen/>
        <w:t>фическим разделением личности на ид, эго и супер-эго. С точки зрения последовательности нашего изложения в дан</w:t>
        <w:softHyphen/>
        <w:t>ном разделе целесообразно рассмотреть только ид.</w:t>
      </w:r>
    </w:p>
    <w:p>
      <w:pPr>
        <w:pStyle w:val="Normal"/>
        <w:shd w:fill="FFFFFF" w:val="clear"/>
        <w:rPr>
          <w:sz w:val="20"/>
          <w:lang w:val="ru-RU"/>
        </w:rPr>
      </w:pPr>
      <w:r>
        <w:rPr>
          <w:color w:val="000000"/>
          <w:sz w:val="20"/>
          <w:lang w:val="ru-RU"/>
        </w:rPr>
        <w:t>Точное отношение между бессознательным и ид никогда не было ясно сформулировано. Некоторые авторы использу</w:t>
        <w:softHyphen/>
        <w:t>ют оба понятия поочередно, в то время как другие, включая Фрейда, считают плодотворным их разграничение. Вероятно, наилучшим является представление об ид как части бессоз</w:t>
        <w:softHyphen/>
        <w:t>нательного. Другими словами, ид целиком принадлежит к бессознательному, но не исчерпывает его.</w:t>
      </w:r>
    </w:p>
    <w:p>
      <w:pPr>
        <w:pStyle w:val="Normal"/>
        <w:shd w:fill="FFFFFF" w:val="clear"/>
        <w:rPr>
          <w:sz w:val="20"/>
          <w:lang w:val="ru-RU"/>
        </w:rPr>
      </w:pPr>
      <w:r>
        <w:rPr>
          <w:color w:val="000000"/>
          <w:sz w:val="20"/>
          <w:lang w:val="ru-RU"/>
        </w:rPr>
        <w:t>Ид может быть описано следующими характеристиками:</w:t>
      </w:r>
    </w:p>
    <w:p>
      <w:pPr>
        <w:pStyle w:val="Normal"/>
        <w:shd w:fill="FFFFFF" w:val="clear"/>
        <w:rPr>
          <w:sz w:val="20"/>
          <w:lang w:val="ru-RU"/>
        </w:rPr>
      </w:pPr>
      <w:r>
        <w:rPr>
          <w:color w:val="000000"/>
          <w:sz w:val="20"/>
          <w:lang w:val="ru-RU"/>
        </w:rPr>
        <w:t>1. Ид — источник инстинктивной энергии индивида, ре</w:t>
        <w:softHyphen/>
        <w:t xml:space="preserve">зервуар его либидной энергии </w:t>
      </w:r>
      <w:r>
        <w:rPr>
          <w:i/>
          <w:iCs/>
          <w:color w:val="000000"/>
          <w:sz w:val="20"/>
          <w:lang w:val="ru-RU"/>
        </w:rPr>
        <w:t>.</w:t>
      </w:r>
    </w:p>
    <w:p>
      <w:pPr>
        <w:pStyle w:val="Normal"/>
        <w:shd w:fill="FFFFFF" w:val="clear"/>
        <w:rPr>
          <w:sz w:val="20"/>
          <w:lang w:val="ru-RU"/>
        </w:rPr>
      </w:pPr>
      <w:r>
        <w:rPr>
          <w:color w:val="000000"/>
          <w:sz w:val="20"/>
          <w:lang w:val="ru-RU"/>
        </w:rPr>
        <w:t>2. Ид служит удовлетворению либидных побуждений, по</w:t>
        <w:softHyphen/>
        <w:t>винуясь принципу удовольствия.</w:t>
      </w:r>
    </w:p>
    <w:p>
      <w:pPr>
        <w:pStyle w:val="Normal"/>
        <w:shd w:fill="FFFFFF" w:val="clear"/>
        <w:rPr>
          <w:color w:val="000000"/>
          <w:sz w:val="20"/>
          <w:lang w:val="ru-RU"/>
        </w:rPr>
      </w:pPr>
      <w:r>
        <w:rPr>
          <w:color w:val="000000"/>
          <w:sz w:val="20"/>
          <w:lang w:val="ru-RU"/>
        </w:rPr>
        <w:t xml:space="preserve">3. Ид — аморально и алогично, не отличается единством намерений. </w:t>
      </w:r>
    </w:p>
    <w:p>
      <w:pPr>
        <w:pStyle w:val="Normal"/>
        <w:shd w:fill="FFFFFF" w:val="clear"/>
        <w:rPr>
          <w:sz w:val="20"/>
          <w:lang w:val="ru-RU"/>
        </w:rPr>
      </w:pPr>
      <w:r>
        <w:rPr>
          <w:color w:val="000000"/>
          <w:sz w:val="20"/>
          <w:lang w:val="ru-RU"/>
        </w:rPr>
        <w:t xml:space="preserve">4. Ид обладает филогенетической памятью. </w:t>
      </w:r>
    </w:p>
    <w:p>
      <w:pPr>
        <w:pStyle w:val="Normal"/>
        <w:shd w:fill="FFFFFF" w:val="clear"/>
        <w:ind w:firstLine="720"/>
        <w:rPr/>
      </w:pPr>
      <w:r>
        <w:rPr>
          <w:b/>
          <w:bCs/>
          <w:i/>
          <w:iCs/>
          <w:color w:val="000000"/>
          <w:sz w:val="20"/>
          <w:lang w:val="ru-RU"/>
        </w:rPr>
        <w:t xml:space="preserve">Юнг </w:t>
      </w:r>
      <w:r>
        <w:rPr>
          <w:color w:val="000000"/>
          <w:sz w:val="20"/>
          <w:lang w:val="ru-RU"/>
        </w:rPr>
        <w:t xml:space="preserve"> предлагает собственную концепцию бессозна</w:t>
        <w:softHyphen/>
        <w:t xml:space="preserve">тельного, которая лишь частично совпадает с подходом Фрейда. Прежде всего Юнг разделяет бессознательное на две сферы: личное бессознательное и </w:t>
      </w:r>
      <w:r>
        <w:rPr>
          <w:b/>
          <w:bCs/>
          <w:color w:val="000000"/>
          <w:sz w:val="20"/>
          <w:lang w:val="ru-RU"/>
        </w:rPr>
        <w:t>коллективное бессозна</w:t>
        <w:softHyphen/>
        <w:t>тельное</w:t>
      </w:r>
      <w:r>
        <w:rPr>
          <w:color w:val="000000"/>
          <w:sz w:val="20"/>
          <w:lang w:val="ru-RU"/>
        </w:rPr>
        <w:t>. Личное бессознательное содержит забытые впечат</w:t>
        <w:softHyphen/>
        <w:t>ления, вытесненные тягостные мысли, подпороговые ап</w:t>
        <w:softHyphen/>
        <w:t>перцепции и, наконец, материал, еще не «созревший» для осознания.</w:t>
      </w:r>
    </w:p>
    <w:p>
      <w:pPr>
        <w:pStyle w:val="Normal"/>
        <w:shd w:fill="FFFFFF" w:val="clear"/>
        <w:ind w:firstLine="720"/>
        <w:rPr>
          <w:sz w:val="20"/>
          <w:lang w:val="ru-RU"/>
        </w:rPr>
      </w:pPr>
      <w:r>
        <w:rPr>
          <w:color w:val="000000"/>
          <w:sz w:val="20"/>
          <w:lang w:val="ru-RU"/>
        </w:rPr>
        <w:t xml:space="preserve"> </w:t>
      </w:r>
      <w:r>
        <w:rPr>
          <w:color w:val="000000"/>
          <w:sz w:val="20"/>
          <w:lang w:val="ru-RU"/>
        </w:rPr>
        <w:t>Основные отличия от фрейдовской интерпрета</w:t>
        <w:softHyphen/>
        <w:t>ции следующие: 1) меньшее подчеркивание вытеснения — личное бессознательное для Юнга не столько результат вы</w:t>
        <w:softHyphen/>
        <w:t>теснения, сколько следствие тенденции каждого индивида к одностороннему развитию, какая-то часть возможностей вытесняется, открывая простор реализации других возмож</w:t>
        <w:softHyphen/>
        <w:t>ностей; 2) бессознательное не обязательно содержит непри</w:t>
        <w:softHyphen/>
        <w:t>емлемые черты, положительные особенности оказываются в бессознательном в силу одностороннего развития.</w:t>
      </w:r>
    </w:p>
    <w:p>
      <w:pPr>
        <w:pStyle w:val="Normal"/>
        <w:shd w:fill="FFFFFF" w:val="clear"/>
        <w:ind w:firstLine="720"/>
        <w:rPr>
          <w:sz w:val="20"/>
          <w:lang w:val="ru-RU"/>
        </w:rPr>
      </w:pPr>
      <w:r>
        <w:rPr>
          <w:color w:val="000000"/>
          <w:sz w:val="20"/>
          <w:lang w:val="ru-RU"/>
        </w:rPr>
        <w:t>Коллективное бессознательное связано с наследованием человеческих первообразов. Оно содержит «материал из самых глубин бессознательного», из той области бессознательного, которая никогда не станет осознанной. Юнг пишет :</w:t>
      </w:r>
      <w:r>
        <w:rPr>
          <w:i/>
          <w:iCs/>
          <w:color w:val="000000"/>
          <w:sz w:val="20"/>
          <w:lang w:val="ru-RU"/>
        </w:rPr>
        <w:t>«У каждого индивида имеется (помимо его личной памяти) множество «первобытных образов». Это прообразы представле</w:t>
        <w:softHyphen/>
        <w:t>ний человека о мире, носящие непреходящий характер и наследу</w:t>
        <w:softHyphen/>
        <w:t>емые посредством мозговых структур из поколения в поколение».</w:t>
      </w:r>
    </w:p>
    <w:p>
      <w:pPr>
        <w:pStyle w:val="Normal"/>
        <w:shd w:fill="FFFFFF" w:val="clear"/>
        <w:ind w:firstLine="720"/>
        <w:rPr>
          <w:sz w:val="20"/>
          <w:lang w:val="ru-RU"/>
        </w:rPr>
      </w:pPr>
      <w:r>
        <w:rPr>
          <w:color w:val="000000"/>
          <w:sz w:val="20"/>
          <w:lang w:val="ru-RU"/>
        </w:rPr>
        <w:t>Что касается наследования идей, Юнг говорит :</w:t>
      </w:r>
      <w:r>
        <w:rPr>
          <w:i/>
          <w:iCs/>
          <w:color w:val="000000"/>
          <w:sz w:val="20"/>
          <w:lang w:val="ru-RU"/>
        </w:rPr>
        <w:t>«Я никогда не делал утверждений о наследовании идей, но предполагал наследование предпосылок к возникновению идей, их зачатков, а это нечто совершенно другое. Мне еще не доводи</w:t>
        <w:softHyphen/>
        <w:t>лось обнаруживать бесспорных доказательств наследования об</w:t>
        <w:softHyphen/>
        <w:t>разов памяти, но я не исключаю, что, кроме коллективных хра</w:t>
        <w:softHyphen/>
        <w:t>нилищ, не содержащих ничего индивидуального, психикой унаследуется опыт с индивидуальным отпечатком».</w:t>
      </w:r>
    </w:p>
    <w:p>
      <w:pPr>
        <w:pStyle w:val="Normal"/>
        <w:shd w:fill="FFFFFF" w:val="clear"/>
        <w:ind w:firstLine="720"/>
        <w:rPr>
          <w:sz w:val="20"/>
          <w:lang w:val="ru-RU"/>
        </w:rPr>
      </w:pPr>
      <w:r>
        <w:rPr>
          <w:color w:val="000000"/>
          <w:sz w:val="20"/>
          <w:lang w:val="ru-RU"/>
        </w:rPr>
        <w:t>Первообразы, или архетипы, становятся известными бла</w:t>
        <w:softHyphen/>
        <w:t>годаря интерпретации символики сновидений. Метод ассоциа</w:t>
        <w:softHyphen/>
        <w:t>ций раскрывает в значении сновидений не только личное, но и коллективное бессознательное. Архетип — универсальная познавательная категория, общая для целой нации или даже</w:t>
      </w:r>
    </w:p>
    <w:p>
      <w:pPr>
        <w:pStyle w:val="Normal"/>
        <w:shd w:fill="FFFFFF" w:val="clear"/>
        <w:rPr>
          <w:sz w:val="20"/>
          <w:lang w:val="ru-RU"/>
        </w:rPr>
      </w:pPr>
      <w:r>
        <w:rPr>
          <w:color w:val="000000"/>
          <w:sz w:val="20"/>
          <w:lang w:val="ru-RU"/>
        </w:rPr>
        <w:t>эпохи. Это унаследованная организация психической энергии. Мифы — излюбленные носители расовых архетипов. Приме</w:t>
        <w:softHyphen/>
        <w:t>рами являются архетипы матери и отца. Собирательный про</w:t>
        <w:softHyphen/>
        <w:t>образ матери, оказывающий влияние на любого человека, выражен в паттерне всего защищающего, обогревающего, кормящего. Защищающая мать одновременно ассоциируется с кормящей землей, плодородным полем, теплым очагом, пе</w:t>
        <w:softHyphen/>
        <w:t>щерой, окружающей растительностью, дающей молоко коро</w:t>
        <w:softHyphen/>
        <w:t>вой, травой. Символ матери обращен к месту рождения, тво</w:t>
        <w:softHyphen/>
        <w:t>рящему пассивно, такому, как природа, материя, бессознательное, инстинктивная жизнь. Архетип отца, с дру</w:t>
        <w:softHyphen/>
        <w:t>гой стороны, означает такие вещи, как сила, мощь, автори</w:t>
        <w:softHyphen/>
        <w:t>тет, творческое вдохновение и вообще все движущееся и ди</w:t>
        <w:softHyphen/>
        <w:t>намичное. Отцовский образ ассоциируется с реками, ветрами, штормами, битвами, разъяренными животными наподобие быка, порывистыми и меняющимися явлениями мира, он в то же время — причина всех изменений.</w:t>
      </w:r>
    </w:p>
    <w:p>
      <w:pPr>
        <w:pStyle w:val="Normal"/>
        <w:shd w:fill="FFFFFF" w:val="clear"/>
        <w:ind w:firstLine="720"/>
        <w:rPr>
          <w:sz w:val="20"/>
          <w:lang w:val="ru-RU"/>
        </w:rPr>
      </w:pPr>
      <w:r>
        <w:rPr>
          <w:color w:val="000000"/>
          <w:sz w:val="20"/>
          <w:lang w:val="ru-RU"/>
        </w:rPr>
        <w:t>Этот особый аспект системы Юнга, касающийся перво</w:t>
        <w:softHyphen/>
        <w:t>бытных образов, имеет нечто общее с фрейдовским пред</w:t>
        <w:softHyphen/>
        <w:t>ставлением о филогенетической наследственности, как в размышлениях о первобытной орде. Юнг, однако, приписы</w:t>
        <w:softHyphen/>
        <w:t>вает совершенно другую роль функции бессознательного. Он считает, что коллективное бессознательное является храни</w:t>
        <w:softHyphen/>
        <w:t>лищем мудрости времен, скрытым в мозге. В бессознатель</w:t>
        <w:softHyphen/>
        <w:t>ном не прекращается активность по созданию комбинаций в целях указания будущего индивида. Результат деятельности бессознательного, по мнению Юнга, превосходит в утон</w:t>
        <w:softHyphen/>
        <w:t>ченности и масштабе работу сознания. Поэтому Юнг расце</w:t>
        <w:softHyphen/>
        <w:t>нивает коллективное бессознательное в качестве «непрев</w:t>
        <w:softHyphen/>
        <w:t>зойденного руководителя» человеческих существ... могущественной духовной наследственности в развитии че</w:t>
        <w:softHyphen/>
        <w:t xml:space="preserve">ловека, возрождающейся в каждом индивиде». </w:t>
      </w:r>
    </w:p>
    <w:p>
      <w:pPr>
        <w:pStyle w:val="Normal"/>
        <w:shd w:fill="FFFFFF" w:val="clear"/>
        <w:ind w:firstLine="720"/>
        <w:rPr>
          <w:sz w:val="20"/>
          <w:lang w:val="ru-RU"/>
        </w:rPr>
      </w:pPr>
      <w:r>
        <w:rPr>
          <w:b/>
          <w:bCs/>
          <w:i/>
          <w:iCs/>
          <w:color w:val="000000"/>
          <w:sz w:val="20"/>
          <w:lang w:val="ru-RU"/>
        </w:rPr>
        <w:t>Неофрейдисты</w:t>
      </w:r>
      <w:r>
        <w:rPr>
          <w:color w:val="000000"/>
          <w:sz w:val="20"/>
          <w:lang w:val="ru-RU"/>
        </w:rPr>
        <w:t xml:space="preserve"> считают концепцию бессознательных психических процессов величайшим достижением Фрейда. Томпсон, например, старается показать, что отбрасывание понятий либидо и инстинктов никоим образом не препятствует допущению разных уровней осознания как ключево</w:t>
        <w:softHyphen/>
        <w:t>го теоретического построения. Основная критика сосредото</w:t>
        <w:softHyphen/>
        <w:t>чивается на рассмотрении Фрейдом бессознательного в каче</w:t>
        <w:softHyphen/>
        <w:t>стве места размещения инстинктов и их психических заменителей; его последующее представление об ид еще уяз</w:t>
        <w:softHyphen/>
        <w:t>вимее в этом отношении. Хотя Фрейд заявляет, что ид про</w:t>
        <w:softHyphen/>
        <w:t>сто речевая конструкция и не может размещаться в какой-либо части тела, Томпсон, читающая между строк, чувствует актуальность для Фрейда идеи локализации.</w:t>
      </w:r>
    </w:p>
    <w:p>
      <w:pPr>
        <w:pStyle w:val="Normal"/>
        <w:shd w:fill="FFFFFF" w:val="clear"/>
        <w:ind w:firstLine="720"/>
        <w:rPr>
          <w:sz w:val="20"/>
          <w:lang w:val="ru-RU"/>
        </w:rPr>
      </w:pPr>
      <w:r>
        <w:rPr>
          <w:color w:val="000000"/>
          <w:sz w:val="20"/>
          <w:lang w:val="ru-RU"/>
        </w:rPr>
        <w:t>Критика более частного характера относится к мнению Фрейда о совместном нахождении в бессознательном вытес</w:t>
        <w:softHyphen/>
        <w:t>ненного опыта и сил ид, которые как-то соединяются в целях получения сознательного выражения. Согласно Фрейду, вытес</w:t>
        <w:softHyphen/>
        <w:t>ненный материал, например, может заимствовать энергию у ид, чтобы получить выход. Томпсон считает это утверждение очень спекулятивным и не поддающимся научной проверке.</w:t>
      </w:r>
    </w:p>
    <w:p>
      <w:pPr>
        <w:pStyle w:val="Normal"/>
        <w:shd w:fill="FFFFFF" w:val="clear"/>
        <w:ind w:firstLine="720"/>
        <w:rPr>
          <w:i/>
          <w:i/>
          <w:iCs/>
          <w:sz w:val="20"/>
          <w:lang w:val="ru-RU"/>
        </w:rPr>
      </w:pPr>
      <w:r>
        <w:rPr>
          <w:b/>
          <w:bCs/>
          <w:i/>
          <w:iCs/>
          <w:color w:val="000000"/>
          <w:sz w:val="20"/>
          <w:lang w:val="ru-RU"/>
        </w:rPr>
        <w:t xml:space="preserve">                       </w:t>
      </w:r>
      <w:r>
        <w:rPr>
          <w:b/>
          <w:bCs/>
          <w:i/>
          <w:iCs/>
          <w:color w:val="000000"/>
          <w:sz w:val="20"/>
          <w:lang w:val="ru-RU"/>
        </w:rPr>
        <w:t xml:space="preserve">3.1.4  ПЕРВИЧНЫЙ НАРЦИССИЗМ </w:t>
      </w:r>
    </w:p>
    <w:p>
      <w:pPr>
        <w:pStyle w:val="Normal"/>
        <w:shd w:fill="FFFFFF" w:val="clear"/>
        <w:ind w:firstLine="720"/>
        <w:rPr>
          <w:sz w:val="20"/>
          <w:lang w:val="ru-RU"/>
        </w:rPr>
      </w:pPr>
      <w:r>
        <w:rPr>
          <w:b/>
          <w:bCs/>
          <w:i/>
          <w:iCs/>
          <w:color w:val="000000"/>
          <w:sz w:val="20"/>
          <w:lang w:val="ru-RU"/>
        </w:rPr>
        <w:t>Фрейд:</w:t>
      </w:r>
      <w:r>
        <w:rPr>
          <w:color w:val="000000"/>
          <w:sz w:val="20"/>
          <w:lang w:val="ru-RU"/>
        </w:rPr>
        <w:t>Состояние первичного нарциссизма является еще одной особенностью новорожденного. Под нарциссизмом понима</w:t>
        <w:softHyphen/>
        <w:t>ют обращенность либидо в большей степени на себя, чем на объекты внешнего мира. Первичный нарциссизм представля</w:t>
        <w:softHyphen/>
        <w:t>ет изначальное состояние новорожденного, неспособного проводить различие между собой и внешними объектами. Сексуальные цели этого периода целиком аутоэротичны, т.е. связаны с любовью к себе. Эго еще не отдифференцировалось, и ребенок ощущает себя всемогущим, поскольку его потребности удовлетворяются как само собой разумеющееся. Считается, что он обладает «океаническим чувством». В пос</w:t>
        <w:softHyphen/>
        <w:t>ледующей жизни перед лицом серьезных стрессов индивид испытывает соблазн возвратиться к первоначальному идил</w:t>
        <w:softHyphen/>
        <w:t>лическому чувству безопасности — иллюстрацией служит кататонический шизофреник. Это возвращение к самовлюб</w:t>
        <w:softHyphen/>
        <w:t>ленности вследствие неудовлетворенности социальными связями называется «вторичным нарциссизмом».</w:t>
      </w:r>
    </w:p>
    <w:p>
      <w:pPr>
        <w:pStyle w:val="Normal"/>
        <w:shd w:fill="FFFFFF" w:val="clear"/>
        <w:ind w:firstLine="720"/>
        <w:rPr>
          <w:sz w:val="20"/>
          <w:lang w:val="ru-RU"/>
        </w:rPr>
      </w:pPr>
      <w:r>
        <w:rPr>
          <w:color w:val="000000"/>
          <w:sz w:val="20"/>
          <w:szCs w:val="23"/>
          <w:lang w:val="ru-RU"/>
        </w:rPr>
        <w:t>Фрейд в работе под заглавием «О нарциссизме» пытается обосновать концепцию первичного нарциссизма дедуктивным методом из наблюдений за родителями. Он пи</w:t>
        <w:softHyphen/>
        <w:t>шет :</w:t>
      </w:r>
      <w:r>
        <w:rPr>
          <w:i/>
          <w:iCs/>
          <w:color w:val="000000"/>
          <w:sz w:val="20"/>
          <w:szCs w:val="23"/>
          <w:lang w:val="ru-RU"/>
        </w:rPr>
        <w:t>«При наблюдении отношения любящих родителей к ребен</w:t>
        <w:softHyphen/>
        <w:t>ку мы не можем не заметить оживления и воспроизведения их собственного давно оставленного нарциссизма. Их чув</w:t>
        <w:softHyphen/>
        <w:t>ства, как известно, характеризуются переоценкой объекта, что достоверно указывает на нарциссическое происхожде</w:t>
        <w:softHyphen/>
        <w:t>ние. Они приписывают ребенку все совершенства, которые не подтверждает трезвое наблюдение, и пренебрегают его недостатками — с этой тенденцией связано отрицание сек</w:t>
        <w:softHyphen/>
        <w:t>суальности ребенка. Родители отказываются в пользу ребен</w:t>
        <w:softHyphen/>
        <w:t>ка от культурных приобретений и воскрешают в его личнос</w:t>
        <w:softHyphen/>
        <w:t>ти свои былые притязания. Ребенку покупаются лучшие, чем у родителей, вещи; он не должен подвергаться необходимым требованиям жизни. Болезнь, смерть, безработица, неизбеж</w:t>
        <w:softHyphen/>
        <w:t>ное ограничение желаний не должны касаться ребенка, в угоду ему следует изменить законы природы и общества. Он сердцевина вселенной: «Его Величество Ребенок», как нам самим когда-то мечталось быть. Ребенку предназначено осуществить несбывшиеся мечты и желания родителей — вместо отца стать героем или выйти замуж за принца в качестве запоздалой компенсации устремлений матери. Нар-циссическую позицию ослабляет эго, находящееся под давле</w:t>
        <w:softHyphen/>
        <w:t>нием реальности, тогда безопасным способом удовлетворения нарциссических побуждений становится ребенок. Родительс</w:t>
        <w:softHyphen/>
        <w:t>кая любовь, такая трогательная и по существу ребяческая, ничего более чем возобновление нарциссизма, трансформиро</w:t>
        <w:softHyphen/>
        <w:t>ванного в любовь к объекту, но безошибочно себя обнаружи</w:t>
        <w:softHyphen/>
        <w:t>вающего» .</w:t>
      </w:r>
    </w:p>
    <w:p>
      <w:pPr>
        <w:pStyle w:val="Normal"/>
        <w:shd w:fill="FFFFFF" w:val="clear"/>
        <w:ind w:firstLine="720"/>
        <w:rPr>
          <w:sz w:val="20"/>
          <w:lang w:val="ru-RU"/>
        </w:rPr>
      </w:pPr>
      <w:r>
        <w:rPr>
          <w:b/>
          <w:bCs/>
          <w:i/>
          <w:iCs/>
          <w:sz w:val="20"/>
          <w:lang w:val="ru-RU"/>
        </w:rPr>
        <w:t>Гринейкр</w:t>
      </w:r>
      <w:r>
        <w:rPr>
          <w:sz w:val="20"/>
          <w:lang w:val="ru-RU"/>
        </w:rPr>
        <w:t xml:space="preserve"> </w:t>
      </w:r>
      <w:r>
        <w:rPr>
          <w:color w:val="000000"/>
          <w:sz w:val="20"/>
          <w:szCs w:val="23"/>
          <w:lang w:val="ru-RU"/>
        </w:rPr>
        <w:t>связывает концепцию «первичного нар</w:t>
        <w:softHyphen/>
        <w:t>циссизма» с введенным ею понятием «первичной тревоги» и самим процессом рождения. Фигурально говоря, она рас</w:t>
        <w:softHyphen/>
        <w:t>сматривает первичный нарциссизм в отношении к тревоге как «поверхностное» напряжение, которое может быть боль</w:t>
      </w:r>
      <w:r>
        <w:rPr>
          <w:color w:val="000000"/>
          <w:sz w:val="20"/>
          <w:lang w:val="ru-RU"/>
        </w:rPr>
        <w:t>ше или меньше в соответствии с потребностями организма. Увеличение тревоги вызывает нарастание нарциссизма; из</w:t>
        <w:softHyphen/>
        <w:t>быток нарциссизма развивается отчасти в качестве попытки организма преодолеть повышение тревоги. Одной из иллюст</w:t>
        <w:softHyphen/>
        <w:t>раций является крик новорожденного, выражающий трево</w:t>
        <w:softHyphen/>
        <w:t>гу и в следующий момент служащий сохранению «могуще</w:t>
        <w:softHyphen/>
        <w:t>ства» посредством призыва родителей на помощь.</w:t>
      </w:r>
    </w:p>
    <w:p>
      <w:pPr>
        <w:pStyle w:val="Normal"/>
        <w:shd w:fill="FFFFFF" w:val="clear"/>
        <w:ind w:firstLine="720"/>
        <w:rPr>
          <w:sz w:val="20"/>
          <w:lang w:val="ru-RU"/>
        </w:rPr>
      </w:pPr>
      <w:r>
        <w:rPr>
          <w:color w:val="000000"/>
          <w:sz w:val="20"/>
          <w:lang w:val="ru-RU"/>
        </w:rPr>
        <w:t>Процесс рождения способствует трансформации расслаб</w:t>
        <w:softHyphen/>
        <w:t>ленного, относительно дремлющего нарциссического состо</w:t>
        <w:softHyphen/>
        <w:t>яния плода в первичный нарциссизм новорожденного. Пер</w:t>
        <w:softHyphen/>
        <w:t>вичный нарциссизм, по мнению Гринейкр, не исчерпывается океаническим чувством величия. Он также несет в себе начала активного психического влечения, осно</w:t>
        <w:softHyphen/>
        <w:t>ванного на биологической потребности выживания. В перио</w:t>
        <w:softHyphen/>
        <w:t>ды последующих психических стрессов, таких, как травма или депривация, происходит наращивание нарциссизма, описанного как либидный заряд побуждения, которое на</w:t>
        <w:softHyphen/>
        <w:t>правлено на атаку или защиту. Гринейкр проводит аналогию с голодной амебой, выкидывающей псевдоподии для захва</w:t>
        <w:softHyphen/>
        <w:t>та пищи. Рудиментарная форма этого влечения имеет место у новорожденного.</w:t>
      </w:r>
    </w:p>
    <w:p>
      <w:pPr>
        <w:pStyle w:val="Heading3"/>
        <w:ind w:firstLine="720"/>
        <w:rPr>
          <w:sz w:val="20"/>
          <w:szCs w:val="24"/>
          <w:lang w:val="ru-RU"/>
        </w:rPr>
      </w:pPr>
      <w:r>
        <w:rPr>
          <w:sz w:val="20"/>
          <w:szCs w:val="24"/>
          <w:lang w:val="ru-RU"/>
        </w:rPr>
      </w:r>
    </w:p>
    <w:p>
      <w:pPr>
        <w:pStyle w:val="Normal"/>
        <w:shd w:fill="FFFFFF" w:val="clear"/>
        <w:ind w:firstLine="720"/>
        <w:rPr>
          <w:sz w:val="20"/>
          <w:lang w:val="ru-RU"/>
        </w:rPr>
      </w:pPr>
      <w:r>
        <w:rPr>
          <w:b/>
          <w:bCs/>
          <w:i/>
          <w:iCs/>
          <w:sz w:val="20"/>
          <w:lang w:val="ru-RU"/>
        </w:rPr>
        <w:t>Фромм:</w:t>
      </w:r>
      <w:r>
        <w:rPr>
          <w:sz w:val="20"/>
          <w:lang w:val="ru-RU"/>
        </w:rPr>
        <w:t xml:space="preserve"> </w:t>
      </w:r>
      <w:r>
        <w:rPr>
          <w:color w:val="000000"/>
          <w:sz w:val="20"/>
          <w:lang w:val="ru-RU"/>
        </w:rPr>
        <w:t>Неофрейдисты критикуют концепцию нарциссизма за понятие фиксированного количества либидо. Они отмечают, что, согласно Фрейду, чем больше любви направлено на внешний мир, тем меньше остается самому себе, и наоборот. Фромм возражает против этой формулировки, так как она приводит к неприемлемой позиции: нарцисс представ</w:t>
        <w:softHyphen/>
        <w:t>ляется обогащенной личностью по сравнению с человеком, способным к любви. В действительности, по мнению Фром</w:t>
        <w:softHyphen/>
        <w:t>ма, человек, испытывая любовь к окружающим, не истоща</w:t>
        <w:softHyphen/>
        <w:t>ется, а обогащается. Человек, способный по-настоящему лю</w:t>
        <w:softHyphen/>
        <w:t>бить себя, любит других. Человек, неспособный любить других, не способен любить себя. Первичный и вторичный нарциссизм всецело отличаются друг от друга. Первичный — говорит о самоуважении; вторичный — служит защитой против осознания утраты самоуважения. Вторичный нарцис</w:t>
      </w:r>
      <w:r>
        <w:rPr>
          <w:color w:val="000000"/>
          <w:sz w:val="20"/>
          <w:szCs w:val="23"/>
          <w:lang w:val="ru-RU"/>
        </w:rPr>
        <w:t>сизм, проявляющийся в тщеславии, повышенном внимании к своему телу, общем эгоцентризме, является не самовлюб</w:t>
        <w:softHyphen/>
        <w:t>ленностью, а ненавистью к себе вследствие чувства безус</w:t>
        <w:softHyphen/>
        <w:t xml:space="preserve">пешности и отсутствия любви со стороны окружающих </w:t>
      </w:r>
      <w:r>
        <w:rPr>
          <w:i/>
          <w:iCs/>
          <w:color w:val="000000"/>
          <w:sz w:val="20"/>
          <w:szCs w:val="23"/>
          <w:lang w:val="ru-RU"/>
        </w:rPr>
        <w:t>.</w:t>
      </w:r>
    </w:p>
    <w:p>
      <w:pPr>
        <w:pStyle w:val="Normal"/>
        <w:shd w:fill="FFFFFF" w:val="clear"/>
        <w:ind w:firstLine="720"/>
        <w:rPr>
          <w:sz w:val="20"/>
          <w:lang w:val="ru-RU"/>
        </w:rPr>
      </w:pPr>
      <w:r>
        <w:rPr>
          <w:b/>
          <w:bCs/>
          <w:color w:val="000000"/>
          <w:sz w:val="20"/>
          <w:szCs w:val="28"/>
          <w:lang w:val="ru-RU"/>
        </w:rPr>
        <w:t xml:space="preserve">                             </w:t>
      </w:r>
      <w:r>
        <w:rPr>
          <w:b/>
          <w:bCs/>
          <w:color w:val="000000"/>
          <w:sz w:val="20"/>
          <w:szCs w:val="28"/>
          <w:lang w:val="ru-RU"/>
        </w:rPr>
        <w:t xml:space="preserve">3.2 .1  </w:t>
      </w:r>
      <w:r>
        <w:rPr>
          <w:b/>
          <w:bCs/>
          <w:i/>
          <w:iCs/>
          <w:color w:val="000000"/>
          <w:sz w:val="20"/>
          <w:szCs w:val="28"/>
          <w:lang w:val="ru-RU"/>
        </w:rPr>
        <w:t>ПЕРВЫЙ ГОД ЖИЗНИ</w:t>
      </w:r>
    </w:p>
    <w:p>
      <w:pPr>
        <w:pStyle w:val="Normal"/>
        <w:shd w:fill="FFFFFF" w:val="clear"/>
        <w:ind w:firstLine="720"/>
        <w:rPr>
          <w:color w:val="000000"/>
          <w:sz w:val="20"/>
          <w:lang w:val="ru-RU"/>
        </w:rPr>
      </w:pPr>
      <w:r>
        <w:rPr>
          <w:color w:val="000000"/>
          <w:sz w:val="20"/>
          <w:lang w:val="ru-RU"/>
        </w:rPr>
        <w:t>После рождения начинается быстрое развитие организма в разных направлениях. Считается, что широта и разнообра</w:t>
        <w:softHyphen/>
        <w:t>зие развития на первом году жизни играют огромную роль в формировании личности. Эти особенности косвенным обра</w:t>
        <w:softHyphen/>
        <w:t>зом облегчают организацию излагаемого в книге материала. Сейчас мы можем принять схему, в рамках которой будут представлены периоды развития личности, включая юно</w:t>
        <w:softHyphen/>
        <w:t>шеский возраст:</w:t>
      </w:r>
    </w:p>
    <w:p>
      <w:pPr>
        <w:pStyle w:val="Normal"/>
        <w:shd w:fill="FFFFFF" w:val="clear"/>
        <w:ind w:firstLine="720"/>
        <w:rPr>
          <w:color w:val="000000"/>
          <w:sz w:val="20"/>
          <w:szCs w:val="21"/>
          <w:lang w:val="ru-RU"/>
        </w:rPr>
      </w:pPr>
      <w:r>
        <w:rPr>
          <w:color w:val="000000"/>
          <w:sz w:val="20"/>
          <w:szCs w:val="21"/>
          <w:lang w:val="ru-RU"/>
        </w:rPr>
        <w:t xml:space="preserve">Формирование эго и супер-эго   </w:t>
      </w:r>
    </w:p>
    <w:p>
      <w:pPr>
        <w:pStyle w:val="Normal"/>
        <w:shd w:fill="FFFFFF" w:val="clear"/>
        <w:ind w:firstLine="720"/>
        <w:rPr>
          <w:color w:val="000000"/>
          <w:sz w:val="20"/>
          <w:szCs w:val="21"/>
          <w:lang w:val="ru-RU"/>
        </w:rPr>
      </w:pPr>
      <w:r>
        <w:rPr>
          <w:color w:val="000000"/>
          <w:sz w:val="20"/>
          <w:szCs w:val="21"/>
          <w:lang w:val="ru-RU"/>
        </w:rPr>
        <w:t xml:space="preserve">Психосексуальное развитие </w:t>
      </w:r>
    </w:p>
    <w:p>
      <w:pPr>
        <w:pStyle w:val="Normal"/>
        <w:shd w:fill="FFFFFF" w:val="clear"/>
        <w:ind w:firstLine="720"/>
        <w:rPr>
          <w:color w:val="000000"/>
          <w:sz w:val="20"/>
          <w:szCs w:val="21"/>
          <w:lang w:val="ru-RU"/>
        </w:rPr>
      </w:pPr>
      <w:r>
        <w:rPr>
          <w:color w:val="000000"/>
          <w:sz w:val="20"/>
          <w:szCs w:val="21"/>
          <w:lang w:val="ru-RU"/>
        </w:rPr>
        <w:t xml:space="preserve">Отношения с другими людьми     </w:t>
      </w:r>
    </w:p>
    <w:p>
      <w:pPr>
        <w:pStyle w:val="Normal"/>
        <w:shd w:fill="FFFFFF" w:val="clear"/>
        <w:ind w:firstLine="720"/>
        <w:rPr>
          <w:b/>
          <w:b/>
          <w:bCs/>
          <w:color w:val="000000"/>
          <w:sz w:val="20"/>
          <w:lang w:val="ru-RU"/>
        </w:rPr>
      </w:pPr>
      <w:r>
        <w:rPr>
          <w:color w:val="000000"/>
          <w:sz w:val="20"/>
          <w:szCs w:val="21"/>
          <w:lang w:val="ru-RU"/>
        </w:rPr>
        <w:t xml:space="preserve">Психологические механизмы         </w:t>
      </w:r>
    </w:p>
    <w:p>
      <w:pPr>
        <w:pStyle w:val="Normal"/>
        <w:shd w:fill="FFFFFF" w:val="clear"/>
        <w:ind w:firstLine="720"/>
        <w:rPr>
          <w:b/>
          <w:b/>
          <w:bCs/>
          <w:color w:val="000000"/>
          <w:sz w:val="20"/>
          <w:lang w:val="ru-RU"/>
        </w:rPr>
      </w:pPr>
      <w:r>
        <w:rPr>
          <w:b/>
          <w:bCs/>
          <w:color w:val="000000"/>
          <w:sz w:val="20"/>
          <w:lang w:val="ru-RU"/>
        </w:rPr>
      </w:r>
    </w:p>
    <w:p>
      <w:pPr>
        <w:pStyle w:val="Normal"/>
        <w:shd w:fill="FFFFFF" w:val="clear"/>
        <w:ind w:firstLine="720"/>
        <w:rPr>
          <w:i/>
          <w:i/>
          <w:iCs/>
          <w:sz w:val="20"/>
          <w:lang w:val="ru-RU"/>
        </w:rPr>
      </w:pPr>
      <w:r>
        <w:rPr>
          <w:b/>
          <w:bCs/>
          <w:i/>
          <w:iCs/>
          <w:color w:val="000000"/>
          <w:sz w:val="20"/>
          <w:lang w:val="ru-RU"/>
        </w:rPr>
        <w:t xml:space="preserve">              </w:t>
      </w:r>
      <w:r>
        <w:rPr>
          <w:b/>
          <w:bCs/>
          <w:i/>
          <w:iCs/>
          <w:color w:val="000000"/>
          <w:sz w:val="20"/>
          <w:lang w:val="ru-RU"/>
        </w:rPr>
        <w:t>3.2.2  ФОРМИРОВАНИЕ ЭГО И СУПЕР-ЭГО</w:t>
      </w:r>
    </w:p>
    <w:p>
      <w:pPr>
        <w:pStyle w:val="Normal"/>
        <w:shd w:fill="FFFFFF" w:val="clear"/>
        <w:ind w:firstLine="720"/>
        <w:rPr>
          <w:sz w:val="20"/>
          <w:lang w:val="ru-RU"/>
        </w:rPr>
      </w:pPr>
      <w:r>
        <w:rPr>
          <w:b/>
          <w:bCs/>
          <w:i/>
          <w:iCs/>
          <w:color w:val="000000"/>
          <w:sz w:val="20"/>
          <w:lang w:val="ru-RU"/>
        </w:rPr>
        <w:t xml:space="preserve">Ортодоксальное определение: архаическое эго </w:t>
      </w:r>
    </w:p>
    <w:p>
      <w:pPr>
        <w:pStyle w:val="Normal"/>
        <w:shd w:fill="FFFFFF" w:val="clear"/>
        <w:ind w:firstLine="720"/>
        <w:rPr>
          <w:sz w:val="20"/>
          <w:lang w:val="ru-RU"/>
        </w:rPr>
      </w:pPr>
      <w:r>
        <w:rPr>
          <w:i/>
          <w:iCs/>
          <w:color w:val="000000"/>
          <w:sz w:val="20"/>
          <w:lang w:val="ru-RU"/>
        </w:rPr>
        <w:t xml:space="preserve">Механизм восприятия у младенца. </w:t>
      </w:r>
      <w:r>
        <w:rPr>
          <w:color w:val="000000"/>
          <w:sz w:val="20"/>
          <w:lang w:val="ru-RU"/>
        </w:rPr>
        <w:t>У новорожденного, как мы знаем, отсутствует эго. Эго младенца дифференци</w:t>
        <w:softHyphen/>
        <w:t>руется только под влиянием внешнего окружения. Он не осознает мира, в лучшем случае просто испытывает удо</w:t>
        <w:softHyphen/>
        <w:t>вольствие и боль, а также изменение в степени напряже</w:t>
        <w:softHyphen/>
        <w:t>ния. Когда младенец накормлен, находится в тепле и ком</w:t>
        <w:softHyphen/>
        <w:t>форте, он засыпает. В этот период релаксация сопровождается отключением сознания. Появление зачат</w:t>
        <w:softHyphen/>
        <w:t>ков функции эго совпадает с началом осознания, что для уменьшения напряжения во внешнем мире должны про</w:t>
        <w:softHyphen/>
        <w:t>изойти какие-то события. В результате возникает стремле</w:t>
        <w:softHyphen/>
        <w:t>ние к объектам (людям, вещам) с целью удовлетворения желаний — состояние, описанное как «потребность в сти</w:t>
        <w:softHyphen/>
        <w:t>муляции». Противоречие между стремлением к релаксации и желанием обладания объектами считается недифференци</w:t>
        <w:softHyphen/>
        <w:t>рованным предвестником взаимоотношения между любо</w:t>
        <w:softHyphen/>
        <w:t xml:space="preserve">вью и ненавистью </w:t>
      </w:r>
      <w:r>
        <w:rPr>
          <w:i/>
          <w:iCs/>
          <w:color w:val="000000"/>
          <w:sz w:val="20"/>
          <w:lang w:val="ru-RU"/>
        </w:rPr>
        <w:t>.</w:t>
      </w:r>
    </w:p>
    <w:p>
      <w:pPr>
        <w:pStyle w:val="Normal"/>
        <w:shd w:fill="FFFFFF" w:val="clear"/>
        <w:ind w:firstLine="720"/>
        <w:rPr/>
      </w:pPr>
      <w:r>
        <w:rPr>
          <w:color w:val="000000"/>
          <w:sz w:val="20"/>
          <w:lang w:val="ru-RU"/>
        </w:rPr>
        <w:t>Способность младенца к различению между собственной личностью и окружением сосредоточивается вокруг попус</w:t>
        <w:softHyphen/>
        <w:t>тительства и депривации в удовлетворении его потребностей матерью. До тех пор пока потребности младенца удовлетво</w:t>
        <w:softHyphen/>
        <w:t>ряются, он продолжает мыслить исключительно эгоцентри</w:t>
        <w:softHyphen/>
        <w:t>чески. Начало выделения внешнего мира связано с депривацией. Теоретически, если бы любая потребность удовлетворялась, возможно, никогда не развилось бы пред</w:t>
        <w:softHyphen/>
        <w:t xml:space="preserve">ставление о внешнем мире. Другая крайность, интенсивная депривация, тоже тормозит развитие эго </w:t>
      </w:r>
      <w:r>
        <w:rPr>
          <w:i/>
          <w:iCs/>
          <w:color w:val="000000"/>
          <w:sz w:val="20"/>
          <w:lang w:val="ru-RU"/>
        </w:rPr>
        <w:t>.</w:t>
      </w:r>
    </w:p>
    <w:p>
      <w:pPr>
        <w:pStyle w:val="Normal"/>
        <w:shd w:fill="FFFFFF" w:val="clear"/>
        <w:ind w:firstLine="720"/>
        <w:rPr>
          <w:sz w:val="20"/>
          <w:lang w:val="ru-RU"/>
        </w:rPr>
      </w:pPr>
      <w:r>
        <w:rPr>
          <w:b/>
          <w:bCs/>
          <w:i/>
          <w:iCs/>
          <w:color w:val="000000"/>
          <w:sz w:val="20"/>
          <w:lang w:val="ru-RU"/>
        </w:rPr>
        <w:t>Фенихель</w:t>
      </w:r>
      <w:r>
        <w:rPr>
          <w:i/>
          <w:iCs/>
          <w:color w:val="000000"/>
          <w:sz w:val="20"/>
          <w:lang w:val="ru-RU"/>
        </w:rPr>
        <w:t xml:space="preserve">: </w:t>
      </w:r>
      <w:r>
        <w:rPr>
          <w:color w:val="000000"/>
          <w:sz w:val="20"/>
          <w:lang w:val="ru-RU"/>
        </w:rPr>
        <w:t>объекты различа</w:t>
        <w:softHyphen/>
        <w:t>ются не четко; образы большие и неточные; перцептивные и двигательные функции не разделяются; восприятия многи</w:t>
        <w:softHyphen/>
        <w:t>ми органами чувств перекрывают друг друга. Превалируют примитивные ощущения типа кинестетических. Образы мла</w:t>
        <w:softHyphen/>
        <w:t>денца специфичны не только по форме, но и по содержа</w:t>
        <w:softHyphen/>
        <w:t>нию. Одной из причин содержательного отличия является маленький размер младенца и отсутствие опыта ориентации в пространстве. Вторая и более важная причина искажения восприятия заключается в одностороннем рассмотрении мира как источника удовлетворения или угрозы. Поиск удо</w:t>
        <w:softHyphen/>
        <w:t>вольствия несовместим с правильной оценкой, которая ос</w:t>
        <w:softHyphen/>
        <w:t>новывается на размышлении и отсроченных реакциях.</w:t>
      </w:r>
    </w:p>
    <w:p>
      <w:pPr>
        <w:pStyle w:val="Normal"/>
        <w:shd w:fill="FFFFFF" w:val="clear"/>
        <w:ind w:firstLine="720"/>
        <w:rPr>
          <w:sz w:val="20"/>
          <w:lang w:val="ru-RU"/>
        </w:rPr>
      </w:pPr>
      <w:r>
        <w:rPr>
          <w:i/>
          <w:iCs/>
          <w:color w:val="000000"/>
          <w:sz w:val="20"/>
          <w:lang w:val="ru-RU"/>
        </w:rPr>
        <w:t xml:space="preserve">Самоуважение. </w:t>
      </w:r>
      <w:r>
        <w:rPr>
          <w:color w:val="000000"/>
          <w:sz w:val="20"/>
          <w:lang w:val="ru-RU"/>
        </w:rPr>
        <w:t>Первым регулятором самоуважения явля</w:t>
        <w:softHyphen/>
        <w:t>ется снабжение питанием (в широком смысле) из внешнего мира. Процесс осуществляется следующим образом: первая устремленность к объектам представляет по своей природе желание избавиться от тревожащих стимулов; получение удовлетворения восстанавливает первичный нарциссизм или, другими словами, самоуважение. В раннем возрасте ощущение всесилия сопряжено со снятием инстинктивного напряжения.</w:t>
      </w:r>
    </w:p>
    <w:p>
      <w:pPr>
        <w:pStyle w:val="Normal"/>
        <w:shd w:fill="FFFFFF" w:val="clear"/>
        <w:ind w:firstLine="720"/>
        <w:rPr>
          <w:sz w:val="20"/>
          <w:lang w:val="ru-RU"/>
        </w:rPr>
      </w:pPr>
      <w:r>
        <w:rPr>
          <w:color w:val="000000"/>
          <w:sz w:val="20"/>
          <w:lang w:val="ru-RU"/>
        </w:rPr>
        <w:t>В последующем, когда ребенок вынужден отказаться от чувства величия, он стремится разделить величие взрослого. На этой стадии инстинктивное удовлетворение дифферен</w:t>
        <w:softHyphen/>
        <w:t>цируется от величия, и каждое доказательство любви более могущественного взрослого имеет тот же эффект, что преж</w:t>
        <w:softHyphen/>
        <w:t>де кормление молоком. Маленький ребенок теряет самоува</w:t>
        <w:softHyphen/>
        <w:t>жение при утрате любви и обретает самоуважение при воз</w:t>
        <w:softHyphen/>
        <w:t>вращении любви. Этот период, следующий за стадией величия первичного нарциссизма, характеризуется «пассив</w:t>
        <w:softHyphen/>
        <w:t>но-рецептивным господством», так как трудности преодоле</w:t>
        <w:softHyphen/>
        <w:t>ваются путем побуждения всесильных внешних объектов до</w:t>
        <w:softHyphen/>
        <w:t>ставлять желанное.</w:t>
      </w:r>
    </w:p>
    <w:p>
      <w:pPr>
        <w:pStyle w:val="Normal"/>
        <w:shd w:fill="FFFFFF" w:val="clear"/>
        <w:ind w:firstLine="720"/>
        <w:rPr>
          <w:sz w:val="20"/>
          <w:lang w:val="ru-RU"/>
        </w:rPr>
      </w:pPr>
      <w:r>
        <w:rPr>
          <w:i/>
          <w:iCs/>
          <w:color w:val="000000"/>
          <w:sz w:val="20"/>
          <w:lang w:val="ru-RU"/>
        </w:rPr>
        <w:t xml:space="preserve">Развитие чувства реальности. </w:t>
      </w:r>
      <w:r>
        <w:rPr>
          <w:color w:val="000000"/>
          <w:sz w:val="20"/>
          <w:lang w:val="ru-RU"/>
        </w:rPr>
        <w:t>По мере созревания ребен</w:t>
        <w:softHyphen/>
        <w:t>ка его интеллектуальные способности возрастают и выхо</w:t>
        <w:softHyphen/>
        <w:t>дят за пределы простой заинтересованности в удовлетворе</w:t>
        <w:softHyphen/>
        <w:t>нии потребностей. Принцип удовольствия замещается принципом реальности. Это обучение, в процессе которого возникают осознание возможных перемен в окружении и способность предсказания будущего. На данном этапе ребе</w:t>
        <w:softHyphen/>
        <w:t>нок может представить себе: «Когда я веду себя определен</w:t>
        <w:softHyphen/>
        <w:t>ным образом, окружение реагирует соответствующим обра</w:t>
        <w:softHyphen/>
        <w:t>зом», — и регулировать поведение приемлемым путем. Принцип реальности поэтому связан со способностью от</w:t>
        <w:softHyphen/>
        <w:t>давать предпочтение будущему вместо немедленного удов</w:t>
        <w:softHyphen/>
        <w:t>летворения. На языке психоэнергетических терминов, про</w:t>
        <w:softHyphen/>
        <w:t>изошла трансформация либидной энергии в либидную энергию вытесненной цели.</w:t>
      </w:r>
    </w:p>
    <w:p>
      <w:pPr>
        <w:pStyle w:val="Normal"/>
        <w:shd w:fill="FFFFFF" w:val="clear"/>
        <w:ind w:firstLine="720"/>
        <w:rPr>
          <w:sz w:val="20"/>
          <w:lang w:val="ru-RU"/>
        </w:rPr>
      </w:pPr>
      <w:r>
        <w:rPr>
          <w:b/>
          <w:bCs/>
          <w:i/>
          <w:iCs/>
          <w:color w:val="000000"/>
          <w:sz w:val="20"/>
          <w:lang w:val="ru-RU"/>
        </w:rPr>
        <w:t>Ференци</w:t>
      </w:r>
      <w:r>
        <w:rPr>
          <w:color w:val="000000"/>
          <w:sz w:val="20"/>
          <w:lang w:val="ru-RU"/>
        </w:rPr>
        <w:t xml:space="preserve"> в 1913 году выделил четыре стадии, пред</w:t>
        <w:softHyphen/>
        <w:t>варяющие развитие чувства реальности:</w:t>
      </w:r>
    </w:p>
    <w:p>
      <w:pPr>
        <w:pStyle w:val="Normal"/>
        <w:shd w:fill="FFFFFF" w:val="clear"/>
        <w:rPr>
          <w:sz w:val="20"/>
          <w:lang w:val="ru-RU"/>
        </w:rPr>
      </w:pPr>
      <w:r>
        <w:rPr>
          <w:color w:val="000000"/>
          <w:sz w:val="20"/>
          <w:lang w:val="ru-RU"/>
        </w:rPr>
        <w:t>1. «Бессознательное величие» — состояние, предшествую</w:t>
        <w:softHyphen/>
        <w:t>щее рождению, когда удовлетворяются все желания ребенка.</w:t>
      </w:r>
    </w:p>
    <w:p>
      <w:pPr>
        <w:pStyle w:val="Normal"/>
        <w:shd w:fill="FFFFFF" w:val="clear"/>
        <w:rPr>
          <w:sz w:val="20"/>
          <w:lang w:val="ru-RU"/>
        </w:rPr>
      </w:pPr>
      <w:r>
        <w:rPr>
          <w:color w:val="000000"/>
          <w:sz w:val="20"/>
          <w:lang w:val="ru-RU"/>
        </w:rPr>
        <w:t>2. «Магическое галлюцинаторное величие» — период сра</w:t>
        <w:softHyphen/>
        <w:t>зу после рождения, когда ребенок чувствует, что стоит ему чего-то пожелать, и все это появится.</w:t>
      </w:r>
    </w:p>
    <w:p>
      <w:pPr>
        <w:pStyle w:val="Normal"/>
        <w:shd w:fill="FFFFFF" w:val="clear"/>
        <w:rPr>
          <w:sz w:val="20"/>
          <w:lang w:val="ru-RU"/>
        </w:rPr>
      </w:pPr>
      <w:r>
        <w:rPr>
          <w:color w:val="000000"/>
          <w:sz w:val="20"/>
          <w:lang w:val="ru-RU"/>
        </w:rPr>
        <w:t>3. «Магическое величие жестов» — несколько позднее ре</w:t>
        <w:softHyphen/>
        <w:t>бенок обучается преодолевать разочарование криком и жес</w:t>
        <w:softHyphen/>
        <w:t>тами.</w:t>
      </w:r>
    </w:p>
    <w:p>
      <w:pPr>
        <w:pStyle w:val="Normal"/>
        <w:shd w:fill="FFFFFF" w:val="clear"/>
        <w:rPr>
          <w:sz w:val="20"/>
          <w:lang w:val="ru-RU"/>
        </w:rPr>
      </w:pPr>
      <w:r>
        <w:rPr>
          <w:color w:val="000000"/>
          <w:sz w:val="20"/>
          <w:lang w:val="ru-RU"/>
        </w:rPr>
        <w:t>4. «Магия мыслей и слов» — наконец, он придает маги</w:t>
        <w:softHyphen/>
        <w:t>ческое значение мыслям и словам</w:t>
      </w:r>
      <w:r>
        <w:rPr>
          <w:i/>
          <w:iCs/>
          <w:color w:val="000000"/>
          <w:sz w:val="20"/>
          <w:lang w:val="ru-RU"/>
        </w:rPr>
        <w:t>.</w:t>
      </w:r>
    </w:p>
    <w:p>
      <w:pPr>
        <w:pStyle w:val="Normal"/>
        <w:shd w:fill="FFFFFF" w:val="clear"/>
        <w:ind w:firstLine="720"/>
        <w:rPr>
          <w:sz w:val="20"/>
          <w:lang w:val="ru-RU"/>
        </w:rPr>
      </w:pPr>
      <w:r>
        <w:rPr>
          <w:b/>
          <w:bCs/>
          <w:i/>
          <w:iCs/>
          <w:sz w:val="20"/>
          <w:lang w:val="ru-RU"/>
        </w:rPr>
        <w:t>Мелани Кляйн</w:t>
      </w:r>
      <w:r>
        <w:rPr>
          <w:color w:val="000000"/>
          <w:sz w:val="20"/>
          <w:lang w:val="ru-RU"/>
        </w:rPr>
        <w:t xml:space="preserve"> :Ортодоксальная психоаналитическая теория характеризует первый год жизни в качестве периода начального формирова</w:t>
        <w:softHyphen/>
        <w:t>ния эго. Супер-эго в это время полностью отсутствует. Мела</w:t>
        <w:softHyphen/>
        <w:t>ни Кляйн , лидер Британской школы психоана</w:t>
        <w:softHyphen/>
        <w:t>лиза, допускает функционирование хорошо развитых эго и супер-эго на первом году жизни. Система Кляйн основывает</w:t>
        <w:softHyphen/>
        <w:t>ся на интерпретации бессознательных фантазий при психо</w:t>
        <w:softHyphen/>
        <w:t>аналитической работе с детьми, страдающими неврозами. Эти бессознательные фантазии, по ее мнению, являются перво</w:t>
        <w:softHyphen/>
        <w:t>начальным содержанием всех психических процессов, они ле</w:t>
        <w:softHyphen/>
        <w:t>жат в основе  бессоз -нательного и сознательного мышления. Кляйн усматривает доказательства широкого спектра высоко</w:t>
        <w:softHyphen/>
        <w:t>дифференцированных отношений к объектам, отчасти либид-ных, отчасти агрессивных, в первые месяцы жизни. Ребенок шести месяцев уже любит, ненавидит, желает, атакует, хочет разрушать и готов разорвать мать на части. В страхе перед сво</w:t>
        <w:softHyphen/>
        <w:t>ими деструктивными влечениями он приписывает их вне</w:t>
        <w:softHyphen/>
        <w:t>шним объектам и в фантазиях проглатывает объекты, чтобы их разрушить. Противовесом деструктивным влечениям выс</w:t>
        <w:softHyphen/>
        <w:t>тупает строгое супер-эго, или сознание. В результате возника</w:t>
        <w:softHyphen/>
        <w:t>ют многие осложнения, например, расщепление супер-эго или его неприятие; но у нас нет необходимости останавли</w:t>
        <w:softHyphen/>
        <w:t>ваться здесь на этом вопросе. Детали системы Кляйн мы обсу</w:t>
        <w:softHyphen/>
        <w:t>дим в последующем: при рассмотрении психосексуального развития, отношений с окружающими и анализе психологи</w:t>
        <w:softHyphen/>
        <w:t>ческих механизмов</w:t>
      </w:r>
      <w:r>
        <w:rPr>
          <w:i/>
          <w:iCs/>
          <w:color w:val="000000"/>
          <w:sz w:val="20"/>
          <w:lang w:val="ru-RU"/>
        </w:rPr>
        <w:t>.</w:t>
      </w:r>
    </w:p>
    <w:p>
      <w:pPr>
        <w:pStyle w:val="Normal"/>
        <w:shd w:fill="FFFFFF" w:val="clear"/>
        <w:ind w:firstLine="720"/>
        <w:rPr>
          <w:sz w:val="20"/>
          <w:lang w:val="ru-RU"/>
        </w:rPr>
      </w:pPr>
      <w:r>
        <w:rPr>
          <w:b/>
          <w:bCs/>
          <w:i/>
          <w:iCs/>
          <w:color w:val="000000"/>
          <w:sz w:val="20"/>
          <w:lang w:val="ru-RU"/>
        </w:rPr>
        <w:t>Салливан</w:t>
      </w:r>
      <w:r>
        <w:rPr>
          <w:color w:val="000000"/>
          <w:sz w:val="20"/>
          <w:lang w:val="ru-RU"/>
        </w:rPr>
        <w:t xml:space="preserve"> описывает три модуса, которые вовлече</w:t>
        <w:softHyphen/>
        <w:t xml:space="preserve">ны в формирование это: </w:t>
      </w:r>
      <w:r>
        <w:rPr>
          <w:i/>
          <w:iCs/>
          <w:color w:val="000000"/>
          <w:sz w:val="20"/>
          <w:lang w:val="ru-RU"/>
        </w:rPr>
        <w:t>прототаксический, паратаксический и синтаксический.</w:t>
      </w:r>
      <w:r>
        <w:rPr>
          <w:color w:val="000000"/>
          <w:sz w:val="20"/>
          <w:lang w:val="ru-RU"/>
        </w:rPr>
        <w:t xml:space="preserve"> На первом году жизни действует прототаксический модус. Вначале у младенца отсутствуют эго и самосознание. Он смутно различает предшествующее и последующее состояния, не способен устанавливать взаи</w:t>
        <w:softHyphen/>
        <w:t>мосвязь событий. Отсутствует ориентация во времени и пространстве. Все, что младенец знает, — это сиюминутное состояние, он обладает «космическим опытом» в смысле неопределенности и неограниченности существования. Че</w:t>
        <w:softHyphen/>
        <w:t>рез некоторое время младенец начинает вьщелять «материн</w:t>
        <w:softHyphen/>
        <w:t>ский образ». Это очень неясный образ, постепенно приоб</w:t>
        <w:softHyphen/>
        <w:t>ретающий отличие как нечто не являющееся собственной частью. Материнский образ, приносящий чувство благопо</w:t>
        <w:softHyphen/>
        <w:t>лучия, эйфорию, представляет «Хорошую Мать». Когда образ причиняет младенцу беспокойство, возникает другой «комплекс впечатлений», становящийся «Плохой Мате</w:t>
        <w:softHyphen/>
        <w:t>рью». Сосок груди — атрибут «Хорошей Матери», в туман</w:t>
        <w:softHyphen/>
        <w:t>ной пелене сосок является ее представителем. Такой сию</w:t>
        <w:softHyphen/>
        <w:t>минутный опыт прототаксического модуса формирует основу памяти. По словам Салливана :</w:t>
      </w:r>
      <w:r>
        <w:rPr>
          <w:i/>
          <w:iCs/>
          <w:color w:val="000000"/>
          <w:sz w:val="20"/>
          <w:lang w:val="ru-RU"/>
        </w:rPr>
        <w:t>«Память — относительно долговременная запись сиюми</w:t>
        <w:softHyphen/>
        <w:t>нутных состояний. На менее абстрактном языке, живые существа фиксируют все переживаемые события не в форме «перцепций» или «возбуждений коры», а как существующие в определенный момент паттерны взаимосвязи организма со значимыми факторами окружения».</w:t>
      </w:r>
    </w:p>
    <w:p>
      <w:pPr>
        <w:pStyle w:val="Normal"/>
        <w:shd w:fill="FFFFFF" w:val="clear"/>
        <w:ind w:firstLine="720"/>
        <w:rPr>
          <w:i/>
          <w:i/>
          <w:iCs/>
          <w:sz w:val="20"/>
          <w:lang w:val="ru-RU"/>
        </w:rPr>
      </w:pPr>
      <w:r>
        <w:rPr>
          <w:b/>
          <w:bCs/>
          <w:i/>
          <w:iCs/>
          <w:color w:val="000000"/>
          <w:sz w:val="20"/>
          <w:szCs w:val="23"/>
          <w:lang w:val="ru-RU"/>
        </w:rPr>
        <w:t xml:space="preserve">                </w:t>
      </w:r>
      <w:r>
        <w:rPr>
          <w:b/>
          <w:bCs/>
          <w:i/>
          <w:iCs/>
          <w:color w:val="000000"/>
          <w:sz w:val="20"/>
          <w:szCs w:val="23"/>
          <w:lang w:val="ru-RU"/>
        </w:rPr>
        <w:t>3.2.3   ПСИХОСЕКСУАЛЬНОЕ РАЗВИТИЕ</w:t>
      </w:r>
    </w:p>
    <w:p>
      <w:pPr>
        <w:pStyle w:val="Normal"/>
        <w:shd w:fill="FFFFFF" w:val="clear"/>
        <w:ind w:firstLine="720"/>
        <w:rPr>
          <w:sz w:val="20"/>
          <w:lang w:val="ru-RU"/>
        </w:rPr>
      </w:pPr>
      <w:r>
        <w:rPr>
          <w:b/>
          <w:bCs/>
          <w:i/>
          <w:iCs/>
          <w:color w:val="000000"/>
          <w:sz w:val="20"/>
          <w:szCs w:val="23"/>
          <w:lang w:val="ru-RU"/>
        </w:rPr>
        <w:t>Ортодоксальный подход: оральная стадия</w:t>
      </w:r>
    </w:p>
    <w:p>
      <w:pPr>
        <w:pStyle w:val="Normal"/>
        <w:shd w:fill="FFFFFF" w:val="clear"/>
        <w:ind w:firstLine="720"/>
        <w:rPr>
          <w:color w:val="000000"/>
          <w:sz w:val="20"/>
          <w:lang w:val="ru-RU"/>
        </w:rPr>
      </w:pPr>
      <w:r>
        <w:rPr>
          <w:color w:val="000000"/>
          <w:sz w:val="20"/>
          <w:lang w:val="ru-RU"/>
        </w:rPr>
        <w:t>Неотъемлемой частью ортодоксального психоаналити</w:t>
        <w:softHyphen/>
        <w:t>ческого мышления является теория детской сексуальнос</w:t>
        <w:softHyphen/>
        <w:t>ти . Считается, что маленький ребенок «полиморфно перверсен», т.е. представляет собой инстинктивное созда</w:t>
        <w:softHyphen/>
        <w:t xml:space="preserve">ние, управляемое недифференцированной пространно организованной сексуальностью. Детская сексуальность отличается от взрослой в трех отношениях:                                          </w:t>
      </w:r>
    </w:p>
    <w:p>
      <w:pPr>
        <w:pStyle w:val="Normal"/>
        <w:shd w:fill="FFFFFF" w:val="clear"/>
        <w:rPr>
          <w:sz w:val="20"/>
          <w:lang w:val="ru-RU"/>
        </w:rPr>
      </w:pPr>
      <w:r>
        <w:rPr>
          <w:color w:val="000000"/>
          <w:sz w:val="20"/>
          <w:lang w:val="ru-RU"/>
        </w:rPr>
        <w:t xml:space="preserve"> </w:t>
      </w:r>
      <w:r>
        <w:rPr>
          <w:color w:val="000000"/>
          <w:sz w:val="20"/>
          <w:lang w:val="ru-RU"/>
        </w:rPr>
        <w:t>1) гениталии не обладают наибольшей чувствительностью, на первый план выдвинуты другие эрогенные зоны (области, достав</w:t>
        <w:softHyphen/>
        <w:t xml:space="preserve">ляющие удовольствие), например, рот;                                                                                2) инфантильная сексуальность не приводит к сексуальному акту, ее цели связаны с активностью, которая у взрослых играет роль в удовольствиях, предшествующих сексуальному акту;                                                    3) инфантильная сексуальность имеет тенденцию быть аутоэротичной. </w:t>
      </w:r>
    </w:p>
    <w:p>
      <w:pPr>
        <w:pStyle w:val="Normal"/>
        <w:shd w:fill="FFFFFF" w:val="clear"/>
        <w:ind w:firstLine="720"/>
        <w:rPr>
          <w:color w:val="000000"/>
          <w:sz w:val="20"/>
          <w:lang w:val="ru-RU"/>
        </w:rPr>
      </w:pPr>
      <w:r>
        <w:rPr>
          <w:color w:val="000000"/>
          <w:sz w:val="20"/>
          <w:lang w:val="ru-RU"/>
        </w:rPr>
        <w:t>Прегенитальный период может быть охарактеризован не</w:t>
        <w:softHyphen/>
        <w:t>сколькими стадиями развития. Эти фазы не ограничены чет</w:t>
        <w:softHyphen/>
        <w:t>ко они постепенно переходят одна в другую и перекрыва</w:t>
        <w:softHyphen/>
        <w:t>ются. Вначале следует оральная фаза, охватывающая первый год жизни и выходящая за его пределы. Сексуальный ин</w:t>
        <w:softHyphen/>
        <w:t>стинкт изначально выражен в акте сосания. Материнская грудь считается первым объектом сексуального желания ре</w:t>
        <w:softHyphen/>
        <w:t>бенка. Кроме удовлетворения голода, собственно акт сосания доставляет удовольствие. Ребенок узнает это впервые во вре</w:t>
        <w:softHyphen/>
        <w:t>мя кормления, но вскоре открывает, что возбуждение рта и губ приятно и без пищи.</w:t>
      </w:r>
    </w:p>
    <w:p>
      <w:pPr>
        <w:pStyle w:val="Normal"/>
        <w:shd w:fill="FFFFFF" w:val="clear"/>
        <w:ind w:firstLine="720"/>
        <w:rPr>
          <w:sz w:val="20"/>
          <w:lang w:val="ru-RU"/>
        </w:rPr>
      </w:pPr>
      <w:r>
        <w:rPr>
          <w:color w:val="000000"/>
          <w:sz w:val="20"/>
          <w:lang w:val="ru-RU"/>
        </w:rPr>
        <w:t xml:space="preserve"> </w:t>
      </w:r>
      <w:r>
        <w:rPr>
          <w:color w:val="000000"/>
          <w:sz w:val="20"/>
          <w:lang w:val="ru-RU"/>
        </w:rPr>
        <w:t>Иллюстрацией служит сосание большого пальца. Сосание пальца показывает, что удоволь</w:t>
        <w:softHyphen/>
        <w:t>ствие при сосании груди или кормлении из бутылочки осно</w:t>
        <w:softHyphen/>
        <w:t>вано не только на удовлетворении голода, но также на сти</w:t>
        <w:softHyphen/>
        <w:t>муляции слизистой рта. Иными словами, младенец перестает сосать палец лишь потому, что палец не обеспечивает его молоком</w:t>
      </w:r>
      <w:r>
        <w:rPr>
          <w:i/>
          <w:iCs/>
          <w:color w:val="000000"/>
          <w:sz w:val="20"/>
          <w:lang w:val="ru-RU"/>
        </w:rPr>
        <w:t>.</w:t>
      </w:r>
    </w:p>
    <w:p>
      <w:pPr>
        <w:pStyle w:val="Normal"/>
        <w:shd w:fill="FFFFFF" w:val="clear"/>
        <w:ind w:firstLine="720"/>
        <w:rPr>
          <w:color w:val="000000"/>
          <w:sz w:val="20"/>
          <w:lang w:val="ru-RU"/>
        </w:rPr>
      </w:pPr>
      <w:r>
        <w:rPr>
          <w:color w:val="000000"/>
          <w:sz w:val="20"/>
          <w:lang w:val="ru-RU"/>
        </w:rPr>
        <w:t>Основная цель этого периода состоит, следовательно, в наслаждении аутоэротической стимуляцией рта. В последую</w:t>
        <w:softHyphen/>
        <w:t>щем добавляется еще одна цель, заключающаяся в желании инкорпорировать объекты. Те, кто рассматривается как кор</w:t>
        <w:softHyphen/>
        <w:t>милец, в фантазиях младенца объединяются с пищей и заг</w:t>
        <w:softHyphen/>
        <w:t>латываются (инкорпорируются), чтобы таким образом стать его частью.</w:t>
      </w:r>
    </w:p>
    <w:p>
      <w:pPr>
        <w:pStyle w:val="Normal"/>
        <w:shd w:fill="FFFFFF" w:val="clear"/>
        <w:ind w:firstLine="720"/>
        <w:rPr>
          <w:sz w:val="20"/>
          <w:lang w:val="ru-RU"/>
        </w:rPr>
      </w:pPr>
      <w:r>
        <w:rPr>
          <w:color w:val="000000"/>
          <w:sz w:val="20"/>
          <w:lang w:val="ru-RU"/>
        </w:rPr>
        <w:t xml:space="preserve"> </w:t>
      </w:r>
      <w:r>
        <w:rPr>
          <w:b/>
          <w:bCs/>
          <w:i/>
          <w:iCs/>
          <w:color w:val="000000"/>
          <w:sz w:val="20"/>
          <w:lang w:val="ru-RU"/>
        </w:rPr>
        <w:t xml:space="preserve">Фенихель </w:t>
      </w:r>
      <w:r>
        <w:rPr>
          <w:color w:val="000000"/>
          <w:sz w:val="20"/>
          <w:lang w:val="ru-RU"/>
        </w:rPr>
        <w:t>приводит в доказательство такого типа алогичной ассоциации религиозные ритуалы, согласно которым происходит магическое превращение человека в материальное подобие съеденной пищи, или верования, что человек приобретает качества съеденного объекта. В соответ</w:t>
        <w:softHyphen/>
        <w:t>ствии с инкорпоративными целями возникают специфичес</w:t>
        <w:softHyphen/>
        <w:t>кие оральные страхи, такие, как страх быть съеденным. Об</w:t>
        <w:softHyphen/>
        <w:t>щеизвестное выражение: «Ты настолько привлекателен, что мне прямо хочется съесть тебя!» — является иллюстрацией значимости инкорпорации.</w:t>
      </w:r>
    </w:p>
    <w:p>
      <w:pPr>
        <w:pStyle w:val="TextBodyIndent"/>
        <w:rPr>
          <w:sz w:val="20"/>
        </w:rPr>
      </w:pPr>
      <w:r>
        <w:rPr>
          <w:sz w:val="20"/>
        </w:rPr>
        <w:t>Думается, оральный период, следуя примеру Абрахама , можно разделить на две фазы. Первая фаза только что описана, она выражается в удовольствии от сосания и в оральной инкорпорации.</w:t>
      </w:r>
    </w:p>
    <w:p>
      <w:pPr>
        <w:pStyle w:val="Normal"/>
        <w:shd w:fill="FFFFFF" w:val="clear"/>
        <w:rPr>
          <w:sz w:val="20"/>
          <w:lang w:val="ru-RU"/>
        </w:rPr>
      </w:pPr>
      <w:r>
        <w:rPr>
          <w:color w:val="000000"/>
          <w:sz w:val="20"/>
          <w:lang w:val="ru-RU"/>
        </w:rPr>
        <w:t>Вторая фаза начинается с прорезыванием зубов. Реакцией на фрустрацию в этот период, обычно в сфере кормления,является попытка младенца кусаться. Желание повредить или разрушить объект указанным способом называется «оральным садизмом», в противоположность раннему ораль</w:t>
        <w:softHyphen/>
        <w:t>ному эротизму. Осложнения в результате таких влечений мы обсудим при рассмотрении проблемы отношений на первом году жизни с другими людьми.</w:t>
      </w:r>
    </w:p>
    <w:p>
      <w:pPr>
        <w:pStyle w:val="Normal"/>
        <w:shd w:fill="FFFFFF" w:val="clear"/>
        <w:ind w:firstLine="720"/>
        <w:rPr>
          <w:sz w:val="20"/>
          <w:lang w:val="ru-RU"/>
        </w:rPr>
      </w:pPr>
      <w:r>
        <w:rPr>
          <w:b/>
          <w:bCs/>
          <w:i/>
          <w:iCs/>
          <w:color w:val="000000"/>
          <w:sz w:val="20"/>
          <w:lang w:val="ru-RU"/>
        </w:rPr>
        <w:t>Мелани Кляйн</w:t>
      </w:r>
      <w:r>
        <w:rPr>
          <w:color w:val="000000"/>
          <w:sz w:val="20"/>
          <w:lang w:val="ru-RU"/>
        </w:rPr>
        <w:t xml:space="preserve">  считает, что психосексуальное развитие разворачивается до первого года жизни, в отличие от ортодоксальных аналитиков, приписывающих его всему периоду раннего детства. С середины первого года жизни оральная фрустрация вместе с нарастанием орального садизма служат причиной возникновения эдиповых влечений. Непос</w:t>
        <w:softHyphen/>
        <w:t>редственным следствием оральной фрустрации является жела</w:t>
        <w:softHyphen/>
        <w:t>ние инкорпорировать отцовский пенис. Но это желание со</w:t>
        <w:softHyphen/>
        <w:t>провождается фантазией, что мать уже совершила инкорпорацию и обладает отцовским пенисом. Тогда возни</w:t>
        <w:softHyphen/>
        <w:t>кает побуждение различными примитивными способами раз</w:t>
        <w:softHyphen/>
        <w:t>рушить тело матери. Позыв к разрушению тела матери вызы</w:t>
        <w:softHyphen/>
        <w:t>вает у девочек страх перед разрушением их собственного тела, эквивалентный страху кастрации у мальчиков. Оральная фру</w:t>
        <w:softHyphen/>
        <w:t>страция пробуждает бессознательное знание о совместном сексуальном наслаждении родителей (первоначально мысли</w:t>
        <w:softHyphen/>
        <w:t>мом в оральных понятиях), и оральная зависть вызывает у ребенка желание протолкнуться в тело матери. Эти фантазируемые нападения в особенности направлены на оральную инкорпорацию пениса отца. Мальчик, например, боится ма</w:t>
        <w:softHyphen/>
        <w:t>теринского тела, потому что оно содержит пенис отца.</w:t>
      </w:r>
    </w:p>
    <w:p>
      <w:pPr>
        <w:pStyle w:val="Normal"/>
        <w:shd w:fill="FFFFFF" w:val="clear"/>
        <w:ind w:firstLine="720"/>
        <w:rPr>
          <w:sz w:val="20"/>
          <w:lang w:val="ru-RU"/>
        </w:rPr>
      </w:pPr>
      <w:r>
        <w:rPr>
          <w:color w:val="000000"/>
          <w:sz w:val="20"/>
          <w:lang w:val="ru-RU"/>
        </w:rPr>
        <w:t>Модификация этих ранних тревог осуществляется благо</w:t>
        <w:softHyphen/>
        <w:t>даря либидо и отношениям к реальным объектам. Даже са</w:t>
        <w:softHyphen/>
        <w:t>мый ранний поворот от материнской груди к отцовскому пенису является маленьким продвижением либидо от тре</w:t>
        <w:softHyphen/>
        <w:t>вожной ситуации, хотя вначале и не очень успешным. Ста</w:t>
        <w:softHyphen/>
        <w:t>дии в развитии либидо реально представляют позиции, за</w:t>
        <w:softHyphen/>
        <w:t>воеванные либидо в борьбе с деструктивными импульсами (например, внимание девочки к пенису отца считается пред</w:t>
        <w:softHyphen/>
        <w:t>течей эдипова комплекса).</w:t>
      </w:r>
    </w:p>
    <w:p>
      <w:pPr>
        <w:pStyle w:val="Normal"/>
        <w:shd w:fill="FFFFFF" w:val="clear"/>
        <w:ind w:firstLine="720"/>
        <w:rPr/>
      </w:pPr>
      <w:r>
        <w:rPr>
          <w:b/>
          <w:bCs/>
          <w:i/>
          <w:iCs/>
          <w:color w:val="000000"/>
          <w:sz w:val="20"/>
          <w:lang w:val="ru-RU"/>
        </w:rPr>
        <w:t>Точка зрения Юнга</w:t>
      </w:r>
      <w:r>
        <w:rPr>
          <w:color w:val="000000"/>
          <w:sz w:val="20"/>
          <w:lang w:val="ru-RU"/>
        </w:rPr>
        <w:t xml:space="preserve">  на раннее психосексуальное оазвитие радикально отличается от фрейдовской. Мы уже знаем, что Юнг отвергает понятие либидо как сексуаль</w:t>
        <w:softHyphen/>
        <w:t>ной силы. Кроме того, он определяет инфантильную сек</w:t>
        <w:softHyphen/>
        <w:t>суальность в гораздо более узком смысле. Юнг разделяет жизнь индивида на три фазы: 1) пресексуальная фаза продолжается до пятилетнего возраста;</w:t>
      </w:r>
    </w:p>
    <w:p>
      <w:pPr>
        <w:pStyle w:val="Normal"/>
        <w:shd w:fill="FFFFFF" w:val="clear"/>
        <w:rPr>
          <w:color w:val="000000"/>
          <w:sz w:val="20"/>
          <w:lang w:val="ru-RU"/>
        </w:rPr>
      </w:pPr>
      <w:r>
        <w:rPr>
          <w:color w:val="000000"/>
          <w:sz w:val="20"/>
          <w:lang w:val="ru-RU"/>
        </w:rPr>
        <w:t xml:space="preserve">2) препубертатная фаза длится от позднего детства до пубертатного возраста; </w:t>
      </w:r>
    </w:p>
    <w:p>
      <w:pPr>
        <w:pStyle w:val="Normal"/>
        <w:shd w:fill="FFFFFF" w:val="clear"/>
        <w:rPr>
          <w:color w:val="000000"/>
          <w:sz w:val="20"/>
          <w:lang w:val="ru-RU"/>
        </w:rPr>
      </w:pPr>
      <w:r>
        <w:rPr>
          <w:color w:val="000000"/>
          <w:sz w:val="20"/>
          <w:lang w:val="ru-RU"/>
        </w:rPr>
        <w:t>3) фаза зрелости начинается со времени полового созрева</w:t>
        <w:softHyphen/>
        <w:t>ния.</w:t>
      </w:r>
    </w:p>
    <w:p>
      <w:pPr>
        <w:pStyle w:val="Normal"/>
        <w:shd w:fill="FFFFFF" w:val="clear"/>
        <w:rPr>
          <w:sz w:val="20"/>
          <w:lang w:val="ru-RU"/>
        </w:rPr>
      </w:pPr>
      <w:r>
        <w:rPr>
          <w:color w:val="000000"/>
          <w:sz w:val="20"/>
          <w:lang w:val="ru-RU"/>
        </w:rPr>
        <w:t xml:space="preserve"> </w:t>
      </w:r>
      <w:r>
        <w:rPr>
          <w:color w:val="000000"/>
          <w:sz w:val="20"/>
          <w:lang w:val="ru-RU"/>
        </w:rPr>
        <w:tab/>
        <w:t>Согласно Юнгу, до конца пресексуальной фазы не проявляется половых признаков. Самая ранняя фаза раз</w:t>
        <w:softHyphen/>
        <w:t>вития характеризуется почти исключительно питанием и ростом. Либидо постепенно и с трудом переходит от пита</w:t>
        <w:softHyphen/>
        <w:t>ния к сексуальной функции. Последовательность пред</w:t>
        <w:softHyphen/>
        <w:t>ставляется следующей: первоначально пища принимается посредством сосания, с определенным присущим ему рит</w:t>
        <w:softHyphen/>
        <w:t>мическим движением. Постепенно сосание, помимо функ</w:t>
        <w:softHyphen/>
        <w:t>ции питания, становится способом получения наслажде</w:t>
        <w:softHyphen/>
        <w:t>ния и удовлетворения ритмической активностью самой по себе. Со временем зоны наслаждения изменяются, и рит</w:t>
        <w:softHyphen/>
        <w:t>мический аспект становится составляющим генитальной активности. Либидо, продвигаясь от функции питания в сексуальную область, привносит в нее черты предшеству</w:t>
        <w:softHyphen/>
        <w:t>ющей функции, чем объясняется тесная связь обеих фун</w:t>
        <w:softHyphen/>
        <w:t xml:space="preserve">кций </w:t>
      </w:r>
      <w:r>
        <w:rPr>
          <w:i/>
          <w:iCs/>
          <w:color w:val="000000"/>
          <w:sz w:val="20"/>
          <w:lang w:val="ru-RU"/>
        </w:rPr>
        <w:t>.</w:t>
      </w:r>
    </w:p>
    <w:p>
      <w:pPr>
        <w:pStyle w:val="Normal"/>
        <w:shd w:fill="FFFFFF" w:val="clear"/>
        <w:ind w:firstLine="720"/>
        <w:rPr>
          <w:sz w:val="20"/>
          <w:lang w:val="ru-RU"/>
        </w:rPr>
      </w:pPr>
      <w:r>
        <w:rPr>
          <w:b/>
          <w:bCs/>
          <w:i/>
          <w:iCs/>
          <w:color w:val="000000"/>
          <w:sz w:val="20"/>
          <w:lang w:val="ru-RU"/>
        </w:rPr>
        <w:t>Неофрейдисты</w:t>
      </w:r>
      <w:r>
        <w:rPr>
          <w:color w:val="000000"/>
          <w:sz w:val="20"/>
          <w:lang w:val="ru-RU"/>
        </w:rPr>
        <w:t xml:space="preserve"> в отличие от ортодоксальных теоретиков психоанализа отводят сексуальности незначительную роль в раннем развитии и отдают предпочтение культурным влия</w:t>
        <w:softHyphen/>
        <w:t>ниям. Они считают, что Фрейд был прав в описании общего хода развития, но его интерпретации должны подвергнуться переоценке. Относительно оральной стадии Томпсон пишет :</w:t>
      </w:r>
      <w:r>
        <w:rPr>
          <w:i/>
          <w:iCs/>
          <w:color w:val="000000"/>
          <w:sz w:val="20"/>
          <w:lang w:val="ru-RU"/>
        </w:rPr>
        <w:t>«Оральная стадия детерминируется, главным образом,биологическим развитием.  Новорожденный в основном Реоставлен «ртом». Наиболее развитая при рождении область головного мозга управляет оральной зоной. Мы со</w:t>
        <w:softHyphen/>
        <w:t xml:space="preserve">гласны, что первоначально младенец контактирует </w:t>
      </w:r>
      <w:r>
        <w:rPr>
          <w:color w:val="000000"/>
          <w:sz w:val="20"/>
          <w:lang w:val="ru-RU"/>
        </w:rPr>
        <w:t xml:space="preserve">с </w:t>
      </w:r>
      <w:r>
        <w:rPr>
          <w:i/>
          <w:iCs/>
          <w:color w:val="000000"/>
          <w:sz w:val="20"/>
          <w:lang w:val="ru-RU"/>
        </w:rPr>
        <w:t>ми</w:t>
        <w:softHyphen/>
        <w:t>ром и воспринимает его в оральных понятиях. Мы, однако ставим под вопрос решающую роль эротического наслажде</w:t>
        <w:softHyphen/>
        <w:t>ния. Кажется более вероятным, что новорожденный кон</w:t>
        <w:softHyphen/>
        <w:t>тактирует с миром посредством рта, так как это его наиболее адекватный орган. Таким образом, оральная ста</w:t>
        <w:softHyphen/>
        <w:t>дия имеет органическую детерминацию, но не в силу пер</w:t>
        <w:softHyphen/>
        <w:t>вичности наслаждения.Более того, характер мира, с которым «контактирует рот», не повсеместно единообразен, существующие различия оказывают на развитие личности большее влияние, чем соб</w:t>
        <w:softHyphen/>
        <w:t>ственно органический фактор. В разных культурах варьирует срок кормления ребенка грудью и частота кормления. В неко</w:t>
        <w:softHyphen/>
        <w:t>торых культурах кормление продолжается несколько лет в противоположность нашим традициям, направленным на со</w:t>
        <w:softHyphen/>
        <w:t>кращение срока кормления до минимума. Среди многих наро</w:t>
        <w:softHyphen/>
        <w:t>дов распространено кормление, когда ребенок закричит, мы же до недавнего времени придерживались строгого расписа</w:t>
        <w:softHyphen/>
        <w:t>ния, считая такой режим полезным ребенку. Молоуни, прове</w:t>
        <w:softHyphen/>
        <w:t>дя обследование жителей Окинавы, делает вывод, что от</w:t>
        <w:softHyphen/>
        <w:t>сутствие регламентации в кормлении грудью приводит в последующем к таким качествам, как гибкость, любвеобиль</w:t>
        <w:softHyphen/>
        <w:t>ность, малая тревожность. Поэтому, хотя существует органическая основа оральной стадии, ее влияние на личность ребенка преломляется, главным образом, через культурные факторы» .</w:t>
      </w:r>
    </w:p>
    <w:p>
      <w:pPr>
        <w:pStyle w:val="BodyTextIndent2"/>
        <w:rPr/>
      </w:pPr>
      <w:r>
        <w:rPr>
          <w:b/>
          <w:bCs/>
          <w:i/>
          <w:iCs/>
        </w:rPr>
        <w:t xml:space="preserve">Эриксон: оральная зона, инкорпорирующий модус. </w:t>
      </w:r>
      <w:r>
        <w:rPr/>
        <w:t>Эриксон разрабатывает ортодоксальную теорию психосексуального развития, он вводит понятия «зон» и «модусов». Выделяются три зоны:</w:t>
      </w:r>
    </w:p>
    <w:p>
      <w:pPr>
        <w:pStyle w:val="Normal"/>
        <w:numPr>
          <w:ilvl w:val="0"/>
          <w:numId w:val="4"/>
        </w:numPr>
        <w:shd w:fill="FFFFFF" w:val="clear"/>
        <w:rPr>
          <w:color w:val="000000"/>
          <w:sz w:val="20"/>
          <w:lang w:val="ru-RU"/>
        </w:rPr>
      </w:pPr>
      <w:r>
        <w:rPr>
          <w:color w:val="000000"/>
          <w:sz w:val="20"/>
          <w:lang w:val="ru-RU"/>
        </w:rPr>
        <w:t>орально-сенсорная, которая включает апертуры лица и верхний отдел пищеварительного тракта;</w:t>
      </w:r>
    </w:p>
    <w:p>
      <w:pPr>
        <w:pStyle w:val="Normal"/>
        <w:numPr>
          <w:ilvl w:val="0"/>
          <w:numId w:val="4"/>
        </w:numPr>
        <w:shd w:fill="FFFFFF" w:val="clear"/>
        <w:rPr>
          <w:color w:val="000000"/>
          <w:sz w:val="20"/>
          <w:lang w:val="ru-RU"/>
        </w:rPr>
      </w:pPr>
      <w:r>
        <w:rPr>
          <w:color w:val="000000"/>
          <w:sz w:val="20"/>
          <w:lang w:val="ru-RU"/>
        </w:rPr>
        <w:t xml:space="preserve">анальная, включающая органы выделения экскрементов; </w:t>
      </w:r>
    </w:p>
    <w:p>
      <w:pPr>
        <w:pStyle w:val="Normal"/>
        <w:numPr>
          <w:ilvl w:val="0"/>
          <w:numId w:val="4"/>
        </w:numPr>
        <w:shd w:fill="FFFFFF" w:val="clear"/>
        <w:rPr>
          <w:color w:val="000000"/>
          <w:sz w:val="20"/>
          <w:lang w:val="ru-RU"/>
        </w:rPr>
      </w:pPr>
      <w:r>
        <w:rPr>
          <w:color w:val="000000"/>
          <w:sz w:val="20"/>
          <w:lang w:val="ru-RU"/>
        </w:rPr>
        <w:t xml:space="preserve">генитальная. </w:t>
      </w:r>
    </w:p>
    <w:p>
      <w:pPr>
        <w:pStyle w:val="Normal"/>
        <w:shd w:fill="FFFFFF" w:val="clear"/>
        <w:ind w:left="360" w:hanging="0"/>
        <w:rPr>
          <w:sz w:val="20"/>
          <w:lang w:val="ru-RU"/>
        </w:rPr>
      </w:pPr>
      <w:r>
        <w:rPr>
          <w:color w:val="000000"/>
          <w:sz w:val="20"/>
          <w:lang w:val="ru-RU"/>
        </w:rPr>
        <w:t>Этим зонам соответствуют четыре модуса: инкорпориру</w:t>
        <w:softHyphen/>
        <w:t>ющий (вбирающий), задерживающий, элиминирующий (выделяющий), интрузивный (вторгающийся).</w:t>
      </w:r>
    </w:p>
    <w:p>
      <w:pPr>
        <w:pStyle w:val="Normal"/>
        <w:shd w:fill="FFFFFF" w:val="clear"/>
        <w:ind w:firstLine="360"/>
        <w:rPr>
          <w:sz w:val="20"/>
          <w:lang w:val="ru-RU"/>
        </w:rPr>
      </w:pPr>
      <w:r>
        <w:rPr>
          <w:color w:val="000000"/>
          <w:sz w:val="20"/>
          <w:lang w:val="ru-RU"/>
        </w:rPr>
        <w:t>На первой стадии в орально-сенсорной зоне доминирует нкорпорирующий модус. Ребенок не только сосет и глотает соответствующие объекты, но всматривается глазами в что находится в поле зрения, сжимает и разжимает кулак, как будто держится за вещь, и даже, кажется, при</w:t>
        <w:softHyphen/>
        <w:t>касается к предметам, чтобы вызвать приятные тактильные ошушения. Другие модусы в это время функционируют в качестве вспомогательных: сжатие челюстей и десен (по</w:t>
        <w:softHyphen/>
        <w:t>здний инкорпорирующий модус); плевание (элиминирую</w:t>
        <w:softHyphen/>
        <w:t>щий модус); сжатие губ (задерживающий модус); у энер</w:t>
        <w:softHyphen/>
        <w:t>гичных младенцев имеется тенденция набрасываться на материнский сосок (интрузивный модус). Эти вспомога</w:t>
        <w:softHyphen/>
        <w:t>тельные модусы «носят подчиненный характер, если не на</w:t>
        <w:softHyphen/>
        <w:t>рушается совместная регуляция зоны при утрате младенцем внутреннего контроля или неадекватном поведении со стороны матери». Примером первого случая является пи-лороспазм, когда ребенок отрыгивает пищу вскоре после ее принятия. Здесь орально-элиминирующий модус приобре</w:t>
        <w:softHyphen/>
        <w:t>тает важность и может иметь последствием чрезмерно сдер</w:t>
        <w:softHyphen/>
        <w:t>жанное отношение к миру. «Оральное закрытие» приобрета</w:t>
        <w:softHyphen/>
        <w:t>ет окраску генерализованного недоверия к чему бы то ни было: все преходящее недостойно оставаться. Во втором случае примером служит отдергивание матерью соска из страха быть укушенной. Ее поведение может являться при</w:t>
        <w:softHyphen/>
        <w:t>чиной преждевременного рефлекса кусания, который в последующих межличностных отношениях переходит в рефлекторную попытку удерживания и взятия из недозво</w:t>
        <w:softHyphen/>
        <w:t>ленных источников.</w:t>
      </w:r>
    </w:p>
    <w:p>
      <w:pPr>
        <w:pStyle w:val="Normal"/>
        <w:shd w:fill="FFFFFF" w:val="clear"/>
        <w:ind w:firstLine="360"/>
        <w:rPr>
          <w:sz w:val="20"/>
          <w:lang w:val="ru-RU"/>
        </w:rPr>
      </w:pPr>
      <w:r>
        <w:rPr>
          <w:color w:val="000000"/>
          <w:sz w:val="20"/>
          <w:lang w:val="ru-RU"/>
        </w:rPr>
        <w:t>Вторая оральная стадия характеризуется как модус ин</w:t>
        <w:softHyphen/>
        <w:t>корпорации посредством кусания. Развитие зубов сопровож</w:t>
        <w:softHyphen/>
        <w:t>дается удовольствием от кусания твердых предметов, отку</w:t>
        <w:softHyphen/>
        <w:t>сывания кусочков предметов. Другие виды активности тоже относятся к этой категории: происходит обучение фокуси</w:t>
        <w:softHyphen/>
        <w:t>ровке глаз и «схватыванию» объектов, особенности измене</w:t>
        <w:softHyphen/>
        <w:t>ния положения тела свидетельствуют о появлении способно</w:t>
        <w:softHyphen/>
        <w:t>сти к локализации звука, руки схватывают более Целенаправленно. Межличностные отношения концентриру</w:t>
        <w:softHyphen/>
        <w:t>ются в социальной модальности взятия и удержания вещей, как свободно предлагаемых, так и недозволенных.</w:t>
      </w:r>
    </w:p>
    <w:p>
      <w:pPr>
        <w:pStyle w:val="Normal"/>
        <w:shd w:fill="FFFFFF" w:val="clear"/>
        <w:ind w:firstLine="360"/>
        <w:rPr>
          <w:i/>
          <w:i/>
          <w:iCs/>
          <w:sz w:val="20"/>
          <w:lang w:val="ru-RU"/>
        </w:rPr>
      </w:pPr>
      <w:r>
        <w:rPr>
          <w:b/>
          <w:bCs/>
          <w:i/>
          <w:iCs/>
          <w:color w:val="000000"/>
          <w:sz w:val="20"/>
          <w:szCs w:val="23"/>
          <w:lang w:val="ru-RU"/>
        </w:rPr>
        <w:t xml:space="preserve">                            </w:t>
      </w:r>
      <w:r>
        <w:rPr>
          <w:b/>
          <w:bCs/>
          <w:i/>
          <w:iCs/>
          <w:color w:val="000000"/>
          <w:sz w:val="20"/>
          <w:szCs w:val="23"/>
          <w:lang w:val="ru-RU"/>
        </w:rPr>
        <w:t>3.2.4   ОТНОШЕНИЯ С ДРУГИМИ ЛЮДЬМИ</w:t>
      </w:r>
    </w:p>
    <w:p>
      <w:pPr>
        <w:pStyle w:val="Normal"/>
        <w:shd w:fill="FFFFFF" w:val="clear"/>
        <w:rPr/>
      </w:pPr>
      <w:r>
        <w:rPr>
          <w:b/>
          <w:bCs/>
          <w:color w:val="000000"/>
          <w:sz w:val="20"/>
          <w:lang w:val="ru-RU"/>
        </w:rPr>
        <w:t xml:space="preserve"> </w:t>
      </w:r>
      <w:r>
        <w:rPr>
          <w:b/>
          <w:bCs/>
          <w:color w:val="000000"/>
          <w:sz w:val="20"/>
          <w:lang w:val="ru-RU"/>
        </w:rPr>
        <w:tab/>
        <w:t xml:space="preserve"> </w:t>
      </w:r>
      <w:r>
        <w:rPr>
          <w:b/>
          <w:bCs/>
          <w:i/>
          <w:iCs/>
          <w:color w:val="000000"/>
          <w:sz w:val="20"/>
          <w:lang w:val="ru-RU"/>
        </w:rPr>
        <w:t xml:space="preserve">Ортодоксальная точка зрения: мать как первый объект. </w:t>
      </w:r>
      <w:r>
        <w:rPr>
          <w:color w:val="000000"/>
          <w:sz w:val="20"/>
          <w:lang w:val="ru-RU"/>
        </w:rPr>
        <w:t>Третья основная категория в описании развития личнос</w:t>
        <w:softHyphen/>
        <w:t>ти — это «отношения с другими людьми» или, на специаль</w:t>
        <w:softHyphen/>
        <w:t>ном языке, — «объект-отношения». Согласно ортодоксаль</w:t>
        <w:softHyphen/>
        <w:t>ной теории, первым объектом каждого индивида является мать. (Слово «мать» используется в широком смысле, имеет</w:t>
        <w:softHyphen/>
        <w:t>ся в виду человек, опекающий младенца.) Как уже упоми</w:t>
        <w:softHyphen/>
        <w:t>налось, новорожденный не различает между собой и други</w:t>
        <w:softHyphen/>
        <w:t>ми. У него отсутствует мысль о матери как индивидуальности. Процесс узнавания осуществляется по</w:t>
        <w:softHyphen/>
        <w:t>степенно. Предполагается, что первые идеи возникают о ве</w:t>
        <w:softHyphen/>
        <w:t xml:space="preserve">щах, приносящих удовлетворение, и моментально исчезают. Сюда относятся материнская грудь или бутылочка, мать, области собственного тела ребенка. </w:t>
      </w:r>
    </w:p>
    <w:p>
      <w:pPr>
        <w:pStyle w:val="Normal"/>
        <w:shd w:fill="FFFFFF" w:val="clear"/>
        <w:rPr>
          <w:color w:val="000000"/>
          <w:sz w:val="20"/>
          <w:lang w:val="ru-RU"/>
        </w:rPr>
      </w:pPr>
      <w:r>
        <w:rPr>
          <w:color w:val="000000"/>
          <w:sz w:val="20"/>
          <w:lang w:val="ru-RU"/>
        </w:rPr>
        <w:t>Целостное восприятие че</w:t>
        <w:softHyphen/>
        <w:t>ловека еще отсутствует.</w:t>
      </w:r>
    </w:p>
    <w:p>
      <w:pPr>
        <w:pStyle w:val="Normal"/>
        <w:shd w:fill="FFFFFF" w:val="clear"/>
        <w:ind w:firstLine="720"/>
        <w:rPr>
          <w:sz w:val="20"/>
          <w:lang w:val="ru-RU"/>
        </w:rPr>
      </w:pPr>
      <w:r>
        <w:rPr>
          <w:color w:val="000000"/>
          <w:sz w:val="20"/>
          <w:lang w:val="ru-RU"/>
        </w:rPr>
        <w:t xml:space="preserve"> </w:t>
      </w:r>
      <w:r>
        <w:rPr>
          <w:color w:val="000000"/>
          <w:sz w:val="20"/>
          <w:lang w:val="ru-RU"/>
        </w:rPr>
        <w:t>В последующем младенец научается различать впечатления, прежде всего, вероятно, дифферен</w:t>
        <w:softHyphen/>
        <w:t>цируя их на вызывающие «доверие» и «чуждые». Чуждые воспринимаются как опасные; питание, наоборот, ожидает</w:t>
        <w:softHyphen/>
        <w:t>ся от источников, заслуживающих доверия. Любимыми ока</w:t>
        <w:softHyphen/>
        <w:t>зываются вызывающие доверие части тела матери, и мать постепенно начинает узнаваться как целое. Оральное едине</w:t>
        <w:softHyphen/>
        <w:t>ние с матерью становится целью.</w:t>
      </w:r>
    </w:p>
    <w:p>
      <w:pPr>
        <w:pStyle w:val="Normal"/>
        <w:shd w:fill="FFFFFF" w:val="clear"/>
        <w:ind w:firstLine="720"/>
        <w:rPr>
          <w:sz w:val="20"/>
          <w:lang w:val="ru-RU"/>
        </w:rPr>
      </w:pPr>
      <w:r>
        <w:rPr>
          <w:color w:val="000000"/>
          <w:sz w:val="20"/>
          <w:lang w:val="ru-RU"/>
        </w:rPr>
        <w:t>Ребенок научается различению между собой и матерью, у него развивается способность к пониманию исходящей от нее информации. О деталях процесса формирования этой способности известно мало. Должно быть, играют роль реа</w:t>
        <w:softHyphen/>
        <w:t>гирование ребенка на прикосновение, телесное давление. Постепенно нарастает способность ребенка к пониманию выражений материнского лица. Вся когнитивная сфера при-частна к либидной связи между матерью и младенцем.</w:t>
      </w:r>
    </w:p>
    <w:p>
      <w:pPr>
        <w:pStyle w:val="Normal"/>
        <w:shd w:fill="FFFFFF" w:val="clear"/>
        <w:ind w:firstLine="720"/>
        <w:rPr>
          <w:sz w:val="20"/>
          <w:lang w:val="ru-RU"/>
        </w:rPr>
      </w:pPr>
      <w:r>
        <w:rPr>
          <w:color w:val="000000"/>
          <w:sz w:val="20"/>
          <w:lang w:val="ru-RU"/>
        </w:rPr>
        <w:t>На втором этапе оральной стадии, когда проявляются са</w:t>
        <w:softHyphen/>
        <w:t>дистские влечения, утверждается новый тип отношений с окружающими. Он называется «амбивалентным» и выража</w:t>
        <w:softHyphen/>
        <w:t>ется в двух противоположных направленностях: дружеской и жестокой, действующими одновременно по отношению к людям. Таким образом, ребенок в период стадии кусания получает наслаждение от единения с матерью, и в то же вре-</w:t>
      </w:r>
    </w:p>
    <w:p>
      <w:pPr>
        <w:pStyle w:val="Normal"/>
        <w:shd w:fill="FFFFFF" w:val="clear"/>
        <w:rPr>
          <w:sz w:val="20"/>
          <w:lang w:val="ru-RU"/>
        </w:rPr>
      </w:pPr>
      <w:r>
        <w:rPr>
          <w:color w:val="000000"/>
          <w:sz w:val="20"/>
          <w:lang w:val="ru-RU"/>
        </w:rPr>
        <w:t>мя из-за фрустрации он готов уничтожить ее. Считается, то это орально-садистское отношение является крайней формой амбивалентности. Последующие любовь и ненависть представляются дериватами предшествующего процесса.</w:t>
      </w:r>
    </w:p>
    <w:p>
      <w:pPr>
        <w:pStyle w:val="Normal"/>
        <w:shd w:fill="FFFFFF" w:val="clear"/>
        <w:ind w:firstLine="720"/>
        <w:rPr/>
      </w:pPr>
      <w:r>
        <w:rPr>
          <w:b/>
          <w:bCs/>
          <w:i/>
          <w:iCs/>
          <w:color w:val="000000"/>
          <w:sz w:val="20"/>
          <w:lang w:val="ru-RU"/>
        </w:rPr>
        <w:t>Фрейд</w:t>
      </w:r>
      <w:r>
        <w:rPr>
          <w:color w:val="000000"/>
          <w:sz w:val="20"/>
          <w:lang w:val="ru-RU"/>
        </w:rPr>
        <w:t xml:space="preserve"> видит возможное объяснение происхождения ам</w:t>
        <w:softHyphen/>
        <w:t>бивалентности в необходимости защиты младенца от соб</w:t>
        <w:softHyphen/>
        <w:t>ственных деструктивных импульсов. Экстернализация этих импульсов посредством нападения на объект представляет поэтому предпосылку выживания.</w:t>
      </w:r>
    </w:p>
    <w:p>
      <w:pPr>
        <w:pStyle w:val="Normal"/>
        <w:shd w:fill="FFFFFF" w:val="clear"/>
        <w:ind w:firstLine="720"/>
        <w:rPr>
          <w:color w:val="000000"/>
          <w:sz w:val="20"/>
          <w:lang w:val="ru-RU"/>
        </w:rPr>
      </w:pPr>
      <w:r>
        <w:rPr>
          <w:color w:val="000000"/>
          <w:sz w:val="20"/>
          <w:lang w:val="ru-RU"/>
        </w:rPr>
      </w:r>
    </w:p>
    <w:p>
      <w:pPr>
        <w:pStyle w:val="Heading3"/>
        <w:ind w:firstLine="720"/>
        <w:rPr>
          <w:sz w:val="20"/>
          <w:lang w:val="ru-RU"/>
        </w:rPr>
      </w:pPr>
      <w:r>
        <w:rPr>
          <w:sz w:val="20"/>
          <w:lang w:val="ru-RU"/>
        </w:rPr>
      </w:r>
    </w:p>
    <w:p>
      <w:pPr>
        <w:pStyle w:val="Normal"/>
        <w:shd w:fill="FFFFFF" w:val="clear"/>
        <w:ind w:firstLine="720"/>
        <w:rPr>
          <w:sz w:val="20"/>
          <w:lang w:val="ru-RU"/>
        </w:rPr>
      </w:pPr>
      <w:r>
        <w:rPr>
          <w:b/>
          <w:bCs/>
          <w:i/>
          <w:iCs/>
          <w:sz w:val="20"/>
          <w:lang w:val="ru-RU"/>
        </w:rPr>
        <w:t>Теория Кляйн</w:t>
      </w:r>
      <w:r>
        <w:rPr>
          <w:color w:val="000000"/>
          <w:sz w:val="20"/>
          <w:lang w:val="ru-RU"/>
        </w:rPr>
        <w:t>: В соответствии со своей позицией по формированию эго и психосексуальному развитию Кляйн постулирует раннее становление взаимоотношений ребенка с окружением. Она утверждает :</w:t>
      </w:r>
      <w:r>
        <w:rPr>
          <w:i/>
          <w:iCs/>
          <w:color w:val="000000"/>
          <w:sz w:val="20"/>
          <w:szCs w:val="23"/>
          <w:lang w:val="ru-RU"/>
        </w:rPr>
        <w:t>«Гипотеза о том, что начало кормления младенца и при</w:t>
        <w:softHyphen/>
        <w:t xml:space="preserve">сутствие матери инициирует объект-отношение к ней, </w:t>
      </w:r>
      <w:r>
        <w:rPr>
          <w:color w:val="000000"/>
          <w:sz w:val="20"/>
          <w:szCs w:val="23"/>
          <w:lang w:val="ru-RU"/>
        </w:rPr>
        <w:t xml:space="preserve">— </w:t>
      </w:r>
      <w:r>
        <w:rPr>
          <w:i/>
          <w:iCs/>
          <w:color w:val="000000"/>
          <w:sz w:val="20"/>
          <w:szCs w:val="23"/>
          <w:lang w:val="ru-RU"/>
        </w:rPr>
        <w:t>основополагающая концепция этой книги. Вначале орально-ли-бидные и орально-деструктивные влечения направлены на часть объекта, в особенности на материнскую грудь...Есть основания предполагать, что, как только младенец переключает свои интересы от материнской груди к другим объектам, таким, как части ее тела, предметы вокруг него, части его собственного тела и т.д., начинается фундамен</w:t>
        <w:softHyphen/>
        <w:t>тальный процесс сублимации и объект-отношений. Любовь, желания (агрессивные и либидные), тревоги переносятся от первого и уникального объекта — матери, к другим объектам; Развиваются новые интересы, замещающие отношение к первинному объекту. Этот первичный объект, однако, является не только внешним, но также представляет интернализован-ную «хорошую» грудь. Обращение эмоций и чувств к внешнему миру связано с проекцией. Во всех указанных процессах функ</w:t>
        <w:softHyphen/>
        <w:t>ция формирования символов и активность фантазии имеют огромное значение. Когда наступает тревожно-депрессивное состояние, у эго возникает побуждение к проекции, т.е. пере</w:t>
        <w:softHyphen/>
        <w:t>несению желаний, эмоций, вины на новые объекты и интере</w:t>
        <w:softHyphen/>
        <w:t>сы. Эти процессы, на мой взгляд, являются основой для суб</w:t>
        <w:softHyphen/>
        <w:t>лимации на всю последующую жизнь. Существует, однако предпосылка для успешного развития сублимации (как и для объект-отношений и либидной организации), которая заклю</w:t>
        <w:softHyphen/>
        <w:t>чается в сохранении любви к первичному объекту во время изменения направленности желаний и тревог. Если преоблада</w:t>
        <w:softHyphen/>
        <w:t>ют обида и ненависть к первым объектам, подвергаются опасности сублимация и отношение к замещающим объек</w:t>
        <w:softHyphen/>
        <w:t>там» .</w:t>
      </w:r>
    </w:p>
    <w:p>
      <w:pPr>
        <w:pStyle w:val="Normal"/>
        <w:shd w:fill="FFFFFF" w:val="clear"/>
        <w:ind w:firstLine="720"/>
        <w:rPr>
          <w:sz w:val="20"/>
          <w:lang w:val="ru-RU"/>
        </w:rPr>
      </w:pPr>
      <w:r>
        <w:rPr>
          <w:b/>
          <w:bCs/>
          <w:i/>
          <w:iCs/>
          <w:sz w:val="20"/>
          <w:lang w:val="ru-RU"/>
        </w:rPr>
        <w:t xml:space="preserve">Салливан: </w:t>
      </w:r>
      <w:r>
        <w:rPr>
          <w:color w:val="000000"/>
          <w:sz w:val="20"/>
          <w:lang w:val="ru-RU"/>
        </w:rPr>
        <w:t>«Значимый другой» — это понятие, которое Салливан использует для обозначения наиболее влиятельной личности в мире ребенка, обычно матери. В разделе, посвя</w:t>
        <w:softHyphen/>
        <w:t>щенном формированию эго, мы уже описали процесс воз</w:t>
        <w:softHyphen/>
        <w:t>никновения у младенца зачатков материнского образа и по</w:t>
        <w:softHyphen/>
        <w:t>степенную дифференциацию впечатлений на «Хорошую Мать» и «Плохую Мать». Межличностные отношения мла</w:t>
        <w:softHyphen/>
        <w:t>денца Салливан трактует с помощью понятия «эмпатия».</w:t>
      </w:r>
    </w:p>
    <w:p>
      <w:pPr>
        <w:pStyle w:val="Normal"/>
        <w:shd w:fill="FFFFFF" w:val="clear"/>
        <w:ind w:firstLine="720"/>
        <w:rPr>
          <w:sz w:val="20"/>
          <w:lang w:val="ru-RU"/>
        </w:rPr>
      </w:pPr>
      <w:r>
        <w:rPr>
          <w:color w:val="000000"/>
          <w:sz w:val="20"/>
          <w:lang w:val="ru-RU"/>
        </w:rPr>
        <w:t>Под эмпатией подразумевается «особая эмоциональная связь» между младенцем и значимыми другими. «Эмоцио</w:t>
        <w:softHyphen/>
        <w:t>нальная общность» существует задолго до того, как младе</w:t>
        <w:softHyphen/>
        <w:t>нец способен понять происходящее. Примером эмпатии слу</w:t>
        <w:softHyphen/>
        <w:t>жит ситуация кормления, когда испуг матери имеет следствием беспокойство со стороны ребенка. Устанавливает</w:t>
        <w:softHyphen/>
        <w:t>ся порочный круг: тревога матери уменьшает чувство эйфо</w:t>
        <w:softHyphen/>
        <w:t>рии у младенца, что в свою очередь заставляет мать еше больше тревожиться.</w:t>
      </w:r>
    </w:p>
    <w:p>
      <w:pPr>
        <w:pStyle w:val="Normal"/>
        <w:shd w:fill="FFFFFF" w:val="clear"/>
        <w:rPr>
          <w:sz w:val="20"/>
          <w:lang w:val="ru-RU"/>
        </w:rPr>
      </w:pPr>
      <w:r>
        <w:rPr>
          <w:color w:val="000000"/>
          <w:sz w:val="20"/>
          <w:lang w:val="ru-RU"/>
        </w:rPr>
        <w:t xml:space="preserve">Думается, этот не вполне ясный способ эмоциональной коммуникации имеет биологическую основу, так как и животных наблюдается подобный феномен. Создается впечатление большой важности данного процесса в понимании аккультурации </w:t>
      </w:r>
      <w:r>
        <w:rPr>
          <w:i/>
          <w:iCs/>
          <w:color w:val="000000"/>
          <w:sz w:val="20"/>
          <w:lang w:val="ru-RU"/>
        </w:rPr>
        <w:t>.</w:t>
      </w:r>
    </w:p>
    <w:p>
      <w:pPr>
        <w:pStyle w:val="Normal"/>
        <w:shd w:fill="FFFFFF" w:val="clear"/>
        <w:ind w:firstLine="720"/>
        <w:rPr>
          <w:i/>
          <w:i/>
          <w:iCs/>
          <w:sz w:val="20"/>
          <w:lang w:val="ru-RU"/>
        </w:rPr>
      </w:pPr>
      <w:r>
        <w:rPr>
          <w:b/>
          <w:bCs/>
          <w:i/>
          <w:iCs/>
          <w:color w:val="000000"/>
          <w:sz w:val="20"/>
          <w:szCs w:val="23"/>
          <w:lang w:val="ru-RU"/>
        </w:rPr>
        <w:t xml:space="preserve">                    </w:t>
      </w:r>
      <w:r>
        <w:rPr>
          <w:b/>
          <w:bCs/>
          <w:i/>
          <w:iCs/>
          <w:color w:val="000000"/>
          <w:sz w:val="20"/>
          <w:szCs w:val="23"/>
          <w:lang w:val="ru-RU"/>
        </w:rPr>
        <w:t>3.2.5  ПСИХОЛОГИЧЕСКИЕ МЕХАНИЗМЫ</w:t>
      </w:r>
    </w:p>
    <w:p>
      <w:pPr>
        <w:pStyle w:val="Normal"/>
        <w:shd w:fill="FFFFFF" w:val="clear"/>
        <w:ind w:firstLine="720"/>
        <w:rPr>
          <w:sz w:val="20"/>
          <w:lang w:val="ru-RU"/>
        </w:rPr>
      </w:pPr>
      <w:r>
        <w:rPr>
          <w:b/>
          <w:bCs/>
          <w:i/>
          <w:iCs/>
          <w:color w:val="000000"/>
          <w:sz w:val="20"/>
          <w:lang w:val="ru-RU"/>
        </w:rPr>
        <w:t>Вводные комментарии</w:t>
      </w:r>
    </w:p>
    <w:p>
      <w:pPr>
        <w:pStyle w:val="Normal"/>
        <w:shd w:fill="FFFFFF" w:val="clear"/>
        <w:rPr>
          <w:sz w:val="20"/>
          <w:lang w:val="ru-RU"/>
        </w:rPr>
      </w:pPr>
      <w:r>
        <w:rPr>
          <w:color w:val="000000"/>
          <w:sz w:val="20"/>
          <w:lang w:val="ru-RU"/>
        </w:rPr>
        <w:t>Психологические механизмы являются четвертой катего</w:t>
        <w:softHyphen/>
        <w:t>рией в описании развития личности. Под психологическими механизмами подразумеваются специфические образования, которыми оперирует индивид Механизмы, функционирующие на первом году жизни, являются предшественниками последующих защитных меха</w:t>
        <w:softHyphen/>
        <w:t>низмов. В число первых механизмов входят интроекция, про</w:t>
        <w:softHyphen/>
        <w:t>екция, отрицание, фиксация и регрессия. Для большинства из них имеется определение только в ортодоксальной теории. Кляйн предлагает в отношении некоторых механизмов свою точку зрения, но неофрейдисты не вносят особого вклада. Салливан дает определение динамизма, ко</w:t>
        <w:softHyphen/>
        <w:t>торое мы можем здесь привести. Под динамизмом он пони</w:t>
        <w:softHyphen/>
        <w:t xml:space="preserve">мает </w:t>
      </w:r>
      <w:r>
        <w:rPr>
          <w:i/>
          <w:iCs/>
          <w:color w:val="000000"/>
          <w:sz w:val="20"/>
          <w:lang w:val="ru-RU"/>
        </w:rPr>
        <w:t>«относительно устойчивые формы организации и кана</w:t>
        <w:softHyphen/>
        <w:t>лизации энергии, специфическим образом проявляющиеся в межличностных отношениях».</w:t>
      </w:r>
    </w:p>
    <w:p>
      <w:pPr>
        <w:pStyle w:val="Heading3"/>
        <w:ind w:firstLine="720"/>
        <w:rPr>
          <w:i/>
          <w:i/>
          <w:iCs/>
          <w:sz w:val="20"/>
          <w:szCs w:val="24"/>
          <w:lang w:val="ru-RU"/>
        </w:rPr>
      </w:pPr>
      <w:r>
        <w:rPr>
          <w:i/>
          <w:iCs/>
          <w:sz w:val="20"/>
          <w:lang w:val="ru-RU"/>
        </w:rPr>
        <w:t>Интроекция, первичная идентификация, проекция</w:t>
      </w:r>
    </w:p>
    <w:p>
      <w:pPr>
        <w:pStyle w:val="Normal"/>
        <w:shd w:fill="FFFFFF" w:val="clear"/>
        <w:ind w:firstLine="720"/>
        <w:rPr>
          <w:sz w:val="20"/>
          <w:lang w:val="ru-RU"/>
        </w:rPr>
      </w:pPr>
      <w:r>
        <w:rPr>
          <w:i/>
          <w:iCs/>
          <w:color w:val="000000"/>
          <w:sz w:val="20"/>
          <w:lang w:val="ru-RU"/>
        </w:rPr>
        <w:t xml:space="preserve">Ортодоксальное определение. </w:t>
      </w:r>
      <w:r>
        <w:rPr>
          <w:color w:val="000000"/>
          <w:sz w:val="20"/>
          <w:lang w:val="ru-RU"/>
        </w:rPr>
        <w:t>Первое суждение эго отно</w:t>
        <w:softHyphen/>
        <w:t>сится к съедобности или несъедобности объектов: соответ</w:t>
        <w:softHyphen/>
        <w:t>ственно следует заглатывание или выплевывание. Интроекция — дериват первого образа действия, проекция — вто</w:t>
        <w:softHyphen/>
        <w:t>рого. На ранней стадии развития эго все, доставляющее наслаждение, воспринимается как принадлежащее эго (что следует заглотать), в то же время все болезненное воспри</w:t>
        <w:softHyphen/>
        <w:t>нимается как не принадлежащее эго (что необходимо вып</w:t>
        <w:softHyphen/>
        <w:t>люнуть).</w:t>
      </w:r>
    </w:p>
    <w:p>
      <w:pPr>
        <w:pStyle w:val="Normal"/>
        <w:shd w:fill="FFFFFF" w:val="clear"/>
        <w:ind w:firstLine="720"/>
        <w:rPr>
          <w:sz w:val="20"/>
          <w:lang w:val="ru-RU"/>
        </w:rPr>
      </w:pPr>
      <w:r>
        <w:rPr>
          <w:color w:val="000000"/>
          <w:sz w:val="20"/>
          <w:lang w:val="ru-RU"/>
        </w:rPr>
        <w:t>Первоначально поэтому интроекция, или инкорпорация является оральным механизмом, предназначенным для ин</w:t>
        <w:softHyphen/>
        <w:t>стинктивного удовлетворения. В последующем, когда ребе</w:t>
        <w:softHyphen/>
        <w:t>нок уже не чувствует величия, оральная интроекция могу</w:t>
        <w:softHyphen/>
        <w:t>щественного взрослого служит средством возобновления этого чувства. Еще позднее, когда инкорпорация видится как разрушение независимого существования другого чело</w:t>
        <w:softHyphen/>
        <w:t>века, механизм функционирует жестоким образом в каче</w:t>
        <w:softHyphen/>
        <w:t>стве исполнителя деструктивных влечений.</w:t>
      </w:r>
    </w:p>
    <w:p>
      <w:pPr>
        <w:pStyle w:val="Normal"/>
        <w:shd w:fill="FFFFFF" w:val="clear"/>
        <w:ind w:firstLine="720"/>
        <w:rPr>
          <w:sz w:val="20"/>
          <w:lang w:val="ru-RU"/>
        </w:rPr>
      </w:pPr>
      <w:r>
        <w:rPr>
          <w:color w:val="000000"/>
          <w:sz w:val="20"/>
          <w:lang w:val="ru-RU"/>
        </w:rPr>
        <w:t>Здесь целесообразно попытаться разъяснить термины: «интроекция», «инкорпорация» и «идентификация». Инт</w:t>
        <w:softHyphen/>
        <w:t>роекция и инкорпорация обычно используются как сино</w:t>
        <w:softHyphen/>
        <w:t>нимы; в таком же смысле некоторые используют и термин «идентификация». Однако под идентификацией принято иметь в виду тип отношения к объектам, другими словами, скорее состояние, чем процесс. Таким образом, оральная интроекция считается осуществлением «первичной иденти</w:t>
        <w:softHyphen/>
        <w:t>фикации». Интроекцией, или инкорпорацией, достигается состояние идентификации. Первичная идентификация свя</w:t>
        <w:softHyphen/>
        <w:t>зана с первичным отношением к объектам, в то время как вторичная идентификация является более поздним ее по</w:t>
        <w:softHyphen/>
        <w:t>вторением.</w:t>
      </w:r>
    </w:p>
    <w:p>
      <w:pPr>
        <w:pStyle w:val="Normal"/>
        <w:shd w:fill="FFFFFF" w:val="clear"/>
        <w:ind w:firstLine="720"/>
        <w:rPr>
          <w:sz w:val="20"/>
          <w:lang w:val="ru-RU"/>
        </w:rPr>
      </w:pPr>
      <w:r>
        <w:rPr>
          <w:color w:val="000000"/>
          <w:sz w:val="20"/>
          <w:lang w:val="ru-RU"/>
        </w:rPr>
        <w:t>Проекция зарождается в качестве способа избавления от боли посредством приписывания неприятных стимулов внешнему миру. Она противоположна интроекции: вместо восприятия эго как имеющего характеристики объекта, окружение воспринимается как имеющее характеристики эго. На ранних фазах развития механизм может функцио</w:t>
        <w:softHyphen/>
        <w:t>нировать без труда. В последующем, если он играет боль</w:t>
        <w:softHyphen/>
        <w:t>шую роль, то серьезно нарушается чувство реальности. Ар</w:t>
        <w:softHyphen/>
        <w:t xml:space="preserve">хаическую, по существу, природу проекции иллюстрирует ее выдающаяся значимость в анимистических мифологиях </w:t>
      </w:r>
      <w:r>
        <w:rPr>
          <w:i/>
          <w:iCs/>
          <w:color w:val="000000"/>
          <w:sz w:val="20"/>
          <w:lang w:val="ru-RU"/>
        </w:rPr>
        <w:t>.</w:t>
      </w:r>
    </w:p>
    <w:p>
      <w:pPr>
        <w:pStyle w:val="Normal"/>
        <w:shd w:fill="FFFFFF" w:val="clear"/>
        <w:ind w:firstLine="720"/>
        <w:rPr>
          <w:sz w:val="20"/>
          <w:lang w:val="ru-RU"/>
        </w:rPr>
      </w:pPr>
      <w:r>
        <w:rPr>
          <w:i/>
          <w:iCs/>
          <w:color w:val="000000"/>
          <w:sz w:val="20"/>
          <w:szCs w:val="23"/>
          <w:lang w:val="ru-RU"/>
        </w:rPr>
        <w:t xml:space="preserve">Определение Кляйн. </w:t>
      </w:r>
      <w:r>
        <w:rPr>
          <w:color w:val="000000"/>
          <w:sz w:val="20"/>
          <w:szCs w:val="23"/>
          <w:lang w:val="ru-RU"/>
        </w:rPr>
        <w:t>Роль интроекции и проекции на пер</w:t>
        <w:softHyphen/>
        <w:t xml:space="preserve">ом году жизни описывается Кляйн следующим образом: </w:t>
      </w:r>
      <w:r>
        <w:rPr>
          <w:i/>
          <w:iCs/>
          <w:color w:val="000000"/>
          <w:sz w:val="20"/>
          <w:szCs w:val="23"/>
          <w:lang w:val="ru-RU"/>
        </w:rPr>
        <w:t>«В дополнение к опыту удовлетворения и фрустрации в езультате воздействия внешних факторов различные эн-допсихические процессы — прежде всего интроекция и про</w:t>
        <w:softHyphen/>
        <w:t>екция — играют роль в двойственном отношении к первич</w:t>
        <w:softHyphen/>
        <w:t>ному объекту. Младенец проецирует свои любовные импульсы и приписывает их удовлетворяющей («хорошей») груди; он проецирует свои деструктивные импульсы вовне и приписывает их фрустрирующей («плохой») груди. Одновре</w:t>
        <w:softHyphen/>
        <w:t>менно посредством интроекции «хорошая» грудь и «плохая» грудь упрочиваются во внутреннем мире'. Таким образом, картина объекта, внешнего и внутреннего, искажается в разуме ребенка его фантазиями, которые связаны с проек</w:t>
        <w:softHyphen/>
        <w:t>цией побуждений на объект. «Хорошая» грудь — внешняя и внутренняя — становится прототипом всех помогающих и удовлетворяющих объектов; «плохая» грудь делается про</w:t>
        <w:softHyphen/>
        <w:t>тотипом всех внешних и внутренних преследующих объек</w:t>
        <w:softHyphen/>
        <w:t>тов. Различные факторы, способствующие удовлетворению младенца, такие, как устранение голода, удовольствие от сосания, свобода от дискомфорта и напряжения, т.е. от деприваций, и ощущение себя любимым, — все это атрибу</w:t>
        <w:softHyphen/>
        <w:t>ты «хорошей» груди. Напротив, все фрустрации и диском</w:t>
        <w:softHyphen/>
        <w:t>форт приписываются «плохой» (преследующей) груди».</w:t>
      </w:r>
    </w:p>
    <w:p>
      <w:pPr>
        <w:pStyle w:val="Heading3"/>
        <w:ind w:firstLine="720"/>
        <w:rPr>
          <w:i/>
          <w:i/>
          <w:iCs/>
          <w:sz w:val="20"/>
          <w:szCs w:val="24"/>
          <w:lang w:val="ru-RU"/>
        </w:rPr>
      </w:pPr>
      <w:r>
        <w:rPr>
          <w:i/>
          <w:iCs/>
          <w:sz w:val="20"/>
          <w:lang w:val="ru-RU"/>
        </w:rPr>
        <w:t>Отрицание</w:t>
      </w:r>
    </w:p>
    <w:p>
      <w:pPr>
        <w:pStyle w:val="Normal"/>
        <w:shd w:fill="FFFFFF" w:val="clear"/>
        <w:ind w:firstLine="720"/>
        <w:rPr>
          <w:sz w:val="20"/>
          <w:lang w:val="ru-RU"/>
        </w:rPr>
      </w:pPr>
      <w:r>
        <w:rPr>
          <w:color w:val="000000"/>
          <w:sz w:val="20"/>
          <w:szCs w:val="23"/>
          <w:lang w:val="ru-RU"/>
        </w:rPr>
        <w:t>Отрицание является очень примитивным механизмом, который считается столь же древним, как и чувство боли. Способность к отрицанию неприятных сторон реальности служит своего рода дополнением к галлюцинаторному ис</w:t>
      </w:r>
      <w:r>
        <w:rPr>
          <w:color w:val="000000"/>
          <w:sz w:val="20"/>
          <w:lang w:val="ru-RU"/>
        </w:rPr>
        <w:t xml:space="preserve">полнению желаний. В известном смысле </w:t>
      </w:r>
      <w:r>
        <w:rPr>
          <w:b/>
          <w:bCs/>
          <w:color w:val="000000"/>
          <w:sz w:val="20"/>
          <w:lang w:val="ru-RU"/>
        </w:rPr>
        <w:t xml:space="preserve">этот </w:t>
      </w:r>
      <w:r>
        <w:rPr>
          <w:color w:val="000000"/>
          <w:sz w:val="20"/>
          <w:lang w:val="ru-RU"/>
        </w:rPr>
        <w:t>механизм равносилен закрытию глаз на реальное положение дел. Наподо</w:t>
        <w:softHyphen/>
        <w:t>бие проекции, отрицание представляет собой нормальную фазу в развитии эго младенца, но яркая его выраженность в более позднем возрасте указывает на прогрессирование пси</w:t>
        <w:softHyphen/>
        <w:t>хического заболевания. Отрицание и реальность несовмести</w:t>
        <w:softHyphen/>
        <w:t>мы, поэтому, когда улучшаются восприятие и память, от</w:t>
        <w:softHyphen/>
        <w:t>рицание затрудняется.</w:t>
      </w:r>
    </w:p>
    <w:p>
      <w:pPr>
        <w:pStyle w:val="Heading3"/>
        <w:ind w:firstLine="720"/>
        <w:rPr>
          <w:i/>
          <w:i/>
          <w:iCs/>
          <w:sz w:val="20"/>
          <w:szCs w:val="24"/>
          <w:lang w:val="ru-RU"/>
        </w:rPr>
      </w:pPr>
      <w:r>
        <w:rPr>
          <w:i/>
          <w:iCs/>
          <w:sz w:val="20"/>
          <w:lang w:val="ru-RU"/>
        </w:rPr>
        <w:t>Фиксация и регрессия</w:t>
      </w:r>
    </w:p>
    <w:p>
      <w:pPr>
        <w:pStyle w:val="Normal"/>
        <w:shd w:fill="FFFFFF" w:val="clear"/>
        <w:ind w:firstLine="720"/>
        <w:rPr>
          <w:sz w:val="20"/>
          <w:lang w:val="ru-RU"/>
        </w:rPr>
      </w:pPr>
      <w:r>
        <w:rPr>
          <w:i/>
          <w:iCs/>
          <w:color w:val="000000"/>
          <w:sz w:val="20"/>
          <w:lang w:val="ru-RU"/>
        </w:rPr>
        <w:t xml:space="preserve">Ортодоксальные концепции. </w:t>
      </w:r>
      <w:r>
        <w:rPr>
          <w:color w:val="000000"/>
          <w:sz w:val="20"/>
          <w:lang w:val="ru-RU"/>
        </w:rPr>
        <w:t>Два других механизма, дей</w:t>
        <w:softHyphen/>
        <w:t>ствующих на первом году жизни, — это фиксация и регрес</w:t>
        <w:softHyphen/>
        <w:t>сия. Психосексуальное развитие никогда не совершается полностью. Нарушения в развитии могут вызвать задержку на любой стадии, что называется «фиксацией». В результате таких нарушений сохраняется ряд характеристик ранних ста</w:t>
        <w:softHyphen/>
        <w:t>дий, которые в последующем будут проявляться при воз</w:t>
        <w:softHyphen/>
        <w:t>никновении трудностей. Возвращение к поведенческим про</w:t>
        <w:softHyphen/>
        <w:t>явлениям ранних стадий носит название «регрессии». Таким образом, фиксация и регрессия комплементарны. Чем силь</w:t>
        <w:softHyphen/>
        <w:t>нее фиксация, тем более легко при затруднениях происхо</w:t>
        <w:softHyphen/>
        <w:t>дит регрессия.</w:t>
      </w:r>
    </w:p>
    <w:p>
      <w:pPr>
        <w:pStyle w:val="Normal"/>
        <w:shd w:fill="FFFFFF" w:val="clear"/>
        <w:ind w:firstLine="720"/>
        <w:rPr>
          <w:sz w:val="20"/>
          <w:lang w:val="ru-RU"/>
        </w:rPr>
      </w:pPr>
      <w:r>
        <w:rPr>
          <w:color w:val="000000"/>
          <w:sz w:val="20"/>
          <w:lang w:val="ru-RU"/>
        </w:rPr>
        <w:t>Согласно Фенихелю, фиксации способствуют мало</w:t>
        <w:softHyphen/>
        <w:t>изученные конституциональные факторы и особенности пе</w:t>
        <w:softHyphen/>
        <w:t>реживаемого опыта</w:t>
      </w:r>
      <w:r>
        <w:rPr>
          <w:i/>
          <w:iCs/>
          <w:color w:val="000000"/>
          <w:sz w:val="20"/>
          <w:lang w:val="ru-RU"/>
        </w:rPr>
        <w:t xml:space="preserve">. </w:t>
      </w:r>
      <w:r>
        <w:rPr>
          <w:color w:val="000000"/>
          <w:sz w:val="20"/>
          <w:lang w:val="ru-RU"/>
        </w:rPr>
        <w:t>К фиксации приводят пере</w:t>
        <w:softHyphen/>
        <w:t>живания следующего характера:</w:t>
      </w:r>
    </w:p>
    <w:p>
      <w:pPr>
        <w:pStyle w:val="Normal"/>
        <w:shd w:fill="FFFFFF" w:val="clear"/>
        <w:rPr>
          <w:sz w:val="20"/>
          <w:lang w:val="ru-RU"/>
        </w:rPr>
      </w:pPr>
      <w:r>
        <w:rPr>
          <w:color w:val="000000"/>
          <w:sz w:val="20"/>
          <w:lang w:val="ru-RU"/>
        </w:rPr>
        <w:t>1. Наиболее распространенная причина заключается в од</w:t>
        <w:softHyphen/>
        <w:t>новременном удовлетворении инстинктивного влечения и потребности в безопасности — другими словами, когда удовлетворение инстинкта начинает служить средством уменьшения тревоги. Предоставление ребенку бутылочки с молоком когда бы он ни заплакал, даже посреди ночи, предрасполагает, например, к оральной фиксации.</w:t>
      </w:r>
    </w:p>
    <w:p>
      <w:pPr>
        <w:pStyle w:val="Normal"/>
        <w:shd w:fill="FFFFFF" w:val="clear"/>
        <w:rPr>
          <w:sz w:val="20"/>
          <w:lang w:val="ru-RU"/>
        </w:rPr>
      </w:pPr>
      <w:r>
        <w:rPr>
          <w:color w:val="000000"/>
          <w:sz w:val="20"/>
          <w:lang w:val="ru-RU"/>
        </w:rPr>
        <w:t>2. Стадия преодолевается с неохотой из-за сверхпопусти</w:t>
        <w:softHyphen/>
        <w:t>тельства в удовлетворении потребностей.</w:t>
      </w:r>
    </w:p>
    <w:p>
      <w:pPr>
        <w:pStyle w:val="Normal"/>
        <w:shd w:fill="FFFFFF" w:val="clear"/>
        <w:rPr>
          <w:sz w:val="20"/>
          <w:lang w:val="ru-RU"/>
        </w:rPr>
      </w:pPr>
      <w:r>
        <w:rPr>
          <w:color w:val="000000"/>
          <w:sz w:val="20"/>
          <w:lang w:val="ru-RU"/>
        </w:rPr>
        <w:t>3. Сильная фрустрация, или депривация, способствует тому, что потребность в удовлетворении принимает затяж</w:t>
        <w:softHyphen/>
        <w:t>ную форму.</w:t>
      </w:r>
    </w:p>
    <w:p>
      <w:pPr>
        <w:pStyle w:val="TextBody"/>
        <w:rPr/>
      </w:pPr>
      <w:r>
        <w:rPr/>
        <w:t>4 Чередование чрезмерного удовлетворения с интенсив</w:t>
        <w:softHyphen/>
        <w:t>ной фрустрацией.</w:t>
      </w:r>
    </w:p>
    <w:p>
      <w:pPr>
        <w:pStyle w:val="Normal"/>
        <w:shd w:fill="FFFFFF" w:val="clear"/>
        <w:rPr>
          <w:sz w:val="20"/>
          <w:lang w:val="ru-RU"/>
        </w:rPr>
      </w:pPr>
      <w:r>
        <w:rPr>
          <w:color w:val="000000"/>
          <w:sz w:val="20"/>
          <w:lang w:val="ru-RU"/>
        </w:rPr>
        <w:t>5 Неожиданный переход от чрезмерного удовлетворения к выраженной фрустрации.</w:t>
      </w:r>
    </w:p>
    <w:p>
      <w:pPr>
        <w:pStyle w:val="Normal"/>
        <w:shd w:fill="FFFFFF" w:val="clear"/>
        <w:ind w:firstLine="720"/>
        <w:rPr>
          <w:sz w:val="20"/>
          <w:lang w:val="ru-RU"/>
        </w:rPr>
      </w:pPr>
      <w:r>
        <w:rPr>
          <w:color w:val="000000"/>
          <w:sz w:val="20"/>
          <w:lang w:val="ru-RU"/>
        </w:rPr>
        <w:t>В результате фиксации происходит задержка в развитии. Оральная фиксация, возникающая на первом году жизни, связывает большое количество либидо, в результате стано</w:t>
        <w:softHyphen/>
        <w:t>вится невозможным адекватное преодоление трудностей на других фазах.</w:t>
      </w:r>
    </w:p>
    <w:p>
      <w:pPr>
        <w:pStyle w:val="Normal"/>
        <w:shd w:fill="FFFFFF" w:val="clear"/>
        <w:ind w:firstLine="720"/>
        <w:rPr>
          <w:sz w:val="20"/>
          <w:lang w:val="ru-RU"/>
        </w:rPr>
      </w:pPr>
      <w:r>
        <w:rPr>
          <w:color w:val="000000"/>
          <w:sz w:val="20"/>
          <w:lang w:val="ru-RU"/>
        </w:rPr>
        <w:t>Регрессия на первом году жизни является только предте</w:t>
        <w:softHyphen/>
        <w:t>чей последующих форм регрессии, которые представляют собой вариант психологической защиты. В младенчестве рег</w:t>
        <w:softHyphen/>
        <w:t>рессия имеет отношение к регулярной трансформации фун</w:t>
        <w:softHyphen/>
        <w:t xml:space="preserve">кционирования психики, сопутствующей ежедневному циклу пробуждения и бодрствования </w:t>
      </w:r>
      <w:r>
        <w:rPr>
          <w:i/>
          <w:iCs/>
          <w:color w:val="000000"/>
          <w:sz w:val="20"/>
          <w:lang w:val="ru-RU"/>
        </w:rPr>
        <w:t>.</w:t>
      </w:r>
    </w:p>
    <w:p>
      <w:pPr>
        <w:pStyle w:val="Normal"/>
        <w:shd w:fill="FFFFFF" w:val="clear"/>
        <w:ind w:firstLine="720"/>
        <w:rPr>
          <w:b/>
          <w:b/>
          <w:bCs/>
          <w:i/>
          <w:i/>
          <w:iCs/>
          <w:color w:val="000000"/>
          <w:sz w:val="20"/>
          <w:lang w:val="ru-RU"/>
        </w:rPr>
      </w:pPr>
      <w:r>
        <w:rPr>
          <w:b/>
          <w:bCs/>
          <w:i/>
          <w:iCs/>
          <w:color w:val="000000"/>
          <w:sz w:val="20"/>
          <w:lang w:val="ru-RU"/>
        </w:rPr>
        <w:t>Представления Кляйн.</w:t>
      </w:r>
    </w:p>
    <w:p>
      <w:pPr>
        <w:pStyle w:val="Normal"/>
        <w:shd w:fill="FFFFFF" w:val="clear"/>
        <w:ind w:firstLine="720"/>
        <w:rPr>
          <w:sz w:val="20"/>
          <w:lang w:val="ru-RU"/>
        </w:rPr>
      </w:pPr>
      <w:r>
        <w:rPr>
          <w:i/>
          <w:iCs/>
          <w:color w:val="000000"/>
          <w:sz w:val="20"/>
          <w:lang w:val="ru-RU"/>
        </w:rPr>
        <w:t xml:space="preserve"> </w:t>
      </w:r>
      <w:r>
        <w:rPr>
          <w:color w:val="000000"/>
          <w:sz w:val="20"/>
          <w:lang w:val="ru-RU"/>
        </w:rPr>
        <w:t>Мелани Кляйн связывает фикса</w:t>
        <w:softHyphen/>
        <w:t>цию и регрессию с инфантильной тревогой. С ее точки зре</w:t>
        <w:softHyphen/>
        <w:t>ния, деструктивные влечения ребенка на оральной и аналь</w:t>
        <w:softHyphen/>
        <w:t>ной фазах сопровождаются тревожной депрессией и страхом преследования, и это служит основной причиной фиксации либидо. Таким образом, фиксация понимается отчасти как защита против тревоги. Регрессия имеет место в результате неспособности либидо справиться с деструктивными влече</w:t>
        <w:softHyphen/>
        <w:t>ниями, и фрустрация вызывает тревогу. Интроецированные объекты и супер-эго играют существенную роль в процессе регрессии. Кляйн суммирует сложную функ</w:t>
        <w:softHyphen/>
        <w:t>цию тревоги в следующем пассаже:</w:t>
      </w:r>
      <w:r>
        <w:rPr>
          <w:i/>
          <w:iCs/>
          <w:color w:val="000000"/>
          <w:sz w:val="20"/>
          <w:lang w:val="ru-RU"/>
        </w:rPr>
        <w:t>«На либидное развитие, таким образом, на каждом шагу влияет тревога. Тревога приводит к фиксации на прегенитальных стадиях и способствует регрессии к ним. С другой стороны, тревога и вина усиливают либидные желания и сти</w:t>
        <w:softHyphen/>
        <w:t>мулируют развитие либидо, так как удовлетворение либидо уменьшает тревогу и компенсирует стремление к возмеще</w:t>
        <w:softHyphen/>
        <w:t>нию. Тревога и вина поэтому то тормозят, то содействуют развитию либидо. Варианты существуют не только между индивидами, но и у отдельного индивида, в соответствии со своеобразием соотношения внешних и внутренних факторов в данный момент».</w:t>
      </w:r>
    </w:p>
    <w:p>
      <w:pPr>
        <w:pStyle w:val="Normal"/>
        <w:shd w:fill="FFFFFF" w:val="clear"/>
        <w:ind w:firstLine="720"/>
        <w:rPr>
          <w:i/>
          <w:i/>
          <w:iCs/>
          <w:sz w:val="20"/>
          <w:lang w:val="ru-RU"/>
        </w:rPr>
      </w:pPr>
      <w:r>
        <w:rPr>
          <w:b/>
          <w:bCs/>
          <w:i/>
          <w:iCs/>
          <w:color w:val="000000"/>
          <w:sz w:val="20"/>
          <w:szCs w:val="28"/>
          <w:lang w:val="ru-RU"/>
        </w:rPr>
        <w:t xml:space="preserve">                </w:t>
      </w:r>
      <w:r>
        <w:rPr>
          <w:b/>
          <w:bCs/>
          <w:i/>
          <w:iCs/>
          <w:color w:val="000000"/>
          <w:sz w:val="20"/>
          <w:szCs w:val="28"/>
          <w:lang w:val="ru-RU"/>
        </w:rPr>
        <w:t>3.3      ПЕРИОД ОТ ОДНОГО ГОДА ДО ТРЕХ ЛЕТ</w:t>
      </w:r>
    </w:p>
    <w:p>
      <w:pPr>
        <w:pStyle w:val="Normal"/>
        <w:shd w:fill="FFFFFF" w:val="clear"/>
        <w:ind w:firstLine="720"/>
        <w:rPr>
          <w:sz w:val="20"/>
          <w:lang w:val="ru-RU"/>
        </w:rPr>
      </w:pPr>
      <w:r>
        <w:rPr>
          <w:color w:val="000000"/>
          <w:sz w:val="20"/>
          <w:lang w:val="ru-RU"/>
        </w:rPr>
        <w:t>Между первым и третьим годом ребенок расстается с ин</w:t>
        <w:softHyphen/>
        <w:t>фантильными способами приспособления и активно отстаи</w:t>
        <w:softHyphen/>
        <w:t>вает свое особое место в мире. В этом периоде быстро разви</w:t>
        <w:softHyphen/>
        <w:t>ваются его способности: речь, мышление, умение контролировать сфинктер и т. п. Параллельно совершенству</w:t>
        <w:softHyphen/>
        <w:t>ются навыки восприятия и двигательная сфера, усложняют</w:t>
        <w:softHyphen/>
        <w:t>ся межличностные отношения.</w:t>
      </w:r>
    </w:p>
    <w:p>
      <w:pPr>
        <w:pStyle w:val="Normal"/>
        <w:shd w:fill="FFFFFF" w:val="clear"/>
        <w:ind w:firstLine="720"/>
        <w:rPr>
          <w:b/>
          <w:b/>
          <w:bCs/>
          <w:i/>
          <w:i/>
          <w:iCs/>
          <w:sz w:val="16"/>
          <w:lang w:val="ru-RU"/>
        </w:rPr>
      </w:pPr>
      <w:r>
        <w:rPr>
          <w:b/>
          <w:bCs/>
          <w:i/>
          <w:iCs/>
          <w:color w:val="000000"/>
          <w:sz w:val="16"/>
          <w:szCs w:val="23"/>
          <w:lang w:val="ru-RU"/>
        </w:rPr>
        <w:t xml:space="preserve">                            </w:t>
      </w:r>
      <w:r>
        <w:rPr>
          <w:b/>
          <w:bCs/>
          <w:i/>
          <w:iCs/>
          <w:color w:val="000000"/>
          <w:sz w:val="16"/>
          <w:szCs w:val="23"/>
          <w:lang w:val="ru-RU"/>
        </w:rPr>
        <w:t>ФОРМИРОВАНИЕ ЭГО И СУПЕР-ЭГО</w:t>
      </w:r>
    </w:p>
    <w:p>
      <w:pPr>
        <w:pStyle w:val="Normal"/>
        <w:shd w:fill="FFFFFF" w:val="clear"/>
        <w:ind w:firstLine="720"/>
        <w:rPr>
          <w:sz w:val="20"/>
          <w:lang w:val="ru-RU"/>
        </w:rPr>
      </w:pPr>
      <w:r>
        <w:rPr>
          <w:b/>
          <w:bCs/>
          <w:i/>
          <w:iCs/>
          <w:color w:val="000000"/>
          <w:sz w:val="20"/>
          <w:lang w:val="ru-RU"/>
        </w:rPr>
        <w:t>Фенихель</w:t>
      </w:r>
      <w:r>
        <w:rPr>
          <w:i/>
          <w:iCs/>
          <w:color w:val="000000"/>
          <w:sz w:val="20"/>
          <w:lang w:val="ru-RU"/>
        </w:rPr>
        <w:t xml:space="preserve"> :Развитие активного самоуправления. </w:t>
      </w:r>
      <w:r>
        <w:rPr>
          <w:color w:val="000000"/>
          <w:sz w:val="20"/>
          <w:lang w:val="ru-RU"/>
        </w:rPr>
        <w:t>Ребенок постепенно прогрессирует от периода пассивно-рецептивного господ</w:t>
        <w:softHyphen/>
        <w:t>ства, при котором он обеспечивается могущественными взрослыми, к собственной активности. На этой стадии ак</w:t>
        <w:softHyphen/>
        <w:t>тивные действия заменяют простое реагирование по типу разрядки, появляется способность откладывать удовлетво</w:t>
        <w:softHyphen/>
        <w:t>рение и выдерживать напряжение. Две предпосылки состав</w:t>
        <w:softHyphen/>
        <w:t>ляют основу активности: 1) управление двигательным ап</w:t>
        <w:softHyphen/>
        <w:t>паратом тела; 2) совершенствование оценочной функции. Главные характеристики моторного развития заключаются в овладении ходьбой, речью и правилами туалета. Способ</w:t>
        <w:softHyphen/>
        <w:t>ность самостоятельно ходить и контролировать сфинктер считается базисной в независимости ребенка. Речь создает возможность предвосхищать события благодаря словесному планированию. Эти успехи подводят ко второй предпосыл</w:t>
        <w:softHyphen/>
        <w:t>ке активности — суждению, которое приписывается глав</w:t>
        <w:softHyphen/>
        <w:t>ной функции эго, известной как «оценка реальности». Имеется в виду способность предвосхищать будущее в во</w:t>
        <w:softHyphen/>
        <w:t>ображении при осуществлении лишь ориентировочных ак</w:t>
        <w:softHyphen/>
        <w:t>тивных действий в реальном мире. Оценка реальности и терпимость к напряжению непосредственно сопряжены в качестве функций эго.</w:t>
      </w:r>
    </w:p>
    <w:p>
      <w:pPr>
        <w:pStyle w:val="Normal"/>
        <w:shd w:fill="FFFFFF" w:val="clear"/>
        <w:ind w:firstLine="720"/>
        <w:rPr>
          <w:sz w:val="20"/>
          <w:lang w:val="ru-RU"/>
        </w:rPr>
      </w:pPr>
      <w:r>
        <w:rPr>
          <w:i/>
          <w:iCs/>
          <w:color w:val="000000"/>
          <w:sz w:val="20"/>
          <w:lang w:val="ru-RU"/>
        </w:rPr>
        <w:t xml:space="preserve">Тревога. </w:t>
      </w:r>
      <w:r>
        <w:rPr>
          <w:color w:val="000000"/>
          <w:sz w:val="20"/>
          <w:lang w:val="ru-RU"/>
        </w:rPr>
        <w:t>Другая проблема, с которой напрямую сталкивается эго- это тревога. Мы уже знаем, что возникновение тревоги возможно до дифференциации эго: в пренатальной жизни, затем в результате родовой травмы, а также непос</w:t>
        <w:softHyphen/>
        <w:t>редственно после рождения. Эта ранняя первичная тревога, наполняющая возбуждением, модифицируется с нарастани</w:t>
        <w:softHyphen/>
        <w:t>ем способности эго оценивать реальность. Одновременно с развитием воображения и планированием действий возника</w:t>
        <w:softHyphen/>
        <w:t>ет представление об опасности. Оценивающее эго теперь об</w:t>
        <w:softHyphen/>
        <w:t>ладает способностью рассматривать ситуацию как потенци</w:t>
        <w:softHyphen/>
        <w:t>ально травмирующую или угрожающую. Такое суждение допускает только умеренный, контролируемый уровень тре</w:t>
        <w:softHyphen/>
        <w:t>воги, который меньше, чем мог бы переживаться в опасной ситуации. Тревожное предчувствие призвано предупредить ребенка о неких обстоятельствах, требующих преодоления.</w:t>
      </w:r>
    </w:p>
    <w:p>
      <w:pPr>
        <w:pStyle w:val="Normal"/>
        <w:shd w:fill="FFFFFF" w:val="clear"/>
        <w:ind w:firstLine="720"/>
        <w:rPr>
          <w:color w:val="000000"/>
          <w:sz w:val="20"/>
          <w:lang w:val="ru-RU"/>
        </w:rPr>
      </w:pPr>
      <w:r>
        <w:rPr>
          <w:color w:val="000000"/>
          <w:sz w:val="20"/>
          <w:lang w:val="ru-RU"/>
        </w:rPr>
        <w:t>Содержание детской тревоги тоже претерпевает измене</w:t>
        <w:softHyphen/>
        <w:t>ния. Основой тревоги считается неспособность самостоятель</w:t>
        <w:softHyphen/>
        <w:t>но удовлетворять физиологические влечения. Первый страх — это страх перед испытанием травматических состояний, на нем зиждется идея, что удовлетворение собственных потреб</w:t>
        <w:softHyphen/>
        <w:t>ностей может представлять опасность. Примитивный прин</w:t>
        <w:softHyphen/>
        <w:t xml:space="preserve">цип возмездия усугубляет раннюю тревогу. </w:t>
      </w:r>
    </w:p>
    <w:p>
      <w:pPr>
        <w:pStyle w:val="Normal"/>
        <w:shd w:fill="FFFFFF" w:val="clear"/>
        <w:ind w:firstLine="720"/>
        <w:rPr>
          <w:sz w:val="20"/>
          <w:lang w:val="ru-RU"/>
        </w:rPr>
      </w:pPr>
      <w:r>
        <w:rPr>
          <w:color w:val="000000"/>
          <w:sz w:val="20"/>
          <w:lang w:val="ru-RU"/>
        </w:rPr>
        <w:t>Руководствуясь анимистическим мышлением, ребенок приписывает другим свои желания. Его фантазии о поглощении окружения могут сопровождаться страхом быть съеденным родителями. Тре</w:t>
        <w:softHyphen/>
        <w:t>вожные фантазии о собственном разрушении имеют то же происхождение.</w:t>
      </w:r>
    </w:p>
    <w:p>
      <w:pPr>
        <w:pStyle w:val="Normal"/>
        <w:shd w:fill="FFFFFF" w:val="clear"/>
        <w:ind w:firstLine="720"/>
        <w:rPr>
          <w:sz w:val="20"/>
          <w:lang w:val="ru-RU"/>
        </w:rPr>
      </w:pPr>
      <w:r>
        <w:rPr>
          <w:color w:val="000000"/>
          <w:sz w:val="20"/>
          <w:lang w:val="ru-RU"/>
        </w:rPr>
        <w:t>Другой источник тревоги заключается в сомнении, что ожидаемое удовлетворение произойдет. Это так называемый «страх утраты любви» — любовь в данном случае означает помощь и заботу. Тревога в указанной сфере особенно ин</w:t>
        <w:softHyphen/>
        <w:t>тенсивна, поскольку самоуважение регулируется снабжени</w:t>
        <w:softHyphen/>
        <w:t>ем извне. Эго, любимое другими, считается сильным, тогда как эго, оставленное в опасности, представляется слабым.</w:t>
      </w:r>
    </w:p>
    <w:p>
      <w:pPr>
        <w:pStyle w:val="Normal"/>
        <w:shd w:fill="FFFFFF" w:val="clear"/>
        <w:ind w:firstLine="720"/>
        <w:rPr>
          <w:i/>
          <w:i/>
          <w:iCs/>
          <w:color w:val="000000"/>
          <w:sz w:val="20"/>
          <w:lang w:val="ru-RU"/>
        </w:rPr>
      </w:pPr>
      <w:r>
        <w:rPr>
          <w:i/>
          <w:iCs/>
          <w:color w:val="000000"/>
          <w:sz w:val="20"/>
          <w:lang w:val="ru-RU"/>
        </w:rPr>
        <w:t xml:space="preserve">Отсроченное управление и «функциональное удовольствие». </w:t>
      </w:r>
    </w:p>
    <w:p>
      <w:pPr>
        <w:pStyle w:val="Normal"/>
        <w:shd w:fill="FFFFFF" w:val="clear"/>
        <w:ind w:firstLine="720"/>
        <w:rPr>
          <w:sz w:val="20"/>
          <w:lang w:val="ru-RU"/>
        </w:rPr>
      </w:pPr>
      <w:r>
        <w:rPr>
          <w:i/>
          <w:iCs/>
          <w:color w:val="000000"/>
          <w:sz w:val="20"/>
          <w:lang w:val="ru-RU"/>
        </w:rPr>
        <w:t>М</w:t>
      </w:r>
      <w:r>
        <w:rPr>
          <w:color w:val="000000"/>
          <w:sz w:val="20"/>
          <w:lang w:val="ru-RU"/>
        </w:rPr>
        <w:t>аленькие дети справляются с тревогой очень характерным разом. Они пытаются преодолеть напряжение активным вторением в играх и мечтах ситуации, вызвавшей напря</w:t>
      </w:r>
      <w:r>
        <w:rPr>
          <w:color w:val="000000"/>
          <w:sz w:val="20"/>
          <w:szCs w:val="23"/>
          <w:lang w:val="ru-RU"/>
        </w:rPr>
        <w:t>жение. Это «отсроченное управление» отличается от прежне</w:t>
        <w:softHyphen/>
        <w:t>го пассивного переживания тревоги тем, что ребенок повто</w:t>
        <w:softHyphen/>
        <w:t>рением ситуации сам определяет ее время и силу. Позднее он не только инсценирует в играх свое прошлое, но и предвос</w:t>
        <w:softHyphen/>
        <w:t>хищает будущее</w:t>
      </w:r>
      <w:r>
        <w:rPr>
          <w:i/>
          <w:iCs/>
          <w:color w:val="000000"/>
          <w:sz w:val="20"/>
          <w:szCs w:val="23"/>
          <w:lang w:val="ru-RU"/>
        </w:rPr>
        <w:t>.</w:t>
      </w:r>
    </w:p>
    <w:p>
      <w:pPr>
        <w:pStyle w:val="Normal"/>
        <w:shd w:fill="FFFFFF" w:val="clear"/>
        <w:ind w:firstLine="720"/>
        <w:rPr>
          <w:sz w:val="20"/>
          <w:lang w:val="ru-RU"/>
        </w:rPr>
      </w:pPr>
      <w:r>
        <w:rPr>
          <w:color w:val="000000"/>
          <w:sz w:val="20"/>
          <w:szCs w:val="23"/>
          <w:lang w:val="ru-RU"/>
        </w:rPr>
        <w:t>Согласно Фенихелю, функциональное удовольствие обычно имеет место в сочетании с эротическим наслаждени</w:t>
        <w:softHyphen/>
        <w:t>ем. Он приводит пример, когда взрослый подбрасывает ре</w:t>
        <w:softHyphen/>
        <w:t>бенка в воздух и ловит его. С одной стороны, ребенок испы</w:t>
        <w:softHyphen/>
        <w:t>тывает эротическое наслаждение посредством возбуждения чувств, связанных с сохранением равновесия, с другой сто</w:t>
        <w:softHyphen/>
        <w:t>роны, он получает функциональное удовольствие за счет преодоления страха падения. Мужество приходит постепен</w:t>
        <w:softHyphen/>
        <w:t>но: ребенок обретает доверие к взрослому и убеждается, что не стоит бояться небольшой высоты.</w:t>
      </w:r>
    </w:p>
    <w:p>
      <w:pPr>
        <w:pStyle w:val="Normal"/>
        <w:shd w:fill="FFFFFF" w:val="clear"/>
        <w:ind w:firstLine="720"/>
        <w:rPr>
          <w:sz w:val="20"/>
          <w:lang w:val="ru-RU"/>
        </w:rPr>
      </w:pPr>
      <w:r>
        <w:rPr>
          <w:i/>
          <w:iCs/>
          <w:color w:val="000000"/>
          <w:sz w:val="20"/>
          <w:szCs w:val="23"/>
          <w:lang w:val="ru-RU"/>
        </w:rPr>
        <w:t xml:space="preserve">Развитие речи и мышления. </w:t>
      </w:r>
      <w:r>
        <w:rPr>
          <w:color w:val="000000"/>
          <w:sz w:val="20"/>
          <w:szCs w:val="23"/>
          <w:lang w:val="ru-RU"/>
        </w:rPr>
        <w:t>Развитие речи представляет решающее продвижение в формировании эго. Научившись связывать слова и мысли, эго гораздо лучше приспосаблива</w:t>
        <w:softHyphen/>
        <w:t>ется к внешнему миру и собственным влечениям. Возникает магическая вера, что управление вещами обусловлено их на</w:t>
        <w:softHyphen/>
        <w:t xml:space="preserve">зыванием. Общеизвестно постоянное требование детей этого возраста, чтобы им называли предметы. Таким образом, стремление к управлению инстинктивными влечениями способствует интеллектуальному развитию </w:t>
      </w:r>
      <w:r>
        <w:rPr>
          <w:i/>
          <w:iCs/>
          <w:color w:val="000000"/>
          <w:sz w:val="20"/>
          <w:szCs w:val="23"/>
          <w:lang w:val="ru-RU"/>
        </w:rPr>
        <w:t xml:space="preserve">. </w:t>
      </w:r>
      <w:r>
        <w:rPr>
          <w:color w:val="000000"/>
          <w:sz w:val="20"/>
          <w:szCs w:val="23"/>
          <w:lang w:val="ru-RU"/>
        </w:rPr>
        <w:t>Обрете</w:t>
        <w:softHyphen/>
        <w:t>ние речи переживается как огромная сила, и она обращает более раннее «могущество мыслей» в «могущество слов». Ранняя речь ребенка — своего рода амулет, предназначен</w:t>
        <w:softHyphen/>
        <w:t>ный для магического овладения миром с помощью слов. Ма</w:t>
        <w:softHyphen/>
        <w:t>гическая сила слов, согласно теории, сохраняется в клятвах, брани, поэзии.</w:t>
      </w:r>
    </w:p>
    <w:p>
      <w:pPr>
        <w:pStyle w:val="Normal"/>
        <w:shd w:fill="FFFFFF" w:val="clear"/>
        <w:ind w:firstLine="720"/>
        <w:rPr>
          <w:sz w:val="20"/>
          <w:lang w:val="ru-RU"/>
        </w:rPr>
      </w:pPr>
      <w:r>
        <w:rPr>
          <w:color w:val="000000"/>
          <w:sz w:val="20"/>
          <w:szCs w:val="23"/>
          <w:lang w:val="ru-RU"/>
        </w:rPr>
        <w:t>Мышление описывается как дальнейшее совершенствова</w:t>
        <w:softHyphen/>
        <w:t>ние умозаключений: сначала между съедобным и несъедоб</w:t>
        <w:softHyphen/>
        <w:t>ным, позднее между безвредным и опасным. Мышление свя</w:t>
        <w:softHyphen/>
        <w:t>зано с отсрочиванием действий, которые теперь, хотя и в незначительном масштабе, прогнозируются в психическом плане. Мышление служит аккультурации двух ранних автома</w:t>
        <w:softHyphen/>
        <w:t>тических реакций: 1) влечение к разрядке затормаживается; 2) склонность к галлюцинаторному исполнению желаний редуцируется до воображения будущих событий и впоследствии сводится к их представлению в абстрактных символах. На этой стадии процессы мышления тем не менее не свободны от двух прежних тенденций. Прелогические эмоциональные элементы способствуют дезорганизации, противоречиям, недоразуме</w:t>
        <w:softHyphen/>
        <w:t>ниям. В этой примитивной фазе воображение слишком конк</w:t>
        <w:softHyphen/>
        <w:t>ретно и образно, по мере своего развития мышление все больше опирается на слова. В последующей жизни прелогическое мышление имеет место у людей в состояниях усталости, сонливости, интоксикации, психоза. Предполагается, что и в нормальном состоянии каждая мысль проходит через прелогическую фазу</w:t>
      </w:r>
      <w:r>
        <w:rPr>
          <w:i/>
          <w:iCs/>
          <w:color w:val="000000"/>
          <w:sz w:val="20"/>
          <w:szCs w:val="23"/>
          <w:lang w:val="ru-RU"/>
        </w:rPr>
        <w:t>.</w:t>
      </w:r>
    </w:p>
    <w:p>
      <w:pPr>
        <w:pStyle w:val="Normal"/>
        <w:shd w:fill="FFFFFF" w:val="clear"/>
        <w:ind w:firstLine="720"/>
        <w:rPr>
          <w:sz w:val="20"/>
          <w:lang w:val="ru-RU"/>
        </w:rPr>
      </w:pPr>
      <w:r>
        <w:rPr>
          <w:color w:val="000000"/>
          <w:sz w:val="20"/>
          <w:szCs w:val="23"/>
          <w:lang w:val="ru-RU"/>
        </w:rPr>
        <w:t>Второй характеристикой самого раннего мышления яв</w:t>
        <w:softHyphen/>
        <w:t>ляется символизм. Понимание мира первоначально проис</w:t>
        <w:softHyphen/>
        <w:t>ходит в результате отношения к объектам как источникам удовлетворения или угрозы, поэтому стимулы, провоциру</w:t>
        <w:softHyphen/>
        <w:t>ющие одинаковые реакции, рассматриваются в качестве идентичных. Иллюстрацией служит общеизвестное симво</w:t>
        <w:softHyphen/>
        <w:t>лическое уравнивание «ухода» со «смертью». Менее ясна связь между «деньгами» и «фекалиями». И то и другое представляет собственность, сходную у каждого (неинди</w:t>
        <w:softHyphen/>
        <w:t>видуализированную), и, таким образом, существует опас</w:t>
        <w:softHyphen/>
        <w:t>ность утраты собственности. Считается, что символические предствления маленького ребенка отличаются от таковых у взрослого. Змея и пенис, например, понимаются ребенком как одно и то же. С другой стороны, у взрослых происходит процесс искажения, при котором нежелательная идея (пе</w:t>
        <w:softHyphen/>
        <w:t>нис) вытесняется и представляется посредством сознавае</w:t>
        <w:softHyphen/>
        <w:t xml:space="preserve">мого символа (змеи) </w:t>
      </w:r>
      <w:r>
        <w:rPr>
          <w:i/>
          <w:iCs/>
          <w:color w:val="000000"/>
          <w:sz w:val="20"/>
          <w:szCs w:val="23"/>
          <w:lang w:val="ru-RU"/>
        </w:rPr>
        <w:t>.</w:t>
      </w:r>
    </w:p>
    <w:p>
      <w:pPr>
        <w:pStyle w:val="Normal"/>
        <w:shd w:fill="FFFFFF" w:val="clear"/>
        <w:ind w:firstLine="720"/>
        <w:rPr>
          <w:sz w:val="20"/>
          <w:lang w:val="ru-RU"/>
        </w:rPr>
      </w:pPr>
      <w:r>
        <w:rPr>
          <w:color w:val="000000"/>
          <w:sz w:val="20"/>
          <w:szCs w:val="23"/>
          <w:lang w:val="ru-RU"/>
        </w:rPr>
        <w:t>Подведем итог: развитие речи постепенно трансформиру</w:t>
        <w:softHyphen/>
        <w:t>ет прелогическое мышление в логическое, организованное и адекватное мышление, которое является решающим шагом к принципу реальности.</w:t>
      </w:r>
    </w:p>
    <w:p>
      <w:pPr>
        <w:pStyle w:val="Normal"/>
        <w:shd w:fill="FFFFFF" w:val="clear"/>
        <w:ind w:firstLine="720"/>
        <w:rPr>
          <w:sz w:val="20"/>
          <w:lang w:val="ru-RU"/>
        </w:rPr>
      </w:pPr>
      <w:r>
        <w:rPr>
          <w:i/>
          <w:iCs/>
          <w:color w:val="000000"/>
          <w:sz w:val="20"/>
          <w:szCs w:val="23"/>
          <w:lang w:val="ru-RU"/>
        </w:rPr>
        <w:t xml:space="preserve">Защита против влечений. С </w:t>
      </w:r>
      <w:r>
        <w:rPr>
          <w:color w:val="000000"/>
          <w:sz w:val="20"/>
          <w:szCs w:val="23"/>
          <w:lang w:val="ru-RU"/>
        </w:rPr>
        <w:t>развитием эго следование принципу реальности, помимо отсрочивания реакций, про</w:t>
        <w:softHyphen/>
        <w:t>является во второй дополнительной функции. Реализация определенных влечений не только отсрочивается, но в боль</w:t>
        <w:softHyphen/>
        <w:t>шей или меньшей степени постоянно укрощается. Эго науча</w:t>
      </w:r>
      <w:r>
        <w:rPr>
          <w:color w:val="000000"/>
          <w:sz w:val="20"/>
          <w:lang w:val="ru-RU"/>
        </w:rPr>
        <w:t>ся защищаться от влечений, которые опасны или неадек</w:t>
        <w:softHyphen/>
        <w:t>ватны. Обучение происходит в результате ранних травмиру</w:t>
        <w:softHyphen/>
        <w:t>ющих ситуаций, в которых инстинктивные побуждения не были приняты во внимание матерью, а также вследствие угроз и запретов из внешнего мира, создающих страх перед инстинктивными действиями и их последствиями. Эти за</w:t>
        <w:softHyphen/>
        <w:t>щитные функции эго будут разъяснены полнее, когда мы перейдем к рассмотрению защитных механизмов.</w:t>
      </w:r>
    </w:p>
    <w:p>
      <w:pPr>
        <w:pStyle w:val="Normal"/>
        <w:shd w:fill="FFFFFF" w:val="clear"/>
        <w:ind w:firstLine="720"/>
        <w:rPr>
          <w:sz w:val="20"/>
          <w:lang w:val="ru-RU"/>
        </w:rPr>
      </w:pPr>
      <w:r>
        <w:rPr>
          <w:i/>
          <w:iCs/>
          <w:color w:val="000000"/>
          <w:sz w:val="20"/>
          <w:lang w:val="ru-RU"/>
        </w:rPr>
        <w:t xml:space="preserve">Предвестники супер-эго. </w:t>
      </w:r>
      <w:r>
        <w:rPr>
          <w:color w:val="000000"/>
          <w:sz w:val="20"/>
          <w:lang w:val="ru-RU"/>
        </w:rPr>
        <w:t>В раннем детстве начинается фор</w:t>
        <w:softHyphen/>
        <w:t>мирование супер-эго посредством интернализации роди</w:t>
        <w:softHyphen/>
        <w:t>тельских запретов. Интроекция запретов происходит из стра</w:t>
        <w:softHyphen/>
        <w:t>ха наказания и боязни утраты родительской любви. Часть эго становится «внутренней матерью», подающей сигнал о приближении ситуации, угрожающей утратой любви. Обще</w:t>
        <w:softHyphen/>
        <w:t>известна сцена, в которой ребенок на грани запретного смотрит на мать, грозящую пальцем и кричащую: «Нет, нет!» Ференци называет «моралью сфинктера» структуру, предшествующую супер-эго (синонимы — «супер-эго, обу</w:t>
        <w:softHyphen/>
        <w:t>чающее туалету», висцеральная этика и т.п.), потому что обучение туалету часто представляет арену баталий.</w:t>
      </w:r>
    </w:p>
    <w:p>
      <w:pPr>
        <w:pStyle w:val="BodyText3"/>
        <w:rPr/>
      </w:pPr>
      <w:r>
        <w:rPr/>
        <w:t>Интернализованные запреты сильны угрозой наказания и одновременно слабы в том, что могут легко нарушаться, когда никто не наблюдает. Они также легко проецируются на других людей, вроде полицейского, кто выступает в роли «экстернализованного наставника». В общем, запреты не но</w:t>
        <w:softHyphen/>
        <w:t>сят унифицированного и организованного характера.</w:t>
      </w:r>
    </w:p>
    <w:p>
      <w:pPr>
        <w:pStyle w:val="Heading6"/>
        <w:ind w:firstLine="720"/>
        <w:rPr>
          <w:sz w:val="20"/>
        </w:rPr>
      </w:pPr>
      <w:r>
        <w:rPr>
          <w:sz w:val="20"/>
        </w:rPr>
        <w:t xml:space="preserve">Неофрейдистские воззрения: Салливан </w:t>
      </w:r>
    </w:p>
    <w:p>
      <w:pPr>
        <w:pStyle w:val="Normal"/>
        <w:shd w:fill="FFFFFF" w:val="clear"/>
        <w:ind w:firstLine="720"/>
        <w:rPr>
          <w:sz w:val="20"/>
          <w:lang w:val="ru-RU"/>
        </w:rPr>
      </w:pPr>
      <w:r>
        <w:rPr>
          <w:i/>
          <w:iCs/>
          <w:color w:val="000000"/>
          <w:sz w:val="20"/>
          <w:lang w:val="ru-RU"/>
        </w:rPr>
        <w:t xml:space="preserve">Паратаксический модус. </w:t>
      </w:r>
      <w:r>
        <w:rPr>
          <w:color w:val="000000"/>
          <w:sz w:val="20"/>
          <w:lang w:val="ru-RU"/>
        </w:rPr>
        <w:t>На первом году жизни, как мы видели, имеет место прототаксический модус переработки опыта: младенец первоначально «схватывает» материнский образ и лишь постепенно начинает различать «хорошую» и «плохую» мать. Отсутствует ориентация во времени и месте, воспринимаются только неопределенные моментальные со</w:t>
        <w:softHyphen/>
        <w:t>стояния. По мере созревания эта недифференцированная це</w:t>
        <w:softHyphen/>
        <w:t>лостность опыта разбивается на части, все еще не связанные логическим путем. События «просто происходят» — вместе или нет — в зависимости от обстоятельств. Процесс аналоги</w:t>
        <w:softHyphen/>
        <w:t>чен грамматическому термину «паратаксис», который отно</w:t>
        <w:softHyphen/>
        <w:t>сится к месту расположения предложений друг после друга без любой связи («и», «или», «так как» и т.п.), показываю</w:t>
        <w:softHyphen/>
        <w:t>щей логическое отношение между ними. То, что ребенок испытывает, он имплицитно, без рефлексии, воспринимает как должное.Пошаговый процесс «символической активно</w:t>
        <w:softHyphen/>
        <w:t>сти» не существует и выводов не делается. Переживания но</w:t>
        <w:softHyphen/>
        <w:t>сят характер моментальных, бессвязных, организмических состояний. Сновидения являются иллюстрацией паратакси-ческого мышления, каналами которого в основном служат зрительная и слуховая системы.</w:t>
      </w:r>
    </w:p>
    <w:p>
      <w:pPr>
        <w:pStyle w:val="Normal"/>
        <w:shd w:fill="FFFFFF" w:val="clear"/>
        <w:ind w:firstLine="720"/>
        <w:rPr>
          <w:sz w:val="20"/>
          <w:lang w:val="ru-RU"/>
        </w:rPr>
      </w:pPr>
      <w:r>
        <w:rPr>
          <w:color w:val="000000"/>
          <w:sz w:val="20"/>
          <w:lang w:val="ru-RU"/>
        </w:rPr>
        <w:t>Паратаксическое искажение случается в межличност</w:t>
        <w:softHyphen/>
        <w:t>ных отношениях, когда ребенок неадекватно реагирует на окружающих. Это искажение описывается как отношение к человеку на основе его идентификации с другими людьми. Реакция переноса у больного, при которой он воспроизводит в отношениях с психотерапевтом поведе</w:t>
        <w:softHyphen/>
        <w:t>ние с родителями, является примером паратаксического искажения.</w:t>
      </w:r>
    </w:p>
    <w:p>
      <w:pPr>
        <w:pStyle w:val="Normal"/>
        <w:shd w:fill="FFFFFF" w:val="clear"/>
        <w:ind w:firstLine="720"/>
        <w:rPr>
          <w:sz w:val="20"/>
          <w:lang w:val="ru-RU"/>
        </w:rPr>
      </w:pPr>
      <w:r>
        <w:rPr>
          <w:i/>
          <w:iCs/>
          <w:color w:val="000000"/>
          <w:sz w:val="20"/>
          <w:lang w:val="ru-RU"/>
        </w:rPr>
        <w:t xml:space="preserve">Аутистический язык. </w:t>
      </w:r>
      <w:r>
        <w:rPr>
          <w:color w:val="000000"/>
          <w:sz w:val="20"/>
          <w:lang w:val="ru-RU"/>
        </w:rPr>
        <w:t>Согласно Салливану , овладе</w:t>
        <w:softHyphen/>
        <w:t>ние языком играет существенную роль в развитии личности в процессе аккультурации. Язык в коммуникации постепен</w:t>
        <w:softHyphen/>
        <w:t>но занимает место эмпатии. Раннее использование слов аутично, т.е. слова имеют сугубо личное, частное значение для ребенка. Аутизм в вербальной сфере представляет собой проявление паратаксического модуса. Коммуникация на этом уровне, естественно, трудна, поскольку символичес</w:t>
        <w:softHyphen/>
        <w:t>кое выражение не подлежит проверке. Воображение мало приспособлено к реальности. Маллахи говорит, однако, что аутентические символы в некоторой мере полезны в процессе вспоминания и предвидения.</w:t>
      </w:r>
    </w:p>
    <w:p>
      <w:pPr>
        <w:pStyle w:val="Normal"/>
        <w:shd w:fill="FFFFFF" w:val="clear"/>
        <w:ind w:firstLine="720"/>
        <w:rPr>
          <w:sz w:val="20"/>
          <w:lang w:val="ru-RU"/>
        </w:rPr>
      </w:pPr>
      <w:r>
        <w:rPr>
          <w:color w:val="000000"/>
          <w:sz w:val="20"/>
          <w:lang w:val="ru-RU"/>
        </w:rPr>
        <w:t>Трудности, с которыми ребенок сталкивается в овладе</w:t>
        <w:softHyphen/>
        <w:t>нии языком, иллюстрируются смешением предметов, кар</w:t>
        <w:softHyphen/>
        <w:t>тинок и слов. Слово «кошка», например, относится к живот</w:t>
        <w:softHyphen/>
        <w:t>ному, бегающему вокруг дома, картинке в книжке, буквосочетанию «к-о-ш-к-а» под картинкой. Комментарии Салливана следующие :</w:t>
      </w:r>
    </w:p>
    <w:p>
      <w:pPr>
        <w:pStyle w:val="Normal"/>
        <w:shd w:fill="FFFFFF" w:val="clear"/>
        <w:rPr>
          <w:sz w:val="20"/>
          <w:lang w:val="ru-RU"/>
        </w:rPr>
      </w:pPr>
      <w:r>
        <w:rPr>
          <w:i/>
          <w:iCs/>
          <w:color w:val="000000"/>
          <w:sz w:val="20"/>
          <w:szCs w:val="23"/>
          <w:lang w:val="ru-RU"/>
        </w:rPr>
        <w:t>«Я уверен, что любой ребенок замечает особенности не</w:t>
        <w:softHyphen/>
        <w:t>подвижной репродукции в книге, возможно, схожей с одним из мгновенных состояний живого котенка, и усматривает не</w:t>
        <w:softHyphen/>
        <w:t>что очень странное в этой напечатанной репродукции, так тесно связываемой с тем же словом, которым называют беспокойное, забавное, очень активное животное. Однако из-за бесчисленных, иногда утонченных, иногда грубоватых, взаимо</w:t>
        <w:softHyphen/>
        <w:t>отношений с носителем культуры, родителем, ребенок начи</w:t>
        <w:softHyphen/>
        <w:t>нает наконец принимать в качестве соответствующего и по</w:t>
        <w:softHyphen/>
        <w:t>лезного обращение к картинке как к «котенку» и живому существу как к «котенку».</w:t>
      </w:r>
    </w:p>
    <w:p>
      <w:pPr>
        <w:pStyle w:val="Normal"/>
        <w:shd w:fill="FFFFFF" w:val="clear"/>
        <w:rPr>
          <w:sz w:val="20"/>
          <w:lang w:val="ru-RU"/>
        </w:rPr>
      </w:pPr>
      <w:r>
        <w:rPr>
          <w:i/>
          <w:iCs/>
          <w:color w:val="000000"/>
          <w:sz w:val="20"/>
          <w:szCs w:val="23"/>
          <w:lang w:val="ru-RU"/>
        </w:rPr>
        <w:t>Ребенок, таким образом, обучается некоторому более сложному применению символа, противоречащему действи</w:t>
        <w:softHyphen/>
        <w:t>тельности, к которой символ относится; другими словами, он обучается различению символа и символизируемого. Это становится возможным еще до определения понятий».</w:t>
      </w:r>
    </w:p>
    <w:p>
      <w:pPr>
        <w:pStyle w:val="Normal"/>
        <w:shd w:fill="FFFFFF" w:val="clear"/>
        <w:ind w:firstLine="720"/>
        <w:rPr>
          <w:sz w:val="20"/>
          <w:lang w:val="ru-RU"/>
        </w:rPr>
      </w:pPr>
      <w:r>
        <w:rPr>
          <w:i/>
          <w:iCs/>
          <w:color w:val="000000"/>
          <w:sz w:val="20"/>
          <w:lang w:val="ru-RU"/>
        </w:rPr>
        <w:t xml:space="preserve">Тревога и возникновение динамизма самости. </w:t>
      </w:r>
      <w:r>
        <w:rPr>
          <w:color w:val="000000"/>
          <w:sz w:val="20"/>
          <w:lang w:val="ru-RU"/>
        </w:rPr>
        <w:t>Тревога на</w:t>
        <w:softHyphen/>
        <w:t>ступает вслед за утратой эйфории, переживаемой младенцем в процессе эмпатии. Эйфория и тревога обратно пропорцио</w:t>
        <w:softHyphen/>
        <w:t>нальны. Тревога варьирует в зависимости от наград и наказа</w:t>
        <w:softHyphen/>
        <w:t>ний, связанных с социализацией. Когда родители одобряют поведение ребенка в соблюдении правил туалета, он чув</w:t>
        <w:softHyphen/>
        <w:t>ствует себя в безопасности и удовлетворен нежным обраще</w:t>
        <w:softHyphen/>
        <w:t>нием — эйфория нарастает. Когда родители порицают не</w:t>
        <w:softHyphen/>
        <w:t>приспособленность ребенка, он чувствует опасность и испытывает тревогу — эйфория уменьшается.</w:t>
      </w:r>
    </w:p>
    <w:p>
      <w:pPr>
        <w:pStyle w:val="Normal"/>
        <w:shd w:fill="FFFFFF" w:val="clear"/>
        <w:ind w:firstLine="720"/>
        <w:rPr>
          <w:sz w:val="20"/>
          <w:lang w:val="ru-RU"/>
        </w:rPr>
      </w:pPr>
      <w:r>
        <w:rPr>
          <w:color w:val="000000"/>
          <w:sz w:val="20"/>
          <w:lang w:val="ru-RU"/>
        </w:rPr>
        <w:t>Даже уловки, которые прежде служили средством полу</w:t>
        <w:softHyphen/>
        <w:t>чения удовлетворения, такие, как крик о кормлении, могут теперь вызывать неудовольствие родителей. Подобные пат</w:t>
        <w:softHyphen/>
        <w:t>терны поведения должны быть заторможены. В результате повышается мышечное напряжение, предполагающее преж</w:t>
        <w:softHyphen/>
        <w:t>де активность. Торможение крика, например, вызывает на</w:t>
        <w:softHyphen/>
        <w:t>пряжение гортанных мышц. Мышечное напряжение этого рода представляет существенное условие возникновения тре</w:t>
        <w:softHyphen/>
        <w:t xml:space="preserve">воги </w:t>
      </w:r>
      <w:r>
        <w:rPr>
          <w:i/>
          <w:iCs/>
          <w:color w:val="000000"/>
          <w:sz w:val="20"/>
          <w:lang w:val="ru-RU"/>
        </w:rPr>
        <w:t>.</w:t>
      </w:r>
    </w:p>
    <w:p>
      <w:pPr>
        <w:pStyle w:val="Normal"/>
        <w:shd w:fill="FFFFFF" w:val="clear"/>
        <w:ind w:firstLine="720"/>
        <w:rPr>
          <w:sz w:val="20"/>
          <w:lang w:val="ru-RU"/>
        </w:rPr>
      </w:pPr>
      <w:r>
        <w:rPr>
          <w:color w:val="000000"/>
          <w:sz w:val="20"/>
          <w:lang w:val="ru-RU"/>
        </w:rPr>
        <w:t>Неодобрение родителей, вызывающее тревогу, заставляет ребенка модифицировать поведение. Он обучается запоминать инциденты, провоцирующие тревогу. При улучшении способн</w:t>
      </w:r>
      <w:r>
        <w:rPr>
          <w:color w:val="000000"/>
          <w:sz w:val="20"/>
          <w:szCs w:val="23"/>
          <w:lang w:val="ru-RU"/>
        </w:rPr>
        <w:t>ости к наблюдению усвоение ребенком паттернов одобрения и неодобрения становится более утонченным. Он усваивает необходимые действия для уменьшения тревоги, устранения болезненного дискомфорта и обретения нежности.</w:t>
      </w:r>
    </w:p>
    <w:p>
      <w:pPr>
        <w:pStyle w:val="Normal"/>
        <w:shd w:fill="FFFFFF" w:val="clear"/>
        <w:ind w:firstLine="720"/>
        <w:rPr>
          <w:sz w:val="20"/>
          <w:lang w:val="ru-RU"/>
        </w:rPr>
      </w:pPr>
      <w:r>
        <w:rPr>
          <w:color w:val="000000"/>
          <w:sz w:val="20"/>
          <w:szCs w:val="23"/>
          <w:lang w:val="ru-RU"/>
        </w:rPr>
        <w:t>Тревога является негативной, ограничивающей силой в том смысле, что она препятствует наблюдательности, уменьшает способность к различению, противодействует эффективному вспоминанию и предвидению. Однако трево</w:t>
        <w:softHyphen/>
        <w:t>га побуждает ребенка выделять свои качества, которые нра</w:t>
        <w:softHyphen/>
        <w:t>вятся значимым для него взрослым. Он сосредоточивается на осознании одобряемой и неодобряемой деятельности. Эта концентрация содействует развитию его самости.</w:t>
      </w:r>
    </w:p>
    <w:p>
      <w:pPr>
        <w:pStyle w:val="Normal"/>
        <w:shd w:fill="FFFFFF" w:val="clear"/>
        <w:ind w:firstLine="720"/>
        <w:rPr>
          <w:color w:val="000000"/>
          <w:sz w:val="20"/>
          <w:szCs w:val="23"/>
          <w:lang w:val="ru-RU"/>
        </w:rPr>
      </w:pPr>
      <w:r>
        <w:rPr>
          <w:color w:val="000000"/>
          <w:sz w:val="20"/>
          <w:szCs w:val="23"/>
          <w:lang w:val="ru-RU"/>
        </w:rPr>
        <w:t>Постепенно появляются три персонификации «я» — «хо</w:t>
        <w:softHyphen/>
        <w:t>рошее я», «плохое я» и «не я». «Хорошее я» вбирает опыт одобрения; «плохое я» относится к состояниям тревоги; «не я» связано с паратаксическим опытом наподобие ужаса, страха, отвращения. «Я», или самость, состоит из «хорошего я» и «плохого я» — периодическая актуализация первого или второго зависит от раннего жизненного опыта.</w:t>
      </w:r>
    </w:p>
    <w:p>
      <w:pPr>
        <w:pStyle w:val="Normal"/>
        <w:ind w:left="2880" w:hanging="0"/>
        <w:rPr>
          <w:rStyle w:val="CommentReference"/>
          <w:b/>
          <w:b/>
          <w:bCs/>
          <w:i/>
          <w:i/>
          <w:iCs/>
          <w:sz w:val="20"/>
          <w:lang w:val="ru-RU"/>
        </w:rPr>
      </w:pPr>
      <w:r>
        <w:rPr>
          <w:color w:val="000000"/>
          <w:sz w:val="20"/>
          <w:szCs w:val="23"/>
          <w:lang w:val="ru-RU"/>
        </w:rPr>
      </w:r>
    </w:p>
    <w:p>
      <w:pPr>
        <w:pStyle w:val="Normal"/>
        <w:ind w:left="2880" w:hanging="0"/>
        <w:rPr/>
      </w:pPr>
      <w:r>
        <w:rPr>
          <w:rStyle w:val="CommentReference"/>
          <w:b/>
          <w:bCs/>
          <w:i/>
          <w:iCs/>
          <w:sz w:val="20"/>
          <w:lang w:val="ru-RU"/>
        </w:rPr>
        <w:t>Рекомендации</w:t>
      </w:r>
    </w:p>
    <w:p>
      <w:pPr>
        <w:pStyle w:val="Normal"/>
        <w:ind w:firstLine="720"/>
        <w:rPr/>
      </w:pPr>
      <w:r>
        <w:rPr>
          <w:rStyle w:val="CommentReference"/>
          <w:sz w:val="20"/>
          <w:lang w:val="ru-RU"/>
        </w:rPr>
        <w:t>Для гармоничного развития ребенка, формирования здоровой психики родителям следует обратить внимание на создание благоприятных условий еще до рождения ребенка.</w:t>
      </w:r>
    </w:p>
    <w:p>
      <w:pPr>
        <w:pStyle w:val="Normal"/>
        <w:rPr/>
      </w:pPr>
      <w:r>
        <w:rPr>
          <w:rStyle w:val="CommentReference"/>
          <w:sz w:val="20"/>
        </w:rPr>
        <w:t>Будущая мать должна культивировать в себе положительные эмоции, стараться избегать стрессов, не давать воли отрицательным эмоциям; должна не забывать о том, что музыка, пение, поэзия, искусство, общение с природой успокаивают, даруют радость и чувство внутренней свободы, которые благотворно сказываются на ребенке. Отцу нужно относиться с нежностью и вниманием к своей жене, потому что ее тревоги, переживания и обиды обязательно отразятся на физическом и психическом здоровье их ребенка.</w:t>
      </w:r>
    </w:p>
    <w:p>
      <w:pPr>
        <w:pStyle w:val="Normal"/>
        <w:rPr/>
      </w:pPr>
      <w:r>
        <w:rPr>
          <w:rStyle w:val="CommentReference"/>
          <w:sz w:val="20"/>
        </w:rPr>
        <w:t>После рождения ребенка мать все время должна быть рядом с ним, должна все время любить его, улыбаться, нежно и весело разговаривать с ним; она всегда должна быть готова накормить, напоить, обогреть малыша, приласкать его. Мать при этом должна быть уверена в том, что делает очень важное дело.</w:t>
      </w:r>
    </w:p>
    <w:p>
      <w:pPr>
        <w:pStyle w:val="Normal"/>
        <w:rPr/>
      </w:pPr>
      <w:r>
        <w:rPr>
          <w:rStyle w:val="CommentReference"/>
          <w:sz w:val="20"/>
        </w:rPr>
        <w:t>Поскольку основной тип деятельности ребенка в младенческом возрасте - эмоциональное общение, первая потребность, которая формируется у ребенка - это потребность в другом человеке.</w:t>
      </w:r>
    </w:p>
    <w:p>
      <w:pPr>
        <w:pStyle w:val="Normal"/>
        <w:rPr/>
      </w:pPr>
      <w:r>
        <w:rPr>
          <w:rStyle w:val="CommentReference"/>
          <w:sz w:val="20"/>
        </w:rPr>
        <w:t>На развитие этой потребности надо обратить особое внимание - с ребенком надо говорить, рассказывать ему сказки, не смущаясь тем, что ребенок еще не все понимает из того, что говорит ему взрослый.</w:t>
      </w:r>
    </w:p>
    <w:p>
      <w:pPr>
        <w:pStyle w:val="Normal"/>
        <w:rPr/>
      </w:pPr>
      <w:r>
        <w:rPr>
          <w:rStyle w:val="CommentReference"/>
          <w:sz w:val="20"/>
        </w:rPr>
        <w:t>Это сформирует у ребенка чувство доверия к миру, будет способствовать поощрению его исследовательской деятельности, что послужит основой для его гармоничного развития.</w:t>
      </w:r>
    </w:p>
    <w:p>
      <w:pPr>
        <w:pStyle w:val="Normal"/>
        <w:ind w:left="2880" w:firstLine="720"/>
        <w:rPr>
          <w:rStyle w:val="CommentReference"/>
          <w:b/>
          <w:b/>
          <w:bCs/>
          <w:i/>
          <w:i/>
          <w:iCs/>
          <w:sz w:val="20"/>
          <w:lang w:val="ru-RU"/>
        </w:rPr>
      </w:pPr>
      <w:r>
        <w:rPr/>
      </w:r>
    </w:p>
    <w:p>
      <w:pPr>
        <w:pStyle w:val="Normal"/>
        <w:ind w:left="2880" w:firstLine="720"/>
        <w:rPr/>
      </w:pPr>
      <w:r>
        <w:rPr>
          <w:rStyle w:val="CommentReference"/>
          <w:b/>
          <w:bCs/>
          <w:i/>
          <w:iCs/>
          <w:sz w:val="20"/>
          <w:lang w:val="ru-RU"/>
        </w:rPr>
        <w:t>Заключение</w:t>
      </w:r>
    </w:p>
    <w:p>
      <w:pPr>
        <w:pStyle w:val="Normal"/>
        <w:ind w:firstLine="720"/>
        <w:rPr/>
      </w:pPr>
      <w:r>
        <w:rPr>
          <w:rStyle w:val="CommentReference"/>
          <w:sz w:val="20"/>
          <w:lang w:val="ru-RU"/>
        </w:rPr>
        <w:t xml:space="preserve">Социальная ситуация психического развития ребенка младенческого возраста, ситуация неразрывного единства ребенка и взрослого, социальная ситуация комфорта крайне важны для нормального физического и психического развития ребенка. </w:t>
      </w:r>
      <w:r>
        <w:rPr>
          <w:rStyle w:val="CommentReference"/>
          <w:sz w:val="20"/>
        </w:rPr>
        <w:t>Показателем существования такой социальной ситуации служит положительный эмоциональный фон. Основной ведущий тип деятельности ребенка в младенческом возрасте - эмоциональное непосредственное общение, предметом которого для ребенка является взрослый человек. Первая потребность, которая формируется у ребенка - это потребность в другом человеке. Только развиваясь рядом со взрослым человеком, ребенок может сам стать человеком.</w:t>
      </w:r>
    </w:p>
    <w:p>
      <w:pPr>
        <w:pStyle w:val="Normal"/>
        <w:ind w:firstLine="720"/>
        <w:rPr/>
      </w:pPr>
      <w:r>
        <w:rPr>
          <w:rStyle w:val="CommentReference"/>
          <w:sz w:val="20"/>
          <w:lang w:val="ru-RU"/>
        </w:rPr>
        <w:t>“</w:t>
      </w:r>
      <w:r>
        <w:rPr>
          <w:rStyle w:val="CommentReference"/>
          <w:sz w:val="20"/>
          <w:lang w:val="ru-RU"/>
        </w:rPr>
        <w:t>Первое, что мы должны воспитать у наших детей, и что развивается на протяжении всего детства - это потребность детей в человеке - в другом человеке; сначала в матери, отце, затем в товарище, друге и наконец в коллективе, в обществе.” -- Д.Б. Эльконин</w:t>
      </w:r>
    </w:p>
    <w:p>
      <w:pPr>
        <w:pStyle w:val="Normal"/>
        <w:ind w:firstLine="720"/>
        <w:rPr/>
      </w:pPr>
      <w:r>
        <w:rPr>
          <w:rStyle w:val="CommentReference"/>
          <w:sz w:val="20"/>
          <w:lang w:val="ru-RU"/>
        </w:rPr>
        <w:t xml:space="preserve">Обеспечение матерью психологического комфорта ребенка, всяческая поддержка ребенка, поощрение его создают условия для его ускоренного гармоничного развития. </w:t>
      </w:r>
      <w:r>
        <w:rPr>
          <w:rStyle w:val="CommentReference"/>
          <w:sz w:val="20"/>
        </w:rPr>
        <w:t>Общение с близким взрослым, его психологическая поддержка лишает малыша страха перед неизведанным миром, обеспечивает чувство безопасности, подкрепляет веру в себя, ребенок спокойно начинает вести исследовательскую деятельность, приобретает опыт человеческих отношений.</w:t>
      </w:r>
    </w:p>
    <w:p>
      <w:pPr>
        <w:pStyle w:val="Normal"/>
        <w:rPr/>
      </w:pPr>
      <w:r>
        <w:rPr>
          <w:rStyle w:val="CommentReference"/>
          <w:sz w:val="20"/>
        </w:rPr>
        <w:t>Таким образом, обеспечение ребенку психологической поддержки со стороны взрослого, в первую очередь матери, приводит к более гармоничному психическому и физическому развитию ребенка.</w:t>
      </w:r>
    </w:p>
    <w:p>
      <w:pPr>
        <w:pStyle w:val="Normal"/>
        <w:rPr>
          <w:rStyle w:val="CommentReference"/>
          <w:sz w:val="20"/>
          <w:lang w:val="ru-RU"/>
        </w:rPr>
      </w:pPr>
      <w:r>
        <w:rPr/>
      </w:r>
    </w:p>
    <w:p>
      <w:pPr>
        <w:pStyle w:val="Normal"/>
        <w:rPr>
          <w:rStyle w:val="CommentReference"/>
          <w:sz w:val="20"/>
          <w:lang w:val="ru-RU"/>
        </w:rPr>
      </w:pPr>
      <w:r>
        <w:rPr/>
      </w:r>
    </w:p>
    <w:p>
      <w:pPr>
        <w:pStyle w:val="BodyText2"/>
        <w:rPr/>
      </w:pPr>
      <w:r>
        <w:rPr>
          <w:rStyle w:val="CommentReference"/>
          <w:sz w:val="20"/>
          <w:lang w:val="ru-RU"/>
        </w:rPr>
        <w:t>Список литературы:</w:t>
      </w:r>
    </w:p>
    <w:p>
      <w:pPr>
        <w:pStyle w:val="BodyText2"/>
        <w:rPr>
          <w:rStyle w:val="CommentReference"/>
          <w:sz w:val="20"/>
          <w:lang w:val="ru-RU"/>
        </w:rPr>
      </w:pPr>
      <w:r>
        <w:rPr/>
      </w:r>
    </w:p>
    <w:p>
      <w:pPr>
        <w:pStyle w:val="BodyText2"/>
        <w:rPr>
          <w:rStyle w:val="CommentReference"/>
          <w:sz w:val="20"/>
          <w:lang w:val="ru-RU"/>
        </w:rPr>
      </w:pPr>
      <w:r>
        <w:rPr>
          <w:lang w:val="ru-RU"/>
        </w:rPr>
        <w:t xml:space="preserve">Абрамова   Г.С.Возрастная психология  М., 1999 .  </w:t>
      </w:r>
    </w:p>
    <w:p>
      <w:pPr>
        <w:pStyle w:val="BodyText2"/>
        <w:rPr/>
      </w:pPr>
      <w:r>
        <w:rPr>
          <w:rStyle w:val="CommentReference"/>
          <w:sz w:val="20"/>
          <w:lang w:val="ru-RU"/>
        </w:rPr>
        <w:t>Басов М.Я. Методика психологического наблюдения над детьми//Избранные психологические произведения, М., 1975.</w:t>
      </w:r>
    </w:p>
    <w:p>
      <w:pPr>
        <w:pStyle w:val="Normal"/>
        <w:rPr/>
      </w:pPr>
      <w:r>
        <w:rPr>
          <w:rStyle w:val="CommentReference"/>
          <w:sz w:val="20"/>
          <w:lang w:val="ru-RU"/>
        </w:rPr>
        <w:t>Бауэр Т. Психическое развитие младенца. –М., 1985, 318 с.</w:t>
      </w:r>
    </w:p>
    <w:p>
      <w:pPr>
        <w:pStyle w:val="Normal"/>
        <w:rPr/>
      </w:pPr>
      <w:r>
        <w:rPr>
          <w:rStyle w:val="CommentReference"/>
          <w:sz w:val="20"/>
          <w:lang w:val="ru-RU"/>
        </w:rPr>
        <w:t xml:space="preserve">Бертин А. Возможности развития. </w:t>
      </w:r>
      <w:r>
        <w:rPr>
          <w:rStyle w:val="CommentReference"/>
          <w:sz w:val="20"/>
        </w:rPr>
        <w:t>МНПО «Жизнь» 1992, 29 с.</w:t>
      </w:r>
    </w:p>
    <w:p>
      <w:pPr>
        <w:pStyle w:val="Normal"/>
        <w:rPr/>
      </w:pPr>
      <w:r>
        <w:rPr>
          <w:rStyle w:val="CommentReference"/>
          <w:sz w:val="20"/>
          <w:lang w:val="ru-RU"/>
        </w:rPr>
        <w:t>Брунер Дж. Психология познания, М., 1977.</w:t>
      </w:r>
    </w:p>
    <w:p>
      <w:pPr>
        <w:pStyle w:val="Normal"/>
        <w:rPr/>
      </w:pPr>
      <w:r>
        <w:rPr>
          <w:rStyle w:val="CommentReference"/>
          <w:sz w:val="20"/>
          <w:lang w:val="ru-RU"/>
        </w:rPr>
        <w:t>Валлон А. Психическое развитие ребенка, М., 1968.</w:t>
      </w:r>
    </w:p>
    <w:p>
      <w:pPr>
        <w:pStyle w:val="Normal"/>
        <w:rPr/>
      </w:pPr>
      <w:r>
        <w:rPr>
          <w:rStyle w:val="CommentReference"/>
          <w:sz w:val="20"/>
          <w:lang w:val="ru-RU"/>
        </w:rPr>
        <w:t>Выготский Л.С. Избранные психологические исследования. М.-Л., 1932.</w:t>
      </w:r>
    </w:p>
    <w:p>
      <w:pPr>
        <w:pStyle w:val="Normal"/>
        <w:rPr/>
      </w:pPr>
      <w:r>
        <w:rPr>
          <w:rStyle w:val="CommentReference"/>
          <w:sz w:val="20"/>
          <w:lang w:val="ru-RU"/>
        </w:rPr>
        <w:t>Запорожец А.В. Психологическое развитие ребенка // Избранные психологические труды в 2-х томах. -М., 1986 г.</w:t>
      </w:r>
    </w:p>
    <w:p>
      <w:pPr>
        <w:pStyle w:val="Normal"/>
        <w:rPr/>
      </w:pPr>
      <w:r>
        <w:rPr>
          <w:rStyle w:val="CommentReference"/>
          <w:sz w:val="20"/>
          <w:lang w:val="ru-RU"/>
        </w:rPr>
        <w:t>Лисина М.И.Проблемы онтогенеза общения. –М., 1986.</w:t>
      </w:r>
    </w:p>
    <w:p>
      <w:pPr>
        <w:pStyle w:val="Normal"/>
        <w:rPr/>
      </w:pPr>
      <w:r>
        <w:rPr>
          <w:rStyle w:val="CommentReference"/>
          <w:sz w:val="20"/>
          <w:lang w:val="ru-RU"/>
        </w:rPr>
        <w:t>Лич П. Младенец и ребенок. –М., 1988.</w:t>
      </w:r>
    </w:p>
    <w:p>
      <w:pPr>
        <w:pStyle w:val="Normal"/>
        <w:rPr/>
      </w:pPr>
      <w:r>
        <w:rPr>
          <w:rStyle w:val="CommentReference"/>
          <w:sz w:val="20"/>
          <w:lang w:val="ru-RU"/>
        </w:rPr>
        <w:t>Немов Р.С. Психология. - М., 1995. 492 с.</w:t>
      </w:r>
    </w:p>
    <w:p>
      <w:pPr>
        <w:pStyle w:val="Normal"/>
        <w:rPr/>
      </w:pPr>
      <w:r>
        <w:rPr>
          <w:rStyle w:val="CommentReference"/>
          <w:sz w:val="20"/>
          <w:lang w:val="ru-RU"/>
        </w:rPr>
        <w:t>Обухова Л.Ф. Детская психология: теории, факты, проблемы. -М. ,1996. 351 с.</w:t>
      </w:r>
    </w:p>
    <w:p>
      <w:pPr>
        <w:pStyle w:val="Normal"/>
        <w:rPr/>
      </w:pPr>
      <w:r>
        <w:rPr>
          <w:rStyle w:val="CommentReference"/>
          <w:sz w:val="20"/>
          <w:lang w:val="ru-RU"/>
        </w:rPr>
        <w:t>Пиаже Ж. Избранные психологические труды. М., 1969.</w:t>
      </w:r>
    </w:p>
    <w:p>
      <w:pPr>
        <w:pStyle w:val="Normal"/>
        <w:rPr/>
      </w:pPr>
      <w:r>
        <w:rPr>
          <w:rStyle w:val="CommentReference"/>
          <w:sz w:val="20"/>
          <w:lang w:val="ru-RU"/>
        </w:rPr>
        <w:t>Суботский Е.В. Ребенок открывает мир. –М., 1991. 206 с.</w:t>
      </w:r>
    </w:p>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driashov">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95"/>
        </w:tabs>
        <w:ind w:left="495" w:hanging="495"/>
      </w:pPr>
      <w:rPr>
        <w:i/>
        <w:color w:val="000000"/>
      </w:rPr>
    </w:lvl>
    <w:lvl w:ilvl="1">
      <w:start w:val="2"/>
      <w:numFmt w:val="decimal"/>
      <w:lvlText w:val="%1.%2"/>
      <w:lvlJc w:val="left"/>
      <w:pPr>
        <w:tabs>
          <w:tab w:val="num" w:pos="495"/>
        </w:tabs>
        <w:ind w:left="495" w:hanging="495"/>
      </w:pPr>
      <w:rPr>
        <w:i/>
        <w:color w:val="000000"/>
      </w:rPr>
    </w:lvl>
    <w:lvl w:ilvl="2">
      <w:start w:val="5"/>
      <w:numFmt w:val="decimal"/>
      <w:lvlText w:val="%1.%2.%3"/>
      <w:lvlJc w:val="left"/>
      <w:pPr>
        <w:tabs>
          <w:tab w:val="num" w:pos="720"/>
        </w:tabs>
        <w:ind w:left="720" w:hanging="720"/>
      </w:pPr>
      <w:rPr>
        <w:i/>
        <w:color w:val="000000"/>
      </w:rPr>
    </w:lvl>
    <w:lvl w:ilvl="3">
      <w:start w:val="1"/>
      <w:numFmt w:val="decimal"/>
      <w:lvlText w:val="%1.%2.%3.%4"/>
      <w:lvlJc w:val="left"/>
      <w:pPr>
        <w:tabs>
          <w:tab w:val="num" w:pos="720"/>
        </w:tabs>
        <w:ind w:left="720" w:hanging="720"/>
      </w:pPr>
      <w:rPr>
        <w:i/>
        <w:color w:val="000000"/>
      </w:rPr>
    </w:lvl>
    <w:lvl w:ilvl="4">
      <w:start w:val="1"/>
      <w:numFmt w:val="decimal"/>
      <w:lvlText w:val="%1.%2.%3.%4.%5"/>
      <w:lvlJc w:val="left"/>
      <w:pPr>
        <w:tabs>
          <w:tab w:val="num" w:pos="720"/>
        </w:tabs>
        <w:ind w:left="720" w:hanging="720"/>
      </w:pPr>
      <w:rPr>
        <w:i/>
        <w:color w:val="000000"/>
      </w:rPr>
    </w:lvl>
    <w:lvl w:ilvl="5">
      <w:start w:val="1"/>
      <w:numFmt w:val="decimal"/>
      <w:lvlText w:val="%1.%2.%3.%4.%5.%6"/>
      <w:lvlJc w:val="left"/>
      <w:pPr>
        <w:tabs>
          <w:tab w:val="num" w:pos="1080"/>
        </w:tabs>
        <w:ind w:left="1080" w:hanging="1080"/>
      </w:pPr>
      <w:rPr>
        <w:i/>
        <w:color w:val="000000"/>
      </w:rPr>
    </w:lvl>
    <w:lvl w:ilvl="6">
      <w:start w:val="1"/>
      <w:numFmt w:val="decimal"/>
      <w:lvlText w:val="%1.%2.%3.%4.%5.%6.%7"/>
      <w:lvlJc w:val="left"/>
      <w:pPr>
        <w:tabs>
          <w:tab w:val="num" w:pos="1080"/>
        </w:tabs>
        <w:ind w:left="1080" w:hanging="1080"/>
      </w:pPr>
      <w:rPr>
        <w:i/>
        <w:color w:val="000000"/>
      </w:rPr>
    </w:lvl>
    <w:lvl w:ilvl="7">
      <w:start w:val="1"/>
      <w:numFmt w:val="decimal"/>
      <w:lvlText w:val="%1.%2.%3.%4.%5.%6.%7.%8"/>
      <w:lvlJc w:val="left"/>
      <w:pPr>
        <w:tabs>
          <w:tab w:val="num" w:pos="1440"/>
        </w:tabs>
        <w:ind w:left="1440" w:hanging="1440"/>
      </w:pPr>
      <w:rPr>
        <w:i/>
        <w:color w:val="000000"/>
      </w:rPr>
    </w:lvl>
    <w:lvl w:ilvl="8">
      <w:start w:val="1"/>
      <w:numFmt w:val="decimal"/>
      <w:lvlText w:val="%1.%2.%3.%4.%5.%6.%7.%8.%9"/>
      <w:lvlJc w:val="left"/>
      <w:pPr>
        <w:tabs>
          <w:tab w:val="num" w:pos="1440"/>
        </w:tabs>
        <w:ind w:left="1440" w:hanging="1440"/>
      </w:pPr>
      <w:rPr>
        <w:i/>
        <w:color w:val="000000"/>
      </w:rPr>
    </w:lvl>
  </w:abstractNum>
  <w:abstractNum w:abstractNumId="3">
    <w:lvl w:ilvl="0">
      <w:start w:val="3"/>
      <w:numFmt w:val="decimal"/>
      <w:lvlText w:val="%1"/>
      <w:lvlJc w:val="left"/>
      <w:pPr>
        <w:tabs>
          <w:tab w:val="num" w:pos="495"/>
        </w:tabs>
        <w:ind w:left="495" w:hanging="495"/>
      </w:pPr>
      <w:rPr/>
    </w:lvl>
    <w:lvl w:ilvl="1">
      <w:start w:val="2"/>
      <w:numFmt w:val="decimal"/>
      <w:lvlText w:val="%1.%2"/>
      <w:lvlJc w:val="left"/>
      <w:pPr>
        <w:tabs>
          <w:tab w:val="num" w:pos="540"/>
        </w:tabs>
        <w:ind w:left="540" w:hanging="495"/>
      </w:pPr>
      <w:rPr/>
    </w:lvl>
    <w:lvl w:ilvl="2">
      <w:start w:val="2"/>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95"/>
        </w:tabs>
        <w:ind w:left="495" w:hanging="495"/>
      </w:pPr>
      <w:rPr>
        <w:i/>
      </w:rPr>
    </w:lvl>
    <w:lvl w:ilvl="1">
      <w:start w:val="1"/>
      <w:numFmt w:val="decimal"/>
      <w:lvlText w:val="%1.%2"/>
      <w:lvlJc w:val="left"/>
      <w:pPr>
        <w:tabs>
          <w:tab w:val="num" w:pos="495"/>
        </w:tabs>
        <w:ind w:left="495" w:hanging="495"/>
      </w:pPr>
      <w:rPr>
        <w:i/>
      </w:rPr>
    </w:lvl>
    <w:lvl w:ilvl="2">
      <w:start w:val="3"/>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6">
    <w:lvl w:ilvl="0">
      <w:start w:val="1"/>
      <w:numFmt w:val="decimal"/>
      <w:lvlText w:val="%1."/>
      <w:lvlJc w:val="left"/>
      <w:pPr>
        <w:tabs>
          <w:tab w:val="num" w:pos="1080"/>
        </w:tabs>
        <w:ind w:left="1080" w:hanging="36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1200"/>
        </w:tabs>
        <w:ind w:left="1200" w:hanging="4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3840"/>
        </w:tabs>
        <w:ind w:left="3840" w:hanging="72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5760"/>
        </w:tabs>
        <w:ind w:left="5760" w:hanging="108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7680"/>
        </w:tabs>
        <w:ind w:left="7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hd w:fill="FFFFFF" w:val="clear"/>
      <w:autoSpaceDE w:val="false"/>
      <w:outlineLvl w:val="3"/>
    </w:pPr>
    <w:rPr>
      <w:b/>
      <w:bCs/>
      <w:color w:val="000000"/>
      <w:sz w:val="28"/>
      <w:szCs w:val="23"/>
      <w:lang w:val="ru-RU"/>
    </w:rPr>
  </w:style>
  <w:style w:type="paragraph" w:styleId="Heading5">
    <w:name w:val="Heading 5"/>
    <w:basedOn w:val="Normal"/>
    <w:next w:val="Normal"/>
    <w:qFormat/>
    <w:pPr>
      <w:keepNext w:val="true"/>
      <w:widowControl w:val="false"/>
      <w:numPr>
        <w:ilvl w:val="4"/>
        <w:numId w:val="1"/>
      </w:numPr>
      <w:shd w:fill="FFFFFF" w:val="clear"/>
      <w:autoSpaceDE w:val="false"/>
      <w:ind w:firstLine="720"/>
      <w:outlineLvl w:val="4"/>
    </w:pPr>
    <w:rPr>
      <w:b/>
      <w:bCs/>
      <w:i/>
      <w:iCs/>
      <w:color w:val="000000"/>
      <w:sz w:val="23"/>
      <w:szCs w:val="23"/>
      <w:lang w:val="ru-RU"/>
    </w:rPr>
  </w:style>
  <w:style w:type="paragraph" w:styleId="Heading6">
    <w:name w:val="Heading 6"/>
    <w:basedOn w:val="Normal"/>
    <w:next w:val="Normal"/>
    <w:qFormat/>
    <w:pPr>
      <w:keepNext w:val="true"/>
      <w:widowControl w:val="false"/>
      <w:numPr>
        <w:ilvl w:val="5"/>
        <w:numId w:val="1"/>
      </w:numPr>
      <w:shd w:fill="FFFFFF" w:val="clear"/>
      <w:autoSpaceDE w:val="false"/>
      <w:ind w:firstLine="720"/>
      <w:outlineLvl w:val="5"/>
    </w:pPr>
    <w:rPr>
      <w:b/>
      <w:bCs/>
      <w:i/>
      <w:iCs/>
      <w:color w:val="000000"/>
      <w:sz w:val="28"/>
      <w:lang w:val="ru-RU"/>
    </w:rPr>
  </w:style>
  <w:style w:type="paragraph" w:styleId="Heading7">
    <w:name w:val="Heading 7"/>
    <w:basedOn w:val="Normal"/>
    <w:next w:val="Normal"/>
    <w:qFormat/>
    <w:pPr>
      <w:keepNext w:val="true"/>
      <w:numPr>
        <w:ilvl w:val="6"/>
        <w:numId w:val="1"/>
      </w:numPr>
      <w:jc w:val="center"/>
      <w:outlineLvl w:val="6"/>
    </w:pPr>
    <w:rPr>
      <w:b/>
      <w:bCs/>
      <w:i/>
      <w:iCs/>
      <w:sz w:val="20"/>
      <w:lang w:val="ru-RU"/>
    </w:rPr>
  </w:style>
  <w:style w:type="paragraph" w:styleId="Heading8">
    <w:name w:val="Heading 8"/>
    <w:basedOn w:val="Normal"/>
    <w:next w:val="Normal"/>
    <w:qFormat/>
    <w:pPr>
      <w:keepNext w:val="true"/>
      <w:numPr>
        <w:ilvl w:val="7"/>
        <w:numId w:val="1"/>
      </w:numPr>
      <w:ind w:left="1440" w:firstLine="720"/>
      <w:outlineLvl w:val="7"/>
    </w:pPr>
    <w:rPr>
      <w:b/>
      <w:bCs/>
      <w:i/>
      <w:iCs/>
      <w:sz w:val="20"/>
      <w:lang w:val="ru-RU"/>
    </w:rPr>
  </w:style>
  <w:style w:type="paragraph" w:styleId="Heading9">
    <w:name w:val="Heading 9"/>
    <w:basedOn w:val="Normal"/>
    <w:next w:val="Normal"/>
    <w:qFormat/>
    <w:pPr>
      <w:keepNext w:val="true"/>
      <w:numPr>
        <w:ilvl w:val="8"/>
        <w:numId w:val="1"/>
      </w:numPr>
      <w:ind w:left="2160" w:firstLine="720"/>
      <w:outlineLvl w:val="8"/>
    </w:pPr>
    <w:rPr>
      <w:b/>
      <w:bCs/>
      <w:i/>
      <w:iCs/>
      <w:sz w:val="20"/>
      <w:lang w:val="ru-RU"/>
    </w:rPr>
  </w:style>
  <w:style w:type="character" w:styleId="WW8Num2z0">
    <w:name w:val="WW8Num2z0"/>
    <w:qFormat/>
    <w:rPr>
      <w:i/>
      <w:color w:val="000000"/>
    </w:rPr>
  </w:style>
  <w:style w:type="character" w:styleId="WW8Num3z0">
    <w:name w:val="WW8Num3z0"/>
    <w:qFormat/>
    <w:rPr/>
  </w:style>
  <w:style w:type="character" w:styleId="WW8Num4z0">
    <w:name w:val="WW8Num4z0"/>
    <w:qFormat/>
    <w:rPr/>
  </w:style>
  <w:style w:type="character" w:styleId="WW8Num6z0">
    <w:name w:val="WW8Num6z0"/>
    <w:qFormat/>
    <w:rPr>
      <w:i/>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ru-RU"/>
    </w:rPr>
  </w:style>
  <w:style w:type="paragraph" w:styleId="List">
    <w:name w:val="List"/>
    <w:basedOn w:val="TextBody"/>
    <w:pPr/>
    <w:rPr>
      <w:rFonts w:cs="Noto Sans Devanagari"/>
    </w:rPr>
  </w:style>
  <w:style w:type="paragraph" w:styleId="Caption">
    <w:name w:val="Caption"/>
    <w:basedOn w:val="Normal"/>
    <w:next w:val="Normal"/>
    <w:qFormat/>
    <w:pPr>
      <w:widowControl w:val="false"/>
      <w:shd w:fill="FFFFFF" w:val="clear"/>
      <w:autoSpaceDE w:val="false"/>
    </w:pPr>
    <w:rPr>
      <w:b/>
      <w:bCs/>
      <w:i/>
      <w:iCs/>
      <w:color w:val="000000"/>
      <w:sz w:val="28"/>
      <w:szCs w:val="23"/>
      <w:lang w:val="ru-RU"/>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480"/>
      <w:ind w:firstLine="567"/>
      <w:jc w:val="both"/>
      <w:textAlignment w:val="baseline"/>
    </w:pPr>
    <w:rPr>
      <w:rFonts w:ascii="Kudriashov;Times New Roman" w:hAnsi="Kudriashov;Times New Roman" w:cs="Kudriashov;Times New Roman"/>
      <w:szCs w:val="20"/>
      <w:lang w:val="ru-RU"/>
    </w:rPr>
  </w:style>
  <w:style w:type="paragraph" w:styleId="CommentText">
    <w:name w:val="Comment Text"/>
    <w:basedOn w:val="Normal"/>
    <w:qFormat/>
    <w:pPr>
      <w:overflowPunct w:val="false"/>
      <w:autoSpaceDE w:val="false"/>
      <w:textAlignment w:val="baseline"/>
    </w:pPr>
    <w:rPr>
      <w:sz w:val="20"/>
      <w:szCs w:val="20"/>
      <w:lang w:val="ru-RU"/>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2">
    <w:name w:val="Body Text Indent 2"/>
    <w:basedOn w:val="Normal"/>
    <w:qFormat/>
    <w:pPr>
      <w:shd w:fill="FFFFFF" w:val="clear"/>
      <w:ind w:firstLine="720"/>
    </w:pPr>
    <w:rPr>
      <w:color w:val="000000"/>
      <w:sz w:val="20"/>
      <w:lang w:val="ru-RU"/>
    </w:rPr>
  </w:style>
  <w:style w:type="paragraph" w:styleId="BodyText3">
    <w:name w:val="Body Text 3"/>
    <w:basedOn w:val="Normal"/>
    <w:qFormat/>
    <w:pPr>
      <w:shd w:fill="FFFFFF" w:val="clear"/>
    </w:pPr>
    <w:rPr>
      <w:color w:val="000000"/>
      <w:sz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18:09:00Z</dcterms:created>
  <dc:creator>J</dc:creator>
  <dc:description/>
  <dc:language>en-US</dc:language>
  <cp:lastModifiedBy>J</cp:lastModifiedBy>
  <dcterms:modified xsi:type="dcterms:W3CDTF">2002-05-25T22:19:00Z</dcterms:modified>
  <cp:revision>7</cp:revision>
  <dc:subject/>
  <dc:title>       Введение</dc:title>
</cp:coreProperties>
</file>