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Виды и формы мышления. Развитие мышления в процессе обучения иностранному языку.</w:t>
      </w:r>
    </w:p>
    <w:p>
      <w:pPr>
        <w:pStyle w:val="Normal"/>
        <w:ind w:left="720" w:hanging="0"/>
        <w:rPr/>
      </w:pPr>
      <w:r>
        <w:rPr/>
      </w:r>
    </w:p>
    <w:p>
      <w:pPr>
        <w:pStyle w:val="Style14"/>
        <w:ind w:left="709" w:firstLine="11"/>
        <w:rPr/>
      </w:pPr>
      <w:r>
        <w:rPr/>
        <w:t>В психологии распространена следующая простейшая и несколько условная классификация видов мышления:</w:t>
      </w:r>
    </w:p>
    <w:p>
      <w:pPr>
        <w:pStyle w:val="Style14"/>
        <w:numPr>
          <w:ilvl w:val="0"/>
          <w:numId w:val="3"/>
        </w:numPr>
        <w:rPr/>
      </w:pPr>
      <w:r>
        <w:rPr/>
        <w:t>наглядно-действенное</w:t>
      </w:r>
    </w:p>
    <w:p>
      <w:pPr>
        <w:pStyle w:val="Style14"/>
        <w:numPr>
          <w:ilvl w:val="0"/>
          <w:numId w:val="3"/>
        </w:numPr>
        <w:rPr/>
      </w:pPr>
      <w:r>
        <w:rPr/>
        <w:t>наглядно-образное</w:t>
      </w:r>
    </w:p>
    <w:p>
      <w:pPr>
        <w:pStyle w:val="Style14"/>
        <w:numPr>
          <w:ilvl w:val="0"/>
          <w:numId w:val="3"/>
        </w:numPr>
        <w:rPr/>
      </w:pPr>
      <w:r>
        <w:rPr/>
        <w:t>теоретическое (отвлеченное)</w:t>
      </w:r>
    </w:p>
    <w:p>
      <w:pPr>
        <w:pStyle w:val="Style14"/>
        <w:numPr>
          <w:ilvl w:val="0"/>
          <w:numId w:val="4"/>
        </w:numPr>
        <w:rPr/>
      </w:pPr>
      <w:r>
        <w:rPr/>
        <w:t>Первичной является не теоретическая, а практическая деятельность.  Практическая деятельность явлется исходной в процессе психологического развития каждого ребенка.  В преддошкольном возрасте (до 3 лет) мышление в основном наглядно-действенное. Ребенок анализирует и синтезирует познаваемые объекты по мере того, как он руками, практически, разъединяет, расчленяет (маленький садист!) и вновь объединяет, соотносит, связывает друг с другом те или иные предметы, воспринимаемы в данный момент.</w:t>
      </w:r>
    </w:p>
    <w:p>
      <w:pPr>
        <w:pStyle w:val="Style14"/>
        <w:numPr>
          <w:ilvl w:val="0"/>
          <w:numId w:val="4"/>
        </w:numPr>
        <w:rPr/>
      </w:pPr>
      <w:r>
        <w:rPr/>
        <w:t>В простейшей форме наглядно-образное мышление возникает преимущественно у дошкольников (4-7). Связь мышления с практическими действиями у них хоть и сохраняется. Но не является такой тесной.  В ходе анализа и синтеза познаваемого объекта ребенок не обязательно и далеко не всегда должен потрогать руками заинтересовавший его предмет. Во многих случаях не требуется систематического практического манипулирования с объектом, но во многих случаях необходимо отчетливо воспринимать и наглядно представлять этот объект. Иначе говоря, дошкольники мыслят лишь наглядными образами и еще не владеют понятиями (в строгом смысле). Пиаже давал детям два шарика, слепленных из одинкового количества теста, затем на глазах у детей расплющивал один из шариков в лепешку – дети утверждали, что в лепешке больше теста,  так как она занимает больше места, хотя видели собственными глазами, что к шарику ничего не добавляли. Этот эксперимент доказывает, что их мышление протекает в форме наглядных образов и следует за восприятием.</w:t>
      </w:r>
    </w:p>
    <w:p>
      <w:pPr>
        <w:pStyle w:val="Style14"/>
        <w:numPr>
          <w:ilvl w:val="0"/>
          <w:numId w:val="4"/>
        </w:numPr>
        <w:rPr/>
      </w:pPr>
      <w:r>
        <w:rPr/>
        <w:t>На основе практического и наглядно-чувственного опыта у детей в школьном возрасте развивается  - сначала в простейших формах – отвлеченное мышление, т.е. мышление в форме абстрактных понятий. Мышление выступает здесь не только в  виде практических действий и не только в форме наглядных образов (восприятий и представлений). А прежде всего  в форме отвлеченных понятий и рассуждений. Развитие отвлеченного мышления у школьников в ходе усвоения понятий вовсе не означает, что их наглядно-действенное или наглядно-образное мышление перестает теперь развиваться или вообще  исчезает. Наоборот, эти первичные и исходные формы всякой мыслительной деятельности по-прежнему продолжают изменяться и совершенствоваться, развиваясь вместе с отвлеченным мышлением и под его обратным влиянием.  Не только у детей, но и у взрослых постоянно развиваются – в той или иной степени – все виды и формы мыслительной деятельности. Например, у техников и инженеров особенно большого совершенства достигает наглядно-действенное мышление, у писателей – наглядно-образное (конкретно-чувственное) мышление и т.д.</w:t>
      </w:r>
    </w:p>
    <w:p>
      <w:pPr>
        <w:pStyle w:val="Style14"/>
        <w:ind w:left="709" w:firstLine="11"/>
        <w:rPr/>
      </w:pPr>
      <w:r>
        <w:rPr/>
        <w:t>Проблема учета процессов мышления при обучении иностранным языкам рассматривается в методике обучения иноязычной речи в двух направлениях.</w:t>
      </w:r>
    </w:p>
    <w:p>
      <w:pPr>
        <w:pStyle w:val="Style14"/>
        <w:ind w:left="709" w:firstLine="11"/>
        <w:rPr/>
      </w:pPr>
      <w:r>
        <w:rPr/>
        <w:t xml:space="preserve">Первое направление связано с тем, что определенная группа психологов и методистов полагает необходимым при обучении иностранному языку обучать «иноязычному мышлению»  Эти ученые исходят из того, что мысли в разных языках оформляются по-разному, что система понятий различна, а потому различно и мышление. </w:t>
      </w:r>
    </w:p>
    <w:p>
      <w:pPr>
        <w:pStyle w:val="Style14"/>
        <w:ind w:left="709" w:firstLine="11"/>
        <w:rPr/>
      </w:pPr>
      <w:r>
        <w:rPr/>
        <w:t>Второе направление дискуссий о роли мышления при обучении иностранным языкам связано с характером овладения языковым материалом.  Большинство методистов пришло к выводу о целесообразности осознанного овладения операциями с языковым материалом с опорой на такие мыслительные процессы, как синтез и анализ.  Современная психология свидетельствует о том, что навыки, вырабатываемые на основе осознания выполняемых действий, формируются быстрее, им присущи большая гибкость и прочность.</w:t>
      </w:r>
    </w:p>
    <w:p>
      <w:pPr>
        <w:pStyle w:val="Style14"/>
        <w:ind w:left="709" w:firstLine="11"/>
        <w:rPr/>
      </w:pPr>
      <w:r>
        <w:rPr/>
        <w:t>При изучении иностранных языков происходят следующие мыслительные процессы – анализ, синтез. сравнение, абстракция и обобщ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ин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21:00Z</dcterms:created>
  <dc:creator>Татьяна</dc:creator>
  <dc:description/>
  <dc:language>en-US</dc:language>
  <cp:lastModifiedBy>Татьяна</cp:lastModifiedBy>
  <dcterms:modified xsi:type="dcterms:W3CDTF">2001-05-20T11:22:00Z</dcterms:modified>
  <cp:revision>1</cp:revision>
  <dc:subject/>
  <dc:title>3</dc:title>
</cp:coreProperties>
</file>