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>Общая характеристика познавательных процессов</w:t>
      </w:r>
      <w:r>
        <w:rPr/>
        <w:t>.</w:t>
      </w:r>
    </w:p>
    <w:p>
      <w:pPr>
        <w:pStyle w:val="Style15"/>
        <w:ind w:left="720" w:hanging="0"/>
        <w:rPr/>
      </w:pPr>
      <w:r>
        <w:rPr/>
        <w:t>Познавательные процессы личности:</w:t>
      </w:r>
    </w:p>
    <w:p>
      <w:pPr>
        <w:pStyle w:val="Style15"/>
        <w:ind w:left="720" w:hanging="0"/>
        <w:rPr/>
      </w:pPr>
      <w:r>
        <w:rPr>
          <w:b/>
        </w:rPr>
        <w:t xml:space="preserve">Ощущение – </w:t>
      </w:r>
      <w:r>
        <w:rPr/>
        <w:t>это простейший психический  процесс,  состоящий в отражении отдельных  свойств предметов и явлений материального мира, а также внутренних состояний организма при непосредственном воздействии материальных  раздражителей на соответствующие рецепторы.</w:t>
      </w:r>
    </w:p>
    <w:p>
      <w:pPr>
        <w:pStyle w:val="Style15"/>
        <w:ind w:left="720" w:hanging="0"/>
        <w:rPr/>
      </w:pPr>
      <w:r>
        <w:rPr>
          <w:b/>
        </w:rPr>
        <w:t>Восприятие –</w:t>
      </w:r>
      <w:r>
        <w:rPr/>
        <w:t xml:space="preserve"> отражение в сознании человека предметов или явлений  при их непосредственном воздействии на органы чувств. В отличие от ощущений, в которых отражаются отдельные свойства раздражителя, восприятие отражает предмет в целом, в совокупности его свойств.   При этом восприятие не сводится  к сумме отдельных ощущений. А представляет собой качественно  новую ступень    чувственного познания с присущими    ей  особенностями. Наиболее важные особенности восприятия: предметность (отнесение сведений, получаемых от внешнего мира, к этому миру) целостность ( восприятие целостного образа предмета), структурность ( восприятие не отвечает нашим мгновенным ощущением и не является простой их суммой. Мы воспринимаем фактически абстрагированную от этих ощущений структуру, которая формируется в течение некоторого времени), константность ( восприятие окружающих предметов как относительно постоянных по форме, величине, цвету и т.п.) и осмысленность ( теснейшая связь восприятие с мышлением – сознательно воспринять предмет  = мысленно назвать его). </w:t>
      </w:r>
    </w:p>
    <w:p>
      <w:pPr>
        <w:pStyle w:val="Style15"/>
        <w:ind w:left="720" w:hanging="0"/>
        <w:rPr/>
      </w:pPr>
      <w:r>
        <w:rPr/>
        <w:t>Различают восприятие времени, пространства и движения.</w:t>
      </w:r>
    </w:p>
    <w:p>
      <w:pPr>
        <w:pStyle w:val="Style15"/>
        <w:ind w:left="720" w:hanging="0"/>
        <w:rPr/>
      </w:pPr>
      <w:r>
        <w:rPr>
          <w:b/>
        </w:rPr>
        <w:t>Память</w:t>
      </w:r>
      <w:r>
        <w:rPr/>
        <w:t xml:space="preserve"> – запоминание, сохранение и последующее воспроизведение индивидом его опыта называется памятью. В памяти различают такие основные процессы как </w:t>
      </w:r>
      <w:r>
        <w:rPr>
          <w:i/>
        </w:rPr>
        <w:t>запоминание</w:t>
      </w:r>
      <w:r>
        <w:rPr/>
        <w:t xml:space="preserve">, </w:t>
      </w:r>
      <w:r>
        <w:rPr>
          <w:i/>
        </w:rPr>
        <w:t>сохранение</w:t>
      </w:r>
      <w:r>
        <w:rPr/>
        <w:t xml:space="preserve">, </w:t>
        <w:br/>
        <w:t xml:space="preserve"> и </w:t>
      </w:r>
      <w:r>
        <w:rPr>
          <w:i/>
        </w:rPr>
        <w:t>забывание.</w:t>
      </w:r>
    </w:p>
    <w:p>
      <w:pPr>
        <w:pStyle w:val="Style15"/>
        <w:ind w:left="720" w:hanging="0"/>
        <w:rPr/>
      </w:pPr>
      <w:r>
        <w:rPr/>
        <w:t>Указанные процессы не явялются автономными психическими способностями. Они формируются в деятельности и определяются ею.  Запоминание  определенного материала  связано с накоплением индивидуального опыта в процессе жизнедеятельности Использование в дальнейшей деятельности того,  что запомнилось требует воспроизведения. Выпадение же определенного материала из деятельности ведет к его забыванию.  Сохранение материала в памяти  зависит от участия  его в деятельности личности, поскольку в каждый данный момент  поведение человека определяется всем его жизненным опытом. Будучи важнейшей характеристикой    всех психических процессов, память обеспечивает единство и целостность человеческой личности.</w:t>
      </w:r>
    </w:p>
    <w:p>
      <w:pPr>
        <w:pStyle w:val="Style15"/>
        <w:ind w:left="720" w:hanging="0"/>
        <w:rPr/>
      </w:pPr>
      <w:r>
        <w:rPr>
          <w:b/>
        </w:rPr>
        <w:t xml:space="preserve">Мышление – </w:t>
      </w:r>
      <w:r>
        <w:rPr/>
        <w:t>социально обусловленный, неразрывно   связанный с речью психический процесс поисков и открытия существенно нового,   процесс опосредованного и обобщенного отражения действительности в ходе ее анализа и синтеза.  Мышление  возникает на основе  практической деятельности из чувственного познания и далеко выходит за его пределы.</w:t>
      </w:r>
    </w:p>
    <w:p>
      <w:pPr>
        <w:pStyle w:val="Style15"/>
        <w:ind w:left="720" w:hanging="0"/>
        <w:rPr/>
      </w:pPr>
      <w:r>
        <w:rPr/>
        <w:t>Познавательная деятельность начинается с ощущений и восприятий, и затем может произойти переход к мышлению. Однако любое, даже наиболее развитое мышление всегда сохраняет связь с чувственным подсознанием.  Весь свой материал мыслительная деятельность  получает только   из одного источника – из чувственного познания.</w:t>
      </w:r>
    </w:p>
    <w:p>
      <w:pPr>
        <w:pStyle w:val="Style15"/>
        <w:ind w:left="720" w:hanging="0"/>
        <w:rPr/>
      </w:pPr>
      <w:r>
        <w:rPr>
          <w:b/>
        </w:rPr>
        <w:t>Воображение</w:t>
      </w:r>
      <w:r>
        <w:rPr/>
        <w:t xml:space="preserve"> – необходимый элемент творческой деятельности человека, выражающийся в построении образа продуктов труда, а также обеспечивающий создание программы поведения в тех случаях, когда проблемная ситуация характеризуется неопределенностью.  Воображение тесно связано с мышлением, подобно мышлению, оно позволяет предвидеть будущее. Ценность воображения состоит в том, что оно позволяет найти выход из проблемной ситуации даже при отсутствии нужной полноты знаний, которые необходимы для мышления. Фантазия позволяет перепрыгнуть через какие-то этапы мышления и все-таки представить себе конечный результат. К возникновению у человека возникновения аппарата воображения привела необходимость существовать и действовать в среде с неполной информаци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ин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19:00Z</dcterms:created>
  <dc:creator>Татьяна</dc:creator>
  <dc:description/>
  <dc:language>en-US</dc:language>
  <cp:lastModifiedBy>Татьяна</cp:lastModifiedBy>
  <dcterms:modified xsi:type="dcterms:W3CDTF">2001-05-20T11:20:00Z</dcterms:modified>
  <cp:revision>1</cp:revision>
  <dc:subject/>
  <dc:title>2</dc:title>
</cp:coreProperties>
</file>