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13. Пед. деятельность, её структура и особенности, пути формирования проф. компетенции преподавател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сновные ф-ции преподавател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сточник ЗУНов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рганизатор процесса обучения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здание благоприятных условий обучения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ставник, вдохновитель, консультан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b/>
          <w:b/>
          <w:lang w:val="ru-RU"/>
        </w:rPr>
      </w:pPr>
      <w:r>
        <w:rPr/>
        <w:t>Особенности пед. деят-т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личие коммуникативной составляющей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нструктивная составляющая (подготовка к уроку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езультат деят-ти носит отсроченный хар-р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цели деят-ти определяются общественным заказом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ярко выраженная гуманистическая составляющ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+ одно из самых важных свойств деят-ти педагога – </w:t>
      </w:r>
      <w:r>
        <w:rPr>
          <w:b/>
          <w:i/>
        </w:rPr>
        <w:t>креативность</w:t>
      </w:r>
      <w:r>
        <w:rPr/>
        <w:t xml:space="preserve">, в статье </w:t>
      </w:r>
      <w:r>
        <w:rPr>
          <w:i/>
        </w:rPr>
        <w:t>Пиаже</w:t>
      </w:r>
      <w:r>
        <w:rPr/>
        <w:t xml:space="preserve"> 'О природе креативности' раскрываются источник и механизмы творчества:</w:t>
      </w:r>
    </w:p>
    <w:p>
      <w:pPr>
        <w:pStyle w:val="Normal"/>
        <w:jc w:val="both"/>
        <w:rPr/>
      </w:pPr>
      <w:r>
        <w:rPr/>
        <w:t>3 источник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амостоятельная аналитическая работа – 'если вы берётесь за предмет, необязат. изучить всё, что написано в этой области, подумайте сами, исчерпав свой запас знаний, обратитесь к источникам'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обходимо много читать в смежных дисциплинах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обходимо иметь оппонента при разработке к-л пробле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 должен располагать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профессиональными знаниями</w:t>
      </w:r>
      <w:r>
        <w:rPr/>
        <w:t xml:space="preserve"> (знание науки и учеников) = фундамент пед. деят-ти</w:t>
      </w:r>
    </w:p>
    <w:p>
      <w:pPr>
        <w:pStyle w:val="TextBodyIndent"/>
        <w:rPr/>
      </w:pPr>
      <w:r>
        <w:rPr/>
        <w:t xml:space="preserve">* проф. знания в педагогике могут и должны быть профессионально окрашены, напр. выбор учебников 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 xml:space="preserve">набором опред. </w:t>
      </w:r>
      <w:r>
        <w:rPr>
          <w:b/>
        </w:rPr>
        <w:t>личностных кач-в</w:t>
      </w:r>
      <w:r>
        <w:rPr/>
        <w:t>: терпимость, доброжелательность, коммуникативность, энтузиазм, отзывчивость, стремление к лидерству, корректность, тактичность, самокритичность, артистичность, организаторские способности, стремление к постоянному самосовершенст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Практически все светила пед. науки тем или иным образом затрагивали вопрос оптимальной организации пед. деят-ти, можно отметить особое значение </w:t>
      </w:r>
      <w:r>
        <w:rPr>
          <w:i/>
        </w:rPr>
        <w:t>личностного фактора</w:t>
      </w:r>
      <w:r>
        <w:rPr/>
        <w:t xml:space="preserve"> в рамках этого вида деят-ти. Многие авторитетные педагоги (Макаренко, Каптерев, Корчак, Ушинский) отмечают значение </w:t>
      </w:r>
      <w:r>
        <w:rPr>
          <w:u w:val="wave"/>
        </w:rPr>
        <w:t>педагогического такта и опыта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664"/>
        </w:tabs>
        <w:ind w:left="360" w:firstLine="94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664"/>
        </w:tabs>
        <w:ind w:left="360" w:firstLine="94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778"/>
        </w:tabs>
        <w:ind w:left="360" w:firstLine="1058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12:29:00Z</dcterms:created>
  <dc:creator>Татьяна</dc:creator>
  <dc:description/>
  <dc:language>en-US</dc:language>
  <cp:lastModifiedBy>Татьяна</cp:lastModifiedBy>
  <cp:lastPrinted>2001-05-19T17:01:00Z</cp:lastPrinted>
  <dcterms:modified xsi:type="dcterms:W3CDTF">2001-05-19T13:02:00Z</dcterms:modified>
  <cp:revision>7</cp:revision>
  <dc:subject/>
  <dc:title>13</dc:title>
</cp:coreProperties>
</file>