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2"/>
        </w:numPr>
        <w:spacing w:before="240" w:after="60"/>
        <w:rPr/>
      </w:pPr>
      <w:r>
        <w:rPr/>
        <w:t>Педагогическая антропология как комплексная наука: ее сущность и основные принципы.</w:t>
      </w:r>
    </w:p>
    <w:p>
      <w:pPr>
        <w:pStyle w:val="Style14"/>
        <w:rPr/>
      </w:pPr>
      <w:r>
        <w:rPr/>
        <w:t>Педагогическая антропология является комплексной наукой Это связано с 2 факторами. Во-первых. на воспитание большое влияние оказывают не только «преднамеренные» воспитатели (школа и т.п.), но и «непреднамеренные»: природа, народ, общество. семья, религия. Поэтому необходимо учитывать все эти факторы, а не концентрироваться исключительно на рекомендациях педагогической науки в узком смысле этого слова. Для того. чтобы цель воспитания была достигнута. необходимо использовать результаты «тех наук, в которых изучается телесная и душевная природа человека в действительных явлениях»: анатомия, физиология и патология человека, психология, логика. филология. география. история в широком смысле этого слова (история религии, философии, цивилизации и т.п.). Необходимость комплексного подхода объясняется тем, что прежде чем воспитывать человека, необходимо изучить его  во всех проявлениях его природы со специальным приложением к его воспитанию. Ушинский, который развивал идеи антропологического подхода и даже настаивал на создании не педагогических, а именно антропологических факультетов, считал, что идя таким путем воспитание сможет в дальнейшем широко раздвинуть пределы человеческих сил. как духовных, так и физических. Он же делал особый акцент на том, что нельзя сводить воспитание к обучению чтению и письму, иначе действительным воспитателем будет сама жизнь со всеми своими безобразными случайностями.  В обязанности педагога входит извлечение из массы фактов каждой науки те, которые могут быть использованы в процессе воспитания. Науки помогают педагогу воздействовать на душевные качества, характер и волю человека. При этом Ушинский призывал не следовать слепо самым передовым педагогическим школам Европы, а учитывать также и антропологический фактор, т.е. принять во внимание исторический, психологический и социокультурный аспекты.</w:t>
      </w:r>
    </w:p>
    <w:p>
      <w:pPr>
        <w:pStyle w:val="Style14"/>
        <w:rPr/>
      </w:pPr>
      <w:r>
        <w:rPr/>
        <w:t>Необходимо знание психологии и физиологии, для того, чтобы избежать грубых ошибок в процессе воспитания. Педагог-историк сможет объяснить  процессы взаимного влияния воспитания и общества друг на друга, педагог-филолог может сказать, как слово влияет на развитие души и как человеческая душа влияет на слово.  (Это не я напилась до чертиков, а Ушинский).</w:t>
      </w:r>
    </w:p>
    <w:p>
      <w:pPr>
        <w:pStyle w:val="Style14"/>
        <w:rPr/>
      </w:pPr>
      <w:r>
        <w:rPr/>
        <w:t>При этом от педагога не требуется глубоких познаний во всех антропологических науках, но он должен иметь популярные знания, ни одна из этих наук не должна быть ему чуждой. Воспитатель должен развивать человека не только через призму естественных наук, но и в историческом и полит-экономическом аспекте. Знания по анатомии и физиологии, изучение процессов памяти  помогут педагогу максимально использовать ресурсы человека.</w:t>
      </w:r>
    </w:p>
    <w:p>
      <w:pPr>
        <w:pStyle w:val="Style14"/>
        <w:rPr/>
      </w:pPr>
      <w:r>
        <w:rPr/>
        <w:t>Основным принципом педагогической антропологии является природосообразность: учет природы человека при формировании его личности и воспитании.</w:t>
      </w:r>
    </w:p>
    <w:p>
      <w:pPr>
        <w:pStyle w:val="Normal"/>
        <w:rPr/>
      </w:pPr>
      <w:r>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расин"/>
    <w:basedOn w:val="Normal"/>
    <w:qFormat/>
    <w:pPr>
      <w:spacing w:lineRule="auto" w:line="360"/>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9:22:00Z</dcterms:created>
  <dc:creator>Татьяна</dc:creator>
  <dc:description/>
  <dc:language>en-US</dc:language>
  <cp:lastModifiedBy>Татьяна</cp:lastModifiedBy>
  <dcterms:modified xsi:type="dcterms:W3CDTF">2001-05-21T19:23:00Z</dcterms:modified>
  <cp:revision>1</cp:revision>
  <dc:subject/>
  <dc:title>1</dc:title>
</cp:coreProperties>
</file>