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2"/>
        </w:numPr>
        <w:spacing w:before="240" w:after="60"/>
        <w:rPr/>
      </w:pPr>
      <w:r>
        <w:rPr/>
        <w:t>Проблемы обучения и развития и проблемы развивающего обучения.</w:t>
      </w:r>
    </w:p>
    <w:p>
      <w:pPr>
        <w:pStyle w:val="Style14"/>
        <w:rPr/>
      </w:pPr>
      <w:r>
        <w:rPr/>
        <w:t xml:space="preserve">Рубинштейн писал о тесной связи развития и обучения. Он отвергал  идею о том, что ребенок сначала развивается. а затем воспитывается и обучается. Он считал, что ребенок развивается. обучаясь. и обучается, развиваясь. </w:t>
      </w:r>
    </w:p>
    <w:p>
      <w:pPr>
        <w:pStyle w:val="Style14"/>
        <w:rPr/>
      </w:pPr>
      <w:r>
        <w:rPr/>
        <w:t>На развитие человека влияют 2 основных фактора: биологический (наследственность, конституция, задатки) и социальная среда. Основой психического развития служит качественное изменение социальной ситуации или деятельности субъекта. Для каждого этапа развития человека характерна своя логика развития, смена логики осуществляется при переходе с этапа на этап, обучение ведет за собой развитие.</w:t>
      </w:r>
    </w:p>
    <w:p>
      <w:pPr>
        <w:pStyle w:val="Style14"/>
        <w:rPr/>
      </w:pPr>
      <w:r>
        <w:rPr/>
        <w:t>Выготский впервые определил этапы умственного развития:</w:t>
      </w:r>
    </w:p>
    <w:p>
      <w:pPr>
        <w:pStyle w:val="Style14"/>
        <w:numPr>
          <w:ilvl w:val="0"/>
          <w:numId w:val="3"/>
        </w:numPr>
        <w:rPr/>
      </w:pPr>
      <w:r>
        <w:rPr/>
        <w:t>уровень актуального развития – уровень. на котором ребенок находится в натоящий момент, который подразумевает выполнение определенной деятельности самостоятельно без помощи взрослых</w:t>
      </w:r>
    </w:p>
    <w:p>
      <w:pPr>
        <w:pStyle w:val="Style14"/>
        <w:numPr>
          <w:ilvl w:val="0"/>
          <w:numId w:val="3"/>
        </w:numPr>
        <w:rPr/>
      </w:pPr>
      <w:r>
        <w:rPr/>
        <w:t>зона ближайшего развития – возможность самостоятельного выполнения действий при помощи взрослых.</w:t>
      </w:r>
    </w:p>
    <w:p>
      <w:pPr>
        <w:pStyle w:val="Style14"/>
        <w:ind w:left="720" w:hanging="0"/>
        <w:rPr/>
      </w:pPr>
      <w:r>
        <w:rPr/>
        <w:t>В процессе развития Выготский выделяет: усвоение, присвоение, воспроизведение.</w:t>
      </w:r>
    </w:p>
    <w:p>
      <w:pPr>
        <w:pStyle w:val="Style14"/>
        <w:ind w:left="720" w:hanging="0"/>
        <w:rPr/>
      </w:pPr>
      <w:r>
        <w:rPr/>
        <w:t xml:space="preserve">Ученики Выготского разработали 2 системы развивающего обучения.  В основу легла теория зоны ближайшего развитие + теория о том, что обучение = внутренне необходимый и всеобщий момент развития, хорошо только забегающее вперед обучение. </w:t>
      </w:r>
    </w:p>
    <w:p>
      <w:pPr>
        <w:pStyle w:val="Style14"/>
        <w:ind w:left="720" w:hanging="0"/>
        <w:rPr/>
      </w:pPr>
      <w:r>
        <w:rPr/>
        <w:t>Занков хотел поставить такую систему начального обучения, при которой достигалось гораздо более высокое развитие младших школьников, чем при обучении согласно канонам традиционной методики. эту систему предполагалось построить на основе следующих взаимосвязанных принципов:</w:t>
      </w:r>
    </w:p>
    <w:p>
      <w:pPr>
        <w:pStyle w:val="Style14"/>
        <w:ind w:left="720" w:hanging="0"/>
        <w:rPr/>
      </w:pPr>
      <w:r>
        <w:rPr/>
        <w:t>- обучение на высоком уровне трудности (но трудность не любая, а лишь трудность в понимании взаимозависимости явлений и внутренних связе).</w:t>
      </w:r>
    </w:p>
    <w:p>
      <w:pPr>
        <w:pStyle w:val="Style14"/>
        <w:numPr>
          <w:ilvl w:val="0"/>
          <w:numId w:val="3"/>
        </w:numPr>
        <w:rPr/>
      </w:pPr>
      <w:r>
        <w:rPr/>
        <w:t>ведущая роль теоретических знаний. т.е. не на уровне представлений. а на уровне понятий.</w:t>
      </w:r>
    </w:p>
    <w:p>
      <w:pPr>
        <w:pStyle w:val="Style14"/>
        <w:numPr>
          <w:ilvl w:val="0"/>
          <w:numId w:val="3"/>
        </w:numPr>
        <w:rPr/>
      </w:pPr>
      <w:r>
        <w:rPr/>
        <w:t>изучение материала быстрым темпом.</w:t>
      </w:r>
    </w:p>
    <w:p>
      <w:pPr>
        <w:pStyle w:val="Style14"/>
        <w:numPr>
          <w:ilvl w:val="0"/>
          <w:numId w:val="3"/>
        </w:numPr>
        <w:rPr/>
      </w:pPr>
      <w:r>
        <w:rPr/>
        <w:t>осознание школьниками самого процесса учения (  Учитель должен предупреждать учеников о трудностях)</w:t>
      </w:r>
    </w:p>
    <w:p>
      <w:pPr>
        <w:pStyle w:val="Style14"/>
        <w:numPr>
          <w:ilvl w:val="0"/>
          <w:numId w:val="3"/>
        </w:numPr>
        <w:rPr/>
      </w:pPr>
      <w:r>
        <w:rPr/>
        <w:t>систематическая работа над развитием всех обучаемых.</w:t>
      </w:r>
    </w:p>
    <w:p>
      <w:pPr>
        <w:pStyle w:val="Style14"/>
        <w:ind w:left="720" w:hanging="0"/>
        <w:rPr/>
      </w:pPr>
      <w:r>
        <w:rPr/>
        <w:t>Занков предполагал, что его система развивающего обучения работает по 3 основным линиям общего психологического развития ребенка:</w:t>
      </w:r>
    </w:p>
    <w:p>
      <w:pPr>
        <w:pStyle w:val="Style14"/>
        <w:numPr>
          <w:ilvl w:val="0"/>
          <w:numId w:val="3"/>
        </w:numPr>
        <w:rPr/>
      </w:pPr>
      <w:r>
        <w:rPr/>
        <w:t>наблюдение (основа мышления)</w:t>
      </w:r>
    </w:p>
    <w:p>
      <w:pPr>
        <w:pStyle w:val="Style14"/>
        <w:numPr>
          <w:ilvl w:val="0"/>
          <w:numId w:val="3"/>
        </w:numPr>
        <w:rPr/>
      </w:pPr>
      <w:r>
        <w:rPr/>
        <w:t>мышление</w:t>
      </w:r>
    </w:p>
    <w:p>
      <w:pPr>
        <w:pStyle w:val="Style14"/>
        <w:numPr>
          <w:ilvl w:val="0"/>
          <w:numId w:val="3"/>
        </w:numPr>
        <w:rPr/>
      </w:pPr>
      <w:r>
        <w:rPr/>
        <w:t>практическое действие</w:t>
      </w:r>
    </w:p>
    <w:p>
      <w:pPr>
        <w:pStyle w:val="Style14"/>
        <w:rPr/>
      </w:pPr>
      <w:r>
        <w:rPr/>
        <w:t>Давыдов (ученик Эльконина).  Эльконин (ученик Выготского) так до Авраама в своем  нетленном труде «Проблемы развивающего обучения» 1986 исходил из того, что традиционное начальное обучение культивировало в младших школьниках основы эмпирического сознания и мышления или наглядно-образного и конкретного мышления. Школа Эльконина и Давыдова сделала основной акцент на развитии теоретического (абстрактного) мышления. При этом авторы признавали, что эмпирические обобщения и возникающие на их основе представления играют в жизни ребенка большую роль. Эмпирическое сознание и мышление,  развивались,  опираясь при этом на сравнение и формальное обобщение. Они позволяют упорядочить окружающий предметный мир и ориентироваться в нем. В основе теоретического сознания и мышления  лежит содержательное обобщение. Человек, анализируя некоторую развивающую систему предметов, может обнаружить ее всеобщие основания ( принцип решения математических задач). Теоретическое мышление состоит в том, чтобы создавать содержательные обобщения той или иной системы, а затем строить эту систему. выбирая возможности ее всеобщего основания.  Для того, чтобы ориентировать систему обучения на теоретическую основу школой этого ЭД  была разработана теория учебной деятельности и ее субъекта. Она представлена в основном  в  работе Давыдова и его учеников Репкина, Манкина (далее совсем неприлично). Учебная деятельность представлена в этой теории в единстве нескольких компонентов: учебная задача, учебные действия, действия самоконтроля и самооценки (не теряйте самоконтроль). Учебная задача отличается от конкретно-практической тем, что она дает способ решения той или иной проблемы, учебная деятельность состоит из ряда учебных операций.  Под самоконтролем Давыдов понимал сличение или соотнесение учебных действий с образцом, задаваемым извне. Обычно система контроля формируется стихийно, подражательно, путем проб и ошибок. Наиболее популярен контроль по конечному результату. Другая функция самоконтроля  - перспективная, т.е. планирует сличение деятельности и своих возможностей ее выполнения.  Пошаговый, текущий контроль предполагает коррекцию деятельности в процессе ее осуществления. Самооценка предполагает оценивание своей деятельности на различных этапах функционирования, носит регулирующую функцию.  Ретроспективная (что достигнуто) и прогностическая ( а смогу ли я справиться с задачей?) связана с соотнесением с уже имеющимся опытом и опирается на рефлексию, т.е. умение выделить, анализировать и соотносить с ситуацией.</w:t>
      </w:r>
    </w:p>
    <w:p>
      <w:pPr>
        <w:pStyle w:val="Normal"/>
        <w:rPr/>
      </w:pPr>
      <w:r>
        <w:rPr/>
      </w:r>
    </w:p>
    <w:sectPr>
      <w:type w:val="nextPage"/>
      <w:pgSz w:w="11906" w:h="16838"/>
      <w:pgMar w:left="567"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abstractNum>
  <w:abstractNum w:abstractNumId="3">
    <w:lvl w:ilvl="0">
      <w:start w:val="4"/>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Красин"/>
    <w:basedOn w:val="Normal"/>
    <w:qFormat/>
    <w:pPr>
      <w:spacing w:lineRule="auto" w:line="360"/>
      <w:ind w:firstLine="72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1T19:25:00Z</dcterms:created>
  <dc:creator>Татьяна</dc:creator>
  <dc:description/>
  <dc:language>en-US</dc:language>
  <cp:lastModifiedBy>Татьяна</cp:lastModifiedBy>
  <dcterms:modified xsi:type="dcterms:W3CDTF">2001-05-21T19:26:00Z</dcterms:modified>
  <cp:revision>1</cp:revision>
  <dc:subject/>
  <dc:title>4</dc:title>
</cp:coreProperties>
</file>