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1. Высшее образование на современном этапе, соотношение общей и специальной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 </w:t>
      </w:r>
      <w:r>
        <w:rPr>
          <w:i/>
        </w:rPr>
        <w:t>соотношения общей и спец. подготовки</w:t>
      </w:r>
      <w:r>
        <w:rPr/>
        <w:t xml:space="preserve"> – один из центральных в рамках теории обучения, актуален для всех этапов. </w:t>
      </w:r>
    </w:p>
    <w:p>
      <w:pPr>
        <w:pStyle w:val="Normal"/>
        <w:jc w:val="both"/>
        <w:rPr/>
      </w:pPr>
      <w:r>
        <w:rPr/>
        <w:t xml:space="preserve">В частности русский учёный </w:t>
      </w:r>
      <w:r>
        <w:rPr>
          <w:b/>
        </w:rPr>
        <w:t>Каптерев</w:t>
      </w:r>
      <w:r>
        <w:rPr/>
        <w:t xml:space="preserve"> разрабатывал эту проблему, выделял 2 аспекта внутренней стороны образов. проце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способнос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ое развитие, приобретение системы зн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рия педагогики знает разл. подходы к ? соотношения этих двух аспектов, напр. </w:t>
      </w:r>
      <w:r>
        <w:rPr>
          <w:b/>
        </w:rPr>
        <w:t>«дидактический материализм»</w:t>
      </w:r>
      <w:r>
        <w:rPr/>
        <w:t xml:space="preserve"> 18 -первой четверти 19-го вв.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донельзя перегруженный информацией учебный курс, т.к. 'развитие способностей – дело тёмное и отвлечённое'. Это, безусловно, однобокий подход, необходимо соединение обоих направлений, Каптерев: 'самое важное приобретение у – умение правильно мыслить и говорить, умение учиться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данной проблемы актуально и в рамках совр. системы высшего образования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пецифич. подходы  в разных странах, интересен вариант </w:t>
      </w:r>
      <w:r>
        <w:rPr>
          <w:u w:val="single"/>
        </w:rPr>
        <w:t>французской образ. системы</w:t>
      </w:r>
      <w:r>
        <w:rPr/>
        <w:t xml:space="preserve"> – наличие </w:t>
      </w:r>
      <w:r>
        <w:rPr>
          <w:b/>
          <w:i/>
        </w:rPr>
        <w:t>пропедевтического этапа перед обучением в ВУЗе</w:t>
      </w:r>
      <w:r>
        <w:rPr/>
        <w:t xml:space="preserve">, гл. цель – научить учиться. Во Франции вообще уделяется особое внимание вопросу соотношения конкретно профессиональной и общекультурной подготовки, </w:t>
      </w:r>
      <w:r>
        <w:rPr>
          <w:u w:val="wave"/>
        </w:rPr>
        <w:t>план Ланжевена-Валлона</w:t>
      </w:r>
      <w:r>
        <w:rPr/>
        <w:t xml:space="preserve"> рассматривал общекультурную компетенцию как основу любой спец. подготовки. В др. странах, напр., США, упор делается на узко профессиональную подготовку без учёта развития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осс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Образ. реформа, запущенная ещё в конце 80-ых. годов предусматривает создание необх. условий именно для развития и саморазвития личности, в нашей стране традиционно делался большой упор на общекультурную компетенцию. Сейчас в ВУЗах  предметы этой направленности, т.е. не имеющие непосредственного отношения к будущей профессии преподаются  </w:t>
      </w:r>
      <w:r>
        <w:rPr>
          <w:b/>
        </w:rPr>
        <w:t>в рамках 1-3 курсов</w:t>
      </w:r>
      <w:r>
        <w:rPr/>
        <w:t xml:space="preserve">, далее – упор на специализацию. 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9:48:00Z</dcterms:created>
  <dc:creator>Татьяна</dc:creator>
  <dc:description/>
  <dc:language>en-US</dc:language>
  <cp:lastModifiedBy>Татьяна</cp:lastModifiedBy>
  <cp:lastPrinted>2001-05-19T15:08:00Z</cp:lastPrinted>
  <dcterms:modified xsi:type="dcterms:W3CDTF">2001-05-19T11:09:00Z</dcterms:modified>
  <cp:revision>6</cp:revision>
  <dc:subject/>
  <dc:title>11</dc:title>
</cp:coreProperties>
</file>