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. Психологич. хар-ка группы и коллекти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Педагог в своей работе имеет дело не только с каждым у в отдельности, но и главным образом с разл. группами и коллект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ц. психологии различают </w:t>
      </w:r>
      <w:r>
        <w:rPr>
          <w:u w:val="dotted"/>
        </w:rPr>
        <w:t>2 вида групп</w:t>
      </w:r>
      <w:r>
        <w:rPr/>
        <w:t xml:space="preserve">: </w:t>
      </w:r>
      <w:r>
        <w:rPr>
          <w:i/>
        </w:rPr>
        <w:t>условные и контактные</w:t>
      </w:r>
    </w:p>
    <w:p>
      <w:pPr>
        <w:pStyle w:val="Normal"/>
        <w:jc w:val="both"/>
        <w:rPr/>
      </w:pPr>
      <w:r>
        <w:rPr>
          <w:b/>
        </w:rPr>
        <w:t>Условная гр.</w:t>
      </w:r>
      <w:r>
        <w:rPr/>
        <w:t xml:space="preserve">: объединение людей </w:t>
      </w:r>
      <w:r>
        <w:rPr>
          <w:u w:val="wave"/>
        </w:rPr>
        <w:t>по опред. признаку</w:t>
      </w:r>
      <w:r>
        <w:rPr/>
        <w:t xml:space="preserve"> (половому, национ., профессион. И пр.), члены гр. не имеют реальных взаимоотношений, контактов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релевантно в рамках различных исследова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нтактная гр</w:t>
      </w:r>
      <w:r>
        <w:rPr/>
        <w:t xml:space="preserve">.: гр. людей, существ. в общем пространстве и времени, объединённая </w:t>
      </w:r>
      <w:r>
        <w:rPr>
          <w:u w:val="wave"/>
        </w:rPr>
        <w:t>реальными отношениями</w:t>
      </w:r>
      <w:r>
        <w:rPr/>
        <w:t xml:space="preserve"> (напр., уу одного класса, семья, пед. коллектив школы и пр.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редставляет для нас больший интерес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Структура межличностных отношений в группе</w:t>
      </w:r>
    </w:p>
    <w:p>
      <w:pPr>
        <w:pStyle w:val="Normal"/>
        <w:jc w:val="both"/>
        <w:rPr/>
      </w:pPr>
      <w:r>
        <w:rPr/>
        <w:t>Во многих случаях гр. получает организацию и структуру извне (внешняя, офиц. организация), наиб. яркий пример – воинская организация; не менее важной явл. внутренняя (неофиц. Структура группы), они могут совпадать или дополнять др. друга</w:t>
      </w:r>
    </w:p>
    <w:p>
      <w:pPr>
        <w:pStyle w:val="TextBody"/>
        <w:rPr/>
      </w:pPr>
      <w:r>
        <w:rPr/>
        <w:t>Группа, как правило, не бывает паритетной, то есть без к-л элементов руководства, подчинения. Любая гр. всегда имеет лидера, руководителя. Наиоболее крепкой будет группа, в кот. её фактически вожак явл. официально выбранным, назначенным, однако часто такого совпадения нет, и тогда возникает опасность распада на ряд отдельных, неофиц. Групп. В этом случае общее психол. состояние офиц. группы будет определяться отношениями м. её офиц. и неофиц. Лидерами. Если же все межличностные отношения в конечном счёте подчинены общей цели, наличие неофиц. Лидером может даже помогать осуществлять совместную деят-ть. Задача У –динамично, адекватно ориентироваться в системе отношений, направлять их в нужное рус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сшая форма организованной гр. – </w:t>
      </w:r>
      <w:r>
        <w:rPr>
          <w:b/>
        </w:rPr>
        <w:t>коллектив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сновной </w:t>
      </w:r>
      <w:r>
        <w:rPr>
          <w:u w:val="single"/>
        </w:rPr>
        <w:t>сущностный признак</w:t>
      </w:r>
      <w:r>
        <w:rPr/>
        <w:t xml:space="preserve"> – наличие </w:t>
      </w:r>
      <w:r>
        <w:rPr>
          <w:i/>
        </w:rPr>
        <w:t>общих целей совместной деят-ти</w:t>
      </w:r>
      <w:r>
        <w:rPr/>
        <w:t xml:space="preserve"> 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оявление </w:t>
      </w:r>
      <w:r>
        <w:rPr>
          <w:i/>
        </w:rPr>
        <w:t>отношений ответственной зависимости</w:t>
      </w:r>
      <w:r>
        <w:rPr/>
        <w:t xml:space="preserve"> (Макаренко придавал им решающее зна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Групповая дифференциация</w:t>
      </w:r>
      <w:r>
        <w:rPr/>
        <w:t xml:space="preserve"> (на основе межличностных отношений, далее – МО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Диффузная гр</w:t>
      </w:r>
      <w:r>
        <w:rPr/>
        <w:t>.  &gt; МО существуют, но не опосредствуются в деят-ти 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Ассоциация </w:t>
      </w:r>
      <w:r>
        <w:rPr/>
        <w:t>&gt; МО опосредствуются личностно значимо, но в рамках ассоциативной деят-ти г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Корпорация </w:t>
      </w:r>
      <w:r>
        <w:rPr/>
        <w:t>&gt; МО опосредствуются личностно значимо, но в асоциальной деят-ти (напр., банда гангстер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Коллектив </w:t>
      </w:r>
      <w:r>
        <w:rPr/>
        <w:t>&gt; МО опосредствуются личностно значимо + в общественно ценной деят-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u w:val="single"/>
        </w:rPr>
        <w:t>Проблемы МО в группах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упповая совместим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лочён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утригрупповая внушаемость (податливость индивида к мнению группы в целом), конформность (преднамеренное стремление принять мнение, позицию гр. во избежание конфликта с нею)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94"/>
        </w:tabs>
        <w:ind w:left="360" w:firstLine="77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04:00Z</dcterms:created>
  <dc:creator>Татьяна</dc:creator>
  <dc:description/>
  <dc:language>en-US</dc:language>
  <cp:lastModifiedBy>Татьяна</cp:lastModifiedBy>
  <dcterms:modified xsi:type="dcterms:W3CDTF">2001-05-23T09:36:00Z</dcterms:modified>
  <cp:revision>3</cp:revision>
  <dc:subject/>
  <dc:title>13</dc:title>
</cp:coreProperties>
</file>