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>Психологические условия формирования направленности личности</w:t>
      </w:r>
      <w:r>
        <w:rPr/>
        <w:t>.</w:t>
      </w:r>
    </w:p>
    <w:p>
      <w:pPr>
        <w:pStyle w:val="Style15"/>
        <w:rPr/>
      </w:pPr>
      <w:r>
        <w:rPr/>
        <w:t xml:space="preserve">Источником активности личности являются ее потребности. Далее Пахомов утверждает, что, когда  потребности детализируются, появляется направленность личности, появляется мотив. </w:t>
      </w:r>
    </w:p>
    <w:p>
      <w:pPr>
        <w:pStyle w:val="Style15"/>
        <w:rPr/>
      </w:pPr>
      <w:r>
        <w:rPr/>
        <w:t>Под направленностью понимают совокупность ведущих, устойчивых мотивов, которые ориентируют деятельность личности и относительно независимы от наличностных  обстоятельств. Направленность характеризуется интересами, склонностями, убеждениями, идеалами, в которых выражается мировоззрение личности. Не все потребности входят в структуру  направленности личности, а только те, которые обладают способностью к самодвижению и саморазвитию.</w:t>
      </w:r>
    </w:p>
    <w:p>
      <w:pPr>
        <w:pStyle w:val="Style15"/>
        <w:rPr/>
      </w:pPr>
      <w:r>
        <w:rPr/>
        <w:t>Для формирование направленности личности, необходимо  углублять и расширять интересы, делать их более действенными, превращать в стремление и в склонность заниматься деятельностью, ставшей центром его интересов.</w:t>
      </w:r>
    </w:p>
    <w:p>
      <w:pPr>
        <w:pStyle w:val="Style15"/>
        <w:rPr/>
      </w:pPr>
      <w:r>
        <w:rPr/>
        <w:t xml:space="preserve">Развивающая личность постоянно воспроизводит новые и новые потребности ( а следовательно, и разветвленные мотивации).  Общество оказывает большое влияние на развитие, отбор и воспитание потребностей, приведение их определенной нравственной высоте, заложенной самим обществом. </w:t>
      </w:r>
    </w:p>
    <w:p>
      <w:pPr>
        <w:pStyle w:val="Style15"/>
        <w:rPr/>
      </w:pPr>
      <w:r>
        <w:rPr/>
        <w:t>Потребности человека имеют общественно-личный характер. По своему происхождению потребности могут быть естественными и культурными В естественных потребностях выражается активизирующая деятельность человека, зависимость от условий, необходимых для сохранения и поддержания его жизни и жизни его потомства. В культурных потребностях выражается зависимость активной деятельности человека от продуктов человеческой культуры.</w:t>
      </w:r>
    </w:p>
    <w:p>
      <w:pPr>
        <w:pStyle w:val="Style15"/>
        <w:rPr/>
      </w:pPr>
      <w:r>
        <w:rPr/>
        <w:t>По характеру предмета потребности могут быть материальными и духовными.</w:t>
      </w:r>
    </w:p>
    <w:p>
      <w:pPr>
        <w:pStyle w:val="Style15"/>
        <w:rPr/>
      </w:pPr>
      <w:r>
        <w:rPr/>
        <w:t>Под мотивами понимаются связанные с удовлетворением определенных потребностей побуждения к деятельности.</w:t>
      </w:r>
    </w:p>
    <w:p>
      <w:pPr>
        <w:pStyle w:val="Style15"/>
        <w:rPr/>
      </w:pPr>
      <w:r>
        <w:rPr/>
        <w:t>Если потребности составляют сущность, механизм всех видов человеческой активности, то  мотивы выступают как конкретные проявления этой сущности.</w:t>
      </w:r>
    </w:p>
    <w:p>
      <w:pPr>
        <w:pStyle w:val="Style15"/>
        <w:rPr/>
      </w:pPr>
      <w:r>
        <w:rPr/>
        <w:t xml:space="preserve">Личность формируется в условиях общественного, конкретно-исторического существования человека, его обучения и воспитания. </w:t>
      </w:r>
    </w:p>
    <w:p>
      <w:pPr>
        <w:pStyle w:val="Style15"/>
        <w:rPr/>
      </w:pPr>
      <w:r>
        <w:rPr/>
        <w:t>Социализация индивида начинается еще  до его рождения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ин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18:00Z</dcterms:created>
  <dc:creator>Татьяна</dc:creator>
  <dc:description/>
  <dc:language>en-US</dc:language>
  <cp:lastModifiedBy>Татьяна</cp:lastModifiedBy>
  <dcterms:modified xsi:type="dcterms:W3CDTF">2001-05-20T11:19:00Z</dcterms:modified>
  <cp:revision>1</cp:revision>
  <dc:subject/>
  <dc:title>1</dc:title>
</cp:coreProperties>
</file>