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2"/>
        </w:numPr>
        <w:spacing w:before="240" w:after="60"/>
        <w:rPr/>
      </w:pPr>
      <w:r>
        <w:rPr/>
        <w:t>Учет индивидуальных психологических особенностей учащихся в педагогическом процессе.</w:t>
      </w:r>
    </w:p>
    <w:p>
      <w:pPr>
        <w:pStyle w:val="Style14"/>
        <w:ind w:left="567" w:firstLine="153"/>
        <w:rPr/>
      </w:pPr>
      <w:r>
        <w:rPr/>
        <w:t>К психологическим особенностям личности относятся: темперамент, характер и способности.</w:t>
      </w:r>
    </w:p>
    <w:p>
      <w:pPr>
        <w:pStyle w:val="Style14"/>
        <w:ind w:left="567" w:firstLine="153"/>
        <w:rPr/>
      </w:pPr>
      <w:r>
        <w:rPr/>
        <w:t>Под темпераментом понимают индивидуально-своеобразные свойства психики, определяющие динамику психической деятельности человека, которые одинаково проявляются в разнообразной  деятельности. независимо от ее содержания, целей. мотивов остаются постоянными в зрелом возрасте и в своей взаимной связи характеризуют тип темперамента. Темперамент, влияя на динамику деятельности, может влиять и на ее продуктивность. Каждое свойство темперамента требует индивидуальных приемов работы или воздействия на человека. Так, меланхолики быстро утают. Поэтому им нужны более частные перерывы для отдыха, чем другим лицам. Зависит от темперамента и эмоциональная сфера личности, а отсюда и эффективность дисциплинарных воздействий или побудительная сила мотива. Например, замечание, сделанное учителем  в резкой форме, дисциплинирует ученика-сангвиника и надолго  выбивает из колеи меланхолика.  Для учета темперамента учеников часто применятся индивидуальных подход, являющийся приспособлением темперамента к деятельности, он заключается в индивидуализации применяемых к человеку требований, условий, способов работы. Существует и другой путь – путь приспособления темперамента к требованиям деятельности. Он заключается в преодолении отрицательного влияния темперамента положительным отношением к деятельности и соответствующими мотивами. Например. на очень интересном уроке, вызывающем повышенную активность учащегося. степень сдержанности холериков не меньше, чем сангвиников, а работоспособность меланхоликов не ниже, чем флегматиков.</w:t>
      </w:r>
    </w:p>
    <w:p>
      <w:pPr>
        <w:pStyle w:val="Style14"/>
        <w:ind w:left="567" w:firstLine="153"/>
        <w:rPr/>
      </w:pPr>
      <w:r>
        <w:rPr/>
        <w:t xml:space="preserve">Под характером в психологии понимают совокупность индивидуально-своеобразных психических свойств, которые проявляются в типичных для данной личности способах деятельности, обнаруживающихся в типичных обстоятельствах и определяются отношением личности к данным обстоятельствам.  </w:t>
      </w:r>
    </w:p>
    <w:p>
      <w:pPr>
        <w:pStyle w:val="Style14"/>
        <w:ind w:left="567" w:firstLine="153"/>
        <w:rPr/>
      </w:pPr>
      <w:r>
        <w:rPr/>
        <w:t xml:space="preserve">Развитие характера производится в активной деятельности человека.  Роль активной деятельности  в формировании характера заключается в том. что именно в ней образуются те индивидуально-своеобразные способы действия, в которых выражается характер. </w:t>
      </w:r>
    </w:p>
    <w:p>
      <w:pPr>
        <w:pStyle w:val="Style14"/>
        <w:ind w:left="567" w:firstLine="153"/>
        <w:rPr/>
      </w:pPr>
      <w:r>
        <w:rPr/>
        <w:t xml:space="preserve">многие черты характера представляют собой глубокие и активные побуждения, определяющие поступки человека.  В одинаковых обстоятельствах. руководимые сходными мотивами или отношениями, стремясь к одним и тем же целям, люди испытывают отчетливо выраженную склонность к различным, характерным доя них способам действия для достижения цели. В этих склонностях проявляется побуждающая сила характера. Благодаря такой побуждающей силе свойств характера человек нередко применяет совершенно нецелесообразные способы действия, противоречащие объективным условиям. Он иногда и сам не рад своему характеру, но не в состоянии поступить иначе.   Так некоторые люди в работе гораздо больше дорожат своими достижениями. чем опасаются неудачи. Поэтому они склонны выбирать более сложные экспериментальные задачи, даже если терпят в них неудачу. Они склонны к объективно неоправданному риску.  Другие, наоборот, больше опасаются неудачи, чем дорожат достижениями. Они излишне осмотрительны и выбирают легкие задания даже тогда, когда убеждены, что могут выполнить более трудные. </w:t>
      </w:r>
    </w:p>
    <w:p>
      <w:pPr>
        <w:pStyle w:val="Style14"/>
        <w:ind w:left="567" w:firstLine="153"/>
        <w:rPr/>
      </w:pPr>
      <w:r>
        <w:rPr/>
        <w:t>Способности – это такие психологические особенности человека, от которых зависит успешность приобретения знаний, умений. навыков, но которые сами к наличию этих знаний, навыков и умений не сводятся.  Они выступают как некая возможность по отношению к знаниям, навыкам и умениям. Способности не существуют вне конкретной деятельности человека, а формирование их проходит в процессе обучения и воспитания, самый верный путь определения способностей – это выявление динамики успехов ребенка в процессе обучения. Наблюдая за тем, как с помощью взрослых ребенок приобретает знания и умения, как по-разному принимает эту помощь 9одни, получив ее, тем не менее продвигаются вперед весьма медленно, другие  в тех же условиях показывают заметные успехи,   можно делать  обоснованные выводы о величине,  силе и слабости способностей.   Есть основания считать, что едва ли не решающим фактором, от которого зависит, обнаружит ли человек способности к данной деятельности или нет, является методика обучения. Ученики должны получать нагрузку, соответствующую их способностям и знаниям и возрастающую по мере их продвижения вперед, это позволяет им превосходно усвоить курс данного предмет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Красин"/>
    <w:basedOn w:val="Normal"/>
    <w:qFormat/>
    <w:pPr>
      <w:spacing w:lineRule="auto" w:line="360"/>
      <w:ind w:firstLine="72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0T11:23:00Z</dcterms:created>
  <dc:creator>Татьяна</dc:creator>
  <dc:description/>
  <dc:language>en-US</dc:language>
  <cp:lastModifiedBy>Татьяна</cp:lastModifiedBy>
  <dcterms:modified xsi:type="dcterms:W3CDTF">2001-05-20T11:25:00Z</dcterms:modified>
  <cp:revision>1</cp:revision>
  <dc:subject/>
  <dc:title>4</dc:title>
</cp:coreProperties>
</file>