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ные тенденции развития образования в современном мир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манизац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манитаризац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фференциац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рытос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мократизация</w:t>
      </w:r>
    </w:p>
    <w:p>
      <w:pPr>
        <w:pStyle w:val="Heading1"/>
        <w:rPr/>
      </w:pPr>
      <w:r>
        <w:rPr/>
        <w:t xml:space="preserve">Гуманизация </w:t>
      </w:r>
      <w:r>
        <w:rPr>
          <w:b w:val="false"/>
        </w:rPr>
        <w:t>(личностная направленность)</w:t>
      </w:r>
    </w:p>
    <w:p>
      <w:pPr>
        <w:pStyle w:val="Normal"/>
        <w:jc w:val="both"/>
        <w:rPr/>
      </w:pPr>
      <w:r>
        <w:rPr/>
        <w:t xml:space="preserve">Гуманизация – ключевой момент нового педагогического мышления. Это поворот школы к ребенку, уважение к его личности, достоинству, доверие к нему, приятие его личностных целей, запросов и интересов. Это создание максимально благоприятных условий для раскрытия и развития его способностей. Это ориентация школы не только на подготовку ребенка к будущей жизни, но и на обеспечение полноценности его сегодняшней жизни на каждом из возрастных этапов – в детстве, отрочестве, юности. </w:t>
      </w:r>
      <w:r>
        <w:rPr>
          <w:i/>
        </w:rPr>
        <w:t>(Далее в том же духе)</w:t>
      </w:r>
    </w:p>
    <w:p>
      <w:pPr>
        <w:pStyle w:val="TextBody"/>
        <w:rPr/>
      </w:pPr>
      <w:r>
        <w:rPr/>
        <w:t xml:space="preserve">Гуманизация реализуется путем последовательной индивидуализации всего педагогического процесса (учёт личностной специфики у) и его «персонализации» (учёт инд. ообенностей личности педагогов). </w:t>
      </w:r>
    </w:p>
    <w:p>
      <w:pPr>
        <w:pStyle w:val="Heading1"/>
        <w:rPr/>
      </w:pPr>
      <w:r>
        <w:rPr/>
        <w:t>Гуманитаризация</w:t>
      </w:r>
    </w:p>
    <w:p>
      <w:pPr>
        <w:pStyle w:val="Normal"/>
        <w:jc w:val="both"/>
        <w:rPr/>
      </w:pPr>
      <w:r>
        <w:rPr/>
        <w:t>Обычно под гуманитаризацией общего образования понимается повышение удельного веса предметов гуманитарного цикла в структуре учебного плана. Однако суть гуманитаризации заключается в особой, собственно человеческой форме отношения человека к миру.</w:t>
      </w:r>
    </w:p>
    <w:p>
      <w:pPr>
        <w:pStyle w:val="Normal"/>
        <w:jc w:val="both"/>
        <w:rPr/>
      </w:pPr>
      <w:r>
        <w:rPr/>
        <w:t xml:space="preserve">Гуманитаризация образования обеспечивается обращением школы к мировой культуре, истории, духовным ценностям. Повышение статуса гуманитарных предметов определяется их обновлением, освобождением их от плоского рационализма, выявлением в них духовности, человеческой сущности. Гуманитаризация образования требует глубокой перестройки всего его содержания, которое должно обеспечивать развитую устную и письменную речь, понимание людей других времен и народов, историческое мышление, человеческое отношение к природе. </w:t>
      </w:r>
    </w:p>
    <w:p>
      <w:pPr>
        <w:pStyle w:val="Normal"/>
        <w:jc w:val="both"/>
        <w:rPr/>
      </w:pPr>
      <w:r>
        <w:rPr>
          <w:b/>
        </w:rPr>
        <w:t xml:space="preserve">Дифференциация </w:t>
      </w:r>
      <w:r>
        <w:rPr/>
        <w:t>образования на более ранних этапах</w:t>
      </w:r>
    </w:p>
    <w:p>
      <w:pPr>
        <w:pStyle w:val="Normal"/>
        <w:jc w:val="both"/>
        <w:rPr/>
      </w:pPr>
      <w:r>
        <w:rPr/>
        <w:t>«Школьный взрыв» 60-х годов – создание в ведущих странах мира массовой средней школы – придал остроту проблеме дифференциации образования и обучения. Усиление и усложнение дифференцированной подготовки сообразно склонностям, интересам, успеваемости учащихся – глобальная тенденция современной школы. Основными формами дифференциации являются распределение по разным типам уч. заведений, на профили и потоки внутри одной школы, группировки в классе. Обычно дифференциация начинается после окончания начальной школы. Она осуществляется в уч. заведениях разного типа: грамматическая и современная школы (Англия), реальное училище, гимназия и основная школа (Германия), технологический, профессиональный и общеобразовательный лицей (Франция), обычная средняя школа, лицей, гимназия, колледж (Россия). Главным отличительным признаком в этих учебных заведениях являются программы.</w:t>
      </w:r>
    </w:p>
    <w:p>
      <w:pPr>
        <w:pStyle w:val="Normal"/>
        <w:jc w:val="both"/>
        <w:rPr/>
      </w:pPr>
      <w:r>
        <w:rPr/>
        <w:t>Гимназия – дополнительные предметы гуманитарного цикла.</w:t>
      </w:r>
    </w:p>
    <w:p>
      <w:pPr>
        <w:pStyle w:val="Normal"/>
        <w:jc w:val="both"/>
        <w:rPr/>
      </w:pPr>
      <w:r>
        <w:rPr/>
        <w:t>Лицей - дополнительные предметы естественного и технического направления</w:t>
      </w:r>
    </w:p>
    <w:p>
      <w:pPr>
        <w:pStyle w:val="Normal"/>
        <w:jc w:val="both"/>
        <w:rPr/>
      </w:pPr>
      <w:r>
        <w:rPr/>
        <w:t>Спецшкола – определённая специализация (на какой-л. предмет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крытость</w:t>
      </w:r>
    </w:p>
    <w:p>
      <w:pPr>
        <w:pStyle w:val="Normal"/>
        <w:jc w:val="both"/>
        <w:rPr/>
      </w:pPr>
      <w:r>
        <w:rPr/>
        <w:t>Возможность получения образования за рубежом + признание дипломов зарубежных вузов.</w:t>
      </w:r>
    </w:p>
    <w:p>
      <w:pPr>
        <w:pStyle w:val="Normal"/>
        <w:jc w:val="both"/>
        <w:rPr/>
      </w:pPr>
      <w:r>
        <w:rPr>
          <w:b/>
        </w:rPr>
        <w:t xml:space="preserve">Демократизация </w:t>
      </w:r>
      <w:r>
        <w:rPr/>
        <w:t>(доступность)</w:t>
      </w:r>
    </w:p>
    <w:p>
      <w:pPr>
        <w:pStyle w:val="TextBody"/>
        <w:rPr>
          <w:lang w:val="de-DE"/>
        </w:rPr>
      </w:pPr>
      <w:r>
        <w:rPr/>
        <w:t xml:space="preserve">В понимании демократизма общеобразовательной школы есть </w:t>
      </w:r>
      <w:r>
        <w:rPr>
          <w:u w:val="dotted"/>
        </w:rPr>
        <w:t>два взаимоисключающих подхода</w:t>
      </w:r>
      <w:r>
        <w:rPr/>
        <w:t xml:space="preserve">. Один основан на идее эгалитаризма и единообразия. Согласно этому подходу, все дети равны от рождения. В практике образования это приводит к сдерживанию преуспевающих, слабому поощрению одних учеников по сравнению с другими. Все больше сторонников, однако, у антиэгалитаристского подхода. Они считают, что концепция формально единой школы, в соответствии с которой проходили многие реформы в 20 веке, нанесла ущерб всем учащимся, помешав учитывать различия их способностей. </w:t>
      </w:r>
      <w:r>
        <w:rPr>
          <w:u w:val="dotted"/>
        </w:rPr>
        <w:t>Признаки системы образования демократического типа</w:t>
      </w:r>
      <w:r>
        <w:rPr/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Равенство членов общества перед образованием, т.е., его доступность независимо от соц. положения, пола, национальной, религиозной, расовой принадлежности.</w:t>
      </w:r>
    </w:p>
    <w:p>
      <w:pPr>
        <w:pStyle w:val="TextBody"/>
        <w:numPr>
          <w:ilvl w:val="0"/>
          <w:numId w:val="2"/>
        </w:numPr>
        <w:rPr/>
      </w:pPr>
      <w:r>
        <w:rPr/>
        <w:t>Децентрализация школьной системы, означающая, в частности, право местных органов распоряжаться финансами и отбирать педагогические кадры.</w:t>
      </w:r>
    </w:p>
    <w:p>
      <w:pPr>
        <w:pStyle w:val="TextBody"/>
        <w:numPr>
          <w:ilvl w:val="0"/>
          <w:numId w:val="2"/>
        </w:numPr>
        <w:rPr/>
      </w:pPr>
      <w:r>
        <w:rPr/>
        <w:t>Открытость системы, трактуемая как преемственность всех её ступеней.</w:t>
      </w:r>
    </w:p>
    <w:p>
      <w:pPr>
        <w:pStyle w:val="TextBody"/>
        <w:numPr>
          <w:ilvl w:val="0"/>
          <w:numId w:val="2"/>
        </w:numPr>
        <w:rPr/>
      </w:pPr>
      <w:r>
        <w:rPr/>
        <w:t>Право родителей и учеников на выбор учебного заведения.</w:t>
      </w:r>
    </w:p>
    <w:p>
      <w:pPr>
        <w:pStyle w:val="TextBody"/>
        <w:numPr>
          <w:ilvl w:val="0"/>
          <w:numId w:val="2"/>
        </w:numPr>
        <w:rPr/>
      </w:pPr>
      <w:r>
        <w:rPr/>
        <w:t>Организация уч. процесса, при к-й формируется чел-к, способный свободно, творчески мыслить.</w:t>
      </w:r>
    </w:p>
    <w:sectPr>
      <w:type w:val="nextPage"/>
      <w:pgSz w:w="11906" w:h="16838"/>
      <w:pgMar w:left="397" w:right="397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8:53:00Z</dcterms:created>
  <dc:creator>Таня Иванова</dc:creator>
  <dc:description/>
  <dc:language>en-US</dc:language>
  <cp:lastModifiedBy>Татьяна</cp:lastModifiedBy>
  <dcterms:modified xsi:type="dcterms:W3CDTF">2001-05-19T08:53:00Z</dcterms:modified>
  <cp:revision>2</cp:revision>
  <dc:subject/>
  <dc:title>Основные тенденции развития образования в современном мире</dc:title>
</cp:coreProperties>
</file>