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Психология личности учител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Пед. профессия, как ни какая другая, оказывает влияние на личность, весь образ жизни чел-ка. В свою очередь, личностные кач-ва У играют огромную роль в рамках данной деят-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чность, индивидуальность У</w:t>
      </w:r>
      <w:r>
        <w:rPr/>
        <w:t xml:space="preserve"> = </w:t>
      </w:r>
      <w:r>
        <w:rPr>
          <w:u w:val="single"/>
        </w:rPr>
        <w:t>личные кач-ва</w:t>
      </w:r>
      <w:r>
        <w:rPr/>
        <w:t xml:space="preserve"> + </w:t>
      </w:r>
      <w:r>
        <w:rPr>
          <w:u w:val="single"/>
        </w:rPr>
        <w:t>индивид. стиль деят-ти</w:t>
      </w:r>
      <w:r>
        <w:rPr/>
        <w:t xml:space="preserve"> + </w:t>
      </w:r>
      <w:r>
        <w:rPr>
          <w:u w:val="single"/>
        </w:rPr>
        <w:t>способности</w:t>
      </w:r>
      <w:r>
        <w:rPr/>
        <w:t xml:space="preserve"> + </w:t>
      </w:r>
      <w:r>
        <w:rPr>
          <w:u w:val="single"/>
        </w:rPr>
        <w:t>черты хар-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Существует спец. документ, регламентирующий необх. кач-ва У – </w:t>
      </w:r>
      <w:r>
        <w:rPr>
          <w:b/>
          <w:i/>
        </w:rPr>
        <w:t>«Профессиограмма специалист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Важные эле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мотивация</w:t>
      </w:r>
      <w:r>
        <w:rPr/>
        <w:t xml:space="preserve"> (отношение У к своей работе)</w:t>
      </w:r>
    </w:p>
    <w:p>
      <w:pPr>
        <w:pStyle w:val="Normal"/>
        <w:jc w:val="both"/>
        <w:rPr/>
      </w:pPr>
      <w:r>
        <w:rPr/>
        <w:t>М. бывает: внешняя (+/-) – внутр. (+)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оложительная – отрицате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творчество </w:t>
      </w:r>
      <w:r>
        <w:rPr/>
        <w:t>(=свид-во профессионального уровня У, стимул личностного развития уу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отражается в анализе исходной пед. ситуации, выборе ср-в обучения, оценке рез-тов</w:t>
      </w:r>
    </w:p>
    <w:p>
      <w:pPr>
        <w:pStyle w:val="Normal"/>
        <w:jc w:val="both"/>
        <w:rPr/>
      </w:pPr>
      <w:r>
        <w:rPr/>
        <w:t>У должен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нести ЗУНы в новую сит-цию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авить задачи разл. степени труд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влекать доп. материа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имулировать творчество у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ак, одно из самых важных свойств деят-ти педагога – </w:t>
      </w:r>
      <w:r>
        <w:rPr>
          <w:b/>
          <w:i/>
        </w:rPr>
        <w:t>креативность</w:t>
      </w:r>
      <w:r>
        <w:rPr/>
        <w:t xml:space="preserve">, в статье </w:t>
      </w:r>
      <w:r>
        <w:rPr>
          <w:i/>
        </w:rPr>
        <w:t>Пиаже</w:t>
      </w:r>
      <w:r>
        <w:rPr/>
        <w:t xml:space="preserve"> 'О природе креативности' раскрываются источник и механизмы творчества:</w:t>
      </w:r>
    </w:p>
    <w:p>
      <w:pPr>
        <w:pStyle w:val="Normal"/>
        <w:jc w:val="both"/>
        <w:rPr/>
      </w:pPr>
      <w:r>
        <w:rPr/>
        <w:t>3 источн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ая аналитическая работа – 'если вы берётесь за предмет, необязат. изучить всё, что написано в этой области, подумайте сами, исчерпав свой запас знаний, обратитесь к источникам'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 много читать в смежных дисциплина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 иметь оппонента при разработке к-л пробл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должен располага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фессиональными знаниями</w:t>
      </w:r>
      <w:r>
        <w:rPr/>
        <w:t xml:space="preserve"> (знание науки и учеников) = фундамент пед. деят-ти</w:t>
      </w:r>
    </w:p>
    <w:p>
      <w:pPr>
        <w:pStyle w:val="TextBodyIndent"/>
        <w:rPr/>
      </w:pPr>
      <w:r>
        <w:rPr/>
        <w:t xml:space="preserve">* проф. знания в педагогике могут и должны быть профессионально окрашены, напр. выбор учебников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 xml:space="preserve">набором опред. </w:t>
      </w:r>
      <w:r>
        <w:rPr>
          <w:b/>
        </w:rPr>
        <w:t>личностных кач-в</w:t>
      </w:r>
      <w:r>
        <w:rPr/>
        <w:t>: терпимость, доброжелательность, коммуникативность, энтузиазм, отзывчивость, стремление к лидерству, корректность, тактичность, самокритичность, артистичность, организаторские способности, стремление к постоянному самосовершенст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актически все светила пед. науки тем или иным образом затрагивали вопрос оптимальной организации пед. деят-ти, можно отметить особое значение </w:t>
      </w:r>
      <w:r>
        <w:rPr>
          <w:i/>
        </w:rPr>
        <w:t>личностного фактора</w:t>
      </w:r>
      <w:r>
        <w:rPr/>
        <w:t xml:space="preserve"> в рамках этого вида деят-ти. Многие авторитетные педагоги (Макаренко, Каптерев, Корчак, Ушинский) отмечают значение </w:t>
      </w:r>
      <w:r>
        <w:rPr>
          <w:u w:val="wave"/>
        </w:rPr>
        <w:t>педагогического такта и опы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664"/>
        </w:tabs>
        <w:ind w:left="360" w:firstLine="94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64"/>
        </w:tabs>
        <w:ind w:left="360" w:firstLine="9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48:00Z</dcterms:created>
  <dc:creator>Татьяна</dc:creator>
  <dc:description/>
  <dc:language>en-US</dc:language>
  <cp:lastModifiedBy>Татьяна</cp:lastModifiedBy>
  <dcterms:modified xsi:type="dcterms:W3CDTF">2001-05-23T09:04:00Z</dcterms:modified>
  <cp:revision>2</cp:revision>
  <dc:subject/>
  <dc:title>9</dc:title>
</cp:coreProperties>
</file>