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Способности и одаренность, формирование и развитие способностей в процессе обучения иностранному языку.</w:t>
      </w:r>
    </w:p>
    <w:p>
      <w:pPr>
        <w:pStyle w:val="Style12"/>
        <w:rPr/>
      </w:pPr>
      <w:r>
        <w:rPr/>
        <w:t>Способности – это такие психологические особенности человека, от которых зависит успешность приобретения знаний, умений. навыков, но которые сами к наличию этих знаний, навыков и умений не сводятся.  Они выступают как некая возможность по отношению к знаниям, навыкам и умениям. Способности не существуют вне конкретной деятельности человека, а формирование их проходит в процессе обучения и воспитания, самый верный путь определения способностей – это выявление динамики успехов ребенка в процессе обучения. Наблюдая за тем, как с помощью взрослых ребенок приобретает знания и умения, как по-разному принимает эту помощь 9одни, получив ее, тем не менее продвигаются вперед весьма медленно, другие  в тех же условиях показывают заметные успехи,   можно делать  обоснованные выводы о величине,  силе и слабости способностей.   Есть основания считать, что едва ли не решающим фактором, от которого зависит, обнаружит ли человек способности к данной деятельности или нет, является методика обучения.</w:t>
      </w:r>
    </w:p>
    <w:p>
      <w:pPr>
        <w:pStyle w:val="Style12"/>
        <w:rPr/>
      </w:pPr>
      <w:r>
        <w:rPr/>
        <w:t xml:space="preserve">Высшую ступень развития способностей называют талантом. Талант – это сочетание способностей, дающее человеку возможность успешно, самостоятельно и оригинально выполнять какую-нибудь сложную трудовую деятельность. Так же как и способности, талант представляет собой лишь возможность приобретения высокого мастерства и значительных успехов в творчестве. Структура таланта определяется в конечном счете характером требований, которые предъявляет личности данная деятельность.  Помимо этого психологи отмечают следующие особенности: внимательность. собранность. постоянная готовность к напряженной работе; неуемная потребность в деятельности; особенности мышления, быстрота мыслительных процессов, систематичность ума, повышенные возможности анализа и обобщения. высокая продуктивность умственной деятельности. </w:t>
      </w:r>
    </w:p>
    <w:p>
      <w:pPr>
        <w:pStyle w:val="Style12"/>
        <w:rPr/>
      </w:pPr>
      <w:r>
        <w:rPr/>
        <w:t xml:space="preserve">В научной психологии принято положения, что способности не являются врожденннымию Однако психология не отрицает врожденность дифференциальных особенностей, заключенных в строении мозга, которые могут оказаться условиями успешного выполнения какой-либо деятельности. эти морфологические особенности строения мозга. органов чувств и движения называются задатками. </w:t>
      </w:r>
    </w:p>
    <w:p>
      <w:pPr>
        <w:pStyle w:val="Style12"/>
        <w:rPr/>
      </w:pPr>
      <w:r>
        <w:rPr/>
        <w:t>Считается, что талант и способности не могут быть подчинены законам биологической наследственности. Поэтому многие педагоги и психологи занимались проблемой формирования способностей и талантов. При этом задача всестороннего развития способностей у всех детей не противопоставляется задаче развития специальной одаренности у отдельных особо талантливых детей.</w:t>
      </w:r>
    </w:p>
    <w:p>
      <w:pPr>
        <w:pStyle w:val="Style12"/>
        <w:rPr/>
      </w:pPr>
      <w:r>
        <w:rPr/>
        <w:t xml:space="preserve">Существенно важный фактор развития способностей человека – устойчивые специальные интересы. Это означает, что одной из важнейших предпосылок к формированию и развитию способностей в процессе обучения иностранному языку является мотивация учащихся, пробуждение их интереса к иностранному языку и стране изучаемого языка. </w:t>
      </w:r>
    </w:p>
    <w:p>
      <w:pPr>
        <w:pStyle w:val="Style12"/>
        <w:rPr/>
      </w:pPr>
      <w:r>
        <w:rPr/>
        <w:t>В процессе изучения иностранного языка происходит формирование способности к общению на нем.</w:t>
      </w:r>
    </w:p>
    <w:p>
      <w:pPr>
        <w:pStyle w:val="Style12"/>
        <w:rPr/>
      </w:pPr>
      <w:r>
        <w:rPr/>
        <w:t>Иностранный язык  как предмет развивает также такие психические процессы, как память, мышление и воображение.</w:t>
      </w:r>
    </w:p>
    <w:p>
      <w:pPr>
        <w:pStyle w:val="Style12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асин"/>
    <w:basedOn w:val="Normal"/>
    <w:qFormat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26:00Z</dcterms:created>
  <dc:creator>Masha</dc:creator>
  <dc:description/>
  <dc:language>en-US</dc:language>
  <cp:lastModifiedBy>Татьяна</cp:lastModifiedBy>
  <cp:lastPrinted>2001-05-20T15:26:00Z</cp:lastPrinted>
  <dcterms:modified xsi:type="dcterms:W3CDTF">2001-05-20T11:28:00Z</dcterms:modified>
  <cp:revision>3</cp:revision>
  <dc:subject/>
  <dc:title>Вопросы по психологии</dc:title>
</cp:coreProperties>
</file>