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Характеристика основных  категорий педагогической антропологии – образования, развития, обучения, воспитания.</w:t>
      </w:r>
    </w:p>
    <w:p>
      <w:pPr>
        <w:pStyle w:val="Style14"/>
        <w:rPr/>
      </w:pPr>
      <w:r>
        <w:rPr/>
        <w:t>Ключевой категорией педагогической антропологии является развитие, поскольку именно эта категория дает импульс остальным.</w:t>
      </w:r>
    </w:p>
    <w:p>
      <w:pPr>
        <w:pStyle w:val="Style14"/>
        <w:rPr/>
      </w:pPr>
      <w:r>
        <w:rPr/>
        <w:t>Под развитием понимается процесс перехода из одного состояния в другое, более совершенное, переход от старого качественного состояния к новому качественному состоянию, от простого сложному. от низшего к высшему.</w:t>
      </w:r>
    </w:p>
    <w:p>
      <w:pPr>
        <w:pStyle w:val="Style14"/>
        <w:rPr/>
      </w:pPr>
      <w:r>
        <w:rPr/>
        <w:t xml:space="preserve">Под воспитанием понимается процесс  систематического и целенаправленного воздействия на духовное и физическое  развитие личности в целях подготовки  ее к общественной, культурной и производственной деятельности. Само воспитание как средство подготовки подрастающих поколений к жизни возникло вмести с появлением человеческого общества. Общественный прогресс и стал возможен лишь потому, что каждое вступающее в жизнь новое поколение  овладевало производственным, социальным и духовным опытом предков, и, обогащая его,  уже в более развитом виде передавало своим потомкам. </w:t>
      </w:r>
    </w:p>
    <w:p>
      <w:pPr>
        <w:pStyle w:val="Style14"/>
        <w:rPr/>
      </w:pPr>
      <w:r>
        <w:rPr/>
        <w:t>Под образованием следует понимать овладение обучающими научными знаниями, практическими умениями и навыками, развитие их умственно-познавательных и  творческих способностей, а также мировоззрения и нравственно-эстетической культуры, вследствие чего они приобретают определенный личностный облик  (образ) и индивидуальное своеобразие.</w:t>
      </w:r>
    </w:p>
    <w:p>
      <w:pPr>
        <w:pStyle w:val="Style14"/>
        <w:rPr/>
      </w:pPr>
      <w:r>
        <w:rPr/>
        <w:t>Под термином образование понимают как процесс усвоения изучаемого материала и развития обучающихся так и результат обучения и овладение основами наук.</w:t>
      </w:r>
    </w:p>
    <w:p>
      <w:pPr>
        <w:pStyle w:val="Style14"/>
        <w:rPr/>
      </w:pPr>
      <w:r>
        <w:rPr/>
        <w:t xml:space="preserve">Обучение есть целенаправленный педагогический процесс организации и стимулирования активной учебной деятельности учащихся по овладению научными знаниями, умениями  и навыками, развитию творческих способностей, мировоззрения и нравственно-эстетических взглядов и убеждений. Из этого определения следует, что если педагогу не удается возбудить активность учащихся в овладении знаниями, если в той или иной мере он не стимулирует их учение, никакого обучения не происходит. Учащийся лишь формально отсиживает занятие. </w:t>
      </w:r>
    </w:p>
    <w:p>
      <w:pPr>
        <w:pStyle w:val="Style14"/>
        <w:rPr/>
      </w:pPr>
      <w:r>
        <w:rPr/>
        <w:t>В процессе обучения необходимо решать следующие задачи: стимулирование общественно-познавательной активности учащихся, организация их познавательной деятельности по овладению научными знаниями, умениями и навыками. Развитие мышления, творческих способностей и дарований. Совершенствование учебных умений и навыков.</w:t>
      </w:r>
    </w:p>
    <w:p>
      <w:pPr>
        <w:pStyle w:val="Normal"/>
        <w:rPr/>
      </w:pPr>
      <w:r>
        <w:rPr/>
        <w:t>Воспитание, образование и обучение тесно связаны друг с другом. Ребенок  обучается, развиваясь, и развивается, обучаясь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ин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3:00Z</dcterms:created>
  <dc:creator>Татьяна</dc:creator>
  <dc:description/>
  <dc:language>en-US</dc:language>
  <cp:lastModifiedBy>Татьяна</cp:lastModifiedBy>
  <dcterms:modified xsi:type="dcterms:W3CDTF">2001-05-21T19:24:00Z</dcterms:modified>
  <cp:revision>1</cp:revision>
  <dc:subject/>
  <dc:title>2</dc:title>
</cp:coreProperties>
</file>