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Личность как социально-психологическая категор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определение личности из общей психологии</w:t>
      </w:r>
    </w:p>
    <w:p>
      <w:pPr>
        <w:pStyle w:val="Normal"/>
        <w:jc w:val="both"/>
        <w:rPr/>
      </w:pPr>
      <w:r>
        <w:rPr>
          <w:u w:val="single"/>
        </w:rPr>
        <w:t>Л</w:t>
      </w:r>
      <w:r>
        <w:rPr/>
        <w:t xml:space="preserve"> = ядро, интегрирующее различные психические процессы, сообщает поведению последовательность, устойчивость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труктура 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перамент, хар-р, способ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ость в межличностных отношения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ость в других люд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водим бла-бла-бла по первому пункту</w:t>
      </w:r>
    </w:p>
    <w:p>
      <w:pPr>
        <w:pStyle w:val="Normal"/>
        <w:jc w:val="both"/>
        <w:rPr/>
      </w:pPr>
      <w:r>
        <w:rPr>
          <w:b/>
        </w:rPr>
        <w:t xml:space="preserve">темперамент </w:t>
      </w:r>
      <w:r>
        <w:rPr/>
        <w:t xml:space="preserve">= совокупность природно обусловленных, динамических особенностей психики </w:t>
      </w:r>
    </w:p>
    <w:p>
      <w:pPr>
        <w:pStyle w:val="Normal"/>
        <w:jc w:val="both"/>
        <w:rPr/>
      </w:pPr>
      <w:r>
        <w:rPr/>
        <w:t>типы: холерик, сангвиник, флегматик, меланхол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арактер</w:t>
      </w:r>
      <w:r>
        <w:rPr/>
        <w:t xml:space="preserve"> = совок. устойчивых индив. особенностей Л, складыв. и проявл.  в деят-ти и общении; обуславливает типичные для индивида способы поведения</w:t>
      </w:r>
    </w:p>
    <w:p>
      <w:pPr>
        <w:pStyle w:val="Normal"/>
        <w:jc w:val="both"/>
        <w:rPr/>
      </w:pPr>
      <w:r>
        <w:rPr/>
        <w:t xml:space="preserve">типы людей по акцентуаци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интравер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экстравер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неуправлявляемый (конфликтный, импульсивный, взрывной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неврастеник (мнительный, жалость к себе, частые, но не долгие вспышки гнев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ензитивный (пуглив, застенчив+развязанность, лихость для устранения чувства неполноценност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демонстративный (эгоценризм, требоване внимания и восхищения собо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хар-р = устойчивая особенность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можно прогнозировать варианты поведения Ч (но не всег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пособности</w:t>
      </w:r>
      <w:r>
        <w:rPr/>
        <w:t xml:space="preserve"> = психич. особенности Ч, от кот. зависит успешность приобретения ЗУНов, но они не явл. гарантией успех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dotted"/>
        </w:rPr>
      </w:pPr>
      <w:r>
        <w:rPr>
          <w:u w:val="dotted"/>
        </w:rPr>
        <w:t xml:space="preserve">! необходимо учитывать тип темперамента, хар-р и способности  уу </w:t>
      </w:r>
    </w:p>
    <w:p>
      <w:pPr>
        <w:pStyle w:val="Normal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jc w:val="both"/>
        <w:rPr>
          <w:u w:val="none"/>
        </w:rPr>
      </w:pPr>
      <w:r>
        <w:rPr/>
        <w:t>+ см. билет №1 (направленность личности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57"/>
        </w:tabs>
        <w:ind w:left="360" w:firstLine="37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21:00Z</dcterms:created>
  <dc:creator>Татьяна</dc:creator>
  <dc:description/>
  <dc:language>en-US</dc:language>
  <cp:lastModifiedBy>Татьяна</cp:lastModifiedBy>
  <dcterms:modified xsi:type="dcterms:W3CDTF">2001-05-22T07:57:00Z</dcterms:modified>
  <cp:revision>2</cp:revision>
  <dc:subject/>
  <dc:title>7</dc:title>
</cp:coreProperties>
</file>