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Игровая деятельность влияет на формирование произвольности психологических процессов. Так, в игре у детей начинает развиваться произвольное внимание и непроизвольная память. В условиях игры дети сосредотачиваются лучше и запоминают больше, чем в условиях лабораторных опытов. Игровая ситуация и действия в ней оказывают постоянное влияние на развитие умственной деятельности ребенка дошкольного возраста. В игре ребенок учится действовать с заместителем предмета. Он дает заместителю новое игровое название и действует с ним в соответствии с названием. Таким образом, игра в большой мере способствует тому, что ребенок постепенно переходит к мышлению в плане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гровой деятельности ребенок учится замещать предметы другими предметами, брать на себя различные роли. Эта способность ложится в основу развития вообра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чень большое влияние игра оказывает на развитие речи. Необходимость объясняться со сверстниками стимулирует развитие рефлексного мыш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а как ведущая деятельность имеет особое  значение для развития рефлексного мышления. Игра ведет к развитию рефлексии, поскольку в игре возникает реальная возможность контролировать то, как выполняется действие, входящее в  процесс общения. Так, играя в «больницу», ребенок плачет и страдает как пациент и доволен собой, как хорошо  исполняющий свою ро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гра – не единственная деятельность, которая влияет на психическое развитие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бенок рисует, лепит, строит, вырезает. Общим для всех этих видов деятельности является то, что они направлены на создание того или иного  продукта – рисунка, конструкции или аппликации. Но каждый из этих видов деятельности имеет свои особенности, требует овладения особыми способами действия и оказывает свое специфическое влияние на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етский рисунок внедряются разные формы опыта, который ребенок получает в процессе действий с предметами, их зрительного восприятия, графической деятельности и обучения со стороны взрослых. Среди детских рисунков наряду с изображениями, соответствующими зрительному образу, можно встретить и такие, в которых выражается то, что ребенок выясняет, не глядя на предмет, а действуя с ним или ощупывая 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дный, едва намеченные рисунок ребенка показывает, что он не делает серьезной попытки точно и полно воспроизвести изображаемый предмет. Очень часто, когда ребенок рисует человека без волос, ушей, туловища и рук, его «искусство» остается далеко позади его познаний. Ребенок рисует, опуская части и детали, которые ему кажутся  неваж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ребенок создает изображение, которые в определенной степени соответствуют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ование с натуры возникает под влиянием специального воздействия взрослого. Если наблюдать за рисующими детьми, перед которыми поставили предмет, то можно установить общую для дошкольников особенность в поведении: едва взглянув на предмет, они продолжают быстро и уверенно рисовать на бумаг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ошкольном возрасте дети направлены на изображение объективного мира. Однако они не оставляют без внимания и фантастических персонажей. После шести лет поток рисунков у детей становится не таким обильным. Но изобразительный репертуар также очень разнообразен. Хотя многие дети, у которых не развиваются познавательные интересы к окружающему, застревают на узком круге т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мы отчетливо наблюдаем общую тенденцию – в дошкольном возрасте дети привязаны к содержанию, предложенному им взросл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следует думать, что ребенок находится в оковах влияния взрослого в негативном смысле этого слова. Вне присвоения духовной культуры от посредников, стоящих между этой культурой и ребенком, стоящих между этой культурой и ребенком, не т развития личности ребенка. Лишь внутри общей тенденции следования за взрослым ребенок проявляет свою индивидуальность, причем, чем старше ребенок, тем отчетливее эти проя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детских работ определено показывает, что ребенок чутко реагирует на события жизни взрослых. Мы можем утверждать на основании анализа сотен рисунков детей: социальные реакции детей адекватны общественному настроению и интересам взрослых. Анализ детских рисунков позволяет оценивать их как подлинные документы эпох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ирование – целенаправленный процесс, в результате которого  получается реальный продукт. Ребенок в процессе этой деятельности начинает понимать, что для создания той или иной конструкции недостаточно присоединять любые детали в любом порядке. Надо выделить опорные детали, иначе конструкция развали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ктивная деятельность требует своих способов действия, своих приемов обследования и построения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ирование развивает умение видеть предмет, развивает способность улавливать его назначение, позволяет получить значительно более полное представление о различных свойствах деталей, из которых этот предмет должен быть сооружен. Возводя  постройку, ребенок начинает на опыте убеждаться, что одни детали устойчивы в любом положении, другие – лишь в определенном положении, что различные сочетания деталей дают различную проч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конструирования ребенок узнает, что за определенные конструктивны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деляют следующие типы конструктивной деятель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струирование по образц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струирование по условия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струирование по замыс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дельно надо назвать аппликацию и лепку. Это еще два вида продуктивной деятельности. Их психологическое значение сходно со значением изобразительной и конструктивной деятельности. Благодаря тому, что ребенок активно  занят рисованием, конструированием, лепкой и аппликацией, у него развивается способность заранее представить себе, что должно быть сделано, у него развивается способность к планированию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овая деятельность – это деятельность, направленная на создание общественно полезных продуктов – материальных и духовных ценностей, необходимых человечеству. Особенно высокие требования предъявляет труд к волевым качества – умению подчинять действия определенной цели, сознательно их регулировать, преодолевать возникающие труд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качества в их развитом виде превышают возможности ребенка-дошкольника. Но все они в той или иной мере начинают складываться в дошкольном возрасте.  Когда же детям дают такие задания, они далеко не сразу осознаются именно как трудовые, отличающиеся от игры, предметной или продукти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оначальное знакомство с производительным трудом происходит у детей не при выполнении ими трудовых заданий, а при наблюдении труда взрослых, через рассказы, слушание книжек, рассматривание картинок. В продуктивных видах деятельности дошкольники учатся выполнять действия, направленные на получение заданного результата, овладевают умением ставить перед собой определенную цель и планировать ее достижение. Выполнение учебных заданий способствует выработке у детей умения действовать в соответствие с системой  обязательных требований. Контролировать и оценивать сво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овые задания, которые дают детям в условиях детского сада, довольно разнообразны. Это выполнение  различных поручений взрослых, выполнение обязанностей дежурного, уход за комнатными растениями и животными, работа на участке детского сада, изготовление поделок из бумаги, карт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важно не то, чтобы трудовые действия детей давали действительно высокие результаты, а то, чтобы эти действия осознавались детьми как трудовые. Именно осознавание трудовых действий определяет специфику психического развития и готовит детей к будущей жизни в качестве сознательных членов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сеев В.Г. Возрастная психология. – М., 198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ухина В.С. Детская психология. – М., 198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Эльконин Д.Б. Детская психология. – М., 1960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8:11:00Z</dcterms:created>
  <dc:creator>.</dc:creator>
  <dc:description/>
  <dc:language>en-US</dc:language>
  <cp:lastModifiedBy>.</cp:lastModifiedBy>
  <dcterms:modified xsi:type="dcterms:W3CDTF">2001-03-24T05:49:00Z</dcterms:modified>
  <cp:revision>10</cp:revision>
  <dc:subject/>
  <dc:title>Игровая деятельность влияет на формирование произвольности психологических процессов</dc:title>
</cp:coreProperties>
</file>