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</w:rPr>
        <w:t xml:space="preserve">Вильнюсский Педагогический университет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ристина Узорко </w:t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етодическое руководство</w:t>
      </w:r>
    </w:p>
    <w:p>
      <w:pPr>
        <w:pStyle w:val="Heading"/>
        <w:rPr/>
      </w:pPr>
      <w:r>
        <w:rPr/>
        <w:t xml:space="preserve"> </w:t>
      </w:r>
      <w:r>
        <w:rPr/>
        <w:t xml:space="preserve">по проведению занятия по русскому языку </w:t>
      </w:r>
    </w:p>
    <w:p>
      <w:pPr>
        <w:pStyle w:val="Heading"/>
        <w:rPr/>
      </w:pPr>
      <w:r>
        <w:rPr/>
        <w:t xml:space="preserve">в рамках аудиовизуального курса для студентов-иностранцев </w:t>
      </w:r>
    </w:p>
    <w:p>
      <w:pPr>
        <w:pStyle w:val="Heading"/>
        <w:rPr/>
      </w:pPr>
      <w:r>
        <w:rPr/>
        <w:t xml:space="preserve">с использованием видеозаписи мультфильма </w:t>
      </w:r>
    </w:p>
    <w:p>
      <w:pPr>
        <w:pStyle w:val="Heading"/>
        <w:rPr/>
      </w:pPr>
      <w:r>
        <w:rPr/>
        <w:t xml:space="preserve">«Мороз Иванович». 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уководитель работы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октор филологических наук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Елена Генриховна Казимянец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Вильнюс 2001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Цели и задачи работы ............................................................................................1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Методические предпосылки .................................................................................1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План занятия ...........................................................................................................1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Предварительная работа с текстом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ab/>
        <w:t>Домашняя подготовка 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ab/>
        <w:t xml:space="preserve">Чтение сценария ........................................................................................2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Сценарий мультфильма с комментариями ..........................................................4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Работа после просмотра фильма ..........................................................................8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Приложение. Сказка «Морозко» ..........................................................................11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Цели и задачи работы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Задача этой работы – подготовить занятие по русскому языку с использованием аудиовизуальных средст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качестве аудиовизуального пособия взята видеозапись мультфильма «Мороз Иванович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писываемое  в этой работе занятие ориентировано на группу учеников старшего школьного возраста или старше, изучающих русский язык как иностранны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етодические предпосылки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тобы усвоить материал этого занятия, ученики должны уже обладать минимальными знаниями русского языка и навыками речи. Цель занятия – повторение, закрепление и, частично, углублённое изучение усвоенного ранее материала. Поэтому занятие целесообразно проводить не в рамках обязательного курса, а в качестве факультати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овременные методики изучения иностранного языка часто строго придерживаются принципа исключительного погружения в языковую среду, который не позволяет преподавателю использовать в процессе обучения иную речь кроме изучаемой. Тем не менее, при проведении данного занятия преподаватель, по мере надобности, может прибегнуть к родному языку учеников либо другому языку, известному ученикам; например, при объяснении специфической лексики, в целях поиска языковых и реальностных параллелей. Для примера в данном пособии воспользуемся английским языком в отдельных местах. </w:t>
      </w:r>
    </w:p>
    <w:p>
      <w:pPr>
        <w:pStyle w:val="TextBodyIndent"/>
        <w:rPr/>
      </w:pPr>
      <w:r>
        <w:rPr/>
        <w:t xml:space="preserve">Кроме того, многие вновь возникшие методические пособия страдают поверхностным изложением грамматического материала. В то же время, классические учебники, напротив, чересчур академичны и удалены от практики. Учителю необходимо подходить к своей работе прагматически, преследуя такие задачи: с одной стороны, усвоение учениками практических навыков литературной речи, с другой стороны – выработка внутреннего чувства язы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лан занятия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едварительная домашняя работа – ознакомление с избранными фольклорными текстами (не обязательно)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нимательное изучение на уроке сценария фильма. Объяснение неясных моментов, лексики, устойчивых выражений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осмотр фильма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Обсуждение непонятых и сложных мест, возможен повторный просмотр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ыполнение упражнений на основе материала фильм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варительная работа с текстом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машняя подготовка (необязательно)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аудитория владеет языком на хорошем уровне, то этот фильм, созданный в псевдофольклорном стиле, может представлять интерес как образец фольклорного жанра. Просмотру фильма может предшествовать урок на тему старинных народных текстов, а в качестве домашнего задания предложен анализ одной из русских народных сказок, близких по сюжету и лексике к мультфильму «Мороз Иванович». Например, сказка «Морозко» (см. в приложении). При этом все же рекомендуется адаптировать народный текст, упрощая сложные места в синтаксисе и заменяя те слова и словоформы, запоминание которых студентами нецелесообраз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Чтение сценар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епосредственно перед просмотром фильма необходимо заранее подробно прочитать сценарий, убедиться, что текст полностью понятен и остановиться на тех местах, которые вызывают трудности. Аудитории раздать текст сценария с параллельными примечаниями по поводу лексики. При объяснении лексики можно обращаться к словам-эквивалентам родного или иного языка, а при необходимости заранее выполнить полностью перевод сценар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процессе предварительного разбора текста можно подробно остановиться на следующих тем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 </w:t>
      </w:r>
      <w:r>
        <w:rPr/>
        <w:t>Лекс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Устаревшие и разговорные слова, такие как «подсоблю», «недужится», «изба», «самовар» и т. д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Малоупотребимые слова; слова, составляющие пассивную лексику студента. Таковыми, например, могут быть слова, обозначающие блюда (лепешки, щи, каша); предметы обстановки и домашнего обихода (ведерко, перина), детали одежды и украшения (рубаха, рукавички, ожерелье) и другие групп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ледует обратить внимание не только на слова, звучащие в репликах, но и на слова, обозначающие предметы, которые появляются на экране (метла, ухват, печь, посох  и т. д.)</w:t>
      </w:r>
    </w:p>
    <w:p>
      <w:pPr>
        <w:pStyle w:val="TextBodyIndent"/>
        <w:rPr/>
      </w:pPr>
      <w:r>
        <w:rPr/>
        <w:t>Здесь можно подробнее остановиться на отдельных группах слов, изучение котоорых может быть целесообразно для расширения активного лексического запаса студентов. Это лексические группы, объединяющие название одежды, ювелирных украшений, деталей пейзажа и быта. После просмотра фильма могут быть предложены упражнения, закркпляющие запоминание и употребление этих сл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собенности слово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 xml:space="preserve">Для предложенного текста характерен ряд повторяющихся словообразовательных моделей. Прежде всего это ряд уменьшительных (деминутивных) суффиксов. Исходя из дидактических задач, учеников не следует перегружать фундаментальными теоретическими сведениями по классификации и градации морфем (продуктивные/ непродуктивные, регулярные и т. д.). Однако, в практических целях следует объяснить студентам, что наличие деминутивного аффикса не всегда означает меньший размер называемого предмета или понятия, а может быть обусловен стилистически, для придания речи более теплой окраски. Это нужно проиллюстрировать на примере слов анализируемого текста. Ниже приведем список пар с указанием значения деминутива, помечая звездочкой малоупотребимые в современной разговорной речи фор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Река – речка</w:t>
      </w:r>
      <w:r>
        <w:rPr>
          <w:lang w:val="ru-RU"/>
        </w:rPr>
        <w:t xml:space="preserve">. Обычно – в значении небольшая река.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Бабушка</w:t>
      </w:r>
      <w:r>
        <w:rPr>
          <w:lang w:val="ru-RU"/>
        </w:rPr>
        <w:t xml:space="preserve"> – это слово употребляется только с суффиксом «ушк»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Вода – водица*.</w:t>
      </w:r>
      <w:r>
        <w:rPr>
          <w:lang w:val="ru-RU"/>
        </w:rPr>
        <w:t xml:space="preserve"> Формы равнозначны.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Сестра – сестрица*.</w:t>
      </w:r>
      <w:r>
        <w:rPr>
          <w:lang w:val="ru-RU"/>
        </w:rPr>
        <w:t xml:space="preserve"> Оттенок интимности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ро – ведерко.</w:t>
      </w:r>
      <w:r>
        <w:rPr>
          <w:lang w:val="ru-RU"/>
        </w:rPr>
        <w:t xml:space="preserve"> Означает сравнительно небольшой размер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Дед – дедушка.</w:t>
      </w:r>
      <w:r>
        <w:rPr>
          <w:lang w:val="ru-RU"/>
        </w:rPr>
        <w:t xml:space="preserve"> Равнозначны. Форма с суффиксом «ушк» чаще употребима в речи. В данном тексте употреблено в значении уважительного обращения к мужчине пожилого возраста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Рубаха* - рубашка.</w:t>
      </w:r>
      <w:r>
        <w:rPr>
          <w:lang w:val="ru-RU"/>
        </w:rPr>
        <w:t xml:space="preserve"> Равнозначны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Цветы – цветочки</w:t>
      </w:r>
      <w:r>
        <w:rPr>
          <w:lang w:val="ru-RU"/>
        </w:rPr>
        <w:t>. Равнозначны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Подарок – подарочек.</w:t>
      </w:r>
      <w:r>
        <w:rPr>
          <w:lang w:val="ru-RU"/>
        </w:rPr>
        <w:t xml:space="preserve"> Равнознвчны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Рукавицы – рукавички.</w:t>
      </w:r>
      <w:r>
        <w:rPr>
          <w:lang w:val="ru-RU"/>
        </w:rPr>
        <w:t xml:space="preserve"> Равнозначны или меньший разме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Еще одна характерная для текста модель – суффикс «ива»/ «ыва» в глаголах несовершенного вида (нашивала, хаживала). В современной речи эта модель малоупотребима, встречается в разговорном стиле или ироническом контексте. Значение – многократная повторяемость действия в прошл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Особенности разговорного жанра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ряду с упомянутыми особенностями лексики и словообразования, разговорный жанр текста отражается в обилии незнаменательных частей речи, употребляемых в целях большей выразительности и эмоциональности. Это междометия: ишь; ишь поди; ну; ау; ой. Слово «поди» в значении наречия. Употребление частицы «ка» для усиления повелительного наклонения (надень-ка, смотри-ка), употребление частицы «то» для эмоциональноого выделения слова в контексте или всего контекста (от того-то я и весел; платья-то я нашивала; по полу-то я хаживала; то-то и оно); не путать с соответствующей группой местоимений (что-то мне зябк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Особенности ономастики.  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служивают внимания имена персонажей мультика.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Мороз Иванович.</w:t>
      </w:r>
      <w:r>
        <w:rPr>
          <w:lang w:val="ru-RU"/>
        </w:rPr>
        <w:t xml:space="preserve"> Как подсказывает семантика имени, этот персонаж является олицетворением зимы и холода. Вместе с тем он обладает ярко выраженной индивидуальностью и характерными личными качествами – сверхестественное могущество и справедливость. Этот персонаж нередко встречается в фольклоре. В его основе лежит синтез нескольких образов: антропоморфного языческого славянского божества, святого Николая Чудотворца и рождественско-новогоднего Деда Мороза (близкий персонаж в европейской мифологии – Санта Клаус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оединение произвольного отчества (Иванович) несет периферийную функцию – подчеркивает уважительное отношение к персонажу.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Малаша</w:t>
      </w:r>
      <w:r>
        <w:rPr>
          <w:lang w:val="ru-RU"/>
        </w:rPr>
        <w:t xml:space="preserve"> – старинный простонародный дериватив от греческого имени Мелания.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Дуняша</w:t>
      </w:r>
      <w:r>
        <w:rPr>
          <w:lang w:val="ru-RU"/>
        </w:rPr>
        <w:t xml:space="preserve"> – старинный промтонародный дериватив от греческого имени Евдокия (- Авдотья – Дуня – Дуняш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алее приведем текст сценария с параллельными комментария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Мультфильм «Мороз Иванович»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ЕЙСТВУЮЩИЕ ЛИЦ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Мороз Иванович</w:t>
      </w:r>
      <w:r>
        <w:rPr>
          <w:lang w:val="ru-RU"/>
        </w:rPr>
        <w:t xml:space="preserve"> – старик-волшебник, повелитель зимы.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Дуняша и Малаша</w:t>
      </w:r>
      <w:r>
        <w:rPr>
          <w:lang w:val="ru-RU"/>
        </w:rPr>
        <w:t xml:space="preserve"> – девушки-сёстры.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Бабушк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КСПОЗИЦ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Зимний лес. Мороз Иванович гуляет по лесу, любуется льдом и снегом. 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692"/>
        <w:gridCol w:w="3973"/>
      </w:tblGrid>
      <w:tr>
        <w:trPr/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ороз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(Вдали дома под снегом).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роще иней я развеси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д сковал на речке за ноч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того-то я и весел,</w:t>
            </w:r>
          </w:p>
          <w:p>
            <w:pPr>
              <w:pStyle w:val="Normal"/>
              <w:tabs>
                <w:tab w:val="clear" w:pos="720"/>
                <w:tab w:val="right" w:pos="42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тарый дед Мороз Иваныч.</w:t>
              <w:tab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е сестрицы здесь живу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Знаю, знаю -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 и еще их бабушка родна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Роща</w:t>
            </w:r>
            <w:r>
              <w:rPr>
                <w:sz w:val="20"/>
                <w:lang w:val="ru-RU"/>
              </w:rPr>
              <w:t xml:space="preserve"> – небольшой лес. </w:t>
            </w:r>
            <w:r>
              <w:rPr>
                <w:i/>
                <w:iCs/>
                <w:sz w:val="20"/>
                <w:lang w:val="en-US"/>
              </w:rPr>
              <w:t xml:space="preserve">Grove, copse; small wood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Иней</w:t>
            </w:r>
            <w:r>
              <w:rPr>
                <w:sz w:val="20"/>
                <w:lang w:val="ru-RU"/>
              </w:rPr>
              <w:t xml:space="preserve"> – слой мелких льдинок на деревьях и кустах. </w:t>
            </w:r>
            <w:r>
              <w:rPr>
                <w:i/>
                <w:iCs/>
                <w:sz w:val="20"/>
                <w:lang w:val="en-US"/>
              </w:rPr>
              <w:t>Hoar</w:t>
            </w:r>
            <w:r>
              <w:rPr>
                <w:i/>
                <w:iCs/>
                <w:sz w:val="20"/>
                <w:lang w:val="ru-RU"/>
              </w:rPr>
              <w:t>-</w:t>
            </w:r>
            <w:r>
              <w:rPr>
                <w:i/>
                <w:iCs/>
                <w:sz w:val="20"/>
                <w:lang w:val="en-US"/>
              </w:rPr>
              <w:t>frost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Сковать</w:t>
            </w:r>
            <w:r>
              <w:rPr>
                <w:sz w:val="20"/>
                <w:lang w:val="ru-RU"/>
              </w:rPr>
              <w:t xml:space="preserve"> – сделать твёрдым, как металл. </w:t>
            </w:r>
            <w:r>
              <w:rPr>
                <w:i/>
                <w:iCs/>
                <w:sz w:val="20"/>
                <w:lang w:val="en-US"/>
              </w:rPr>
              <w:t>To lock the ice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Дед</w:t>
            </w:r>
            <w:r>
              <w:rPr>
                <w:sz w:val="20"/>
                <w:lang w:val="ru-RU"/>
              </w:rPr>
              <w:t xml:space="preserve"> здесь: пожилой человек. </w:t>
            </w:r>
            <w:r>
              <w:rPr>
                <w:i/>
                <w:iCs/>
                <w:sz w:val="20"/>
                <w:lang w:val="en-US"/>
              </w:rPr>
              <w:t xml:space="preserve">An old man.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Родная</w:t>
            </w:r>
            <w:r>
              <w:rPr>
                <w:sz w:val="20"/>
                <w:lang w:val="ru-RU"/>
              </w:rPr>
              <w:t xml:space="preserve"> – родственная по крови (не сводная, не двоюродная и т.д.) </w:t>
            </w:r>
            <w:r>
              <w:rPr>
                <w:i/>
                <w:iCs/>
                <w:sz w:val="20"/>
                <w:lang w:val="en-US"/>
              </w:rPr>
              <w:t xml:space="preserve">Their own grandmother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ЦЕНА ПЕРВ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0"/>
          <w:lang w:val="ru-RU"/>
        </w:rPr>
      </w:pPr>
      <w:r>
        <w:rPr>
          <w:sz w:val="20"/>
          <w:lang w:val="ru-RU"/>
        </w:rPr>
        <w:t>Комната в доме (избе). Печь, домашняя утварь. Бабушка готовит завтрак. Сестры спят на печи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ab/>
        <w:t xml:space="preserve">Бабушка внезапно берется за сердце и садится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961"/>
        <w:gridCol w:w="3961"/>
      </w:tblGrid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Дуняша: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с тобой, бабушк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Бабушка:  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-то мне зябко... и душ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Зябко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sz w:val="20"/>
                <w:lang w:val="ru-RU"/>
              </w:rPr>
              <w:t>холодно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i/>
                <w:iCs/>
                <w:sz w:val="20"/>
                <w:lang w:val="en-US"/>
              </w:rPr>
              <w:t>I feel cold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Душно</w:t>
            </w:r>
            <w:r>
              <w:rPr>
                <w:sz w:val="20"/>
                <w:lang w:val="ru-RU"/>
              </w:rPr>
              <w:t xml:space="preserve"> – тяжело дышать. </w:t>
            </w:r>
            <w:r>
              <w:rPr>
                <w:i/>
                <w:iCs/>
                <w:sz w:val="20"/>
                <w:lang w:val="en-US"/>
              </w:rPr>
              <w:t>I am suffocating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Дуня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(Малаше):  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бе бы бабушка отдохнуть нужно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 я подсоблю теб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дет у нас тепло в изб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тавай, Малаша! Проспишь зарю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Подсобить* - </w:t>
            </w:r>
            <w:r>
              <w:rPr>
                <w:sz w:val="20"/>
                <w:lang w:val="ru-RU"/>
              </w:rPr>
              <w:t xml:space="preserve">помоч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Изба*</w:t>
            </w:r>
            <w:r>
              <w:rPr>
                <w:sz w:val="20"/>
                <w:lang w:val="ru-RU"/>
              </w:rPr>
              <w:t xml:space="preserve"> – одноэтажный деревянный дом в деревне. </w:t>
            </w:r>
            <w:r>
              <w:rPr>
                <w:i/>
                <w:iCs/>
                <w:sz w:val="20"/>
                <w:lang w:val="ru-RU"/>
              </w:rPr>
              <w:t>Р</w:t>
            </w:r>
            <w:r>
              <w:rPr>
                <w:i/>
                <w:iCs/>
                <w:sz w:val="20"/>
                <w:lang w:val="sv-SE"/>
              </w:rPr>
              <w:t xml:space="preserve">easant's log hut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Проспать</w:t>
            </w:r>
            <w:r>
              <w:rPr>
                <w:sz w:val="20"/>
                <w:lang w:val="ru-RU"/>
              </w:rPr>
              <w:t xml:space="preserve"> – спать слишком долго и упустить что-либо. </w:t>
            </w:r>
            <w:r>
              <w:rPr>
                <w:i/>
                <w:iCs/>
                <w:sz w:val="20"/>
                <w:lang w:val="ru-RU"/>
              </w:rPr>
              <w:t>О</w:t>
            </w:r>
            <w:r>
              <w:rPr>
                <w:i/>
                <w:iCs/>
                <w:sz w:val="20"/>
                <w:lang w:val="en-US"/>
              </w:rPr>
              <w:t xml:space="preserve">versleep, miss (by sleeping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Заря</w:t>
            </w:r>
            <w:r>
              <w:rPr>
                <w:sz w:val="20"/>
                <w:lang w:val="ru-RU"/>
              </w:rPr>
              <w:t xml:space="preserve"> – восход солнца. </w:t>
            </w:r>
            <w:r>
              <w:rPr>
                <w:i/>
                <w:iCs/>
                <w:sz w:val="20"/>
                <w:lang w:val="en-US"/>
              </w:rPr>
              <w:t>Sunrise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алаша: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йчас, Дуняша. Только сон досмотр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  <w:lang w:val="ru-RU"/>
              </w:rPr>
              <w:t xml:space="preserve">он </w:t>
            </w:r>
            <w:r>
              <w:rPr>
                <w:sz w:val="20"/>
                <w:lang w:val="ru-RU"/>
              </w:rPr>
              <w:t xml:space="preserve">здесь: сновидение. </w:t>
            </w:r>
            <w:r>
              <w:rPr>
                <w:i/>
                <w:iCs/>
                <w:sz w:val="20"/>
                <w:lang w:val="en-US"/>
              </w:rPr>
              <w:t>Dream</w:t>
            </w:r>
            <w:r>
              <w:rPr>
                <w:sz w:val="20"/>
                <w:lang w:val="ru-RU"/>
              </w:rPr>
              <w:t xml:space="preserve">. 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Дуняша: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тавай! Нашей бабушке нынче недужитс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Нынче*</w:t>
            </w:r>
            <w:r>
              <w:rPr>
                <w:sz w:val="20"/>
                <w:lang w:val="ru-RU"/>
              </w:rPr>
              <w:t xml:space="preserve"> – сегодн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Недужиться*</w:t>
            </w:r>
            <w:r>
              <w:rPr>
                <w:sz w:val="20"/>
                <w:lang w:val="ru-RU"/>
              </w:rPr>
              <w:t xml:space="preserve"> (=нездоровиться), </w:t>
            </w:r>
            <w:r>
              <w:rPr>
                <w:i/>
                <w:iCs/>
                <w:sz w:val="20"/>
                <w:lang w:val="ru-RU"/>
              </w:rPr>
              <w:t xml:space="preserve">кому-л. </w:t>
            </w:r>
            <w:r>
              <w:rPr>
                <w:sz w:val="20"/>
                <w:lang w:val="ru-RU"/>
              </w:rPr>
              <w:t xml:space="preserve">– плохо себя чувствовать. </w:t>
            </w:r>
            <w:r>
              <w:rPr>
                <w:i/>
                <w:iCs/>
                <w:sz w:val="20"/>
                <w:lang w:val="en-US"/>
              </w:rPr>
              <w:t>To feel unwell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ала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(Чувствует запах еды) 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 у меня голова что-то кружитс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то же мне лежать в постели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ут, поди, уже лепёшки зачерств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Кружится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голова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i/>
                <w:iCs/>
                <w:sz w:val="20"/>
                <w:lang w:val="en-US"/>
              </w:rPr>
              <w:t>my head is spinning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Лепёшки</w:t>
            </w:r>
            <w:r>
              <w:rPr>
                <w:sz w:val="20"/>
                <w:lang w:val="ru-RU"/>
              </w:rPr>
              <w:t xml:space="preserve"> – плоские круглые булочки из печёного теста. </w:t>
            </w:r>
            <w:r>
              <w:rPr>
                <w:i/>
                <w:iCs/>
                <w:sz w:val="20"/>
                <w:lang w:val="en-US"/>
              </w:rPr>
              <w:t>Cakes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Зачерстветь</w:t>
            </w:r>
            <w:r>
              <w:rPr>
                <w:sz w:val="20"/>
                <w:lang w:val="ru-RU"/>
              </w:rPr>
              <w:t xml:space="preserve"> – стать чёрствыми (твёрдыми, сухими, непригодными для пищи). 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ru-RU"/>
              </w:rPr>
              <w:t>Мороз:</w:t>
            </w:r>
            <w:r>
              <w:rPr>
                <w:sz w:val="20"/>
                <w:lang w:val="ru-RU"/>
              </w:rPr>
              <w:t xml:space="preserve"> (заглядывает в окно со двора)</w:t>
            </w: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т какая, ишь, под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у, Малаша, погоди!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lang w:val="ru-RU"/>
              </w:rPr>
              <w:t>Ишь поди*</w:t>
            </w:r>
            <w:r>
              <w:rPr>
                <w:sz w:val="18"/>
                <w:lang w:val="ru-RU"/>
              </w:rPr>
              <w:t xml:space="preserve"> – междометие, выражающее неодобрение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Ну, ..., погоди!*</w:t>
            </w:r>
            <w:r>
              <w:rPr>
                <w:sz w:val="18"/>
                <w:lang w:val="ru-RU"/>
              </w:rPr>
              <w:t xml:space="preserve"> – междометие, выражающее угрозу. </w:t>
            </w:r>
          </w:p>
        </w:tc>
      </w:tr>
    </w:tbl>
    <w:p>
      <w:pPr>
        <w:pStyle w:val="Normal"/>
        <w:ind w:firstLine="720"/>
        <w:rPr>
          <w:sz w:val="20"/>
          <w:lang w:val="ru-RU"/>
        </w:rPr>
      </w:pPr>
      <w:r>
        <w:rPr>
          <w:sz w:val="20"/>
          <w:lang w:val="ru-RU"/>
        </w:rPr>
        <w:t>Мороз Иванович подбегает к колодцу, заколдовывает ведро. Сам прыгает в колодец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25"/>
        <w:gridCol w:w="3924"/>
      </w:tblGrid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Дуняша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ая сестрица, принеси водиц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  <w:lang w:val="ru-RU"/>
              </w:rPr>
              <w:t xml:space="preserve">естрица = </w:t>
            </w:r>
            <w:r>
              <w:rPr>
                <w:sz w:val="20"/>
                <w:lang w:val="ru-RU"/>
              </w:rPr>
              <w:t xml:space="preserve">сестра (ласково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 xml:space="preserve">Водица* = </w:t>
            </w:r>
            <w:r>
              <w:rPr>
                <w:sz w:val="20"/>
                <w:lang w:val="ru-RU"/>
              </w:rPr>
              <w:t xml:space="preserve">вода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ала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Подходит к колодцу, берётся за ведро. Ведро подбрасывает её).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ак и быть, воды достану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 носить её не стану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аси меня, сестрица!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Так и быть – </w:t>
            </w:r>
            <w:r>
              <w:rPr>
                <w:sz w:val="20"/>
                <w:lang w:val="ru-RU"/>
              </w:rPr>
              <w:t xml:space="preserve">выражение неохотного согласия.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0"/>
          <w:lang w:val="ru-RU"/>
        </w:rPr>
        <w:t>Дуняша спешит на помощь сестре. Обе девушки падают в колодец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ЦЕНА ВТО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0"/>
          <w:lang w:val="ru-RU"/>
        </w:rPr>
        <w:t>Волшебный ледяной мир на дне колодца. Девушки догоняют ведро. Ведро приводит их ко дворцу (терему) Мороза Иванович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25"/>
        <w:gridCol w:w="3924"/>
      </w:tblGrid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ала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Мороз Иванович на пороге терема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мотри-ка, вот ведёрко наше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ржи, хватай его, Дуняша!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Ведёрко</w:t>
            </w:r>
            <w:r>
              <w:rPr>
                <w:sz w:val="20"/>
                <w:lang w:val="ru-RU"/>
              </w:rPr>
              <w:t xml:space="preserve"> = ведро (небольшое). </w:t>
            </w:r>
            <w:r>
              <w:rPr>
                <w:i/>
                <w:iCs/>
                <w:sz w:val="20"/>
                <w:lang w:val="en-US"/>
              </w:rPr>
              <w:t>A small pail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Дуняша: 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душка, кто вы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Дедушка</w:t>
            </w:r>
            <w:r>
              <w:rPr>
                <w:sz w:val="20"/>
                <w:lang w:val="ru-RU"/>
              </w:rPr>
              <w:t xml:space="preserve"> здесь: уважительное обращение к пожилому мужчине. </w:t>
            </w:r>
            <w:r>
              <w:rPr>
                <w:sz w:val="20"/>
                <w:lang w:val="en-US"/>
              </w:rPr>
              <w:t xml:space="preserve">Literally: </w:t>
            </w:r>
            <w:r>
              <w:rPr>
                <w:i/>
                <w:iCs/>
                <w:sz w:val="20"/>
                <w:lang w:val="en-US"/>
              </w:rPr>
              <w:t>grandfather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ru-RU"/>
              </w:rPr>
              <w:t>Мороз</w:t>
            </w:r>
            <w:r>
              <w:rPr>
                <w:sz w:val="20"/>
                <w:u w:val="single"/>
                <w:lang w:val="en-US"/>
              </w:rPr>
              <w:t>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 Мороз Иваныч, старик суровы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ю, знаю, чего вам над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дет вам ведерко, а ещё и наград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лько послужите мн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розной моей седин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д мне сварите, рубаху зашейт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 подметите, да перину взбейт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 я пока 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доверху снегом набью облака.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уровый</w:t>
            </w:r>
            <w:r>
              <w:rPr>
                <w:sz w:val="20"/>
                <w:lang w:val="ru-RU"/>
              </w:rPr>
              <w:t xml:space="preserve"> – строгий. </w:t>
            </w:r>
            <w:r>
              <w:rPr>
                <w:i/>
                <w:iCs/>
                <w:sz w:val="20"/>
                <w:lang w:val="en-US"/>
              </w:rPr>
              <w:t>Severe</w:t>
            </w:r>
            <w:r>
              <w:rPr>
                <w:i/>
                <w:iCs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Награда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i/>
                <w:iCs/>
                <w:sz w:val="20"/>
                <w:lang w:val="en-US"/>
              </w:rPr>
              <w:t>reward</w:t>
            </w:r>
            <w:r>
              <w:rPr>
                <w:sz w:val="20"/>
                <w:lang w:val="ru-RU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Седина</w:t>
            </w:r>
            <w:r>
              <w:rPr>
                <w:sz w:val="20"/>
                <w:lang w:val="ru-RU"/>
              </w:rPr>
              <w:t xml:space="preserve"> – серебристый цвет волос у пожилого человека. Здесь – символизирует почтенный возраст. </w:t>
            </w:r>
            <w:r>
              <w:rPr>
                <w:i/>
                <w:iCs/>
                <w:sz w:val="20"/>
                <w:lang w:val="en-US"/>
              </w:rPr>
              <w:t xml:space="preserve">Great age. </w:t>
            </w:r>
            <w:r>
              <w:rPr>
                <w:sz w:val="20"/>
                <w:lang w:val="en-US"/>
              </w:rPr>
              <w:t xml:space="preserve">Literally: </w:t>
            </w:r>
            <w:r>
              <w:rPr>
                <w:i/>
                <w:iCs/>
                <w:sz w:val="20"/>
                <w:lang w:val="en-US"/>
              </w:rPr>
              <w:t>grey hair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Рубаха* </w:t>
            </w:r>
            <w:r>
              <w:rPr>
                <w:sz w:val="20"/>
                <w:lang w:val="ru-RU"/>
              </w:rPr>
              <w:t xml:space="preserve">= рубашка. </w:t>
            </w:r>
            <w:r>
              <w:rPr>
                <w:i/>
                <w:iCs/>
                <w:sz w:val="20"/>
                <w:lang w:val="en-US"/>
              </w:rPr>
              <w:t>A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shirt</w:t>
            </w:r>
            <w:r>
              <w:rPr>
                <w:sz w:val="20"/>
                <w:lang w:val="ru-RU"/>
              </w:rPr>
              <w:t>. Заши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~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to mend a shirt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Подмести</w:t>
            </w:r>
            <w:r>
              <w:rPr>
                <w:b/>
                <w:bCs/>
                <w:sz w:val="20"/>
                <w:lang w:val="en-US"/>
              </w:rPr>
              <w:t xml:space="preserve"> – </w:t>
            </w:r>
            <w:r>
              <w:rPr>
                <w:i/>
                <w:iCs/>
                <w:sz w:val="20"/>
                <w:lang w:val="en-US"/>
              </w:rPr>
              <w:t>to sweep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Перина</w:t>
            </w:r>
            <w:r>
              <w:rPr>
                <w:sz w:val="20"/>
                <w:lang w:val="ru-RU"/>
              </w:rPr>
              <w:t xml:space="preserve">* – мягкая постель, набитая пухом. </w:t>
            </w:r>
            <w:r>
              <w:rPr>
                <w:i/>
                <w:iCs/>
                <w:sz w:val="20"/>
                <w:lang w:val="en-US"/>
              </w:rPr>
              <w:t xml:space="preserve">Feather bed. </w:t>
            </w:r>
            <w:r>
              <w:rPr>
                <w:sz w:val="20"/>
                <w:lang w:val="ru-RU"/>
              </w:rPr>
              <w:t>Взбить</w:t>
            </w:r>
            <w:r>
              <w:rPr>
                <w:sz w:val="20"/>
                <w:lang w:val="en-US"/>
              </w:rPr>
              <w:t xml:space="preserve"> ~ </w:t>
            </w:r>
            <w:r>
              <w:rPr>
                <w:i/>
                <w:iCs/>
                <w:sz w:val="20"/>
                <w:lang w:val="en-US"/>
              </w:rPr>
              <w:t>fluff up the bed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ru-RU"/>
              </w:rPr>
              <w:t xml:space="preserve">(чтобы постель стала мягч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Набить</w:t>
            </w:r>
            <w:r>
              <w:rPr>
                <w:sz w:val="20"/>
                <w:lang w:val="ru-RU"/>
              </w:rPr>
              <w:t xml:space="preserve"> здесь: наполнить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Дуняша:</w:t>
            </w:r>
            <w:r>
              <w:rPr>
                <w:sz w:val="20"/>
                <w:lang w:val="ru-RU"/>
              </w:rPr>
              <w:t xml:space="preserve"> (принимается за работу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ет тебе, дедушка, щи да каш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 ты рубаху зашей, Малаш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Щи</w:t>
            </w:r>
            <w:r>
              <w:rPr>
                <w:sz w:val="20"/>
                <w:lang w:val="ru-RU"/>
              </w:rPr>
              <w:t xml:space="preserve"> – суп из капусты. </w:t>
            </w:r>
            <w:r>
              <w:rPr>
                <w:i/>
                <w:iCs/>
                <w:sz w:val="20"/>
                <w:lang w:val="en-US"/>
              </w:rPr>
              <w:t>C</w:t>
            </w:r>
            <w:r>
              <w:rPr>
                <w:i/>
                <w:iCs/>
                <w:sz w:val="20"/>
                <w:lang w:val="ru-RU"/>
              </w:rPr>
              <w:t>abbage soup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Каша – блюдо из сваренной крупы. </w:t>
            </w:r>
            <w:r>
              <w:rPr>
                <w:i/>
                <w:iCs/>
                <w:sz w:val="20"/>
                <w:lang w:val="en-US"/>
              </w:rPr>
              <w:t>Porridge</w:t>
            </w:r>
            <w:r>
              <w:rPr>
                <w:i/>
                <w:iCs/>
                <w:sz w:val="20"/>
                <w:lang w:val="ru-RU"/>
              </w:rPr>
              <w:t xml:space="preserve">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алаша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дн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Ладно</w:t>
            </w:r>
            <w:r>
              <w:rPr>
                <w:sz w:val="20"/>
                <w:lang w:val="ru-RU"/>
              </w:rPr>
              <w:t xml:space="preserve"> – выражение согласия</w:t>
            </w:r>
            <w:r>
              <w:rPr>
                <w:i/>
                <w:iCs/>
                <w:sz w:val="20"/>
                <w:lang w:val="ru-RU"/>
              </w:rPr>
              <w:t xml:space="preserve">. </w:t>
            </w:r>
            <w:r>
              <w:rPr>
                <w:i/>
                <w:iCs/>
                <w:sz w:val="20"/>
                <w:lang w:val="en-US"/>
              </w:rPr>
              <w:t>Well</w:t>
            </w:r>
            <w:r>
              <w:rPr>
                <w:sz w:val="20"/>
                <w:lang w:val="ru-RU"/>
              </w:rPr>
              <w:t xml:space="preserve">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ороз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и, зашей аккуратн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Смотри</w:t>
            </w:r>
            <w:r>
              <w:rPr>
                <w:sz w:val="20"/>
                <w:lang w:val="ru-RU"/>
              </w:rPr>
              <w:t xml:space="preserve"> здесь: частица, усиливающая значение повелительного наклоения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алаша: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утывается в одежде и нитках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ье-то я нашивал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 как его шьют – не спрашивала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аси меня, сестрица, от рубахи!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Платье</w:t>
            </w:r>
            <w:r>
              <w:rPr>
                <w:sz w:val="20"/>
                <w:lang w:val="ru-RU"/>
              </w:rPr>
              <w:t xml:space="preserve"> здесь: в знач. «одежда». Ср. шв. </w:t>
            </w:r>
            <w:r>
              <w:rPr>
                <w:i/>
                <w:iCs/>
                <w:sz w:val="20"/>
                <w:lang w:val="sv-SE"/>
              </w:rPr>
              <w:t>kl</w:t>
            </w:r>
            <w:r>
              <w:rPr>
                <w:i/>
                <w:iCs/>
                <w:sz w:val="20"/>
                <w:lang w:val="ru-RU"/>
              </w:rPr>
              <w:t>ä</w:t>
            </w:r>
            <w:r>
              <w:rPr>
                <w:i/>
                <w:iCs/>
                <w:sz w:val="20"/>
                <w:lang w:val="sv-SE"/>
              </w:rPr>
              <w:t>der</w:t>
            </w:r>
            <w:r>
              <w:rPr>
                <w:sz w:val="20"/>
                <w:lang w:val="ru-RU"/>
              </w:rPr>
              <w:t xml:space="preserve"> и </w:t>
            </w:r>
            <w:r>
              <w:rPr>
                <w:i/>
                <w:iCs/>
                <w:sz w:val="20"/>
                <w:lang w:val="sv-SE"/>
              </w:rPr>
              <w:t>kl</w:t>
            </w:r>
            <w:r>
              <w:rPr>
                <w:i/>
                <w:iCs/>
                <w:sz w:val="20"/>
                <w:lang w:val="ru-RU"/>
              </w:rPr>
              <w:t>ä</w:t>
            </w:r>
            <w:r>
              <w:rPr>
                <w:i/>
                <w:iCs/>
                <w:sz w:val="20"/>
                <w:lang w:val="sv-SE"/>
              </w:rPr>
              <w:t>nning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Нашивала</w:t>
            </w:r>
            <w:r>
              <w:rPr>
                <w:sz w:val="20"/>
                <w:lang w:val="ru-RU"/>
              </w:rPr>
              <w:t xml:space="preserve">* = часто носила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Дуняша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 лучше пол подмети поди.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Поди*</w:t>
            </w:r>
            <w:r>
              <w:rPr>
                <w:sz w:val="20"/>
                <w:lang w:val="ru-RU"/>
              </w:rPr>
              <w:t xml:space="preserve"> = пойди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ала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разбивает горшок. Из горшка вылетает ветер со снегом (вьюга)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полу-то я всегда хаживал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 как его метут – не спрашива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устила!.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у, ау-у!.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Хаживала*</w:t>
            </w:r>
            <w:r>
              <w:rPr>
                <w:sz w:val="20"/>
                <w:lang w:val="ru-RU"/>
              </w:rPr>
              <w:t xml:space="preserve"> = часто ходила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Мести</w:t>
            </w:r>
            <w:r>
              <w:rPr>
                <w:sz w:val="20"/>
                <w:lang w:val="ru-RU"/>
              </w:rPr>
              <w:t xml:space="preserve"> = подметать </w:t>
            </w:r>
            <w:r>
              <w:rPr>
                <w:i/>
                <w:iCs/>
                <w:sz w:val="20"/>
                <w:lang w:val="en-US"/>
              </w:rPr>
              <w:t>to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sweep</w:t>
            </w:r>
            <w:r>
              <w:rPr>
                <w:sz w:val="20"/>
                <w:lang w:val="ru-RU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Ay</w:t>
            </w:r>
            <w:r>
              <w:rPr>
                <w:b/>
                <w:bCs/>
                <w:sz w:val="20"/>
                <w:lang w:val="ru-RU"/>
              </w:rPr>
              <w:t>!</w:t>
            </w:r>
            <w:r>
              <w:rPr>
                <w:sz w:val="20"/>
                <w:lang w:val="ru-RU"/>
              </w:rPr>
              <w:t xml:space="preserve"> – восклицание, которым перекликаются в лесу, чтобы не потерять друг друга. </w:t>
            </w:r>
            <w:r>
              <w:rPr>
                <w:i/>
                <w:iCs/>
                <w:sz w:val="20"/>
                <w:lang w:val="en-US"/>
              </w:rPr>
              <w:t>Hello</w:t>
            </w:r>
            <w:r>
              <w:rPr>
                <w:i/>
                <w:iCs/>
                <w:sz w:val="20"/>
                <w:lang w:val="ru-RU"/>
              </w:rPr>
              <w:t>!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ороз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то это мне удружи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рем мой завьюжил, закружил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Удружить*</w:t>
            </w:r>
            <w:r>
              <w:rPr>
                <w:sz w:val="20"/>
                <w:lang w:val="ru-RU"/>
              </w:rPr>
              <w:t xml:space="preserve"> – оказать дурную услугу. </w:t>
            </w:r>
            <w:r>
              <w:rPr>
                <w:i/>
                <w:iCs/>
                <w:sz w:val="20"/>
                <w:lang w:val="en-US"/>
              </w:rPr>
              <w:t>Do a bad tur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Терем* - </w:t>
            </w:r>
            <w:r>
              <w:rPr>
                <w:sz w:val="20"/>
                <w:lang w:val="ru-RU"/>
              </w:rPr>
              <w:t xml:space="preserve">средневековый русский дворец. </w:t>
            </w:r>
            <w:r>
              <w:rPr>
                <w:i/>
                <w:iCs/>
                <w:sz w:val="20"/>
                <w:lang w:val="en-US"/>
              </w:rPr>
              <w:t>Palace</w:t>
            </w:r>
            <w:r>
              <w:rPr>
                <w:i/>
                <w:iCs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Завьюжить* </w:t>
            </w:r>
            <w:r>
              <w:rPr>
                <w:sz w:val="20"/>
                <w:lang w:val="ru-RU"/>
              </w:rPr>
              <w:t>- наполнить вьюгой</w:t>
            </w:r>
            <w:r>
              <w:rPr>
                <w:i/>
                <w:iCs/>
                <w:sz w:val="20"/>
                <w:lang w:val="ru-RU"/>
              </w:rPr>
              <w:t xml:space="preserve">. </w:t>
            </w:r>
            <w:r>
              <w:rPr>
                <w:i/>
                <w:iCs/>
                <w:sz w:val="20"/>
                <w:lang w:val="en-US"/>
              </w:rPr>
              <w:t>Snowstorm</w:t>
            </w:r>
            <w:r>
              <w:rPr>
                <w:i/>
                <w:iCs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Закружить</w:t>
            </w:r>
            <w:r>
              <w:rPr>
                <w:sz w:val="20"/>
                <w:lang w:val="ru-RU"/>
              </w:rPr>
              <w:t xml:space="preserve"> здесь: привести в беспорядок. </w:t>
            </w:r>
            <w:r>
              <w:rPr>
                <w:i/>
                <w:iCs/>
                <w:sz w:val="20"/>
                <w:lang w:val="en-US"/>
              </w:rPr>
              <w:t xml:space="preserve">To put into disorder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алаша: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Пытается взбить перину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евушки приподымают край постели. Под ней, как под снегом, растут цветы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 сердись, дедушк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 перину твою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йчас мигом взобью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перине я спал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, бывало,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не всегд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бушка взбивал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й, цветочки!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Мигом</w:t>
            </w:r>
            <w:r>
              <w:rPr>
                <w:sz w:val="20"/>
                <w:lang w:val="ru-RU"/>
              </w:rPr>
              <w:t xml:space="preserve"> – быстро, мгновенно. </w:t>
            </w:r>
            <w:r>
              <w:rPr>
                <w:i/>
                <w:iCs/>
                <w:sz w:val="20"/>
                <w:lang w:val="en-US"/>
              </w:rPr>
              <w:t xml:space="preserve">In a flush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Цветочки</w:t>
            </w:r>
            <w:r>
              <w:rPr>
                <w:sz w:val="20"/>
                <w:lang w:val="ru-RU"/>
              </w:rPr>
              <w:t xml:space="preserve"> = цветы.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ороз: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арит Дуняше красивую шапку и тёплые перчатки (рукавички)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(ещё дарит тёплую накидку для бабушки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но им еще, дочк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 придет весна красна -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цветут они у самого окн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у, спасибо тебе, Дуняш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 крыльце давно ведёрко ваш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 вот тебе подарочек особы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день-ка его, попробу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то вашей бабушке обно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дет ваша бабушка здор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Дочки</w:t>
            </w:r>
            <w:r>
              <w:rPr>
                <w:sz w:val="20"/>
                <w:lang w:val="ru-RU"/>
              </w:rPr>
              <w:t xml:space="preserve"> здесь: ласковое обращение пожилого человека к молодым девушкам.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Красна*</w:t>
            </w:r>
            <w:r>
              <w:rPr>
                <w:sz w:val="20"/>
                <w:lang w:val="ru-RU"/>
              </w:rPr>
              <w:t xml:space="preserve"> здесь: «прекрасная», в качестве устойчивого фолклорного эпитета. Весна</w:t>
            </w:r>
            <w:r>
              <w:rPr>
                <w:sz w:val="20"/>
                <w:lang w:val="en-US"/>
              </w:rPr>
              <w:t xml:space="preserve"> ~ </w:t>
            </w:r>
            <w:r>
              <w:rPr>
                <w:i/>
                <w:iCs/>
                <w:sz w:val="20"/>
                <w:lang w:val="en-US"/>
              </w:rPr>
              <w:t xml:space="preserve">Beautiful spring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Крыльцо</w:t>
            </w:r>
            <w:r>
              <w:rPr>
                <w:sz w:val="20"/>
                <w:lang w:val="ru-RU"/>
              </w:rPr>
              <w:t xml:space="preserve"> – площадка со ступенями перед входом в дом. </w:t>
            </w:r>
            <w:r>
              <w:rPr>
                <w:i/>
                <w:iCs/>
                <w:sz w:val="20"/>
                <w:lang w:val="en-US"/>
              </w:rPr>
              <w:t>Porch, front steps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Подарочек</w:t>
            </w:r>
            <w:r>
              <w:rPr>
                <w:sz w:val="20"/>
                <w:lang w:val="ru-RU"/>
              </w:rPr>
              <w:t xml:space="preserve"> = подаро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-ка </w:t>
            </w:r>
            <w:r>
              <w:rPr>
                <w:sz w:val="20"/>
                <w:lang w:val="ru-RU"/>
              </w:rPr>
              <w:t xml:space="preserve">– частица, усиливающая побудительное значение накло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Обнова*</w:t>
            </w:r>
            <w:r>
              <w:rPr>
                <w:sz w:val="20"/>
                <w:lang w:val="ru-RU"/>
              </w:rPr>
              <w:t xml:space="preserve"> - новая одежда.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алаша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й и мне подарок над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 xml:space="preserve">Чай* - </w:t>
            </w:r>
            <w:r>
              <w:rPr>
                <w:sz w:val="20"/>
                <w:lang w:val="ru-RU"/>
              </w:rPr>
              <w:t>однако, вероятно.</w:t>
            </w: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i/>
                <w:iCs/>
                <w:sz w:val="20"/>
                <w:lang w:val="en-US"/>
              </w:rPr>
              <w:t xml:space="preserve">Maybe, probably, perhaps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ороз:</w:t>
            </w:r>
            <w:r>
              <w:rPr>
                <w:sz w:val="20"/>
                <w:lang w:val="ru-RU"/>
              </w:rPr>
              <w:t xml:space="preserve"> (дарит Малаше ожерелье из драгоценных камней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 что ж, по работе и награда!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По</w:t>
            </w:r>
            <w:r>
              <w:rPr>
                <w:b/>
                <w:bCs/>
                <w:sz w:val="20"/>
                <w:lang w:val="en-US"/>
              </w:rPr>
              <w:t xml:space="preserve">... </w:t>
            </w:r>
            <w:r>
              <w:rPr>
                <w:b/>
                <w:bCs/>
                <w:sz w:val="20"/>
                <w:lang w:val="ru-RU"/>
              </w:rPr>
              <w:t>и</w:t>
            </w:r>
            <w:r>
              <w:rPr>
                <w:b/>
                <w:bCs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 xml:space="preserve">as… so. </w:t>
            </w:r>
            <w:r>
              <w:rPr>
                <w:sz w:val="20"/>
                <w:lang w:val="ru-RU"/>
              </w:rPr>
              <w:t>П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работ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награда</w:t>
            </w:r>
            <w:r>
              <w:rPr>
                <w:sz w:val="20"/>
                <w:lang w:val="en-US"/>
              </w:rPr>
              <w:t xml:space="preserve"> – as the work, so the reward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ЦЕНА ТРЕТ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0"/>
          <w:lang w:val="ru-RU"/>
        </w:rPr>
        <w:t>Снова комната в избе. Бабушка и сёстры разглядывают подарки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25"/>
        <w:gridCol w:w="3924"/>
      </w:tblGrid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Бабушка:  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т не чаяла подарка!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ак тепло, что даже жарк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 xml:space="preserve">Чаять* </w:t>
            </w:r>
            <w:r>
              <w:rPr>
                <w:sz w:val="20"/>
                <w:lang w:val="ru-RU"/>
              </w:rPr>
              <w:t>ждать, ожидать.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ала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незапно ожерелье тает в руках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 что у вас!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 меня ожерелье-алмаз!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т беда! Вот беда!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жерелье оказалось изо льда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Ожерелье – </w:t>
            </w:r>
            <w:r>
              <w:rPr>
                <w:sz w:val="20"/>
                <w:lang w:val="ru-RU"/>
              </w:rPr>
              <w:t xml:space="preserve">ювелирное украшение, опоясывающее шею. </w:t>
            </w:r>
            <w:r>
              <w:rPr>
                <w:i/>
                <w:iCs/>
                <w:sz w:val="20"/>
                <w:lang w:val="en-US"/>
              </w:rPr>
              <w:t>Necklace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Алмаз</w:t>
            </w:r>
            <w:r>
              <w:rPr>
                <w:sz w:val="20"/>
                <w:lang w:val="ru-RU"/>
              </w:rPr>
              <w:t xml:space="preserve"> – бриллиант. </w:t>
            </w:r>
            <w:r>
              <w:rPr>
                <w:i/>
                <w:iCs/>
                <w:sz w:val="20"/>
                <w:lang w:val="en-US"/>
              </w:rPr>
              <w:t>Diamond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Бабушка:  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ньше думать было над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алаша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-то и оно, по работе и награда!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 xml:space="preserve">То-то и оно – </w:t>
            </w:r>
            <w:r>
              <w:rPr>
                <w:sz w:val="20"/>
                <w:lang w:val="ru-RU"/>
              </w:rPr>
              <w:t>междометие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одчёркива-ющее поучительный характер мысли.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Бабушка:  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 печалься, внучк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ло мы поправим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мовар сейчас постави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Печальться  = </w:t>
            </w:r>
            <w:r>
              <w:rPr>
                <w:sz w:val="20"/>
                <w:lang w:val="ru-RU"/>
              </w:rPr>
              <w:t xml:space="preserve">грусти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 xml:space="preserve">Поправить дело – </w:t>
            </w:r>
            <w:r>
              <w:rPr>
                <w:sz w:val="20"/>
                <w:lang w:val="ru-RU"/>
              </w:rPr>
              <w:t xml:space="preserve">изменить ситуацию к лучшему. </w:t>
            </w:r>
            <w:r>
              <w:rPr>
                <w:i/>
                <w:iCs/>
                <w:sz w:val="20"/>
                <w:lang w:val="en-US"/>
              </w:rPr>
              <w:t>To change things for the better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амовар* - </w:t>
            </w:r>
            <w:r>
              <w:rPr>
                <w:sz w:val="20"/>
                <w:lang w:val="ru-RU"/>
              </w:rPr>
              <w:t>старинный сосуд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для приготовления чая. Поставить ~ - начать приготовление чая.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Дуняша:</w:t>
            </w:r>
            <w:r>
              <w:rPr>
                <w:sz w:val="20"/>
                <w:lang w:val="ru-RU"/>
              </w:rPr>
              <w:t xml:space="preserve"> (дарит Малаше свои рукавички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 для сестрички есть рукавич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 xml:space="preserve">Рукавички* </w:t>
            </w:r>
            <w:r>
              <w:rPr>
                <w:sz w:val="20"/>
                <w:lang w:val="ru-RU"/>
              </w:rPr>
              <w:t xml:space="preserve">(= рукавицы) - перчатки, закрывающие всю кисть, отделяя только большой палец.  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Малаша: 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ыбегает во двор, возвращается с ведром воды)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мигом, я сейчас, Дуняша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Бабушка:</w:t>
            </w:r>
          </w:p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(Мороз Иванович наблюдает всё это в окно. Внезапно на шее у Малаши появляется настоящее ожерелье).   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й, принесла воды, Малаша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ПИЛОГ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Мороз Иваныч, один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25"/>
        <w:gridCol w:w="3924"/>
      </w:tblGrid>
      <w:tr>
        <w:trPr/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Мороз:</w:t>
            </w:r>
          </w:p>
        </w:tc>
        <w:tc>
          <w:tcPr>
            <w:tcW w:w="39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ебрится снег на ветка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 во всём люблю порядок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 скажу вам напоследок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 работе - и наград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 xml:space="preserve">Напоследок* - </w:t>
            </w:r>
            <w:r>
              <w:rPr>
                <w:sz w:val="20"/>
                <w:lang w:val="ru-RU"/>
              </w:rPr>
              <w:t xml:space="preserve">в завершение чего-либо, под конец. </w:t>
            </w:r>
            <w:r>
              <w:rPr>
                <w:i/>
                <w:iCs/>
                <w:sz w:val="20"/>
                <w:lang w:val="en-US"/>
              </w:rPr>
              <w:t xml:space="preserve">Finally, after all.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бота после просмотра фильма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след за просмотром фильма можно кратко обсудить содержание; возможно, в процессе просмотра у студентов возникнут различные вопросы. Затем следует перейти к практическим заданиям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дания на понимание содержания филь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0"/>
          <w:u w:val="single"/>
          <w:lang w:val="ru-RU"/>
        </w:rPr>
        <w:t>Упражнение 1.</w:t>
      </w:r>
      <w:r>
        <w:rPr>
          <w:b/>
          <w:bCs/>
          <w:sz w:val="20"/>
          <w:lang w:val="ru-RU"/>
        </w:rPr>
        <w:t xml:space="preserve"> </w:t>
      </w:r>
      <w:r>
        <w:rPr>
          <w:sz w:val="20"/>
          <w:lang w:val="ru-RU"/>
        </w:rPr>
        <w:t>Распределить: какие эпитеты можно отнести к тому или иному персонажу.</w:t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ind w:firstLine="72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Старый, молодой, трудолюбивый, ленивый, строгий, добрый, щедрый, справедливый, усталый, жадный, великодушный, хитрый, простодушный, любопытный, больной, неряшливый, умный, глупый, могущественный, воспитанный, грубый, внимательный, неряшливый, аккуратны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пример: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Мороз Иван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ня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Мала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Бабушк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Седой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........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ослушная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............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.......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...........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u w:val="single"/>
          <w:lang w:val="ru-RU"/>
        </w:rPr>
        <w:t>Упражнение 2.</w:t>
      </w:r>
      <w:r>
        <w:rPr>
          <w:b/>
          <w:bCs/>
          <w:sz w:val="20"/>
          <w:lang w:val="ru-RU"/>
        </w:rPr>
        <w:t xml:space="preserve"> </w:t>
      </w:r>
      <w:r>
        <w:rPr>
          <w:sz w:val="20"/>
          <w:lang w:val="ru-RU"/>
        </w:rPr>
        <w:t>Выбрать правильный вариант ответа.</w:t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Какое время года в мультфильме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зима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весна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лето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осень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 какой местности происходит действие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в городе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) в деревне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в лесу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>) под водой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Чем занималась Бабушка в доме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наводила порядок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готовила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спала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делала ремонт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очему Мороз Иванович заколдовал ведёрко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Он хотел украсть ведёрко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Он любил делать людям пакости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Ему понравилась Малаша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Он хотел проучить Малашу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Мороз Иванович был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сосед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волшебник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муж Бабушки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лесник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очему Малаша не сразу пошла помогать Бабушке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Она плохо себя чувствовала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Она была ленивая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Она не любила Бабушку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Бабушка не просила ей помогать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Как Малаша и Дуняша попали в колодец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Они хотели достать ведёрко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Они решили покончить с собой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Они хотели поймать Мороза Ивановича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Мороз Иванович силой утащил их в колодец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очему Малаша и Дуняша стали наводить порядок во дворце Мороза Ивановича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Чтобы помочь старому человеку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Чтобы Мороз Иванович вернул ведёрко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Чтобы получить за это награду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Их об этом попросила Бабушк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очему под постелью Мороза Ивановича росли цветочки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а) Чтобы цветам не было холодно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Мороз Иванович любил спать на цветах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Они там выросли случайно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Это аллегория времён года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очему в конце мультфильма Малаша побежала за водой?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а) Чтобы приготовить чай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) Чтобы получить настоящее ожерелье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) Чтобы доказать, что она тоже умеет совершать полезные дела </w:t>
      </w:r>
    </w:p>
    <w:p>
      <w:pPr>
        <w:pStyle w:val="Normal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lang w:val="ru-RU"/>
        </w:rPr>
        <w:t xml:space="preserve">) От злости. </w:t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  <w:t xml:space="preserve">Задания на усвоение лексических групп. 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/>
      </w:pPr>
      <w:r>
        <w:rPr>
          <w:b/>
          <w:bCs/>
          <w:sz w:val="20"/>
          <w:u w:val="single"/>
        </w:rPr>
        <w:t>Упражнение 3.</w:t>
      </w:r>
      <w:r>
        <w:rPr>
          <w:b/>
          <w:bCs/>
          <w:sz w:val="20"/>
        </w:rPr>
        <w:t xml:space="preserve"> </w:t>
      </w:r>
      <w:r>
        <w:rPr>
          <w:sz w:val="20"/>
        </w:rPr>
        <w:t>Подобрать предметы из мультфильма по цвету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233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ел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ёрн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ини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расн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елён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Жёлт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ричнев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олотист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зрачный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sz w:val="20"/>
          <w:u w:val="single"/>
          <w:lang w:val="ru-RU"/>
        </w:rPr>
        <w:t>Упражнение 4.</w:t>
      </w:r>
      <w:r>
        <w:rPr>
          <w:b/>
          <w:bCs/>
          <w:sz w:val="20"/>
          <w:lang w:val="ru-RU"/>
        </w:rPr>
        <w:t xml:space="preserve"> а) </w:t>
      </w:r>
      <w:r>
        <w:rPr>
          <w:sz w:val="20"/>
          <w:lang w:val="ru-RU"/>
        </w:rPr>
        <w:t>Вспомнить детали одежды персонажей мультфильм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Мороз Иван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уня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Мала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Бабушка</w:t>
            </w:r>
          </w:p>
        </w:tc>
      </w:tr>
      <w:tr>
        <w:trPr>
          <w:trHeight w:val="9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в)</w:t>
      </w:r>
      <w:r>
        <w:rPr>
          <w:sz w:val="20"/>
          <w:lang w:val="ru-RU"/>
        </w:rPr>
        <w:t xml:space="preserve"> Описать детали своей одежды, указать их цвет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дания по словообразованию.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u w:val="single"/>
          <w:lang w:val="ru-RU"/>
        </w:rPr>
        <w:t>Упражнение 5</w:t>
      </w:r>
      <w:r>
        <w:rPr>
          <w:sz w:val="20"/>
          <w:u w:val="single"/>
          <w:lang w:val="ru-RU"/>
        </w:rPr>
        <w:t>.</w:t>
      </w:r>
      <w:r>
        <w:rPr>
          <w:sz w:val="20"/>
          <w:lang w:val="ru-RU"/>
        </w:rPr>
        <w:t xml:space="preserve"> Образуйте слова при помощи суффиксов: </w:t>
      </w:r>
      <w:r>
        <w:rPr>
          <w:b/>
          <w:bCs/>
          <w:sz w:val="20"/>
          <w:lang w:val="ru-RU"/>
        </w:rPr>
        <w:t>-к</w:t>
      </w:r>
      <w:r>
        <w:rPr>
          <w:sz w:val="20"/>
          <w:lang w:val="ru-RU"/>
        </w:rPr>
        <w:t>-, -</w:t>
      </w:r>
      <w:r>
        <w:rPr>
          <w:b/>
          <w:bCs/>
          <w:sz w:val="20"/>
          <w:lang w:val="ru-RU"/>
        </w:rPr>
        <w:t xml:space="preserve">иц-, -очк-, -ушк- </w:t>
      </w:r>
      <w:r>
        <w:rPr>
          <w:sz w:val="20"/>
          <w:lang w:val="ru-RU"/>
        </w:rPr>
        <w:t xml:space="preserve">; укажите, как меняется значение слова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река – реч</w:t>
      </w:r>
      <w:r>
        <w:rPr>
          <w:b/>
          <w:bCs/>
          <w:i/>
          <w:iCs/>
          <w:lang w:val="ru-RU"/>
        </w:rPr>
        <w:t>к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рука –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ога –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ведро –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вода –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сестра –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цветы –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звёзды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ленты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ед –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голова –</w:t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b/>
          <w:bCs/>
          <w:sz w:val="20"/>
          <w:u w:val="single"/>
          <w:lang w:val="ru-RU"/>
        </w:rPr>
        <w:t>Упражнение 6.</w:t>
      </w:r>
      <w:r>
        <w:rPr>
          <w:b/>
          <w:bCs/>
          <w:sz w:val="20"/>
          <w:lang w:val="ru-RU"/>
        </w:rPr>
        <w:t xml:space="preserve"> </w:t>
      </w:r>
      <w:r>
        <w:rPr>
          <w:sz w:val="20"/>
          <w:lang w:val="ru-RU"/>
        </w:rPr>
        <w:t>Составьте простые предложения из словосочетаний, образуя краткие прилагательные из полных.</w:t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  <w:lang w:val="ru-RU"/>
        </w:rPr>
        <w:t>глубокий</w:t>
      </w:r>
      <w:r>
        <w:rPr>
          <w:i/>
          <w:iCs/>
          <w:lang w:val="ru-RU"/>
        </w:rPr>
        <w:t xml:space="preserve"> колодец – Колодец </w:t>
      </w:r>
      <w:r>
        <w:rPr>
          <w:i/>
          <w:iCs/>
          <w:u w:val="single"/>
          <w:lang w:val="ru-RU"/>
        </w:rPr>
        <w:t>глубок</w:t>
      </w:r>
      <w:r>
        <w:rPr>
          <w:i/>
          <w:iCs/>
          <w:lang w:val="ru-RU"/>
        </w:rPr>
        <w:t xml:space="preserve">.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старый дедушка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морозное утро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больная бабушка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рогие подарки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зелёные цветочки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красивое платье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ленивая девочка –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весёлый Мороз Иванович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озрачная вода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вкусная каша –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ОРОЗКО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autoSpaceDE w:val="false"/>
        <w:jc w:val="both"/>
        <w:rPr>
          <w:b/>
          <w:b/>
          <w:bCs/>
          <w:sz w:val="20"/>
          <w:szCs w:val="16"/>
          <w:lang w:val="ru-RU"/>
        </w:rPr>
      </w:pPr>
      <w:r>
        <w:rPr>
          <w:b/>
          <w:bCs/>
          <w:sz w:val="20"/>
          <w:szCs w:val="1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Живало-бывало,—жил дед да с другой женой. У деда была дочка, и у бабы была дочка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се знают, как за мачехой жить: перевернешь</w:t>
        <w:softHyphen/>
        <w:t>ся—бита и недовернешься—бита. А родная дочь что ни сделает—за все гладят по головке: умница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адчерица и скотину поила-кормила, дрова и во</w:t>
        <w:softHyphen/>
        <w:t>ду в избу носила, печь топила, избу мела— еще до све</w:t>
        <w:softHyphen/>
        <w:t>ту...Ничем старухе не угодишь—все не так, все худо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етер хоть пошумит, да затихнет, а старая баба расходится—не скоро уймется. Вот мачеха и приду</w:t>
        <w:softHyphen/>
        <w:t>мала падчерицу со свету сж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Вези, вези ее, старик,—говорит мужу,—куда хочешь, чтобы мои глаза ее не видали! Вези ее в лес, на трескучий мороз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арик затужил, заплакал, однако делать нечего, бабы не переспоришь. Запряг лошад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Садись, милая дочь, в сани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овез бездомную в лес, свалил в сугроб под большую ель и уехал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Девушка сидит под елью, дрожит, озноб ее проби</w:t>
        <w:softHyphen/>
        <w:t>рает. Вдруг слышит—невдалеке Морозко по елкам потрескивает, с елки на елку поскакивает, пощелкива</w:t>
        <w:softHyphen/>
        <w:t>ет. Очутился на той ели, под которой девица сидит, и сверху ее спрашив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 ли тебе, девица?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 Морозу шко, тепло, батюшка. Морозко стал ниже спускаться, сильнее потрески</w:t>
        <w:softHyphen/>
        <w:t>вает, пощелкив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>Тепло ли тебе, девица? Тепло ли тебе, красная? Она чуть дух переводит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, Морозушко, тепло, батюшка. Морозко еще ниже спустился, пуще затрещал, сильнее защелка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 ли тебе, девица? Тепло ли тебе, красная? Тепло ли тебе, лапушка?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Девица окостеневать стала, чуть-чуть языком шевел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Ой, тепло, голубчик Морозушко!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Тут Морозко сжалился над девицей, окутал ее теплыми шубами, отогрел пуховыми одеялами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А мачеха по ней уж поминки справляет, печет блины и кричит муж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Ступай, старый хрыч, вези свою дочь хоро</w:t>
        <w:softHyphen/>
        <w:t>нить!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оехал старик в лес, доезжает до того места,—под большою елью сидит его дочь, веселая, румяная, в собольей шубе, вся в золоте, в серебре, и около—ко</w:t>
        <w:softHyphen/>
        <w:t>роб с богатыми подарками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арик обрадовался, положил все добро в сани, посадил дочь, повез домой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А дома старуха печет блины, а собачка под столом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Тяф, тяф! Старикову дочь в злате, в серебре везут а старухину замуж не берут. </w:t>
      </w:r>
    </w:p>
    <w:p>
      <w:pPr>
        <w:pStyle w:val="Normal"/>
        <w:autoSpaceDE w:val="false"/>
        <w:ind w:left="720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Старуха бросит ей блин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lang w:val="ru-RU" w:eastAsia="en-US"/>
        </w:rPr>
        <w:t>- Не</w:t>
      </w:r>
      <w:r>
        <w:rPr>
          <w:sz w:val="20"/>
          <w:lang w:val="ru-RU"/>
        </w:rPr>
        <w:t xml:space="preserve"> так тявкаешь! Говори: «Старухину дочь идузк берут, а стариковой дочери косточки везут...»  Собака съест блин и опять: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 Тяф, тяф! Старикову дочь в злате, в серебре везут, а старухину замуж не берут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аруха блины ей кидала и била ее, собачка—все свое..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друг заскрипели ворота, отворилась дверь, в избу идет падчерица—в злате-серебре, так и сияет. А за ней несут короб высокий, тяжелый. Старуха гляну</w:t>
        <w:softHyphen/>
        <w:t>ла—и руки врозь..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 xml:space="preserve">- </w:t>
      </w:r>
      <w:r>
        <w:rPr>
          <w:sz w:val="20"/>
          <w:lang w:val="ru-RU"/>
        </w:rPr>
        <w:t xml:space="preserve"> Запрягай, старый хрыч, другую лошадь! Вези, вези мою дочь в лес да посади на то же место..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арик посадил старухину дочь в сани, повез ее в лес на то же место, вывалил в сугроб под высокой елью и уехал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арухина дочь сидит, зубами стучит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А Морозко по лесу потрескивает, с елки на елку поскакивает, пощелкивает, на старухину дочь погля</w:t>
        <w:softHyphen/>
        <w:t>дыв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 ли тебе, девица? А она ему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Ой, студено! Не скрипи,</w:t>
      </w:r>
      <w:r>
        <w:rPr>
          <w:b/>
          <w:bCs/>
          <w:sz w:val="20"/>
          <w:lang w:val="ru-RU"/>
        </w:rPr>
        <w:t xml:space="preserve"> </w:t>
      </w:r>
      <w:r>
        <w:rPr>
          <w:sz w:val="20"/>
          <w:lang w:val="ru-RU"/>
        </w:rPr>
        <w:t>не трещи, Морозко... Морозко стал ниже спускаться, пуще потрески</w:t>
        <w:softHyphen/>
        <w:t>вать, пощелкива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 ли тебе, девица? Тепло ли тебе, красная?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Ой, руки, ноги отмерзли! Уйди, Морозко... Еще ниже спустился Морозко, сильнее приударил, затрещал, защелка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епло ли тебе, девица? Тепло ли тебе, красная?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Ой, совсем застудил! Сгинь, пропади, прокля</w:t>
        <w:softHyphen/>
        <w:t>тый Морозко!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Рассердился Морозко да так хватил, что старухина дочь окостенела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Чуть свет старуха посылает мужа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Запрягай скорее, старый хрыч, поезжай за Дочерью, привези ее в злате-серебре... Старик уехал. А собачка под столо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яф, тяф! Старикову дочь женихи возьмут,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lang w:val="ru-RU"/>
        </w:rPr>
        <w:t xml:space="preserve">а старухиной дочери в мешке косточки везут... 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аруха кинула ей пирог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е так тявкаешь! Скажи: «Старухину дочь в злате-серебре везут...» </w:t>
      </w:r>
    </w:p>
    <w:p>
      <w:pPr>
        <w:pStyle w:val="Normal"/>
        <w:autoSpaceDE w:val="false"/>
        <w:ind w:left="720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А собачка—все сво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lang w:val="ru-RU" w:eastAsia="en-US"/>
        </w:rPr>
        <w:t>—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Тяф, тяф! Старухиной дочери в мешке косточки везут..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Заскрипели ворота, старуха кинулась встречать дочь. Рогожу отвернула, а дочь лежит в санях мертвая.</w:t>
      </w:r>
    </w:p>
    <w:p>
      <w:pPr>
        <w:pStyle w:val="Normal"/>
        <w:autoSpaceDE w:val="false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Заголосила старуха, да поздно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Текст приводится по сборнику «Русские народные сказки», сост. В.П.Аникина. Москва, 1985, с. 105-10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2:06:00Z</dcterms:created>
  <dc:creator>Hans</dc:creator>
  <dc:description/>
  <dc:language>en-US</dc:language>
  <cp:lastModifiedBy>Hans</cp:lastModifiedBy>
  <dcterms:modified xsi:type="dcterms:W3CDTF">2001-06-11T22:17:00Z</dcterms:modified>
  <cp:revision>7</cp:revision>
  <dc:subject/>
  <dc:title/>
</cp:coreProperties>
</file>