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254755540"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1262076401"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554076802"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1362671982"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896120452"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2020250371"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902848279"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2025110383"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337350243"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425816309"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593847891"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548763270"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1755699869"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533816717"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404632272"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387418848"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1485799482"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177844746"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43036328"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1578385321"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1016638877"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281153445"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1997659318"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1851838340"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