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просы тес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икогда не доверяю незнакомым людям и не раз убеждался в том, что я пр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е не раз приходилось убеждаться, что дружат из выг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всегда чувствую себя бодрым и полным сил, как правило настроение у меня хороше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е самочувствие сильно зависит от того, как относятся ко мне окружающ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е настроение улучшается когда меня оставляют одн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е могу спокойно спать если утром необходимо встать в определенный час; я слишком мнителен, без конца тревожусь и беспокоюсь обо вс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лейшие неприятности огорчают меня, после огорчений и беспокойств у меня возникает плохое самочувств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меня плохой и беспокойный сон, часто бывают мучительные сновидения; утро для меня - самое тяжелое время сут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е настроение обычно такое же, как и у окружающих меня люд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 друзьях,  с кем пришлось расстаться, долго не скучаю, быстро нахожу нов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плохо сплю ночью и чувствую сонливость днем, часто бываю раздражит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е настроение легко меняется от незначительных причи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дели хорошего самочувствия чередуются у меня с неделями, когда самочувствие у меня плохо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читаю, что у человека должна быть серьезная цель, ради которой стоит ж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меня случаются приступы плохого настроения с раздражительностью и чувством тос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плю мало, но утром встаю бодрым и энергичн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е настроение сильно зависит от общества в котором я нахожу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икогда не следую общей моде, а ношу то, что мне самому понравило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охое самочувствие появляется у меня от волнений и ожиданий неприят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редко я стесняюсь при посторонних людях, я чрезмерно чувствит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гда боюсь что мне не хватит денег и очень не люблю брать в дол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читаю, что самому не следует выделяться из окружающ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егко завожу новые знаком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 своей одежде я мало дума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дни дни я встаю веселым и жизнерадостным, в другие - без всякой причины с утра угнетен и уны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ами у меня бывает “волчий” аппетит, а периодами ничего не хочется е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изнь научила меня не быть слишком откровенным даже с друзь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н у меня очень крепкий, но иногда бывают жуткие, кошмарные снови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лакомства и деликатесы и ненавижу заранее рассчитывать расх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й сон богат яркими сновиде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е могу найти себе друга по душе и страдаю от того, что меня не понимают; от окружающих стремлюсь держаться подаль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меня настроение портится от ожидания возможных неприятностей. от неуверенности в себе, от беспокойства за близк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у меня взяли в долг, я не стесняюсь об этом напомн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е кажется, что окружающие меня презирают и смотрят на меня свыс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жде чем познакомиться, я хочу узнать, что это за человек, что говорят о нем лю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тремлюсь быть с людьми, трудно переношу одиночество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будущем меня больше всего беспокоит мое здоровье, упрекаю родителей в том, что в детстве они недостаточно уделяли внимания моему здоров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одеться так, что бы было к ли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ами я люблю дружеские компании, периодами избегаю их и ищу одиноч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меня не бывает уныния и грусти, но может быть ожесточенность и гн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мены я никогда бы не прост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егко схожусь с людьми в любой обстановке, охотно завожу новые знакомства, люблю иметь много друзей и тепло отношусь к н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яркие и броские костюмы и одеж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одиночество, свои неудачи  я переживаю с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много раз взвешиваю все”за2 и “против2 ,ни все никак не решаюсь рискнуть; могу быть впереди других в рассуждениях, но не в действ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я застенчивость мешает мне подружиться с тем, с кем хотелось б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избегаю новых знакомств, мне не хватает решительности во вс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араюсь жить так, что бы окружающие не могли сказать обо мне ничего плох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люблю много раздумывать о своем будущем и тем более заранее рассчитывать свои расх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чувствую себя таким больным, что мне не до друз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ами я отношусь к деньгам легко и трачу их не задумываясь; периодами все пугаюсь остаться без дене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дни периоды мне хорошо с людьми, в другие - они меня тяготя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ня привлекает лишь то новое, что соответствует моим принципам и интерес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меня главное, что бы одежда была удобной аккуратной и чи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убежден, что в будущем исполнятся мои желания и пла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предпочитаю тех друзей, которые внимательны ко м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придумывать новое, все переиначивать и делать по своему, не так, как в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сто беспокоюсь, что мой костюм не в поряд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боюсь одиночества, но тем не менее, часто оказывается, что я остаюсь в одиноч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диночестве я чувствую себя спокой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читаю, что всякий человек не должен отрываться от коллекти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юблю разнообразие и перемены в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юдское общество меня часто утомляет и раздраж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ы, когда я не очень слежу за тем, чтобы соблюдать все правила чередуются у меня с периодами, когда я упрекаю себя за недисциплинирован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ременами я доволен собой, временами упрекаю за нерешительность и вял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е боюсь одиночества, свои неудачи переживаю сам и ни у кого не ищу сочувствия и помощ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очень аккуратен в денежных делах и очень огорчаюсь и расстраиваюсь когда не хватает дене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перемены в жизни - новые впечатления, новых людей, новую обстановку вокр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е переношу одиночества, стремлюсь быть среди людей, больше всего со стороны окружающих ценю внимание ко м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допускаю опеку над собой в повседневной жизни, но не над моим душевным ми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часто подолгу размышляю, правильно или неправильно я что-либо сказал или сделал в отношении к окружающ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часто боюсь, что меня по ошибке примут за нарушителя зак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удущее кажется мне мрачным и бесперспективным, неудачи угнетают меня и прежде всего я виню себя сам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тараюсь жить так, чтобы будущее было хорош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неудачах мне хочется убежать куда-нибудь подальше и не возвращать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знакомые люди меня раздражают, к знакомым я уже как-то привы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егко ссорюсь, но быстро и мирю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ами я люблю “задавать тон”, бать первым, но периодами мне это надоед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уверен, что в будущем докажу всем свою право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почитаю раз и навсегда установить порядок, мне нравиться учить людей правилам и поряд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всякие приключения, даже опасные, часто иду на рис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ключения и риск привлекают меня если в них мне достается первая ро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опекать кого-либо одного, кто мне нравить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диночестве я размышляю или беседую с воображаемым собеседником, невольно думаю о возможных неприятностях и бедах, которые могут случиться в будущ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вое привлекает, но вместе с тем беспокоит и тревожит, неудачи приводят меня в отчая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боюсь перемен в жизни, новая обстановка меня пуг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охотно следую за авторитетными людь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дним людям я подчиняюсь, другими командую с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охотно слушаю те советы которые касаются моего здоровь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ывает, что совершенно незнакомый человек внушает во мне доверие и симпат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ами мое будущее кажется мне светлым, периодами - мрачн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гда находятся люди, которые слушают меня и признают мой авторит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в моих неудачах кто-то виноват то я не оставляю его безнаказанн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считаю что для интересного и заманчивого дела всякие правила и законы можно обой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люблю быть первым, чтобы мне подражали, за мной следили друг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е слушаю возражений и критики, всегда думаю и делаю по-свое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случается неудача, я всегда ищу, что же я сделал неправиль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детстве я был обидчивым и чувствительным ребенк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не люблю командовать людьми, ответственность меня пуг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читаю, что ничем не отличаюсь от большинства люд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е не хватает усидчивости и терп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вое меня привлекает, но часто быстро утомляет и надоедает, мне не до приключ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хорошие минуты я доволен собой, в минуты дурного настроения мне кажется, что мне не хватает положительных каче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иодами я легко переношу перемены в своей жизни, но временами начинаю их бояться и избега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7:40:00Z</dcterms:created>
  <dc:creator>Valentin</dc:creator>
  <dc:description/>
  <dc:language>en-US</dc:language>
  <cp:lastModifiedBy>Valentin</cp:lastModifiedBy>
  <dcterms:modified xsi:type="dcterms:W3CDTF">1999-05-25T07:46:00Z</dcterms:modified>
  <cp:revision>5</cp:revision>
  <dc:subject/>
  <dc:title>Текст теста</dc:title>
</cp:coreProperties>
</file>