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Методика проведения тестирования акцентуации характер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“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Чертова Дюжина”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ля проведения тестирования используется бланк следующего вида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  <w:t xml:space="preserve">Фамилия, имя </w:t>
      </w:r>
      <w:r>
        <w:rPr>
          <w:rFonts w:eastAsia="Times New Roman Cyr" w:cs="Times New Roman Cyr" w:ascii="Times New Roman Cyr" w:hAnsi="Times New Roman Cyr"/>
          <w:u w:val="single"/>
          <w:lang w:val="ru-RU"/>
        </w:rPr>
        <w:tab/>
        <w:tab/>
        <w:tab/>
        <w:tab/>
      </w:r>
      <w:r>
        <w:rPr>
          <w:rFonts w:eastAsia="Times New Roman Cyr" w:cs="Times New Roman Cyr" w:ascii="Times New Roman Cyr" w:hAnsi="Times New Roman Cyr"/>
          <w:lang w:val="ru-RU"/>
        </w:rPr>
        <w:tab/>
        <w:t>Дата</w:t>
        <w:tab/>
      </w:r>
      <w:r>
        <w:rPr>
          <w:rFonts w:eastAsia="Times New Roman Cyr" w:cs="Times New Roman Cyr" w:ascii="Times New Roman Cyr" w:hAnsi="Times New Roman Cyr"/>
          <w:u w:val="single"/>
          <w:lang w:val="ru-RU"/>
        </w:rPr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u w:val="single"/>
          <w:lang w:val="ru-RU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55"/>
        <w:gridCol w:w="655"/>
        <w:gridCol w:w="655"/>
        <w:gridCol w:w="655"/>
        <w:gridCol w:w="655"/>
        <w:gridCol w:w="655"/>
        <w:gridCol w:w="768"/>
        <w:gridCol w:w="632"/>
        <w:gridCol w:w="632"/>
        <w:gridCol w:w="632"/>
        <w:gridCol w:w="632"/>
        <w:gridCol w:w="732"/>
      </w:tblGrid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8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9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3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9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2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2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2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2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24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2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26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2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2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29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3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3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3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3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34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3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36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37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38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39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4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4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4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4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4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4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4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47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48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49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5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5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52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5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5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5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5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5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5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5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6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6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6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6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6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65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6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6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6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69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7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7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7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7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74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7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76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77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78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79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8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8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8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8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8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8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86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87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88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89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9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91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9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9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9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9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9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9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9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99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0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0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04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I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II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X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I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II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II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Тестирование можно проводить как индивидуально, так и сцелой группой (или всем классом ) одновременн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При проведении индивидуального тестирования ребенку выдается текст теста, содержащий 104 утверждения, которые он должен оценить, исходя из своего согласия или несогласия и выставить балл в соответствующую номеру утверждения клеточк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При групповом тестировании можно или раздать текст теста, либо зачитать утверждения вслух (обязательно дважды кажлое из них ). Если у тестируемых возникают вопросыпо содержанию утверждений теста, то педагог должен разъяснить непонятные слова или тект всего утвержд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Время для проведения теста с разъяснением инструкции – примерно 35 -- 40 мину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Степень согласия или несогласия оценивается следующим образом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+2 – совершенно верно, я как правило так и делаю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+1 – верно, но все же бывают заметные исключ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0  -- трудно сказа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-1 – не верно, но все же иногда бывают такие ситу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-2 – совершенно неверно,это не свойственно для моей обычной жизн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Следует так же объяснить тестируемым, что следует стараться не отвечать: “Трудно сказать”, а “Как правило” – исходя из обычного образа жизни.</w:t>
      </w:r>
    </w:p>
    <w:sectPr>
      <w:type w:val="nextPage"/>
      <w:pgSz w:w="11906" w:h="16838"/>
      <w:pgMar w:left="2325" w:right="123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06:34:00Z</dcterms:created>
  <dc:creator>Valentin</dc:creator>
  <dc:description/>
  <dc:language>en-US</dc:language>
  <cp:lastModifiedBy>Valentin</cp:lastModifiedBy>
  <dcterms:modified xsi:type="dcterms:W3CDTF">1999-05-26T07:17:00Z</dcterms:modified>
  <cp:revision>3</cp:revision>
  <dc:subject/>
  <dc:title>Методика проведения тестирования акцентуации характера</dc:title>
</cp:coreProperties>
</file>