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Список учеников 8Б класса средней школы №1 г. Молодечно учавствовавших в тестировании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одко Юл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осяк С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лешкевич А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лючник 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банович 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ивченко Е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Чернышевич Юл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рыпшов 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лод 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Шитик П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авлович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исюль М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вечко Н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Шило Н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нтонович Е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Шафалович Е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кадорва 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ванчик 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Липницкая 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Дунец 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воздович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таткевич В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626" w:hanging="566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Ложечник 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3" w:hanging="283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57:00Z</dcterms:created>
  <dc:creator>Valentin</dc:creator>
  <dc:description/>
  <dc:language>en-US</dc:language>
  <cp:lastModifiedBy>Valentin</cp:lastModifiedBy>
  <dcterms:modified xsi:type="dcterms:W3CDTF">1999-05-27T13:21:00Z</dcterms:modified>
  <cp:revision>6</cp:revision>
  <dc:subject/>
  <dc:title>Иодко Юлия</dc:title>
</cp:coreProperties>
</file>