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§ 1. Аудирование как вид речевой деятельности .    </w:t>
      </w:r>
    </w:p>
    <w:p>
      <w:pPr>
        <w:pStyle w:val="Normal"/>
        <w:ind w:right="-13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мысловое восприятие речи на слух является перцептивной , мыслительно-мнимической деятельностью , которая осуществляется в результате выполнения целого ряда сложных логических операций таких , например , как анализ , синтез , дедукция , индукция , сравнение , абстрация , конкретизация и др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Характеризуя сущность восприятия ( слухового и зрительного ) , надо строго различать два понятия </w:t>
      </w:r>
      <w:r>
        <w:rPr>
          <w:sz w:val="28"/>
          <w:lang w:val="en-US"/>
        </w:rPr>
        <w:t>:</w:t>
      </w:r>
      <w:r>
        <w:rPr>
          <w:sz w:val="28"/>
        </w:rPr>
        <w:t xml:space="preserve"> восприятие – процесс выделения и усвоения информативных различительных процессов ( т.е. формирование образа ) и узнавание – опознание сформированного образа в результате сличения его с эталоном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Анализируя особенности опознавания психологи указывают на то , что в большинстве случаев оно не имеет характер развернутого сознательного действия </w:t>
      </w:r>
      <w:r>
        <w:rPr>
          <w:sz w:val="28"/>
          <w:lang w:val="en-US"/>
        </w:rPr>
        <w:t>;</w:t>
      </w:r>
      <w:r>
        <w:rPr>
          <w:sz w:val="28"/>
        </w:rPr>
        <w:t xml:space="preserve"> если такое действие и возможно , то оно наблюдается лишь на стадии формирования образ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По мере ознакомления с материалом процесс опознавания меняется , оно осуществляется мгновенно ( симультанно ) с помощью самых необходимых информативных признаков . Если этих признаков недостаточно и опознавание не состоялось или оказалось ошибочным , то восприятие снова принимает более развернутые формы и превращается в сознательное перцептивное действие или в ряд последовательных действий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личие и развернутость логических операций , перечисленных выше , зависит , таким образом , от типа понимания </w:t>
      </w:r>
      <w:r>
        <w:rPr>
          <w:sz w:val="28"/>
          <w:lang w:val="en-US"/>
        </w:rPr>
        <w:t>:</w:t>
      </w:r>
      <w:r>
        <w:rPr>
          <w:sz w:val="28"/>
        </w:rPr>
        <w:t xml:space="preserve"> опосредованного или непосредственного . 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спринимая речь , слушающий преобразует с помощью моторного анализатора звуковые образы  в артикуляционные . Между слуховым и речедвигательным анализаторами устанавливается прочная функциональная связь . Что касается зрительного анализатора , то известно , что оптические сигналы превосходят все остальные в получении информации о внешнем мире . При аудировании зрительный анализатор значительно облегчает восприятие и понимание речи на слух . Такие зрительные опоры , как органы речи , жесты , мимика и другие подкрепляют слуховые ощущения , облегчают внутреннее проговаривание и уяснение смысла речи .</w:t>
      </w:r>
    </w:p>
    <w:p>
      <w:pPr>
        <w:pStyle w:val="TextBody"/>
        <w:spacing w:lineRule="auto" w:line="360"/>
        <w:ind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Значение внутренней речи очень велико </w:t>
      </w:r>
      <w:r>
        <w:rPr>
          <w:sz w:val="28"/>
          <w:lang w:val="en-US"/>
        </w:rPr>
        <w:t>:</w:t>
      </w:r>
      <w:r>
        <w:rPr>
          <w:sz w:val="28"/>
        </w:rPr>
        <w:t xml:space="preserve"> она дает возможность воспринимать речевые сообщения , прогнозировать и обобщать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ачальной ступени обучения внутренняя речь протекает особенно интенсивно , и ее можно рассматривать как основной и необходимый компонент слухового восприятия . На подвинутой ступени наблюдается свертывание моторной деятельности , ее редукция , что объясняется прочным объединением речедвигательного слухового и зрительного анализаторов в единую систему . Это , в свою очередь , влияет на восприятие речи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тимся к краткому анализу механизмов слухового восприятия .</w:t>
      </w:r>
    </w:p>
    <w:p>
      <w:pPr>
        <w:pStyle w:val="TextBody"/>
        <w:spacing w:lineRule="auto" w:line="360"/>
        <w:ind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>При аудировании фраза как одна из единиц восприятия понимается не путем анализа и последующего синтеза составляющих ее слов , а в результате распознавания информативных признаков .Наиболее информативным признаком принято считать интонацию , так как она обладает                               « воспринимаемыми качествами » , благодаря которым аудитор может сегментировать речь на синтаксические блоки , понять связь частей фразы , а , следовательно , и раскрыть содержание . За интонацией , как полагает          В.А. Артемонов</w:t>
      </w:r>
      <w:r>
        <w:rPr>
          <w:rStyle w:val="FootnoteCharacters"/>
          <w:rStyle w:val="FootnoteAnchor"/>
          <w:sz w:val="28"/>
        </w:rPr>
        <w:footnoteReference w:customMarkFollows="1" w:id="3"/>
        <w:t>2</w:t>
      </w:r>
      <w:r>
        <w:rPr>
          <w:sz w:val="28"/>
        </w:rPr>
        <w:t xml:space="preserve"> , закреплены такие речевые функции , как коммуникативная , синтетическая , логическая , модальная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При восприятии речевых сообщений прежде всего распознается коммуникотивный план высказывания , причем интонация является одним из основных структурных признаков , по которым различаются коммуникативные типы предложений </w:t>
      </w:r>
      <w:r>
        <w:rPr>
          <w:sz w:val="28"/>
          <w:lang w:val="en-US"/>
        </w:rPr>
        <w:t>:</w:t>
      </w:r>
      <w:r>
        <w:rPr>
          <w:sz w:val="28"/>
        </w:rPr>
        <w:t xml:space="preserve"> повествование , вопрос , восклицание , побуждение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полняя указанные функции , интонационный слух вырабатывает одновременно индикаторные признаки ( эталоны ) , которые необходимы для успешной деятельности кратковременной памяти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под интонационным слухом принято понимать способность воспринимать интонационную структуру фразы и правильно соотносить ее с интонационным вариантом , то под фонетическим слухом понимается умение различать звуки речи и идентифицировать их с соответсвующими фонемами . Фонематический слух , так же как и интонация , необходим не только для формирования адекватных акустико-артикуляционных образов , но и для использования имеющихся в памяти эталонов при распознании новых сообщений .</w:t>
      </w:r>
    </w:p>
    <w:p>
      <w:pPr>
        <w:pStyle w:val="TextBody"/>
        <w:spacing w:lineRule="auto" w:line="360"/>
        <w:ind w:right="-14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е трудности при обучении иностранному языку в средней школе связаны с тем , что ученики практически не имеют достаточно развитого фонематического речевого слуха , необходимо для реализации учебных задач . Положение усугубляется еще и тем , что речевой слух родного языка оказывает сильное интерферирующее влияние на процесс образования аналогичного слуха для восприятия иностранного языка . Поэтому одной из первейших задач обучения этому предмету является формирование и постоянное совершенствование упомянутых видов слуха на протяжении всего периода обучения . Что же касается иноязычной речи , то слушающий должен оперироваться не только активным словарем , но и пассивным , приобретенным , в основном , в процессе чтения . Запечатленный в памяти зрительный образ слова не всегда легко ассоциируется со слуховым . Нельзя не упомянуть так называемый потенциальный словарь , не бывший вовсе в языковом опыте учащихся ( слова иностранного происхождения , сложные или производные слова , образованные из известных учащимся аффиксов )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ссивный и потенциальный словари актуализируются слушающим субъективно , в зависимости от темы , условий восприятия , от соотношения между известными и неизвестными лексемами , от умения пользоваться мгновенным выбором решения из целого ряда вероятных гипотез .</w:t>
      </w:r>
    </w:p>
    <w:p>
      <w:pPr>
        <w:pStyle w:val="TextBody"/>
        <w:spacing w:lineRule="auto" w:line="360"/>
        <w:ind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>Вероятное прогнозирование проявляется на всех уровнях языка – от слога до текста , причем , чем шире контекст и сложнее структура целого сообщения , тем больше восприятия зависит от вероятностей оценки всего сообщения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фонетическом уровне успешность предвосхищения определяется знанием вероятностной звуковой последовательности и сводится к выбору оптимального решения о звуке . Если при зрительном восприятии наиболее информативными являются начальная и конечная часть слова , то при аудировании наиболее важным для понимания становятся звуки начальные и расположенные в середине , если они находятся под ударением . В коротких словах все звуки несут большую информативную нагрузку , чем в длинных . Этим объясняется особая сложность их распознавания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>Лингвистической основой прогнозирования на уровне фраз являются типы синтаксических связей , умение сохранить в памяти следы от серии слов , т.е. затормозить преждевременный вывод о смысле высказывания на основе части предложения . Особую трудность представляют сложные синтаксические конструкции . Для их понимания требуется промежуточная трансформация , обеспечивающая мысленное сегментирование сложных фраз с одновременной , а не последовательной обозримостью всей структуры .</w:t>
      </w:r>
    </w:p>
    <w:p>
      <w:pPr>
        <w:pStyle w:val="TextBody"/>
        <w:spacing w:lineRule="auto" w:line="360"/>
        <w:ind w:right="-14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гнозирование на уровне текста связано с дополнительными сложностями . Даже опытный аудитор не всегда способен удержать всю информацию ,  объединить разрозненные факты в общий контекст , понять мотивы и скрытый смысл сообщения . Для этого необходимы направленность внимания , интерес к теме сообщения , определенная скорость мыслительной переработки информации .</w:t>
      </w:r>
    </w:p>
    <w:p>
      <w:pPr>
        <w:pStyle w:val="TextBody"/>
        <w:spacing w:lineRule="auto" w:line="360"/>
        <w:ind w:right="-14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аудировании речи на родном языке прогнозируется чаще всего смысл высказывания .Форма и содержание образуют в данном случае полное единство . При восприятии иноязычной речи такого единства не наблюдается . Языковая форма долгое время остается ненадежной опорой для смыслового прогнозирования , хотя именно на ней концентрируется внимание слушающего .</w:t>
      </w:r>
    </w:p>
    <w:p>
      <w:pPr>
        <w:pStyle w:val="TextBody"/>
        <w:spacing w:lineRule="auto" w:line="360"/>
        <w:ind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основании экспериментальных данных можно выделить две причины , затрудняющие слуховое восприятие и понимание </w:t>
      </w:r>
      <w:r>
        <w:rPr>
          <w:sz w:val="28"/>
          <w:lang w:val="en-US"/>
        </w:rPr>
        <w:t>:</w:t>
      </w:r>
      <w:r>
        <w:rPr>
          <w:sz w:val="28"/>
        </w:rPr>
        <w:t xml:space="preserve"> 1) направленность внимания учащихся только на общее содержание и неумение понять побочную , но крайне важную для более глубокого осмысления информацию </w:t>
      </w:r>
      <w:r>
        <w:rPr>
          <w:sz w:val="28"/>
          <w:lang w:val="en-US"/>
        </w:rPr>
        <w:t>;</w:t>
      </w:r>
      <w:r>
        <w:rPr>
          <w:sz w:val="28"/>
        </w:rPr>
        <w:t xml:space="preserve"> 2) слишком быстрое переключение внимания с языковой формы на содержание . Второй случай наиболее типичен для аудирования сложных или эмоционально изложенных текстов . Характер ошибок показывает , что смысловое прогнозирование основывается у школьников на фантазии и домысливании непонятных фактов без учета языковой формы сообщения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ставляется , что трудности аудиотекстов всегда должны быть несколько выше языковых возможностей учащихся в каждый конкретный момент обучения . Только при таких условиях слушающий будет стараться использовать операции вероятностного выбора и комбинирования , опираться на контекст . Для того , чтобы такое аудирование оказалось успешным , ему следует предпосылать более тщательную отработку нового материала на этапе объяснения , а также упражнения в аудировании микротекстов звучанием до полминуты , что составляет примерно 50-70 слов . Каждое прослушивание следует сопровождать конкретными и посильными задачами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удирование речевых сообщений связано с деятельностью памяти                  ( кратковременной и долговременной )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атковременная память обеспечивает удержание поступающей информации на всех фазах процесса восприятия , вплоть до ее обработки и поступления части информации в долговременную память . Последняя призвана хранить слухоартикуляционные образы слов , словосочетаний и синтаксических конструкций , правил и схем их соединения . Благодаря этому происходит понимание фразовой структуры и коммуникативного типа предложения .</w:t>
      </w:r>
    </w:p>
    <w:p>
      <w:pPr>
        <w:pStyle w:val="TextBody"/>
        <w:spacing w:lineRule="auto" w:line="360"/>
        <w:ind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>Для того чтобы речевое сообщение было правильно понято , слушающий должен удерживать слова и фразы , связывать слышимое в данный конкретный момент с тем , что слышал до этого , переводить последовательный ряд поступающих сигналов в одновременный . Эти функции выполняет оперативная память , отличающаяся низкой точностью и слабой помехоустойчивостью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атковременная  и оперативная память выполняют служебную роль .Они помогают поступлению части информации в долговременную память , и успех выполнения этой функции зависит от качественного и количественного отбора , от способа  введения материала и его закрепления .</w:t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ольшинство психологов считает , что забывание информации , заложенной в кратковременной памяти , может быть следствием интерференции , выраженной в определенном сходстве воспринимаемых элементов . В этом , как полагают , заключается одна из характерных черт кратковременной памяти в отличие от долговременной , для которой важна как раз семантическая близость воспринимаемого материала . Для начинающих аудиторов необходимо , с учетом сказанного выше , предварительная работа , направленная на идентификацию части новой информации с той , которая хранится в памяти , четкость и логичность изложения , исключение информационной перегрузки особенно за счет реалий , цифровых данных и художественно-изобразительных средств .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right="-199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333" w:hanging="0"/>
        <w:rPr>
          <w:b/>
          <w:b/>
          <w:sz w:val="28"/>
        </w:rPr>
      </w:pPr>
      <w:r>
        <w:rPr>
          <w:b/>
          <w:sz w:val="28"/>
        </w:rPr>
        <w:t>§ 2. Факторы , определяющие успешность аудирования иноязычной речи .</w:t>
      </w:r>
    </w:p>
    <w:p>
      <w:pPr>
        <w:pStyle w:val="Normal"/>
        <w:spacing w:lineRule="auto" w:line="360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шность аудирования зависит , с одной стороны , от самого слушающего ( от степени развитости речевого слуха , памяти , от наличия у него внимания , интереса и т.д. ) , с другой стороны , от условий восприятия ( темпоральной характеристики , количества и формы предъявлений , продолжительности звучания ) и , наконец , от лингвистических особенностей – языковых и структурно-композиционных сложностей речевых сообщений и их соответствия речевому опыту и знаниям учащихся .</w:t>
      </w:r>
    </w:p>
    <w:p>
      <w:pPr>
        <w:pStyle w:val="Normal"/>
        <w:spacing w:lineRule="auto" w:line="360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тимся к более подробному анализу перечисленных выше факторов . </w:t>
      </w:r>
    </w:p>
    <w:p>
      <w:pPr>
        <w:pStyle w:val="Normal"/>
        <w:numPr>
          <w:ilvl w:val="0"/>
          <w:numId w:val="1"/>
        </w:numPr>
        <w:spacing w:lineRule="auto" w:line="360"/>
        <w:ind w:left="600" w:right="-1333" w:hanging="360"/>
        <w:rPr/>
      </w:pPr>
      <w:r>
        <w:rPr>
          <w:b/>
          <w:sz w:val="28"/>
        </w:rPr>
        <w:t xml:space="preserve">Индивидуально-возрастные особенности слушающих </w:t>
      </w:r>
      <w:r>
        <w:rPr>
          <w:sz w:val="28"/>
        </w:rPr>
        <w:t>.</w:t>
      </w:r>
    </w:p>
    <w:p>
      <w:pPr>
        <w:pStyle w:val="Style15"/>
        <w:spacing w:lineRule="auto" w:line="360"/>
        <w:ind w:left="120" w:right="-1333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нято считать , что аудирование связано с трудностями объективного характера , не зависящими от самого слушающего . С этим утверждением можно согласится лишь частично . Учащийся не может , как известно , определять ни характер речевого сообщения , ни условия восприятия . Вместе с тем успешность аудирования зависит от умения слушающего пользоваться вероятностным прогнозированием , переносить умения и навыки , выработанные в родном языке , на иностранный . Большое значение имеют такие индивидуальные особенности учащегося , как его находчивость и сообразительность , умение слушать и быстро реагировать на всевозможные сигналы устной коммуникации ( паузы , логические ударения , риторические вопросы и т.д. ) , умение переключаться с одной мыслительной операции на другую , быстро входить в тему сообщения , и т.д. Эти умения развиваются в процессе обучения многим предметам , и в старших классах учащиеся в основном владеют культурой речи как в плане ее порождения , так и восприятия . Определенный вклад в решение этой важной для общеобразовательной средней школы должен внести и иностранный язык .</w:t>
      </w:r>
    </w:p>
    <w:p>
      <w:pPr>
        <w:pStyle w:val="Style15"/>
        <w:spacing w:lineRule="auto" w:line="360"/>
        <w:ind w:left="12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>Процесс восприятия речи на слух отличается активным целенаправленным характером , связанным с выполнением сложной мыслительно-мнемической деятельности , успешности протекания которой содействует высокая степень концентрации внимания . Внимание возникает с помощью эмоций и развивается за их счет , однако у человека эмоции всегда проявляются в единстве с волевыми процессами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Style15"/>
        <w:spacing w:lineRule="auto" w:line="360"/>
        <w:ind w:left="12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шность аудирования зависит , в частности , от потребности школьников узнать что-либо новое , от наличия интереса к теме , от осознания объективной потребности учиться и т.д. , т.е. от так называемых субъективных факторов , способствующих возникновению установки на познавательную деятельность .</w:t>
      </w:r>
    </w:p>
    <w:p>
      <w:pPr>
        <w:pStyle w:val="Style15"/>
        <w:spacing w:lineRule="auto" w:line="360"/>
        <w:ind w:left="12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думанная организация учебного процесса , четкость и логичность изложения , максимальная опора на активную мыслительную деятельность , разнообразие приемов обучения , уточнение задач восприятия позволяет создать внутреннюю мотивацию , направить внимание учащихся на моменты , которые помогут запрограммировать будущую практическую деятельность с воспринятым материалом .</w:t>
      </w:r>
    </w:p>
    <w:p>
      <w:pPr>
        <w:pStyle w:val="Style15"/>
        <w:spacing w:lineRule="auto" w:line="360"/>
        <w:ind w:left="120" w:right="-14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зависимости от целевой установки , предшествующей аудированию , восприятие будет проходить либо пассивно , либо носить активный характер . </w:t>
      </w:r>
    </w:p>
    <w:p>
      <w:pPr>
        <w:pStyle w:val="Style15"/>
        <w:spacing w:lineRule="auto" w:line="360"/>
        <w:ind w:left="120" w:right="-1475" w:hanging="0"/>
        <w:rPr>
          <w:sz w:val="28"/>
        </w:rPr>
      </w:pPr>
      <w:r>
        <w:rPr>
          <w:sz w:val="28"/>
        </w:rPr>
        <w:t>В последнем случае слушающий сможет быстрее включиться в « поисковую деятельность » , успешно выдвигать гипотезы , проверять их и корректировать , лучше запомнить логику и последовательность изложения .</w:t>
      </w:r>
    </w:p>
    <w:p>
      <w:pPr>
        <w:pStyle w:val="Style15"/>
        <w:spacing w:lineRule="auto" w:line="360"/>
        <w:ind w:left="12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характер восприятия и запоминания содержания целевая установка может оказать как положительное , так и отрицательное влияние , т.е. она может сделать восприятие более точным или наоборот , ошибочным , если слушающий , под влиянием ожидаемого , приписывает воспринимаемым явлениям несуществующие признаки .</w:t>
      </w:r>
    </w:p>
    <w:p>
      <w:pPr>
        <w:pStyle w:val="Style15"/>
        <w:numPr>
          <w:ilvl w:val="0"/>
          <w:numId w:val="1"/>
        </w:numPr>
        <w:spacing w:lineRule="auto" w:line="360"/>
        <w:ind w:left="600" w:right="-1333" w:hanging="360"/>
        <w:rPr>
          <w:b/>
          <w:b/>
          <w:sz w:val="28"/>
        </w:rPr>
      </w:pPr>
      <w:r>
        <w:rPr>
          <w:b/>
          <w:sz w:val="28"/>
        </w:rPr>
        <w:t>Зависимость аудирования от условий восприятия .</w:t>
      </w:r>
    </w:p>
    <w:p>
      <w:pPr>
        <w:pStyle w:val="Style15"/>
        <w:spacing w:lineRule="auto" w:line="360"/>
        <w:ind w:left="0" w:right="-1333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А) Т е м п   р е ч е в ы х   с о о б щ е н и й . Объективно заданный темп речевого сообщения определяет скорость и точность понимания на слух , а также эффективность запоминания .</w:t>
      </w:r>
    </w:p>
    <w:p>
      <w:pPr>
        <w:pStyle w:val="Style15"/>
        <w:spacing w:lineRule="auto" w:line="360"/>
        <w:ind w:left="0" w:right="-14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щий темп речи складывается из двух величин – количества слогов (слов) в минуту и количества речевых пауз . Измерение по этим двум составляющим показывает , что разница между минимальным и максимальным темпом довольно велика . Она зависит от многих факторов и в определенных пределах колеблется даже у одного и того же лица а зависимости от настроения говорящего , от его привычек  и т.д. Установлено , что диалогические единства различаются в большей степени по темпу речи у одного и того же индивидуума , чем более длинные монологические высказывания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мп речи зависит от важности информации , содержащейся в отдельных частях сообщения . Более важная информация дается медленнее , путем подчеркивания долготы гласных , второстепенная – более быстро . Определенное значение имеет и характер сообщений . Известно , например , что эмфатически окрашенное чтение стихотворения проходит в довольно медленном темпе ( 160 слогов в минуту ) , что объясняется строгим соблюдением логических пауз , стремлением диктора выразить образность , эмоции </w:t>
      </w:r>
      <w:r>
        <w:rPr>
          <w:sz w:val="28"/>
          <w:lang w:val="en-US"/>
        </w:rPr>
        <w:t>;</w:t>
      </w:r>
      <w:r>
        <w:rPr>
          <w:sz w:val="28"/>
        </w:rPr>
        <w:t xml:space="preserve"> что же касается спортивных известий , то они передаются в очень быстром темпе ( 290 слогов и более в мин. )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 измерении темпа речи пользуются чаще всего двумя измерениями - либо количеством слогов , либо количеством слов в минуту . Более равномерной , а следовательно , и точной единицей измерения является слог . Средний темп речи во всех трех языках ( английском , немецком , французском ) равняется примерно 250 слогам . Однако в практике обучения удобнее пользоваться более крупными единицами измерения – словами , хотя их количество за одно и тоже время в разных языках не совпадает . Известно , что в английском языке буква несет большее количество информации , и слова имеют здесь в среднем  4,5 букв 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тогда как в немецком – 6,17 . Поэтому средний темп немецкой речи равняется 110-130 словам в минуту , а английской и французской – 140-150 словам в  минуту . В нормативах школьных программ и в книгах для учителя следовало бы поэтому указывать темп речи в двух измерениях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самого начала обучения иностранному языку темп речи должен быть нормальным и находится в пределах между 200 и 250 слогов в минуту . Это требование не всегда соблюдается учителями , о чем свидетельствуют замеры скорости их говорения . Искусственное замедление темпа , как показывает анализ речевых сообщений , искажает интонационный рисунок фразы , нарушает нормы ударения , мешает быстроте реакции и существенно содействует ослаблению внимания , крайне важного для восприятия и понимания речи .</w:t>
      </w:r>
    </w:p>
    <w:p>
      <w:pPr>
        <w:pStyle w:val="Style15"/>
        <w:spacing w:lineRule="auto" w:line="360"/>
        <w:ind w:left="0" w:right="-14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того , чтобы темп речи не стал препятствием при восприятии на слух , особенно в 4-5 классах , скорость предъявления в отдельных случаях может замедляться за счет увеличения длительности пауз между смысловыми кусками . Более продолжительное паузирование , как показывают экспериментальные проверки , улучшает вероятностное прогнозирование , дает возможность восполнить пробелы в понимании на основе общего смысла принятого сообщения. Речевые сообщения должны предъявляться не только учителем , но и при помощи специальных средств . 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К о л и ч е с т в о   п р е д ъ я в л е н и й   и   о б ъ е м   р е ч е в ы х                 с о о б щ е н и й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эффективного обучения аудированию немаловажное значение имеет правильное решение вопроса о целесообразности повторного предъявления одного и того же речевого сообщения и о длительности его звучания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ксперименты , проведенные в школьной аудитории , позволили выявить весьма ощутимую зависимость понимания от количества предъявлений особенно на начальном этапе обучения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>Так , по данным некоторых исследований , повторное прослушивание сообщения улучшает понимание на 16,5 % третье – на 12,7 % ( по сравнению со вторым ) , последующие прослушивания существенного улучшения в понимании речи не дают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Информация может быть представлена двумя способами </w:t>
      </w:r>
      <w:r>
        <w:rPr>
          <w:sz w:val="28"/>
          <w:lang w:val="en-US"/>
        </w:rPr>
        <w:t>:</w:t>
      </w:r>
      <w:r>
        <w:rPr>
          <w:sz w:val="28"/>
        </w:rPr>
        <w:t xml:space="preserve"> а) повторное предъявление трансформированных вариантов текста , т.е. более простое или более развернутое изложение того же содержания путем видоизменения языковой формы сообщения , б) двух- и даже трехкратное предъявление одного и того же текста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бор оптимального варианта зависит от места выполнения упражнения и от языковой подготовки учащихся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 самостоятельной работе в кабинете иностранного языка второй путь представляется более надежным и экономичным , так как чем меньше модификаций в исходном тексте , тем легче осуществляется самоконтроль и коррекция по звуковым и графическим ключам . На уроках двукратное предъявление одного и того же текста целесообразно в двух случаях </w:t>
      </w:r>
      <w:r>
        <w:rPr>
          <w:sz w:val="28"/>
          <w:lang w:val="en-US"/>
        </w:rPr>
        <w:t>:</w:t>
      </w:r>
      <w:r>
        <w:rPr>
          <w:sz w:val="28"/>
        </w:rPr>
        <w:t xml:space="preserve"> при наличии определенных трудностей ( например , язык речевого сообщения сложен , завышен объем информации , отсутствует опыт восприятия речи в заданных условиях и др. ) и при установке на последующий пересказ воспринятого текста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слушивание модифицированных текстов в 4-7 классах представляется опорным по следующим соображениям </w:t>
      </w:r>
      <w:r>
        <w:rPr>
          <w:sz w:val="28"/>
          <w:lang w:val="en-US"/>
        </w:rPr>
        <w:t xml:space="preserve">: </w:t>
      </w:r>
      <w:r>
        <w:rPr>
          <w:sz w:val="28"/>
        </w:rPr>
        <w:t>восприятие на слух у учащихся младшей и средней ступени обучения отличается слабой помехоустойчивостью , низким уровнем развития фонематического слуха , неумением пользоваться прогнозированием и симультанно выполнять операции сличения . Повторное предъявление видоизмененных текстов представляется в этой связи весьма преждевременным , тормозящим формирование акустических эталонов и развитие вероятностного прогнозирования . Узнаванию доступны лишь те факты , которые « уже прежде воспринимались и именно в той же самой форме и с тем же значением 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Опыт преподавания показывает , что для запоминания основного содержания графически предъявленного текста учащиеся 4-5 классов прибегают к двух- и трех- кратному прочтению . Для аудирования повторяемость имеет особо важное значение , поскольку данный процесс однократен и необратим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 касается старшей степени обучения , особенно классов с хорошей подготовкой , то здесь двукратное прослушивание может рассматриваться как одно из речевых упражнений для взаимосвязанного обучения аудированию и говорению , а не как условие рационального обучения аудированию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комендации относительно размера речевого сообщения и продолжительности его звучания в отечественной и зарубежной литературе весьма разноречивы и в большинстве своем основываются на опыте преподавания , а не на точных экспериментальных данных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определении размера монологического или диалогического сообщения указывается либо время звучания , либо количество слов или предложений . Для начального этапа средней школы предназначаются тексты описательного характера , состоящие из 3 – 6  предложений , на средней ступени это количество увеличивается до 10 –15  , а к концу обучения в школе – до 20 –25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ъем речевого сообщения зависит от многих факторов и не является стабильной величиной . Можно говорить , по-видимому , лишь о минимальном или максимальном размере аудиотекста и определить его не количеством слов или предложений , а продолжительностью звучания . Такое измерение удобно для планирования занятий , для правильного распределения времени на различные виды речевой деятельности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должительность звучания зависит от этапа обучения , сложности речевого сообщения , от источника информации и , наконец , от того , где выполняется упражнение – в аудитории или лингафонном кабинете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 определении легких текстов или наиболее пригодных для аудирования можно руководствоваться следующими требованиями . Тексты должны </w:t>
      </w:r>
      <w:r>
        <w:rPr>
          <w:sz w:val="28"/>
          <w:lang w:val="en-US"/>
        </w:rPr>
        <w:t>:</w:t>
      </w:r>
      <w:r>
        <w:rPr>
          <w:sz w:val="28"/>
        </w:rPr>
        <w:t xml:space="preserve"> 1) обладать идейно-воспитательной ценностью </w:t>
      </w:r>
      <w:r>
        <w:rPr>
          <w:sz w:val="28"/>
          <w:lang w:val="en-US"/>
        </w:rPr>
        <w:t xml:space="preserve">; 2) соответствовать возрастным особенностям учащихся и их речевому опыту в родном и иностранном языках ; </w:t>
      </w:r>
      <w:r>
        <w:rPr>
          <w:sz w:val="28"/>
        </w:rPr>
        <w:t xml:space="preserve">3) содержать определенную проблему , представляющую интерес для слушающих </w:t>
      </w:r>
      <w:r>
        <w:rPr>
          <w:sz w:val="28"/>
          <w:lang w:val="en-US"/>
        </w:rPr>
        <w:t xml:space="preserve">; 4) иметь ясное , простое изложение , со строгой логикой и причинностью ; </w:t>
      </w:r>
      <w:r>
        <w:rPr>
          <w:sz w:val="28"/>
        </w:rPr>
        <w:t xml:space="preserve">5) представлять разные формы речи – монологическую , диалогическую </w:t>
      </w:r>
      <w:r>
        <w:rPr>
          <w:sz w:val="28"/>
          <w:lang w:val="en-US"/>
        </w:rPr>
        <w:t xml:space="preserve">; </w:t>
      </w:r>
      <w:r>
        <w:rPr>
          <w:sz w:val="28"/>
        </w:rPr>
        <w:t>6) быть написанным не от первого лица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 п о р ы   и   о р и е н т и р ы    в о с п р и я т и я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шность аудирования во многом зависит от того , какими ориетирами располагает текст , имеются ли в нем необходимые подсказки и опоры запоминания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сприятие речи на слух начинается с выделения  смысловых ориентиров . В первую очередь сюда следует отнести интонацию ( как признак связи слов и предложений ) , ритм , паузы и особенно логическое ударение . Они должны не только соответствовать содержанию , но и выполнять экспрессивную функцию речи , т.е. выражать эмоциональное отношение говорящего к сообщаемым фактам и явлениям . При нейтральном , неакцентированном говорении понимание значительно снижается . Для выделения смысловых ориентиров используются также вводные слова , повторения , риторические вопросы и др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ьшую помощь оказывают речевые штампы , широко употребительные в разговорной речи . Являясь средством быстрой интеграции , они улучшают догадку и вероятностное прогнозирование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арактер ориентиров и опор меняется в зависимости от речевого опыта и от способа предъявления аудиотекстов . т.е. от того , идет речь о восприятии контактной или дистантной речи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тактная речь ( как монологическая , так и диалогическая ) в большинстве своем проходит в конкретной ситуации общения , которая улучшает вероятностное прогнозирование , увеличивает широту ассоциативных связей , благоприятствует так называемому « ага-эффекту » . Большую помощь оказывают слушающему паралингвистические элементы речи , о которых говорилось выше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 комбинированном звуко-зрительном предъявлении речевых сообщений широко используются формальные подсказки </w:t>
      </w:r>
      <w:r>
        <w:rPr>
          <w:sz w:val="28"/>
          <w:lang w:val="en-US"/>
        </w:rPr>
        <w:t>: подчеркивание , особый шрифт , цвет , схемы , картины , заголовки и др. Каждый из этих ориентиров имеет свое назначение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Заголовки , которые А.А. Смирнов называет </w:t>
      </w:r>
      <w:r>
        <w:rPr>
          <w:sz w:val="28"/>
        </w:rPr>
        <w:t>« наиболее распространным видом опорных пунктов 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, знакомят с темой речевого сообщения и создают направленность мысли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исунки как подсказывающий ориентир применяются в зависимости от выполняемых задач . При целевой установке на слушание и последующее воспроизведение рисунки имеют положительное значение . Они способствуют догадке , пробуждают интерес , помогают удержать в памяти последовательность излагаемых фактов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Визуально-изобразительная опора важна не только для смыслового понимания , но и для последующей передачи содержания . Она разгружает память , способствует сегментированию речевого потока , </w:t>
      </w:r>
      <w:r>
        <w:rPr>
          <w:sz w:val="28"/>
          <w:lang w:val="en-US"/>
        </w:rPr>
        <w:t xml:space="preserve"> улучшает точность и полноту понимания , поскольку « пропускная способность » слухового анализатора во много раз меньше зрительного . </w:t>
      </w:r>
    </w:p>
    <w:p>
      <w:pPr>
        <w:pStyle w:val="Style15"/>
        <w:spacing w:lineRule="auto" w:line="360"/>
        <w:ind w:left="0" w:right="-199" w:hanging="0"/>
        <w:rPr/>
      </w:pPr>
      <w:r>
        <w:rPr/>
      </w:r>
    </w:p>
    <w:p>
      <w:pPr>
        <w:pStyle w:val="Style15"/>
        <w:spacing w:lineRule="auto" w:line="360"/>
        <w:ind w:left="0" w:right="-199" w:hanging="0"/>
        <w:rPr/>
      </w:pPr>
      <w:r>
        <w:rPr/>
      </w:r>
    </w:p>
    <w:p>
      <w:pPr>
        <w:pStyle w:val="Style15"/>
        <w:spacing w:lineRule="auto" w:line="360"/>
        <w:ind w:left="0" w:right="-199" w:hanging="0"/>
        <w:rPr/>
      </w:pPr>
      <w:r>
        <w:rPr/>
      </w:r>
    </w:p>
    <w:p>
      <w:pPr>
        <w:pStyle w:val="Style15"/>
        <w:spacing w:lineRule="auto" w:line="360"/>
        <w:ind w:left="0" w:right="-199" w:hanging="0"/>
        <w:rPr/>
      </w:pPr>
      <w:r>
        <w:rPr/>
      </w:r>
    </w:p>
    <w:p>
      <w:pPr>
        <w:pStyle w:val="Style15"/>
        <w:spacing w:lineRule="auto" w:line="360"/>
        <w:ind w:left="0" w:right="-1333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ind w:left="0" w:right="-13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ind w:left="0" w:right="-13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ind w:left="0" w:right="-13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ind w:left="0" w:right="-13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ind w:left="0" w:right="-1333" w:hanging="0"/>
        <w:jc w:val="center"/>
        <w:rPr>
          <w:b/>
          <w:b/>
          <w:sz w:val="28"/>
        </w:rPr>
      </w:pPr>
      <w:r>
        <w:rPr>
          <w:b/>
          <w:sz w:val="28"/>
        </w:rPr>
        <w:t>§ 3. Лингвистические трудности смыслового восприятия на слух .</w:t>
      </w:r>
    </w:p>
    <w:p>
      <w:pPr>
        <w:pStyle w:val="Style15"/>
        <w:spacing w:lineRule="auto" w:line="360"/>
        <w:ind w:left="0"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исание лингвистических трудностей аудирования целесообразно начать с краткого сопоставительного анализа диалога и монолога , поскольку эти формы речи влияют не только на выбор языковых средств , но и на структурно-композиционные характеристики текста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зыковые средства диалога определяются целью высказывания . Желание , например , выговорится , описать свое состояние , воздействовать на слушающего делает диалогическую речь эмоционально окрашенной , что достигается повторами , преувеличениями , некоторой небрежностью в синтаксисе , преобладанием конкретных слов над абстрактными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собеседникам хорошо знаком предмет разговора , они пользуются более свернутой речью . В такой беседе возможно , помимо упоминавшихся выше широкого использования паралингвистических средств , подхватывание или параллелизм в репликах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отсутствии внутреннего контакта между говорящими диалогё требует более полного и развернутого построения . В такой беседе он может сочетаться с монологом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Слушающий может либо участвовать а диалоге , либо воспринимать его « со стороны » . В первом случае трудности восприятия сочетаются с трудностями говорения и в общей сложности сводятся к следующим </w:t>
      </w:r>
      <w:r>
        <w:rPr>
          <w:sz w:val="28"/>
          <w:lang w:val="en-US"/>
        </w:rPr>
        <w:t>:</w:t>
      </w:r>
      <w:r>
        <w:rPr>
          <w:sz w:val="28"/>
        </w:rPr>
        <w:t xml:space="preserve"> необходимость приспосабливаться к темпу и условиям общения 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соблюдать определенную скорость речевой реакции 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правильно выбирать интонационные и побуждающие модели </w:t>
      </w:r>
      <w:r>
        <w:rPr>
          <w:sz w:val="28"/>
          <w:lang w:val="en-US"/>
        </w:rPr>
        <w:t xml:space="preserve">; </w:t>
      </w:r>
      <w:r>
        <w:rPr>
          <w:sz w:val="28"/>
        </w:rPr>
        <w:t>пользоваться трансформацией . При восприятии киноинформации или фонозаписи происходит слушание диалога со стороны , без непосредственного в нем участия . Сложности здесь также не одинаковы . Наиболее трудным будет восприятие дистантной речи , производимой невидимыми участниками разговора , диспута или дискуссии . Отсутствие зрительной опоры осложняет прогнозирование , загружает оперативную   память , замедляет процесс вхождения в тему и ситуацию общения . Все эти особенности необходимо учитывать при определении способов презентации речевых сообщений , их объема и языковой сложности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бор языковых средств монологической речи также обусловлен целью высказывания , ситуацией общения , индивидуальными особенностями говорящего ( его образованностью , эмоциональным состоянием , характером отношений с аудиторией и другими факторами )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нолог может входить в качестве составной части в беседу , протекать в форме рассказа , выступления , лекции . Ораторская речь приближается к книжно-письменной , так как отличается развернутым наличием более сложного синтаксиса и лексических конструкций , хотя одновременно монолог располагает и такими экспрессивными средствами , как повторы , риторические вопросы , восклицания , перебивы мыслей и ритма , вводные слова и предложения , эллипсы , нарушение порядка слов . Все это придает разговорной монологической речи простоту и естественность , увеличивает контакт с аудиторией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акторы и условия , в которых протекает речевое общение , обуславливают особенности устной речи на всех уровнях и соответственно сложности восприятия на слух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грамматики эти трудности связаны как с синтаксисом , так и с морфологией . Воспринимая фразу , учащийся должен расчленить ее на отдельные элементы , установить связь между ними и их роль в высказывании . Трудности аналитико-синтетической деятельности , лежащей в основе восприятия , увеличивается пропорционально длине речевого сообщения . Кратковременная память с трудом удерживает слова , реалии , фактический материал , логику и последовательность изложения . Ряд грамматических трудностей связан с наличием аналитических форм , не свойственных русскому языку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трудным явлениям следует отнести грамматическую омонимию , особенно в служебных словах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 касается лексических сложностей , то известно , что они возникают не только в связи с количественным увеличением словарного материала и его разнообразием ( характерным для старшей ступени обучения ) , но и с такими моментами , как употребление слов в переносном значении , наличие строевых слов , лексики в переносном значении и фразеологических оборотов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убокого проникновения в контекст требуют многозначные слова , паронимы ( звучание которых отличается только одним звуком ) , антонимы и синонимы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восприятии таких слов на слух необходимо удерживать в памяти весь контекст или ситуацию , иначе слово , усвоенное раньше и лучше , слышится вместо другого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ова , близкие по звучанию к словам родного языка , но имеющие разное значение , также  воспринимаются с трудом , хотя межъязыковая интерференция на лексическом уровне при восприятии на слух проявляется , по-видимому , значительно меньше , чем внутриязыковая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нетические сложности разговорной речи иногда считаются основными , если не единственными . Это замечание отчасти справедливо если иметь в виду начальный этап обучения . Плохая развитость фонематического слуха отсутствие произносимых навыков , недостаточная сформированность акустико-артикуляционных образов отвлекает внимание слушающего на языковую форму сообщения , в результате чего не узнаются значения слов и синтагм как единиц восприятия . В дальнейшем вырабатываются умения различать фонетические варианты слов по отличительным признакам , даже при некотором отклонении от нормы . Необходимость в четком восприятии звуков и фонем отпадает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>Исследования , проведенные на материале родного и иностранного языков , показывают , что « выпадение и уподобление отдельных фонем не препятствуют пониманию 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 xml:space="preserve">. На первый план здесь выступают интонация , логическое ударение и темп . Эмоциональная интонация не представляет больших трудностей , так как она имеет в русском и изучаемых в школе языках аналогичные признаки 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сложнее логическая интонация , которая членит фразы на законченные смысловые отрезки , служит для выделения главной мысли и определяет коммуникативный тип фразы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ьшое значение для адекватного понимания имеет логическое ударение , так как оно несет смысловую нагрузку , подчеркивая и уточняя мысль говорящего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 касается сложностей аудиотекстов , то большое значение для восприятия на слух имеют их композиционно-смысловая структура , способ изложения мыслей и межфразовые связи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уктурные особенности текста принято делить на внешние ( заголовки , рисунки ) и внутритекстовые (вступление , основная часть , заключение )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новная задача заголовка – создать нужную направленность мысли , привлечь внимание к основной части текста , облегчить прогнозирование . Заголовкам присущи четыре основные функции </w:t>
      </w:r>
      <w:r>
        <w:rPr>
          <w:sz w:val="28"/>
          <w:lang w:val="en-US"/>
        </w:rPr>
        <w:t xml:space="preserve">: </w:t>
      </w:r>
      <w:r>
        <w:rPr>
          <w:sz w:val="28"/>
        </w:rPr>
        <w:t>номинативная , информативная , рекламная и экспрессивно-апеллятивная .</w:t>
      </w:r>
    </w:p>
    <w:p>
      <w:pPr>
        <w:pStyle w:val="Style15"/>
        <w:spacing w:lineRule="auto" w:line="360"/>
        <w:ind w:left="0" w:right="-14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е первые функции заголовков способствуют не только пониманию содержания , но и запоминанию последовательности изложения . Заголовки с номинативной функцией больше подходят для хорошо подготовленного класса . С их помощью создается более общее представление о теме сообщения , и если она соответствует возрастным интересам учащихся или удачно дополняет изучаемый в классе графический тест , то естественно предположить , что такой заголовок не только облегчает аудирование , но и создает определенную установку на последующую переработку информации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Информативные заголовки в аудиотекстах оправдывают себя лишь в двух случаях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 когда речь идет о недостаточной языковой подготовке учащихся , не обладающих умением быстрой ориентации по контексту , и о текстах , содержащих большое количество фактических данных , которые нужно запомнить и воспроизвести . Информативный тип заголовка позволит учащимся сконцентрировать внимание на деталях , дополняющих основные мысли . Во всех других случаях эти заголовки нежелательны , так как они раскрывают большую часть содержания , снижая тем самым информативность текста и соответственно интерес к нему слушающих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сложными являются заголовки с рекламной и экспрессивно-апеллятивной функциями . В качестве названий в них нередко используются пословицы , поговорки , крылатые слова и т.д. Иногда эти заголовки содержат намек на тему , но чаще всего они , привлекая внимание слушающего , остаются для него своего рода шарадой , разгадать которую может лишь детальное понимание речевого сообщения с проникновением в его подтекст . 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>В школе с расширенной сеткой часов по иностранному языку такие заголовки можно использовать для последующего обсуждения прослушанного , для последующего проведения дискуссий , для решения всякого рода проблемных заданий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тупление выполняет функцию вхождения в текст и служит своеобразным средством ориентации . При выборе или восстановлении аудиотекстов следует помнить о том , что вступление может содержать либо одну-две фразы связующего характера , либо риторический вопрос , облегчающий прогнозирование . Оно может включать краткие сведения по теме или знакомит учащихся с большим контекстом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новная часть сообщения состоит обычно из абзацев , связанных между собой по смыслу и логико-композиционному построению . Известно , что основной задачей слушающего является понимание основного смысла , которое передается главной мыслью каждого куска , изложенной обычно в самом начале , и средствами межфразовой связи </w:t>
      </w:r>
      <w:r>
        <w:rPr>
          <w:sz w:val="28"/>
          <w:lang w:val="en-US"/>
        </w:rPr>
        <w:t xml:space="preserve">: </w:t>
      </w:r>
      <w:r>
        <w:rPr>
          <w:sz w:val="28"/>
        </w:rPr>
        <w:t>логическими ( местоимения , лексические повторы , антонимы и т.д. ) , лексико-грамматическими (вводные слова и предложения ) , грамматическими ( порядок слов , вопросительные конструкции и др. ) .</w:t>
      </w:r>
    </w:p>
    <w:p>
      <w:pPr>
        <w:pStyle w:val="Style15"/>
        <w:spacing w:lineRule="auto" w:line="360"/>
        <w:ind w:left="0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ключение может содержать суммирующую часть , пояснение или подкрепление , оценку , указание на продолжение или обращение к слушающим . При обучении аудированию по специально составленным текстам оно может заканчиваться определенным заданием , в которой выделяется вопрос для обсуждения .</w:t>
      </w:r>
    </w:p>
    <w:p>
      <w:pPr>
        <w:pStyle w:val="Style15"/>
        <w:spacing w:lineRule="auto" w:line="360"/>
        <w:ind w:left="0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>Перечисленные выше особенности текстов следует учитывать при выборе не только наиболее предпочтительного средства презентации , но и способа контроля прослушанного</w:t>
      </w:r>
      <w:r>
        <w:rPr/>
        <w:t xml:space="preserve"> .</w:t>
      </w:r>
    </w:p>
    <w:p>
      <w:pPr>
        <w:pStyle w:val="Style15"/>
        <w:ind w:left="0" w:right="-199" w:hanging="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Style15"/>
        <w:ind w:left="0" w:right="-199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right="-1333"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Запорожец А.В. Восприятие и действие. – В сб. </w:t>
      </w:r>
      <w:r>
        <w:rPr>
          <w:sz w:val="22"/>
          <w:lang w:val="en-US"/>
        </w:rPr>
        <w:t>:</w:t>
      </w:r>
      <w:r>
        <w:rPr>
          <w:sz w:val="22"/>
        </w:rPr>
        <w:t xml:space="preserve"> Проблемы инженерной психологии. М. ,  1967 .</w:t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</w:p>
  </w:footnote>
  <w:footnote w:id="3">
    <w:p>
      <w:pPr>
        <w:pStyle w:val="Footnote"/>
        <w:ind w:right="-908" w:hanging="0"/>
        <w:rPr/>
      </w:pPr>
      <w:r>
        <w:rPr>
          <w:rStyle w:val="FootnoteCharacters"/>
        </w:rPr>
        <w:t>2</w:t>
      </w:r>
      <w:r>
        <w:rPr>
          <w:sz w:val="22"/>
        </w:rPr>
        <w:t xml:space="preserve"> </w:t>
      </w:r>
      <w:r>
        <w:rPr>
          <w:sz w:val="22"/>
        </w:rPr>
        <w:t xml:space="preserve">Артемонов В.А. Психология обучения иностранным языкам. – М. </w:t>
      </w:r>
      <w:r>
        <w:rPr>
          <w:sz w:val="22"/>
          <w:lang w:val="en-US"/>
        </w:rPr>
        <w:t>:</w:t>
      </w:r>
      <w:r>
        <w:rPr>
          <w:sz w:val="22"/>
        </w:rPr>
        <w:t xml:space="preserve"> Просвещение, 1969 .</w:t>
      </w:r>
    </w:p>
  </w:footnote>
  <w:footnote w:id="4">
    <w:p>
      <w:pPr>
        <w:pStyle w:val="Footnote"/>
        <w:ind w:right="-625" w:hanging="0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</w:footnote>
  <w:footnote w:id="5">
    <w:p>
      <w:pPr>
        <w:pStyle w:val="Foot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Зимняя И.А. О вероятностном характере речевого восприятия. – Учен. Зап. МГПИИЯ им.         М. Тореза т.60 , 1972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Зинченко П.И. , Репкина Г.В. К постановке проблемы оперативной памяти. – Вопр. психологии , 1964 , № 6 </w:t>
      </w:r>
    </w:p>
  </w:footnote>
  <w:footnote w:id="7">
    <w:p>
      <w:pPr>
        <w:pStyle w:val="Footnote"/>
        <w:spacing w:lineRule="auto" w:line="360"/>
        <w:ind w:right="-133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Люблинская А.А. Детская психология. – М. </w:t>
      </w:r>
      <w:r>
        <w:rPr>
          <w:sz w:val="22"/>
          <w:lang w:val="en-US"/>
        </w:rPr>
        <w:t>:</w:t>
      </w:r>
      <w:r>
        <w:rPr>
          <w:sz w:val="22"/>
        </w:rPr>
        <w:t xml:space="preserve"> Просвещение, 1971 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8">
    <w:p>
      <w:pPr>
        <w:pStyle w:val="Footnote"/>
        <w:ind w:right="-76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атинова В.Ф. Об оптимальном количестве предъявлений речи на слух. –  Материалы 3-го Всесоюзного симпозиума по психолингвистике АН СССР. М. , 1970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Вайсбурд М.Л. Обучение пониманию иностранной речи на слух. – М. </w:t>
      </w:r>
      <w:r>
        <w:rPr>
          <w:sz w:val="22"/>
          <w:lang w:val="en-US"/>
        </w:rPr>
        <w:t>:</w:t>
      </w:r>
      <w:r>
        <w:rPr>
          <w:sz w:val="22"/>
        </w:rPr>
        <w:t xml:space="preserve"> Просвещение,  1965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Смирнов А.А. Проблемы психологии памяти. – М. </w:t>
      </w:r>
      <w:r>
        <w:rPr>
          <w:sz w:val="22"/>
          <w:lang w:val="en-US"/>
        </w:rPr>
        <w:t>:</w:t>
      </w:r>
      <w:r>
        <w:rPr>
          <w:sz w:val="22"/>
        </w:rPr>
        <w:t xml:space="preserve"> Просвещение, 1966 .</w:t>
      </w:r>
    </w:p>
  </w:footnote>
  <w:footnote w:id="11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Бельтюков В.И. , Нейман Л.В. Восприятие звуков речи при нормальном и нарушенном слухе. – М. </w:t>
      </w:r>
      <w:r>
        <w:rPr>
          <w:sz w:val="22"/>
          <w:lang w:val="en-US"/>
        </w:rPr>
        <w:t>:</w:t>
      </w:r>
      <w:r>
        <w:rPr>
          <w:sz w:val="22"/>
        </w:rPr>
        <w:t xml:space="preserve"> Просвещение, 1958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Цитата"/>
    <w:basedOn w:val="Normal"/>
    <w:qFormat/>
    <w:pPr>
      <w:ind w:left="120" w:right="-199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12:00Z</dcterms:created>
  <dc:creator>Rinat</dc:creator>
  <dc:description/>
  <dc:language>en-US</dc:language>
  <cp:lastModifiedBy>Ренат</cp:lastModifiedBy>
  <cp:lastPrinted>2000-03-23T15:56:00Z</cp:lastPrinted>
  <dcterms:modified xsi:type="dcterms:W3CDTF">2000-05-21T19:45:00Z</dcterms:modified>
  <cp:revision>28</cp:revision>
  <dc:subject/>
  <dc:title>§ 1</dc:title>
</cp:coreProperties>
</file>