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ОЛКОВЫЙ СЛОВАРЬ СЛОВОСОЧЕТАНИЙ И ВЫРАЖЕНИЙ К ТЕКСТУ МОНОГРАФИИ (СЛОВАРЬ К ТЕКСТУ МОНОГРАФИИ)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База данных (БД)</w:t>
      </w:r>
      <w:r>
        <w:rPr>
          <w:rFonts w:eastAsia="Arial Cyr" w:cs="Arial Cyr" w:ascii="Arial Cyr" w:hAnsi="Arial Cyr"/>
          <w:sz w:val="16"/>
          <w:szCs w:val="16"/>
        </w:rPr>
        <w:t xml:space="preserve"> – именованная совокупность данных, которая отображает состояние объектов и их отношений в данной предметной области. БД обеспечивает использование одних и тех же данных в различных приложениях, допускает решение задач планирования, исследования, управления. Функционирование БД обеспечивается системой управления базами данных (СУБД) ([48, с. 79)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База знаний (БЗ)</w:t>
      </w:r>
      <w:r>
        <w:rPr>
          <w:rFonts w:eastAsia="Arial Cyr" w:cs="Arial Cyr" w:ascii="Arial Cyr" w:hAnsi="Arial Cyr"/>
          <w:sz w:val="16"/>
          <w:szCs w:val="16"/>
        </w:rPr>
        <w:t xml:space="preserve"> – совокупность систематизированных основополагающих сведений, относящихся к определенной области знания, хранящихся в памяти ЭВМ, объем которых необходим и достаточен для решения заданного круга теоретических или практических задач. В системе управления БЗ используются методы искусственного интеллекта, специальные языки описания знаний, интеллектуальный интерфейс ([48, с. 80]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Видеокомпьютерная система</w:t>
      </w:r>
      <w:r>
        <w:rPr>
          <w:rFonts w:eastAsia="Arial Cyr" w:cs="Arial Cyr" w:ascii="Arial Cyr" w:hAnsi="Arial Cyr"/>
          <w:sz w:val="16"/>
          <w:szCs w:val="16"/>
        </w:rPr>
        <w:t xml:space="preserve"> – комплекс оборудования, позволяющий представлять пользователю различные виды воспринимаемой информации (текст, рисованная графика, видеофильм, движущиеся изображения, звук), обеспечивая ведение интерактивного диалога пользователя с системой (Глава 111, п. 5.4,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Виртуальная реальность (VIRTUAL REALITY)</w:t>
      </w:r>
      <w:r>
        <w:rPr>
          <w:rFonts w:eastAsia="Arial Cyr" w:cs="Arial Cyr" w:ascii="Arial Cyr" w:hAnsi="Arial Cyr"/>
          <w:sz w:val="16"/>
          <w:szCs w:val="16"/>
        </w:rPr>
        <w:t xml:space="preserve"> - новая технология неконтактного информационного взаимодействия, реализующая с помощью комплексных мультимедиа – операционных сред иллюзию непосредственного вхождения и присутствия в реальном времени в стереоскопически представленном "экранном мире". Базовыми компонентами типичной системы "Виртуальная реальность" являются: перечни или списки с перечислением и описанием объектов, формирующих виртуальный мир, в субсистеме создания и управления объектами виртуального мира; субсистема, распознающая и оценивающая состояние объектов перечней и непрерывно создающая картину "местонахождения" пользователя относительно объектов виртуального мира; головной установочный дисплей (очки – телемониторы), в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тором непрерывно представляются изменяющиеся картины "событий" виртуального мира; устройство с ручным управлением, реализованное в виде "информационной перчатки" или "спейс – болл", определяющее направление "перемещения" пользователя относительно объектов виртуального мира; устройство создания и передачи звука (Глава III, п. 5.6.; [72]; [79]; [80]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Декларативный способ представления информации</w:t>
      </w:r>
      <w:r>
        <w:rPr>
          <w:rFonts w:eastAsia="Arial Cyr" w:cs="Arial Cyr" w:ascii="Arial Cyr" w:hAnsi="Arial Cyr"/>
          <w:sz w:val="16"/>
          <w:szCs w:val="16"/>
        </w:rPr>
        <w:t xml:space="preserve"> характеризуется тем, что основная часть информации представляется в виде статической совокупности фактов, которыми можно манипулировать с помощью набора универсальных процедур (Глава II, п. 2.1.3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Диагностика ошибок по результатам обучения (учебной деятельности)</w:t>
      </w:r>
      <w:r>
        <w:rPr>
          <w:rFonts w:eastAsia="Arial Cyr" w:cs="Arial Cyr" w:ascii="Arial Cyr" w:hAnsi="Arial Cyr"/>
          <w:sz w:val="16"/>
          <w:szCs w:val="16"/>
        </w:rPr>
        <w:t xml:space="preserve"> – констатация причин ошибочных действий обучаемого и предъявление на экране компьютера соответствующих комментариев (Глава I, п. 2.2.3.).</w:t>
      </w:r>
    </w:p>
    <w:p>
      <w:pPr>
        <w:pStyle w:val="Normal"/>
        <w:ind w:right="-57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струментальное программное средство (ИПС)</w:t>
      </w:r>
      <w:r>
        <w:rPr>
          <w:rFonts w:eastAsia="Arial Cyr" w:cs="Arial Cyr" w:ascii="Arial Cyr" w:hAnsi="Arial Cyr"/>
          <w:sz w:val="16"/>
          <w:szCs w:val="16"/>
        </w:rPr>
        <w:t xml:space="preserve"> - программное средство, предназначенное для конструирования программных средств (систем) учебного назначения, подготовки или генерирования учебно – методических и организационных материалов, создания графических или музыкальных включений, сервисных "надстроек" программы. Наполнение ИПС предметным содержанием позволяет создавать различные типы ПС учебного назначения или ПС "смешанного" назначения. В монографии рассматриваются ИПС прикладного назначения: инструментальные системы, предназначенные для разработки автоматизированных систем контролирующего, консультирующего, тренингового назначения, позволяющие свести к минимуму "бумажное" предъявление учебного материала, заменяя его "экранным"; авторские программные системы, предназначенные для конструирования программных средств (систем) учебного назначения; системы компьютерного моделирования (демонстрационного, имитационного); программные среды со встроенными элементами технологии обучения, включающие как предметную среду, так и элементы педагогической технологии для ее изучения; инструментальные программные средства, обеспечивающие осуществление операций по систематизации учебной информации на основе использования системы обработки данных; экспертные системы учебного назначения как средство представления знаний, предназначенные для организации диалога между пользователем и системой, способной по требованию пользователя представить ход рассуждения при решении той или иной учебной задачи в виде, приемлемом для обучаемого. Наполнение ИПС предметным содержанием позволяет создавать различные типы ПС учебного назначения или ПС "смешанного" назначения, объединяющие в себе функциональное назначение различных типов (Глава I, п. 2.3.3., п. 2.5.; [7]).</w:t>
      </w:r>
    </w:p>
    <w:p>
      <w:pPr>
        <w:pStyle w:val="Normal"/>
        <w:ind w:right="-57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терактивный диалог</w:t>
      </w:r>
      <w:r>
        <w:rPr>
          <w:rFonts w:eastAsia="Arial Cyr" w:cs="Arial Cyr" w:ascii="Arial Cyr" w:hAnsi="Arial Cyr"/>
          <w:sz w:val="16"/>
          <w:szCs w:val="16"/>
        </w:rPr>
        <w:t xml:space="preserve"> – взаимодействие пользователя с программной (программно – аппаратной) системой, характеризующееся в отличие от диалогового, предполагающего обмен текстовыми командами (запросами) и ответами (приглашениями), реализацией более развитых средств ведения диалога (например, возможность задавать вопросы в произвольной форме, с использованием "ключевого" слова, в форме с ограниченным набором символов); при этом обеспечивается возможность выбора вариантов содержания учебного материала, режима работы (Глава I, п. 1.2.).</w:t>
      </w:r>
    </w:p>
    <w:p>
      <w:pPr>
        <w:pStyle w:val="Normal"/>
        <w:ind w:right="-57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форматизация образования</w:t>
      </w:r>
      <w:r>
        <w:rPr>
          <w:rFonts w:eastAsia="Arial Cyr" w:cs="Arial Cyr" w:ascii="Arial Cyr" w:hAnsi="Arial Cyr"/>
          <w:sz w:val="16"/>
          <w:szCs w:val="16"/>
        </w:rPr>
        <w:t xml:space="preserve"> – процесс обеспечения сферы образования методологией и практикой разработки и оптимального использования современных информационных технологий, ориентированных на реализацию психолого – педагогических целей обучения, воспитания. Этот процесс инициирует, во – первых, совершенствование механизмов управления системой образования на основе использования автоматизированных банков данных научно – педагогической информации, информационно – методических материалов, а также коммуникационных сетей; во – вторых, совершенствование методологии и стратегии отбора содержания, методов и организационных форм обучения, воспитания, соответствующих задачам развития личности обучаемого в современных условиях информатизации общества; в – третьих, 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 – учебную, экспериментально – исследовательскую деятельность, разнообразные виды самостоятельной деятельности по обработке информации; в – четвертых, создание и использование компьютерных тестирующих, диагностирующих методик контроля и оценки уровня знаний обучаемых (Введение).</w:t>
      </w:r>
    </w:p>
    <w:p>
      <w:pPr>
        <w:pStyle w:val="Normal"/>
        <w:ind w:right="-57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форматизация общества</w:t>
      </w:r>
      <w:r>
        <w:rPr>
          <w:rFonts w:eastAsia="Arial Cyr" w:cs="Arial Cyr" w:ascii="Arial Cyr" w:hAnsi="Arial Cyr"/>
          <w:sz w:val="16"/>
          <w:szCs w:val="16"/>
        </w:rPr>
        <w:t xml:space="preserve"> – это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продуцирование, обработка, хранение, передача и использование информации, осуществляемые на основе современных средств микропроцессорной и вычислительной техники, а также разнообразных средств информационного обмена (Введение).</w:t>
      </w:r>
    </w:p>
    <w:p>
      <w:pPr>
        <w:pStyle w:val="Normal"/>
        <w:ind w:right="-57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формационно – методический центр</w:t>
      </w:r>
      <w:r>
        <w:rPr>
          <w:rFonts w:eastAsia="Arial Cyr" w:cs="Arial Cyr" w:ascii="Arial Cyr" w:hAnsi="Arial Cyr"/>
          <w:sz w:val="16"/>
          <w:szCs w:val="16"/>
        </w:rPr>
        <w:t xml:space="preserve"> организуется с целью внедрения СНИТ в образовательный процесс учебных заведений; он должен быть обеспечен учебно – материальной базой информатизации образования (Глава III, п 4.3.).</w:t>
      </w:r>
    </w:p>
    <w:p>
      <w:pPr>
        <w:pStyle w:val="Normal"/>
        <w:ind w:right="288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формационно – предметная среда со встроенными элементами технологии обучения</w:t>
      </w:r>
      <w:r>
        <w:rPr>
          <w:rFonts w:eastAsia="Arial Cyr" w:cs="Arial Cyr" w:ascii="Arial Cyr" w:hAnsi="Arial Cyr"/>
          <w:sz w:val="16"/>
          <w:szCs w:val="16"/>
        </w:rPr>
        <w:t xml:space="preserve"> - совокупность условий, способствующих возникновению и развитию процессов: активного информационного взаимодействия между преподавателем, обучаемым (обучаемыми) и СНИТ, ориентированного на выполнение разнообразных видов самостоятельной деятельности с объектами предметной среды, в том числе информационно – учебной, экспериментально – исследовательской деятельности, и осуществляемого оперированием компонентами CCO; функционирования организационных структур педагогического воздействия в рамках определенной технологии обучения. Информационно – предметная среда со встроенными элементами технологии обучения включает средства и технологии сбора, накопления, хранения, обработки, передачи учебной информации; средства представления и извлечения знаний; компоненты системы средств обучения, обеспечивая их взаимосвязь и функционирование организационных структур педагогического воздействия (Глава III, п. 3.).</w:t>
      </w:r>
    </w:p>
    <w:p>
      <w:pPr>
        <w:pStyle w:val="Normal"/>
        <w:ind w:right="288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формационно-учебная деятельность</w:t>
      </w:r>
      <w:r>
        <w:rPr>
          <w:rFonts w:eastAsia="Arial Cyr" w:cs="Arial Cyr" w:ascii="Arial Cyr" w:hAnsi="Arial Cyr"/>
          <w:sz w:val="16"/>
          <w:szCs w:val="16"/>
        </w:rPr>
        <w:t xml:space="preserve"> – это деятельность, основанная на информационном взаимодействии между обучаемым (обучаемыми), преподавателем и средствами новых информационных технологий, направленная на достижение учебных целей. При этом предполагается выполнение следующих видов деятельности: регистрация, сбор, накопление, хранение, обработка информации об изучаемых объектах, явлениях, процессах, в том числе реально протекающих, передача достаточно больших объемов информации, представленной в различной форме; интерактивный диалог – взаимодействие пользователя с программной (программно – аппаратной) системой, характеризующееся реализацией более развитых средств ведения диалога при обеспечении возможности выбора вариантов содержания учебного материала, режима работы; управление реальными объектами; управление отображением на экране моделей различных объектов, явлений, процессов, в том числе и реально протекающих; автоматизированный контроль (самоконтроль) результатов учебной деятельности, коррекция по результатам контроля, тренировка, тестирование (Глава III, п. 1.2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скусственный интеллект (ИИ)</w:t>
      </w:r>
      <w:r>
        <w:rPr>
          <w:rFonts w:eastAsia="Arial Cyr" w:cs="Arial Cyr" w:ascii="Arial Cyr" w:hAnsi="Arial Cyr"/>
          <w:sz w:val="16"/>
          <w:szCs w:val="16"/>
        </w:rPr>
        <w:t xml:space="preserve"> – искусственная (программная реализация) система, имитирующая решение человеком достаточно сложных задач в процессе его деятельности. </w:t>
      </w:r>
      <w:r>
        <w:rPr>
          <w:rFonts w:eastAsia="Arial Cyr" w:cs="Arial Cyr" w:ascii="Arial Cyr" w:hAnsi="Arial Cyr"/>
          <w:b/>
          <w:bCs/>
          <w:sz w:val="16"/>
          <w:szCs w:val="16"/>
        </w:rPr>
        <w:t>Искусственный интеллект</w:t>
      </w:r>
      <w:r>
        <w:rPr>
          <w:rFonts w:eastAsia="Arial Cyr" w:cs="Arial Cyr" w:ascii="Arial Cyr" w:hAnsi="Arial Cyr"/>
          <w:sz w:val="16"/>
          <w:szCs w:val="16"/>
        </w:rPr>
        <w:t xml:space="preserve"> – направление современных научных исследований, сопровождающих и обуславливающих создание самих систем ИИ, разработанных на базе электронно – вычислительной, микропроцессорной техники и предназначенных для восприятия, обработки, хранения информации, а также формирования решений по целесообразному поведению в ситуациях, моделирующих состояния различных систем (например, природы, общества) ([28]; [40];[48, с. 245]; [58]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абинет информатики и вычислительной техники (КИВТ) – специализированное подразделение учебного заведения, которое должно обеспечивать осуществление деятельности по информационному взаимодействию между обучаемыми и техническими средствами сбора, накопления, хранения, обработки и передачи информации; обучаемыми и преподавателем; обучаемыми, преподавателем и средствами обучения, включая и средства обучения, функционирующие на базе новых информационных технологий. Состав КИВТ для преподавания общеобразовательных предметов с использованием СНИТ: комплект учебной вычислительной техники, имеющий характеристики, удовлетворяющие психолого – педагогическим, эргономическим и техническим требованиям; учебно – методический комплекс на базе СНИТ, предназначенный для преподавания общеобразовательных предметов; специализированная мебель и оргтехника; устройства и средства, обеспечивающие технику безопасности при работе в КИВТ (Глава III, п. 2.3., п. 4.1.1.1.; [36]; [56]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Комплект учебной вычислительной техники (КУВТ)</w:t>
      </w:r>
      <w:r>
        <w:rPr>
          <w:rFonts w:eastAsia="Arial Cyr" w:cs="Arial Cyr" w:ascii="Arial Cyr" w:hAnsi="Arial Cyr"/>
          <w:sz w:val="16"/>
          <w:szCs w:val="16"/>
        </w:rPr>
        <w:t xml:space="preserve"> представляет собой комплект электронно – вычислительной техники, имеющий характеристики, удовлетворяющие психолого – педагогическим, эргономическим и техническим требованиям, выполнение которых обеспечивает качественное преподавание и безопасность для здоровья ([34]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Компьютерная визуализация учебной информации: компьютерная визуализация изучаемого объекта</w:t>
      </w:r>
      <w:r>
        <w:rPr>
          <w:rFonts w:eastAsia="Arial Cyr" w:cs="Arial Cyr" w:ascii="Arial Cyr" w:hAnsi="Arial Cyr"/>
          <w:sz w:val="16"/>
          <w:szCs w:val="16"/>
        </w:rPr>
        <w:t xml:space="preserve"> - наглядное представление на экране ЭВМ объекта, его составных частей или их моделей, а при необходимости во всевозможных ракурсах, в деталях, с возможностью демонстрации внутренних взаимосвязей составных частей; компьютерная визуализация изучаемого процесса – наглядное представление на экране ЭВМ данного процесса или его модели, в том числе скрытого в реальном мире, а при необходимости – в развитии, во временном и пространственном движении, представление графической интерпретации исследуемой закономерности изучаемого процесса. Требование обеспечения компьютерной визуализации учебной информации, предъявляемой ППС, предполагает реализацию возможностей современных средств визуализации объектов, процессов, явлений (как реальных, так и "виртуальных"), а также их моделей, представление их в динамике развития, во временном и пространственном движении, с сохранением возможности диалогового общения с программой (Глава I, п. 2.2.3., п. 2.6.).</w:t>
      </w:r>
    </w:p>
    <w:p>
      <w:pPr>
        <w:pStyle w:val="Normal"/>
        <w:ind w:firstLine="36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Контаминация – </w:t>
      </w:r>
      <w:r>
        <w:rPr>
          <w:rFonts w:eastAsia="Arial Cyr" w:cs="Arial Cyr" w:ascii="Arial Cyr" w:hAnsi="Arial Cyr"/>
          <w:sz w:val="16"/>
          <w:szCs w:val="16"/>
        </w:rPr>
        <w:t>смешение, перетасовка информации, включающей текстовую, графическую, подвижные диаграммы, мультипликацию, видеоинформацию (Глава III, п. 5.4.).</w:t>
      </w:r>
    </w:p>
    <w:p>
      <w:pPr>
        <w:pStyle w:val="Normal"/>
        <w:ind w:firstLine="36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Лаборатория новых информационных технологий (Лаборатория НИТ)</w:t>
      </w:r>
      <w:r>
        <w:rPr>
          <w:rFonts w:eastAsia="Arial Cyr" w:cs="Arial Cyr" w:ascii="Arial Cyr" w:hAnsi="Arial Cyr"/>
          <w:sz w:val="16"/>
          <w:szCs w:val="16"/>
        </w:rPr>
        <w:t xml:space="preserve"> предназначена для организации учебной экспериментально – исследовательской деятельности, в том числе для проведения демонстрационного и лабораторного эксперимента с использованием учебного, демонстрационного оборудования, сопрягаемого с ЭВМ. Состав оборудования лаборатории НИТ: устройства и средства периферийного оборудования ПЭВМ; учебное, демонстрационное оборудование, сопрягаемое с ЭВМ, на каждом рабочем месте ученика; программные средства и системы, обеспечивающие возможность моделирования изучаемых объектов, процессов и выполнение исследовательской деятельности с моделями; предметно – ориентированные программные среды; электронные конструкторы; модели устройств; учебные. роботы, имитирующие реальные устройства и механизмы, обеспечивающие осуществление экспериментально – исследовательской деятельности (Глава III, п. 4.2.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Мультимедиа-операционные среды, </w:t>
      </w:r>
      <w:r>
        <w:rPr>
          <w:rFonts w:eastAsia="Arial Cyr" w:cs="Arial Cyr" w:ascii="Arial Cyr" w:hAnsi="Arial Cyr"/>
          <w:sz w:val="16"/>
          <w:szCs w:val="16"/>
        </w:rPr>
        <w:t xml:space="preserve">основанные на использовании технологии компакт – диска (CD – ROM), позволяют интегрировать аудиовизуальную информацию, представленную в различной форме (видеофильм, текст, графика, анимация, слайды, музыка), используя при этом возможности интерактивного диалога. </w:t>
      </w:r>
      <w:r>
        <w:rPr>
          <w:rFonts w:eastAsia="Arial Cyr" w:cs="Arial Cyr" w:ascii="Arial Cyr" w:hAnsi="Arial Cyr"/>
          <w:b/>
          <w:bCs/>
          <w:sz w:val="16"/>
          <w:szCs w:val="16"/>
        </w:rPr>
        <w:t>Технология Мультимедиа (Multimedia)</w:t>
      </w:r>
      <w:r>
        <w:rPr>
          <w:rFonts w:eastAsia="Arial Cyr" w:cs="Arial Cyr" w:ascii="Arial Cyr" w:hAnsi="Arial Cyr"/>
          <w:sz w:val="16"/>
          <w:szCs w:val="16"/>
        </w:rPr>
        <w:t xml:space="preserve"> – это совокупность приемов, методов,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пособов продуцирования, обработки, хранения, передачи аудиовизуальной информации, основанных на использовании технологии компакт – диска. Возможности систем Мультимедиа позволяют интегрированно представлять на экране компьютера любую аудиовизуальную информацию, реализуя интерактивный диалог пользователя с системой.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 (Глава III, п. 5.5.; [68]; [69]; [77]; [85]; [86]; [87]; [107]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Объектно – ориентированные программные системы </w:t>
      </w:r>
      <w:r>
        <w:rPr>
          <w:rFonts w:eastAsia="Arial Cyr" w:cs="Arial Cyr" w:ascii="Arial Cyr" w:hAnsi="Arial Cyr"/>
          <w:sz w:val="16"/>
          <w:szCs w:val="16"/>
        </w:rPr>
        <w:t>представляют собой программные системы, в основе которых лежит определенная модель объектного "мира пользователя" (Глава III, п. 2.1.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Основы информатики и вычислительной техники (ОИВТ)</w:t>
      </w:r>
      <w:r>
        <w:rPr>
          <w:rFonts w:eastAsia="Arial Cyr" w:cs="Arial Cyr" w:ascii="Arial Cyr" w:hAnsi="Arial Cyr"/>
          <w:sz w:val="16"/>
          <w:szCs w:val="16"/>
        </w:rPr>
        <w:t xml:space="preserve"> – название общеобразовательного курса информатик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едагогическое воздействие лонгирующего характера</w:t>
      </w:r>
      <w:r>
        <w:rPr>
          <w:rFonts w:eastAsia="Arial Cyr" w:cs="Arial Cyr" w:ascii="Arial Cyr" w:hAnsi="Arial Cyr"/>
          <w:sz w:val="16"/>
          <w:szCs w:val="16"/>
        </w:rPr>
        <w:t xml:space="preserve"> – результат феномена синергизма педагогического воздействия, ориентировано на: инициирование процессов развития мышления; развитие памяти, внимания, наблюдательности; обучение принятию оптимального решения в сложной ситуации, формирование реакции на непредвиденные ситуации; снятие психологических барьеров, комплексов; воспитание качеств лидера, способного к руководящей и организационно – управленческой деятельности; эстетическое воспитание; воспитание информационной культуры; обучение самостоятельному представлению и извлечению знаний; формирование умений 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навыков осуществления экспериментально – исследовательской деятельности (Глава III, п. 3.1.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едагогическое программное средство (ППС)</w:t>
      </w:r>
      <w:r>
        <w:rPr>
          <w:rFonts w:eastAsia="Arial Cyr" w:cs="Arial Cyr" w:ascii="Arial Cyr" w:hAnsi="Arial Cyr"/>
          <w:sz w:val="16"/>
          <w:szCs w:val="16"/>
        </w:rPr>
        <w:t xml:space="preserve"> -программа, предназначенная для организации и поддержки учебного диалога пользователя с компьютером; функциональное назначение ППС – предоставлять учебную информацию и направлять обучение, учитывая индивидуальные возможности и предпочтения обучаемого. Как правило, ППС предполагают усвоение новой информации при наличии обратной связи пользователя с программой (Глава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, п. 2.3.1 )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ерсональная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электронно-вычислительная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машина (ПЭВМ)</w:t>
      </w:r>
      <w:r>
        <w:rPr>
          <w:rFonts w:eastAsia="Arial Cyr" w:cs="Arial Cyr" w:ascii="Arial Cyr" w:hAnsi="Arial Cyr"/>
          <w:sz w:val="16"/>
          <w:szCs w:val="16"/>
        </w:rPr>
        <w:t xml:space="preserve"> – ЭВМ, которую можн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эксплуатировать непрофессиональному пользователю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без помощи профессионального программиста. ПЭВ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характеризуется: развитым человеко – машинны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интерфейсом, обеспечивающим простоту управления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алогабаритными носителями информации; малым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габаритами и массами; малым энергопотреблением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большим числом прикладных программ для многих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бластей применения ([48, с. 462])-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едставление знаний</w:t>
      </w:r>
      <w:r>
        <w:rPr>
          <w:rFonts w:eastAsia="Arial Cyr" w:cs="Arial Cyr" w:ascii="Arial Cyr" w:hAnsi="Arial Cyr"/>
          <w:sz w:val="16"/>
          <w:szCs w:val="16"/>
        </w:rPr>
        <w:t xml:space="preserve"> – способ формального выражения, представления всех видов знаний (представимых для машинной обработки), который используется для обработки знаний в системах искусственного интеллекта ([38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>; [40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>; [48, с. 490]; [49]; [58]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ограмма прикладная</w:t>
      </w:r>
      <w:r>
        <w:rPr>
          <w:rFonts w:eastAsia="Arial Cyr" w:cs="Arial Cyr" w:ascii="Arial Cyr" w:hAnsi="Arial Cyr"/>
          <w:sz w:val="16"/>
          <w:szCs w:val="16"/>
        </w:rPr>
        <w:t xml:space="preserve"> – программа вычислительной машины: проблемная, функциональная, реализующая решение задачи, необходимой пользователю ([48, с. 514]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ограммно – методический комплекс (ПМК)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- </w:t>
      </w:r>
      <w:r>
        <w:rPr>
          <w:rFonts w:eastAsia="Arial Cyr" w:cs="Arial Cyr" w:ascii="Arial Cyr" w:hAnsi="Arial Cyr"/>
          <w:sz w:val="16"/>
          <w:szCs w:val="16"/>
        </w:rPr>
        <w:t>комплекс программных и методических средств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поддержки процесса преподавания определенного учебного предмета (курса) или его темы (Глава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>, п. 1 . 1 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ограммно – методическое обеспечение (ПМО)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- </w:t>
      </w:r>
      <w:r>
        <w:rPr>
          <w:rFonts w:eastAsia="Arial Cyr" w:cs="Arial Cyr" w:ascii="Arial Cyr" w:hAnsi="Arial Cyr"/>
          <w:sz w:val="16"/>
          <w:szCs w:val="16"/>
        </w:rPr>
        <w:t xml:space="preserve">учебно – воспитательного процесса – комплекс, в состав которого входят: программное средство учебного назначения или пакет программных средств учебного назначения; инструкция для пользователя программным cpeдcтвом учебного назначения или пакетом программных средств учебного назначения; описание методики (методические - рекомендации) по использованию программного средства учебного назначения или пакета программных средств учебного назначения (Глава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, п. 2.2.1.).</w:t>
      </w:r>
    </w:p>
    <w:p>
      <w:pPr>
        <w:pStyle w:val="Normal"/>
        <w:tabs>
          <w:tab w:val="clear" w:pos="720"/>
          <w:tab w:val="right" w:pos="6048" w:leader="none"/>
        </w:tabs>
        <w:ind w:right="-58" w:firstLine="709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b/>
          <w:bCs/>
          <w:sz w:val="16"/>
          <w:szCs w:val="16"/>
        </w:rPr>
        <w:t>Программное средство (ПС) учебного назначения</w:t>
      </w:r>
      <w:r>
        <w:rPr>
          <w:rFonts w:eastAsia="Arial Cyr" w:cs="Arial Cyr" w:ascii="Arial Cyr" w:hAnsi="Arial Cyr"/>
          <w:sz w:val="16"/>
          <w:szCs w:val="16"/>
        </w:rPr>
        <w:t xml:space="preserve"> – это программное средство, в котором отражается некоторая предметная область, в той или иной мере реализуется технология ее изучения, обеспечиваются условия для осуществления различных видов учебной деятельности. ПС учебного назначения предназначаетс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ля использования в учебно – воспитательном процессе, при подготовке, переподготовке и повышении квалификации кадров сферы образования, в целях развития личности обучаемого, интенсификации процесса обучения. Использование ПС учебного назначения ориентировано на: решение определенной учебной проблемы, требующей ее изучения и (или) разрешения (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облемно-ориентированные ПС</w:t>
      </w:r>
      <w:r>
        <w:rPr>
          <w:rFonts w:eastAsia="Arial Cyr" w:cs="Arial Cyr" w:ascii="Arial Cyr" w:hAnsi="Arial Cyr"/>
          <w:sz w:val="16"/>
          <w:szCs w:val="16"/>
        </w:rPr>
        <w:t>); осуществление некоторой деятельности с объектной средой (</w:t>
      </w:r>
      <w:r>
        <w:rPr>
          <w:rFonts w:eastAsia="Arial Cyr" w:cs="Arial Cyr" w:ascii="Arial Cyr" w:hAnsi="Arial Cyr"/>
          <w:b/>
          <w:bCs/>
          <w:sz w:val="16"/>
          <w:szCs w:val="16"/>
        </w:rPr>
        <w:t>объектно – ориентированные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ПС</w:t>
      </w:r>
      <w:r>
        <w:rPr>
          <w:rFonts w:eastAsia="Arial Cyr" w:cs="Arial Cyr" w:ascii="Arial Cyr" w:hAnsi="Arial Cyr"/>
          <w:sz w:val="16"/>
          <w:szCs w:val="16"/>
        </w:rPr>
        <w:t>)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существление деятельности в некоторой предметной среде (</w:t>
      </w:r>
      <w:r>
        <w:rPr>
          <w:rFonts w:eastAsia="Arial Cyr" w:cs="Arial Cyr" w:ascii="Arial Cyr" w:hAnsi="Arial Cyr"/>
          <w:b/>
          <w:bCs/>
          <w:sz w:val="16"/>
          <w:szCs w:val="16"/>
        </w:rPr>
        <w:t>предметно – ориентированные ПС</w:t>
      </w:r>
      <w:r>
        <w:rPr>
          <w:rFonts w:eastAsia="Arial Cyr" w:cs="Arial Cyr" w:ascii="Arial Cyr" w:hAnsi="Arial Cyr"/>
          <w:sz w:val="16"/>
          <w:szCs w:val="16"/>
        </w:rPr>
        <w:t xml:space="preserve">) (Глава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, п. 2.1.).</w:t>
      </w:r>
    </w:p>
    <w:p>
      <w:pPr>
        <w:pStyle w:val="Normal"/>
        <w:tabs>
          <w:tab w:val="clear" w:pos="720"/>
          <w:tab w:val="right" w:pos="6048" w:leader="none"/>
        </w:tabs>
        <w:ind w:right="-58" w:firstLine="709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енсорика – техника конструирования и использования датчиков физических параметров (Глав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III, п. 4.4.3.; [2]).</w:t>
      </w:r>
    </w:p>
    <w:p>
      <w:pPr>
        <w:pStyle w:val="Normal"/>
        <w:ind w:right="-58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Синергизм педагогического воздействи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- </w:t>
      </w:r>
      <w:r>
        <w:rPr>
          <w:rFonts w:eastAsia="Arial Cyr" w:cs="Arial Cyr" w:ascii="Arial Cyr" w:hAnsi="Arial Cyr"/>
          <w:sz w:val="16"/>
          <w:szCs w:val="16"/>
        </w:rPr>
        <w:t>результат комбинированного действия составляющих его факторов и (или) влияний, при котором суммированный эффект превосходит действие, оказываемое каждым из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них в отдельности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3.1.).</w:t>
      </w:r>
    </w:p>
    <w:p>
      <w:pPr>
        <w:pStyle w:val="Normal"/>
        <w:ind w:right="-58" w:firstLine="709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истема средств обучения (ССО), в состав которой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входят средства обучения, функционирующие на базе НИТ (ССО на базе НИТ)</w:t>
      </w:r>
      <w:r>
        <w:rPr>
          <w:rFonts w:eastAsia="Arial Cyr" w:cs="Arial Cyr" w:ascii="Arial Cyr" w:hAnsi="Arial Cyr"/>
          <w:sz w:val="16"/>
          <w:szCs w:val="16"/>
        </w:rPr>
        <w:t xml:space="preserve">, – совокупность, взаимосвязанных и взаимодействующих (и рамках методики их использования) элементов и (или) компонентов системы, образующих определенную целостность, единство. </w:t>
      </w:r>
      <w:r>
        <w:rPr>
          <w:rFonts w:eastAsia="Arial Cyr" w:cs="Arial Cyr" w:ascii="Arial Cyr" w:hAnsi="Arial Cyr"/>
          <w:b/>
          <w:bCs/>
          <w:sz w:val="16"/>
          <w:szCs w:val="16"/>
        </w:rPr>
        <w:t>Компонент ССО</w:t>
      </w:r>
      <w:r>
        <w:rPr>
          <w:rFonts w:eastAsia="Arial Cyr" w:cs="Arial Cyr" w:ascii="Arial Cyr" w:hAnsi="Arial Cyr"/>
          <w:sz w:val="16"/>
          <w:szCs w:val="16"/>
        </w:rPr>
        <w:t xml:space="preserve"> – составная часть ССО, наполняемая предметным содержанием; </w:t>
      </w:r>
      <w:r>
        <w:rPr>
          <w:rFonts w:eastAsia="Arial Cyr" w:cs="Arial Cyr" w:ascii="Arial Cyr" w:hAnsi="Arial Cyr"/>
          <w:b/>
          <w:bCs/>
          <w:sz w:val="16"/>
          <w:szCs w:val="16"/>
        </w:rPr>
        <w:t>элемент ССО</w:t>
      </w:r>
      <w:r>
        <w:rPr>
          <w:rFonts w:eastAsia="Arial Cyr" w:cs="Arial Cyr" w:ascii="Arial Cyr" w:hAnsi="Arial Cyr"/>
          <w:sz w:val="16"/>
          <w:szCs w:val="16"/>
        </w:rPr>
        <w:t xml:space="preserve"> – составная часть ССО, инвариантная относительно наполнения. Состав системы ССО: средства обучения, предназначенные для поддержки процесса преподавания учебного предмета (курса), включающие программно – методическое обеспечение; объектно – ориентированные программные системы, предназначенные для формирования информационной культуры; учебное, демонстрационное оборудование, сопрягаемое с ЭВМ, позволяющее обучаемому реализовывать спектр возможностей СНИТ (управлять реальными объектами, осуществлять ввод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и манипулирование текстовой и графической информацией, получать и использовать в учебных целях информацию о регулируемом физическом параметре или процессе); системы искусственного интеллекта, предназначенные для организации процесса самообучения; предметно – ориентированные среды обучающего и развивающего назначения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2. 1.).</w:t>
      </w:r>
    </w:p>
    <w:p>
      <w:pPr>
        <w:pStyle w:val="Normal"/>
        <w:ind w:right="288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Средства информатизации образования – </w:t>
      </w:r>
      <w:r>
        <w:rPr>
          <w:rFonts w:eastAsia="Arial Cyr" w:cs="Arial Cyr" w:ascii="Arial Cyr" w:hAnsi="Arial Cyr"/>
          <w:sz w:val="16"/>
          <w:szCs w:val="16"/>
        </w:rPr>
        <w:t>это средства новых информационных технологий совместно (используемые вместе) с учебно – методическими, нормативно – техническими и организационно – инструктивными материалами, обеспечивающими реализацию оптимальной технологии их педагогически целесообразного использования (Глава III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. 4.).</w:t>
      </w:r>
    </w:p>
    <w:p>
      <w:pPr>
        <w:pStyle w:val="Normal"/>
        <w:tabs>
          <w:tab w:val="clear" w:pos="720"/>
          <w:tab w:val="center" w:pos="3240" w:leader="none"/>
          <w:tab w:val="right" w:pos="6120" w:leader="none"/>
        </w:tabs>
        <w:ind w:right="288" w:firstLine="709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b/>
          <w:bCs/>
          <w:sz w:val="16"/>
          <w:szCs w:val="16"/>
        </w:rPr>
        <w:t>Средства новых информационных технологий (СHИT)</w:t>
      </w:r>
      <w:r>
        <w:rPr>
          <w:rFonts w:eastAsia="Arial Cyr" w:cs="Arial Cyr" w:ascii="Arial Cyr" w:hAnsi="Arial Cyr"/>
          <w:sz w:val="16"/>
          <w:szCs w:val="16"/>
        </w:rPr>
        <w:t xml:space="preserve"> – программно – аппаратные средства 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устройства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функционирующие н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баз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икропроцессорной, вычислительной техники, а также современных средств и систем информационного обмена, обеспечивающие операции по сбору, продуцированию, накоплению, хранению, обработке, передаче информации. К СНИТ относятся: ПЭВМ; комплекты терминального оборудования для ЭВМ всех классов, локальные вычислительные сети, устройства ввода – вывода информации, средства ввода и манипулирования текстовой и графической информацией, средства архивного хранения больших объемов информации и другое периферийное оборудование современных ЭВМ; устройства для преобразования данных из графической или звуковой форм представления данных в цифровую и обратно; средства</w:t>
        <w:tab/>
        <w:t>и устройств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манипулировани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удиовизуальной  информацией (на  базе  технологии Мультимедиа или систем "Виртуальная реальность"); современные средства связи; системы искусственного интеллекта; системы машинной графики, программные комплексы (языки программирования, трансляторы, компиляторы, операционные системы, пакеты прикладных программ и пр.) и др. (Глава 1, п. 1.; [10]; [41]; 47]; [48]).</w:t>
      </w:r>
    </w:p>
    <w:p>
      <w:pPr>
        <w:pStyle w:val="Normal"/>
        <w:ind w:right="288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Средства пространственного ввода и манипулировання текстовой и графической информацией </w:t>
      </w:r>
      <w:r>
        <w:rPr>
          <w:rFonts w:eastAsia="Arial Cyr" w:cs="Arial Cyr" w:ascii="Arial Cyr" w:hAnsi="Arial Cyr"/>
          <w:sz w:val="16"/>
          <w:szCs w:val="16"/>
        </w:rPr>
        <w:t>(например, манипуляторы типа "мышь", "джойстик", "световое перо", "графический планшет" 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р.)  управляют  перемещением  экранного  курсора, придают работе за экраном манипуляционный характер. Педагогическая цель их использования: демонстрация возможностей аппаратных и программных средств по обеспечению комфортности работы пользователя в области передачи и обработки информации; изучение сущности процессов передачи и обработки информации в ЭВМ; использование разнообразных средств ввода (вывода) информации в ЭВМ при изучении учебных предметов, в частности художественно – графического цикла (Глава 111, п. 4.4.2.; [10]; [47]).</w:t>
      </w:r>
    </w:p>
    <w:p>
      <w:pPr>
        <w:pStyle w:val="Normal"/>
        <w:ind w:right="288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Телекоммуникационная связь</w:t>
      </w:r>
      <w:r>
        <w:rPr>
          <w:rFonts w:eastAsia="Arial Cyr" w:cs="Arial Cyr" w:ascii="Arial Cyr" w:hAnsi="Arial Cyr"/>
          <w:sz w:val="16"/>
          <w:szCs w:val="16"/>
        </w:rPr>
        <w:t xml:space="preserve"> реализует синтез компьютерных сетей и средств телефонной, телевизионной,  спутниковой  связи.  Эти  комплексы объединяются в системы передачи – приема для информационного обеспечения территориальных регионов. При этом возможен обмен текстовой, графической информацией и виде запросов пользователя и получения им ответов из центрального информационного банка данных. Осуществление информационного обмена производится: в реальном времени (синхронная телекоммуникационная связь); с задержкой по времени (асинхронная телекоммуникационная связь – электронная почта). Использование телекоммуникационных сетей позволяет: формировать умения составлять информационноемкие сообщения, отсортировывать информацию по определенному признаку; обеспечивать непрерывность общения пользователя с центральным информационным банком данных; тиражировать передовые педагогические технологии как при одновременном Обучении нескольких групп в различных регионах страны, так и при обучении удаленных территориально групп, "распределенных" по интересам и объединенных в творческие коллективы (Глава III, п. 5.7.; [47]; [57]).</w:t>
      </w:r>
    </w:p>
    <w:p>
      <w:pPr>
        <w:pStyle w:val="Normal"/>
        <w:ind w:right="-7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Учебная база данных (УБД)</w:t>
      </w:r>
      <w:r>
        <w:rPr>
          <w:rFonts w:eastAsia="Arial Cyr" w:cs="Arial Cyr" w:ascii="Arial Cyr" w:hAnsi="Arial Cyr"/>
          <w:sz w:val="16"/>
          <w:szCs w:val="16"/>
        </w:rPr>
        <w:t xml:space="preserve">, ориентированная на некоторую предметную область, обеспечивает возможность: формирования наборов данных, создания, сохранения и использования данных, информации, выбранной по конъюнкции и (или) дизъюнкции признаков; обработки имеющихся наборов данных, осуществления поиска (выбор, сортировка), анализа и изменения информации по заданным признакам; использования модуля сервисной технологии, позволяющего применять редактор образов, редактор текста, контролировать результаты решения, регламентировать работу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5.2.).</w:t>
      </w:r>
    </w:p>
    <w:p>
      <w:pPr>
        <w:pStyle w:val="Normal"/>
        <w:ind w:right="-7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Учебная база знаний (УБЗ)</w:t>
      </w:r>
      <w:r>
        <w:rPr>
          <w:rFonts w:eastAsia="Arial Cyr" w:cs="Arial Cyr" w:ascii="Arial Cyr" w:hAnsi="Arial Cyr"/>
          <w:sz w:val="16"/>
          <w:szCs w:val="16"/>
        </w:rPr>
        <w:t xml:space="preserve">, ориентированная на некоторую предметную область, предполагает наличие: Учебной базы данных определенной предметной области и методики обучения, ориентированной на некоторую модель обучаемого. При этом обеспечивается: проверка правильности ответов; формирование правильных ответов; управление процессом обучения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5.3.).</w:t>
      </w:r>
    </w:p>
    <w:p>
      <w:pPr>
        <w:pStyle w:val="Normal"/>
        <w:ind w:right="-7" w:firstLine="709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чебно-материальная база (УМБ) обеспечения процесса информатизации образования (УМБ информатизации образования)</w:t>
      </w:r>
      <w:r>
        <w:rPr>
          <w:rFonts w:eastAsia="Arial Cyr" w:cs="Arial Cyr" w:ascii="Arial Cyr" w:hAnsi="Arial Cyr"/>
          <w:sz w:val="16"/>
          <w:szCs w:val="16"/>
        </w:rPr>
        <w:t xml:space="preserve"> предполагает решение Ряда комплексных проблем. Основные из них: производство комплектов учебной вычислительной техники, отвечающих техническим, психолого – педагогическим и эргономическим требованиям; создание в масштабах страны (региона, района) системы сервисного обслуживания технических и программных средств пользователей комплектов учебной вычислительной техники; создание распределенной системы государственных и локальных баз данных и (в перспективе) баз знаний учебного назначения; создание телекоммуникационной сети (в том числе и на основе спутниковой связи) учебного назначения регионального и (в перспективе) глобального масштаба; интеграция ведомственных, республиканских, территориальных и других информационно – вычислительных систем учебного назначения в единую Государственную информационную сеть, ориентированную на использование в сфере образования.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 xml:space="preserve"> вариант состава УМБ информатизации, образования: КИВТ для преподавания общеобразовательных предметов с использованием СНИТ; лаборатория НИТ, предназначенная для организации учебной экспериментально – исследовательской деятельности с применением СНИТ; средства и устройства, обеспечивающие функционирование информационной сети учебного заведения и телекоммуникационной сети регионального или глобального масштаба; комплекты вычислительной техники с соответствующим программным обеспечением для осуществления автоматизации процессов ведения делопроизводства директором, заведующим учебной частью, классным руководителем, методистом, школьным психологом, медицинскими работниками учебного заведения.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 xml:space="preserve"> вариант состава УМБ информатизации образования предполагает помимо состава, описанного для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 xml:space="preserve"> варианта, наличие автономных ПЭВМ, распределенных по одной –. две по всем предметным кабинетам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4., п. 4.1.).</w:t>
      </w:r>
    </w:p>
    <w:p>
      <w:pPr>
        <w:pStyle w:val="Normal"/>
        <w:ind w:right="-7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Учебно-методический комплекс (УМК) на базе СНИТ</w:t>
      </w:r>
      <w:r>
        <w:rPr>
          <w:rFonts w:eastAsia="Arial Cyr" w:cs="Arial Cyr" w:ascii="Arial Cyr" w:hAnsi="Arial Cyr"/>
          <w:sz w:val="16"/>
          <w:szCs w:val="16"/>
        </w:rPr>
        <w:t xml:space="preserve"> – средства обучения, в том числе и функционирующие на базе НИТ, в совокупности с учебно – методическими материалами (учебники, учебные пособия для учащихся, методические пособия, рекомендации для учителя), образующие некую целостность, представленную определенным составом и структурой. Структура УМК на базе СНИТ определенная взаимосвязь, вэаиморасположение его составных частей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2.2., п. 4.4.).</w:t>
      </w:r>
    </w:p>
    <w:p>
      <w:pPr>
        <w:pStyle w:val="Normal"/>
        <w:ind w:right="-58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Учебное, демонстрационное оборудование, сопрягаемое с ЭВМ,</w:t>
      </w:r>
      <w:r>
        <w:rPr>
          <w:rFonts w:eastAsia="Arial Cyr" w:cs="Arial Cyr" w:ascii="Arial Cyr" w:hAnsi="Arial Cyr"/>
          <w:sz w:val="16"/>
          <w:szCs w:val="16"/>
        </w:rPr>
        <w:t xml:space="preserve"> обеспечивает: управление с помощью компьютера объектами реальной действительности; сбор, обработку, передачу информации о реально протекающем процессе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изуализацию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изучаемых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закономерностей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автоматизацию  процессов обработки результатов учебного эксперимента; графические построения. Состав учебного, демонстрационного оборудования, функционирующего на базе СНИТ: учебные роботы, управляемые ЭВМ, имитирующие промышленные устройства и механизмы; электронные конструкторы; комплект датчиков и устройств, обеспечивающих получение информации о регулируемом физическом параметре или процессе; средства пространственного ввода и манипулирования текстовой и графической информацией (Глава 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п. 2.2., п. 4.4.5.).</w:t>
      </w:r>
    </w:p>
    <w:p>
      <w:pPr>
        <w:pStyle w:val="Normal"/>
        <w:ind w:right="-58"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Формализация знаний</w:t>
      </w:r>
      <w:r>
        <w:rPr>
          <w:rFonts w:eastAsia="Arial Cyr" w:cs="Arial Cyr" w:ascii="Arial Cyr" w:hAnsi="Arial Cyr"/>
          <w:sz w:val="16"/>
          <w:szCs w:val="16"/>
        </w:rPr>
        <w:t xml:space="preserve"> – представление знаний в формализованной структуре средствами математической логики. Построение логических исчислений в математической логике позволяет применить ее средства к формализации целых областей науки. При этом области знания, формализованные средствами математической логики, приобретают вид формальных систем (Глава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, п. 2.2.3.; [38]; [40]; [49]; [58]; [59, с. 518]).</w:t>
      </w:r>
    </w:p>
    <w:p>
      <w:pPr>
        <w:pStyle w:val="Normal"/>
        <w:ind w:right="-58"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Экспериментально – исследовательская деятельность, организованная с применением СНИТ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– это деятельность, ориентированная на формирование умений осуществлять: автоматизацию процессов обработки результатов учебного (лабораторного, демонстрационного) эксперимента; выявление основных элементов  и  типов  функций для моделирования определенного аспекта реальности с целью его исследования, изучения; создание моделей, адекватно отражающих изучаемые объекты, явления или процессы и представляющих определенный аспект реальности для изучения его основных структурных или функциональных характеристик с помощью некоторого ограниченного числа параметров; управление созданными моделями; обработк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олучаемой информации о наблюдаемых или изучаемых объектах, явлениях, процессах или их моделях дл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формулировани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гипотезы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ыявляем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закономерности с последующим прогнозированием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езультатов эксперимента; самостоятельное "открытие" изучаемой или исследуемой . закономерности для последующего формулирования выводов и обобщений (Глав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</w:t>
      </w:r>
      <w:r>
        <w:rPr>
          <w:rFonts w:eastAsia="Arial Cyr" w:cs="Arial Cyr" w:ascii="Arial Cyr" w:hAnsi="Arial Cyr"/>
          <w:sz w:val="16"/>
          <w:szCs w:val="16"/>
        </w:rPr>
        <w:t>, п. 4.2.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Экспертная обучающая система (ЭОС)</w:t>
      </w:r>
      <w:r>
        <w:rPr>
          <w:rFonts w:eastAsia="Arial Cyr" w:cs="Arial Cyr" w:ascii="Arial Cyr" w:hAnsi="Arial Cyr"/>
          <w:sz w:val="16"/>
          <w:szCs w:val="16"/>
        </w:rPr>
        <w:t xml:space="preserve"> является средством представления знаний, организует диалог пользователя с системой, обеспечивает: пояснение стратегии и тактики решения задач изучаемой предметной области; контроль уровня знаний, умений и навыков с диагностикой ошибок по результатам обучения и оценкой достоверности контроля; автоматизацию процесса управления самой системой в целом (Глава III, п. 5.1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Экспертные системы (ЭС)</w:t>
      </w:r>
      <w:r>
        <w:rPr>
          <w:rFonts w:eastAsia="Arial Cyr" w:cs="Arial Cyr" w:ascii="Arial Cyr" w:hAnsi="Arial Cyr"/>
          <w:sz w:val="16"/>
          <w:szCs w:val="16"/>
        </w:rPr>
        <w:t xml:space="preserve"> – класс систем искусственного интеллекта, предназначенных для получения, накопления, корректировки знания, предоставляемого экспертами из некоторой предметной области, для получения нового знания, позволяющего решать определенные задачи, относящиеся к класс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неформализованных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абоструктурированных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бъясняя ход их решения. Экспертные системы ориентированы на использование неформальных знаний, например, в таких областях, как медицина, геология, фармакология, образование и т. п. ([38]; [48, с. 246, с. 724</w:t>
      </w:r>
      <w:r>
        <w:rPr>
          <w:rFonts w:eastAsia="Arial" w:cs="Arial" w:ascii="Arial" w:hAnsi="Arial"/>
          <w:sz w:val="16"/>
          <w:szCs w:val="16"/>
          <w:lang w:val="en-US"/>
        </w:rPr>
        <w:t>]</w:t>
      </w:r>
      <w:r>
        <w:rPr>
          <w:rFonts w:eastAsia="Arial Cyr" w:cs="Arial Cyr" w:ascii="Arial Cyr" w:hAnsi="Arial Cyr"/>
          <w:sz w:val="16"/>
          <w:szCs w:val="16"/>
        </w:rPr>
        <w:t>; [60]; [63])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Электронно – вычислительная машина (ЭВМ)</w:t>
      </w:r>
      <w:r>
        <w:rPr>
          <w:rFonts w:eastAsia="Arial Cyr" w:cs="Arial Cyr" w:ascii="Arial Cyr" w:hAnsi="Arial Cyr"/>
          <w:sz w:val="16"/>
          <w:szCs w:val="16"/>
        </w:rPr>
        <w:t xml:space="preserve"> – вычислительная машина, основными элементами которой являются электронные приборы ([48, с. 729]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22:34:00Z</dcterms:created>
  <dc:creator>Кучугуров Евгений Владимирови</dc:creator>
  <dc:description/>
  <dc:language>en-US</dc:language>
  <cp:lastModifiedBy>Кучугуров Евгений Владимирови</cp:lastModifiedBy>
  <dcterms:modified xsi:type="dcterms:W3CDTF">1996-01-14T20:30:00Z</dcterms:modified>
  <cp:revision>11</cp:revision>
  <dc:subject/>
  <dc:title>ТОЛКОВЫЙ СЛОВАРЬ СЛОВОСОЧЕТАНИЙ И ВЫРАЖЕНИЙ К ТЕКСТУ МОНОГРАФИИ (СЛОВАРЬ К ТЕКСТУ МОНОГРАФИИ)</dc:title>
</cp:coreProperties>
</file>