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1. Интенсивное развитие процесса информатизации образования влечет за собой расширение сферы применения СНИТ. В настоящее время можно уже вполне определенно выделить успешно и активно развивающиеся </w:t>
      </w:r>
      <w:r>
        <w:rPr>
          <w:rFonts w:eastAsia="Arial Cyr" w:cs="Arial Cyr" w:ascii="Arial Cyr" w:hAnsi="Arial Cyr"/>
          <w:b/>
          <w:bCs/>
          <w:sz w:val="16"/>
          <w:szCs w:val="16"/>
        </w:rPr>
        <w:t>направления  использования современных информационных технологий в  образовании</w:t>
      </w:r>
      <w:r>
        <w:rPr>
          <w:rFonts w:eastAsia="Arial Cyr" w:cs="Arial Cyr" w:ascii="Arial Cyr" w:hAnsi="Arial Cyr"/>
          <w:sz w:val="16"/>
          <w:szCs w:val="16"/>
        </w:rPr>
        <w:t xml:space="preserve">. Кратко охарактеризуем и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1.1.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Реализация возможностей программных средств учебного назначения</w:t>
      </w:r>
      <w:r>
        <w:rPr>
          <w:rFonts w:eastAsia="Arial Cyr" w:cs="Arial Cyr" w:ascii="Arial Cyr" w:hAnsi="Arial Cyr"/>
          <w:sz w:val="16"/>
          <w:szCs w:val="16"/>
        </w:rPr>
        <w:t xml:space="preserve"> (проблемно - ориентированных, объектно - ориентированных, предметно - ориентированных) в качестве средства обучения, объекта изучения, средства управления, средства коммуникации, средства обработки информации (Глава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>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1.2. </w:t>
      </w:r>
      <w:r>
        <w:rPr>
          <w:rFonts w:eastAsia="Arial Cyr" w:cs="Arial Cyr" w:ascii="Arial Cyr" w:hAnsi="Arial Cyr"/>
          <w:b/>
          <w:bCs/>
          <w:sz w:val="16"/>
          <w:szCs w:val="16"/>
        </w:rPr>
        <w:t>Интеграция возможностей сенсорики</w:t>
      </w:r>
      <w:r>
        <w:rPr>
          <w:rFonts w:eastAsia="Arial Cyr" w:cs="Arial Cyr" w:ascii="Arial Cyr" w:hAnsi="Arial Cyr"/>
          <w:sz w:val="16"/>
          <w:szCs w:val="16"/>
        </w:rPr>
        <w:t xml:space="preserve">, средств для регистрации и измерения некоторых физических величин, устройств, обеспечивающих ввод и вывод аналоговых и дискретных сигналов для связи с комплектом оборудования, сопрягаемого с ЭВМ, </w:t>
      </w:r>
      <w:r>
        <w:rPr>
          <w:rFonts w:eastAsia="Arial Cyr" w:cs="Arial Cyr" w:ascii="Arial Cyr" w:hAnsi="Arial Cyr"/>
          <w:b/>
          <w:bCs/>
          <w:sz w:val="16"/>
          <w:szCs w:val="16"/>
        </w:rPr>
        <w:t>и учебного, демонстрационного оборудования</w:t>
      </w:r>
      <w:r>
        <w:rPr>
          <w:rFonts w:eastAsia="Arial Cyr" w:cs="Arial Cyr" w:ascii="Arial Cyr" w:hAnsi="Arial Cyr"/>
          <w:sz w:val="16"/>
          <w:szCs w:val="16"/>
        </w:rPr>
        <w:t xml:space="preserve">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 xml:space="preserve">, п. 4.4.)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и создании аппаратно - программных комплексов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Использование таких комплексов предоставляет обучаемому инструмент исследования, с помощью которого можно осуществлять регистрацию, сбор, накопление информации об изучаемом или исследуемом реально протекающем процессе; создавать и исследовать модели изучаемых процессов; визуализировать закономерности процессов, в том числе и реально протекающих; автоматизировать процессы обработки результатов эксперимента; управлять объектами реальной действительности. Применение этих комплексов, учебного, демонстрационного оборудования, функционирующего на базе СНИТ, позволяет организовывать экспериментально - исследовательскую деятельность - как индивидуальную (на каждом рабочем месте), так и групповую, коллективную с реальными объектами изучения, их моделями и отображениями. Это обеспечивает широкое внедрение исследовательского метода обучения, подводящего ученика к самостоятельному "открытию изучаемой закономерности, способствует актуализации процесса усвоения основ наук, развитию интеллектуального потенциала, творческих способносте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1.3. 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Интеграция возможностей компьютера и различных средств передачи аудиовизуальной информации при разработке видеокомпьютерных систем, систем Мультимедиа </w:t>
      </w:r>
      <w:r>
        <w:rPr>
          <w:rFonts w:eastAsia="Arial Cyr" w:cs="Arial Cyr" w:ascii="Arial Cyr" w:hAnsi="Arial Cyr"/>
          <w:sz w:val="16"/>
          <w:szCs w:val="16"/>
        </w:rPr>
        <w:t xml:space="preserve">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5.4., п. 5.5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Эти системы представляют собой комплекс программно - аппаратных средств и оборудования, который позволяет объединять различные виды информации (текст, рисованная графика, слайды, музыка, реалистические изображения, движущиеся изображения, звук) и реализовывать при этом интерактивный диалог пользователя с системой. Использование видеокомпьютерных систем, систем Мультимедиа обеспечивает реализацию интенсивных форм и методов обучения, организацию самостоятельной учебной деятельности,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, повышения уровня эмоционального восприятия информац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1.4. </w:t>
      </w:r>
      <w:r>
        <w:rPr>
          <w:rFonts w:eastAsia="Arial Cyr" w:cs="Arial Cyr" w:ascii="Arial Cyr" w:hAnsi="Arial Cyr"/>
          <w:b/>
          <w:bCs/>
          <w:sz w:val="16"/>
          <w:szCs w:val="16"/>
        </w:rPr>
        <w:t>Реализация возможностей систем искусственного интеллекта при разработке</w:t>
      </w:r>
      <w:r>
        <w:rPr>
          <w:rFonts w:eastAsia="Arial Cyr" w:cs="Arial Cyr" w:ascii="Arial Cyr" w:hAnsi="Arial Cyr"/>
          <w:sz w:val="16"/>
          <w:szCs w:val="16"/>
        </w:rPr>
        <w:t xml:space="preserve"> так называемых </w:t>
      </w:r>
      <w:r>
        <w:rPr>
          <w:rFonts w:eastAsia="Arial Cyr" w:cs="Arial Cyr" w:ascii="Arial Cyr" w:hAnsi="Arial Cyr"/>
          <w:b/>
          <w:bCs/>
          <w:sz w:val="16"/>
          <w:szCs w:val="16"/>
        </w:rPr>
        <w:t>интеллектуальных обучающих систем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ntelligent Tutoring Systems) типа экспертных систем, баз данных, баз знаний, ориентированных на некоторую предметную область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5.1., п. 5.2., п. 5.3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Использование возможностей систем искусственного интеллекта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 xml:space="preserve">28], [38]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50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58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создает веские предпосылки для организации процесса самообучения; формирует умения самостоятельного представления и извлечения знаний; способствует интеллектуализации учебной деятельности; инициирует развитие аналитико - синтетических видов мышления, формирование элементов теоретического мышления. Все это является основой интенсификации процессов развития личности обучаемог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.5.Использование средств телекоммуникаций, реализующих информационный обмен на уровне общения через компьютерные сети (локальные или глобальные),</w:t>
      </w:r>
      <w:r>
        <w:rPr>
          <w:rFonts w:eastAsia="Arial Cyr" w:cs="Arial Cyr" w:ascii="Arial Cyr" w:hAnsi="Arial Cyr"/>
          <w:sz w:val="16"/>
          <w:szCs w:val="16"/>
        </w:rPr>
        <w:t xml:space="preserve"> обмен текстовой, графической информацией в виде запросов пользователя и получения им ответов из центрального информационного банка данных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5.7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Телекоммуникационная связь (синхронная, асинхронная) позволяет в кратчайшие сроки тиражировать передовые педагогические технологии, способствует общему развитию обучаемого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1.6. </w:t>
      </w:r>
      <w:r>
        <w:rPr>
          <w:rFonts w:eastAsia="Arial Cyr" w:cs="Arial Cyr" w:ascii="Arial Cyr" w:hAnsi="Arial Cyr"/>
          <w:b/>
          <w:bCs/>
          <w:sz w:val="16"/>
          <w:szCs w:val="16"/>
        </w:rPr>
        <w:t>Новая технология неконтактного информационного взаимодействия, реализующая иллюзию непосредственного вхождения и присутствия в реальном времени в стереоскопически представленном "экранном мире" - система "Виртуальная реальность"</w:t>
      </w:r>
      <w:r>
        <w:rPr>
          <w:rFonts w:eastAsia="Arial Cyr" w:cs="Arial Cyr" w:ascii="Arial Cyr" w:hAnsi="Arial Cyr"/>
          <w:sz w:val="16"/>
          <w:szCs w:val="16"/>
        </w:rPr>
        <w:t xml:space="preserve"> (Глава III, и. 5.6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ерспективами использования системы "Виртуальная реальность" в сфере образования являются: профессиональная подготовка будущих специалистов в областях, в которых необходимо стереоскопически представлять изучаемые или исследуемые объекты; стереометрии, черчению, инженерной графике, машинной графике; организация досуга, развивающих игр; развитие наглядно - образного, наглядно- действенного, интуитивного, творческого видов мышл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2. Как показывает отечественный и зарубежный опыт применения СНИТ (Глава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 xml:space="preserve">)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 xml:space="preserve">7]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 xml:space="preserve">20]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 xml:space="preserve">22], [24], </w:t>
      </w:r>
      <w:r>
        <w:rPr>
          <w:rFonts w:eastAsia="Arial" w:cs="Arial" w:ascii="Arial" w:hAnsi="Arial"/>
          <w:sz w:val="16"/>
          <w:szCs w:val="16"/>
          <w:lang w:val="en-US"/>
        </w:rPr>
        <w:t>[25]</w:t>
      </w:r>
      <w:r>
        <w:rPr>
          <w:rFonts w:eastAsia="Arial Cyr" w:cs="Arial Cyr" w:ascii="Arial Cyr" w:hAnsi="Arial Cyr"/>
          <w:sz w:val="16"/>
          <w:szCs w:val="16"/>
        </w:rPr>
        <w:t>, [26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[29]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41], [44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[53]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57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</w:t>
      </w:r>
      <w:r>
        <w:rPr>
          <w:rFonts w:eastAsia="Arial" w:cs="Arial" w:ascii="Arial" w:hAnsi="Arial"/>
          <w:sz w:val="16"/>
          <w:szCs w:val="16"/>
          <w:lang w:val="en-US"/>
        </w:rPr>
        <w:t>[6</w:t>
      </w:r>
      <w:r>
        <w:rPr>
          <w:rFonts w:eastAsia="Arial Cyr" w:cs="Arial Cyr" w:ascii="Arial Cyr" w:hAnsi="Arial Cyr"/>
          <w:sz w:val="16"/>
          <w:szCs w:val="16"/>
        </w:rPr>
        <w:t>1], [73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>, [74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81] и др.</w:t>
      </w:r>
      <w:r>
        <w:rPr>
          <w:rFonts w:eastAsia="Arial" w:cs="Arial" w:ascii="Arial" w:hAnsi="Arial"/>
          <w:sz w:val="16"/>
          <w:szCs w:val="16"/>
          <w:lang w:val="en-US"/>
        </w:rPr>
        <w:t>,</w:t>
      </w:r>
      <w:r>
        <w:rPr>
          <w:rFonts w:eastAsia="Arial Cyr" w:cs="Arial Cyr" w:ascii="Arial Cyr" w:hAnsi="Arial Cyr"/>
          <w:sz w:val="16"/>
          <w:szCs w:val="16"/>
        </w:rPr>
        <w:t xml:space="preserve"> реализация вышеизложенных возможностей позволяет обеспечи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едоставление обучаемому инструмента исследования, конструирования, формализации знаний о предметном мире и вместе с тем активного компонента предметного мира, инструмента измерения, отображения и воздействия на предметный ми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расширение и углубление изучаемой предметной области за счет возможности моделирования, имитации изучаемых процессов и явлений; организации экспериментально - исследовательской деятельности; экономии учебного времени при автоматизации рутинных операций вычислительного, поискового характе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расширение сферы самостоятельной деятельности обучаемых за счет возможности организации разнообразных видов учебной деятельности (экспериментально - исследовательская, учебно -  игровая, информационно - учебная деятельность, а также деятельность по обработке информации, в частности и аудиовизуальной), в том числе индивидуальной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на каждом рабочем месте, групповой, коллективн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индивидуализацию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ифференциацию процесса обучения за счет реализации возможностей интерактивного диалога, самостоятельного выбора режима учебной деятельности и организационных форм обу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формирование информационной культуры, компоненты культуры индивида, члена информационного общества, за счет осуществления информационно - учебной деятельности, работы с объектно - ориентированными программными средствами и систем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овышение мотивации обучения за счет компьютерной визуализации изучаемых объектов, явлений, управления изучаемыми объектами, ситуацией, возможности самостоятельного выбора форм и методов обучения, вкрапления игровых ситуаци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оцесс информатизации образования</w:t>
      </w:r>
      <w:r>
        <w:rPr>
          <w:rFonts w:eastAsia="Arial Cyr" w:cs="Arial Cyr" w:ascii="Arial Cyr" w:hAnsi="Arial Cyr"/>
          <w:sz w:val="16"/>
          <w:szCs w:val="16"/>
        </w:rPr>
        <w:t xml:space="preserve"> и связанное с этим использование возможностей СНИТ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, п. 1.2.) в процессе обучения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иводит не только к изменению организационных форм и методов обучения, но и к возникновению новых методов обуч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Математизация и информатизация предметных областей, интеллектуализация учебной деятельности, общие интеграционные тенденции процесса познания</w:t>
      </w:r>
      <w:r>
        <w:rPr>
          <w:rFonts w:eastAsia="Arial Cyr" w:cs="Arial Cyr" w:ascii="Arial Cyr" w:hAnsi="Arial Cyr"/>
          <w:sz w:val="16"/>
          <w:szCs w:val="16"/>
        </w:rPr>
        <w:t xml:space="preserve"> окружающей информационной, экологической, социальной среды, поддерживаемые использованием СНИТ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 xml:space="preserve">, п. 1.),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иводят к расширению и углублению изучаемых предметных областей, интеграции изучаемых предметов</w:t>
      </w:r>
      <w:r>
        <w:rPr>
          <w:rFonts w:eastAsia="Arial Cyr" w:cs="Arial Cyr" w:ascii="Arial Cyr" w:hAnsi="Arial Cyr"/>
          <w:sz w:val="16"/>
          <w:szCs w:val="16"/>
        </w:rPr>
        <w:t xml:space="preserve"> или отдельных тем. </w:t>
      </w:r>
      <w:r>
        <w:rPr>
          <w:rFonts w:eastAsia="Arial Cyr" w:cs="Arial Cyr" w:ascii="Arial Cyr" w:hAnsi="Arial Cyr"/>
          <w:b/>
          <w:bCs/>
          <w:sz w:val="16"/>
          <w:szCs w:val="16"/>
        </w:rPr>
        <w:t>Это обусловливает изменение критериев отбора содержания учебного материала.</w:t>
      </w:r>
      <w:r>
        <w:rPr>
          <w:rFonts w:eastAsia="Arial Cyr" w:cs="Arial Cyr" w:ascii="Arial Cyr" w:hAnsi="Arial Cyr"/>
          <w:sz w:val="16"/>
          <w:szCs w:val="16"/>
        </w:rPr>
        <w:t xml:space="preserve"> Они основываются на необходимости интенсификации процесса  интеллектуального и саморазвития личности обучаемого, формирования умений формализовать знания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, п. 2.2.3.) о предметном мире, извлекать знания, пользуясь различными современными методами обработки информац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Таким образом, </w:t>
      </w:r>
      <w:r>
        <w:rPr>
          <w:rFonts w:eastAsia="Arial Cyr" w:cs="Arial Cyr" w:ascii="Arial Cyr" w:hAnsi="Arial Cyr"/>
          <w:b/>
          <w:bCs/>
          <w:sz w:val="16"/>
          <w:szCs w:val="16"/>
        </w:rPr>
        <w:t>в связи с развитием процесса информатизации и образования изменяется объем и содержание учебного материала, происходит переструктурирование программ учебных предметов</w:t>
      </w:r>
      <w:r>
        <w:rPr>
          <w:rFonts w:eastAsia="Arial Cyr" w:cs="Arial Cyr" w:ascii="Arial Cyr" w:hAnsi="Arial Cyr"/>
          <w:sz w:val="16"/>
          <w:szCs w:val="16"/>
        </w:rPr>
        <w:t xml:space="preserve"> (курсов), </w:t>
      </w:r>
      <w:r>
        <w:rPr>
          <w:rFonts w:eastAsia="Arial Cyr" w:cs="Arial Cyr" w:ascii="Arial Cyr" w:hAnsi="Arial Cyr"/>
          <w:b/>
          <w:bCs/>
          <w:sz w:val="16"/>
          <w:szCs w:val="16"/>
        </w:rPr>
        <w:t>интеграция</w:t>
      </w:r>
      <w:r>
        <w:rPr>
          <w:rFonts w:eastAsia="Arial Cyr" w:cs="Arial Cyr" w:ascii="Arial Cyr" w:hAnsi="Arial Cyr"/>
          <w:sz w:val="16"/>
          <w:szCs w:val="16"/>
        </w:rPr>
        <w:t xml:space="preserve"> некоторых тем или самих </w:t>
      </w:r>
      <w:r>
        <w:rPr>
          <w:rFonts w:eastAsia="Arial Cyr" w:cs="Arial Cyr" w:ascii="Arial Cyr" w:hAnsi="Arial Cyr"/>
          <w:b/>
          <w:bCs/>
          <w:sz w:val="16"/>
          <w:szCs w:val="16"/>
        </w:rPr>
        <w:t>учебных предметов, что приводит к изменению</w:t>
      </w:r>
      <w:r>
        <w:rPr>
          <w:rFonts w:eastAsia="Arial Cyr" w:cs="Arial Cyr" w:ascii="Arial Cyr" w:hAnsi="Arial Cyr"/>
          <w:sz w:val="16"/>
          <w:szCs w:val="16"/>
        </w:rPr>
        <w:t xml:space="preserve"> структуры и содержания учебных предметов (курсов) и, следовательно, </w:t>
      </w:r>
      <w:r>
        <w:rPr>
          <w:rFonts w:eastAsia="Arial Cyr" w:cs="Arial Cyr" w:ascii="Arial Cyr" w:hAnsi="Arial Cyr"/>
          <w:b/>
          <w:bCs/>
          <w:sz w:val="16"/>
          <w:szCs w:val="16"/>
        </w:rPr>
        <w:t>структуры и содержания образова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араллельно этим процессам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оисходит внедрение</w:t>
      </w:r>
      <w:r>
        <w:rPr>
          <w:rFonts w:eastAsia="Arial Cyr" w:cs="Arial Cyr" w:ascii="Arial Cyr" w:hAnsi="Arial Cyr"/>
          <w:sz w:val="16"/>
          <w:szCs w:val="16"/>
        </w:rPr>
        <w:t xml:space="preserve"> инновационных подходов к проблеме уровня знаний учащихся, основанных на разработке и использовании комплекса </w:t>
      </w:r>
      <w:r>
        <w:rPr>
          <w:rFonts w:eastAsia="Arial Cyr" w:cs="Arial Cyr" w:ascii="Arial Cyr" w:hAnsi="Arial Cyr"/>
          <w:b/>
          <w:bCs/>
          <w:sz w:val="16"/>
          <w:szCs w:val="16"/>
        </w:rPr>
        <w:t>компьютерных тестирующих, диагностирующих методик контроля и оценки уровня усвоения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Изменение содержания и структуры образования, представлений об организационных формах, методах обучения и контроля</w:t>
      </w:r>
      <w:r>
        <w:rPr>
          <w:rFonts w:eastAsia="Arial Cyr" w:cs="Arial Cyr" w:ascii="Arial Cyr" w:hAnsi="Arial Cyr"/>
          <w:sz w:val="16"/>
          <w:szCs w:val="16"/>
        </w:rPr>
        <w:t xml:space="preserve"> за его результатами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иводит к изменению частных методик преподава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Реализация возможностей СНИТ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, п. 1.2.) в процессе обучения и связанное с этим 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расширение спектра видов учебной деятельности приводят к качественному изменению дидактических требований к средствам обучения, учебной книге. </w:t>
      </w:r>
      <w:r>
        <w:rPr>
          <w:rFonts w:eastAsia="Arial Cyr" w:cs="Arial Cyr" w:ascii="Arial Cyr" w:hAnsi="Arial Cyr"/>
          <w:sz w:val="16"/>
          <w:szCs w:val="16"/>
        </w:rPr>
        <w:t xml:space="preserve">Это наглядно демонстрирует пример дидактических требований к ППС (Глава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>, п. 2.6.1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се </w:t>
      </w:r>
      <w:r>
        <w:rPr>
          <w:rFonts w:eastAsia="Arial Cyr" w:cs="Arial Cyr" w:ascii="Arial Cyr" w:hAnsi="Arial Cyr"/>
          <w:b/>
          <w:bCs/>
          <w:sz w:val="16"/>
          <w:szCs w:val="16"/>
        </w:rPr>
        <w:t>вышеперечисленное изменяет компоненты теории обучения, воспитания</w:t>
      </w:r>
      <w:r>
        <w:rPr>
          <w:rFonts w:eastAsia="Arial Cyr" w:cs="Arial Cyr" w:ascii="Arial Cyr" w:hAnsi="Arial Cyr"/>
          <w:sz w:val="16"/>
          <w:szCs w:val="16"/>
        </w:rPr>
        <w:t xml:space="preserve">, что </w:t>
      </w:r>
      <w:r>
        <w:rPr>
          <w:rFonts w:eastAsia="Arial Cyr" w:cs="Arial Cyr" w:ascii="Arial Cyr" w:hAnsi="Arial Cyr"/>
          <w:b/>
          <w:bCs/>
          <w:sz w:val="16"/>
          <w:szCs w:val="16"/>
        </w:rPr>
        <w:t>влечет</w:t>
      </w:r>
      <w:r>
        <w:rPr>
          <w:rFonts w:eastAsia="Arial Cyr" w:cs="Arial Cyr" w:ascii="Arial Cyr" w:hAnsi="Arial Cyr"/>
          <w:sz w:val="16"/>
          <w:szCs w:val="16"/>
        </w:rPr>
        <w:t xml:space="preserve"> за собой </w:t>
      </w:r>
      <w:r>
        <w:rPr>
          <w:rFonts w:eastAsia="Arial Cyr" w:cs="Arial Cyr" w:ascii="Arial Cyr" w:hAnsi="Arial Cyr"/>
          <w:b/>
          <w:bCs/>
          <w:sz w:val="16"/>
          <w:szCs w:val="16"/>
        </w:rPr>
        <w:t>изменение парадигмы педагогической науки</w:t>
      </w:r>
      <w:r>
        <w:rPr>
          <w:rFonts w:eastAsia="Arial Cyr" w:cs="Arial Cyr" w:ascii="Arial Cyr" w:hAnsi="Arial Cyr"/>
          <w:sz w:val="16"/>
          <w:szCs w:val="16"/>
        </w:rPr>
        <w:t xml:space="preserve"> (система основных научных теорий и методов педагогической науки, по образцу которых организуется исследовательская деятельность и практика ученых - педагогов, направленная на разработку стратегии отбора содержания и организационных форм, методов обучения и воспитания)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3.1 Для удобства рассмотрения изменений основных положений педагогической науки, возникающих в связи с информатизацией образования, представим в табл. 3 сравнительные характеристики основных компонентов парадигмы традиционной педагогической науки [5] и парадигмы педагогической науки в условиях информатизации образования [1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[12], [13], [14]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16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>, [21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24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, </w:t>
      </w:r>
      <w:r>
        <w:rPr>
          <w:rFonts w:eastAsia="Arial" w:cs="Arial" w:ascii="Arial" w:hAnsi="Arial"/>
          <w:sz w:val="16"/>
          <w:szCs w:val="16"/>
          <w:lang w:val="en-US"/>
        </w:rPr>
        <w:t>[</w:t>
      </w:r>
      <w:r>
        <w:rPr>
          <w:rFonts w:eastAsia="Arial Cyr" w:cs="Arial Cyr" w:ascii="Arial Cyr" w:hAnsi="Arial Cyr"/>
          <w:sz w:val="16"/>
          <w:szCs w:val="16"/>
        </w:rPr>
        <w:t>41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>, [42], [44], [49], [57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и др.</w:t>
      </w:r>
    </w:p>
    <w:p>
      <w:pPr>
        <w:pStyle w:val="Normal"/>
        <w:ind w:left="4320" w:hanging="0"/>
        <w:jc w:val="right"/>
        <w:rPr/>
      </w:pPr>
      <w:r>
        <w:rPr/>
        <w:t>Таблица 3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387"/>
        <w:gridCol w:w="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адиционная педагогическая наук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едагогическая наука в условиях информатизации образования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идактик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ория образования и обучения, которая занимается изучением процесса обучения как управляемого процесса, цель которого – сообщение суммы знаний, выработка умений и навыков учебной деятельности, умственное развитие обучаемого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ория образования как система знаний о процессе развития личности обучаемого в условиях обеспечения педагогического воздействия лонгирующего характера, направленного на достижение целей образования, которые соответствуют современному уровню информатизации общества (Глава I, п. 1.3.)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ъект дидакти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цесс обучения как взаимодействие объективного и субъективного, социального опыта и возможностей самого обучаемого, превращающееся в знания, умения и навыки, а также в умственное развитие и общую культуру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цесс образования как взаимодействие субъективных возможностей обучаемого и результатов педагогического воздействия, которое обеспечивает раскрытие, развитие и реализацию интеллектуального потенциала обучаемого и направлено на достижение образовательных целей, соответствующих современному уровню информатизации общества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мет дидакти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цесс образования, взятый в целом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держание самого образования, которое реализовано в учебных планах, программах, учебниках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ства обучени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зационные формы, методы обучени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оспитательная роль учебного процесса;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ловия, которые благоприятствуют активному и творческому труду и умственному развитию обучаемого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цесс образования, взятый в цело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держание образования, реализуемое как в учебно – методических материалах, так и предметном содержании СНИТ, соответствующее современному уровню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нформатизации общества и конкретному уровню интеллектуального развития обучаемого, устанавливаемому психодиагностическим тестирование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истема средств обучения, ориентированная на использование СНИТ;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зационные формы и методы обучения, ориентированные на интенсификацию процесса развития личности обучаемого и соответствующие установленному уровню его интеллектуального развития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47" w:firstLine="8647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ель процесса обучени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овление наиболее благоприятного взаимодействия основных компонентов обучения для максимальной эффективности усвоения знаний и умственного развития обучаем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здание условий функционирования информационно-предметной среды (в частности, со встроенными элементами технологии обучения), обеспечивающей развитие и саморазвитие личности обучаемого, реализацию его интеллектуального потенциала сообразно целям образования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адачи дидактик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ределение как структуры, объема, так и содержания образовани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ределение эффективных способов вооружения обучаемых знаниями, умениями и навыками;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скрытие тех закономерностей процесса обучения, которые способствуют эффективному усвоению учебного материал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ределение структуры, объема, содержания образования, которые соответствуют современному уровню информатизации общества и возможному уровню интеллектуального развития обучаемого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ыявление индивидуальных возможностей обучаемого к познанию закономерностей объективной реальност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работка методов и организационных форм обучения адекватных выявленным возможностям, способностям обучаемого и соответствующих современному уровню представления и извлечения знаний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ктеристика стиля преподавани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>авторитарно наставнический стиль преподавания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средоточение у преподавателя подавляющего большинства учебной и методической информаци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чти полное устранение обучаемых от выбора методов и организационных форм обучения, режима учебной деятельност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оздействие на обучаемого (как правило) методами убеждения или принуждения к учению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ab/>
              <w:t>развитие, саморазвитие, реализация интеллектуального потенциала обеспечивается предоставлением обучаемому инструмента исследования, конструирования, измерения и формализации знаний о предметном мире для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амостоятельного извлечения и представления знаний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амостоятельного выбора режима учебной деятельност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амостоятельного выбора организационных форм и методов обучени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владения общими методами познания и стратегией усвоения учебного материала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зультаты педагогического воздействи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обретение знаний, умений, навыков как отражение сообщаемых, уровень которых (как качественно так и количественно), в подавляющем большинстве, ниже сообщаемых; в лучшем случае - равноценен;</w:t>
            </w:r>
          </w:p>
          <w:p>
            <w:pPr>
              <w:pStyle w:val="Normal"/>
              <w:tabs>
                <w:tab w:val="clear" w:pos="720"/>
                <w:tab w:val="right" w:pos="2880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оспитание индивида в соответствии с поставленными целями и задачам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крытие, развитие интеллектуального потенциала индивида, реализация его возможностей и способностей к познанию, к творческой инициативе, их постоянное совершенствование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витие мышлени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ормирование умений самостоятельно представлять и извлекать знани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ормирование способности совершать "микрооткрытие" изучаемой закономерност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эстетическое воспитание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оспитание культуры учебной деятельности, информационной культуры обучаемого и обучающего</w:t>
            </w:r>
          </w:p>
        </w:tc>
      </w:tr>
    </w:tbl>
    <w:p>
      <w:pPr>
        <w:pStyle w:val="Normal"/>
        <w:ind w:right="5760" w:hanging="14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3.2. Резюмируя сравнительные характеристики основных компонентов парадигмы традиционной педагогической науки и парадигмы педагогической науки в условиях информатизации образования,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иходим к выводу, утверждающему приоритетность и перспективность разработки и использования средств новых информационных технологий, ориентированных на использование в сфере образования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Это подтверждается нижеследующими соображениям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3.2.1. Традиционная дидактика ставит своей основной целью создание теории обучения, направленной на разработку методических приемов, а также организационных форм и методов обучения, которые оптимизируют процесс усвоения знаний, умений и навыков учебной деятельности, инициируют умственное развитие обучаемог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Дидактика в условиях информатизации образования ставит своей основной целью раскрытие, развитие и реализацию интеллектуального потенциала индивида при обеспечении педагогического воздействия лонгирующего характера, направленного на достижение образовательных целей </w:t>
      </w:r>
      <w:r>
        <w:rPr>
          <w:rFonts w:eastAsia="Arial Cyr" w:cs="Arial Cyr" w:ascii="Arial Cyr" w:hAnsi="Arial Cyr"/>
          <w:sz w:val="16"/>
          <w:szCs w:val="16"/>
        </w:rPr>
        <w:t>(Глава I, п. 1.3.)</w:t>
      </w:r>
      <w:r>
        <w:rPr>
          <w:rFonts w:eastAsia="Arial Cyr" w:cs="Arial Cyr" w:ascii="Arial Cyr" w:hAnsi="Arial Cyr"/>
          <w:b/>
          <w:bCs/>
          <w:sz w:val="16"/>
          <w:szCs w:val="16"/>
        </w:rPr>
        <w:t>, которые определяются необходимостью интенсификации процессов интеллектуального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развития обучаемого</w:t>
      </w:r>
      <w:r>
        <w:rPr>
          <w:rFonts w:eastAsia="Arial Cyr" w:cs="Arial Cyr" w:ascii="Arial Cyr" w:hAnsi="Arial Cyr"/>
          <w:sz w:val="16"/>
          <w:szCs w:val="16"/>
        </w:rPr>
        <w:t xml:space="preserve"> – будущего члена информационного общества. Эти цели наиболее эффективно осуществимы при реализации возможностей СНИТ (Глава I, п. 1.2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3.2.2. Традиционная дидактика в основном предлагает иллюстративно – объяснительные методы обучения с незначительной по объему (по отношению ко всему методическому инструментарию) самостоятельной работой обучаемых, выполняемой в рамках различных теорий обучения. Некоторым расширением в направлении активизации самостоятельной деятельности и развития творческого потенциала обучаемых можно считать идеи, заложенные в теориях проблемного обучения, алгоритмизации обучения и других. Успешная реализация идей вышеназванных теорий приводит к повышению качества усваиваемых знаний, умений и навыков, к экономии времени на изучение учебного материала, способствует формированию умений осуществлять определенные умственные действия. При этом реализация идей, заложенных в каждой теории обучения, в значительной степени зависит от арсенала используемых средств обучения и методики их примен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Дидактика в условиях информатизации образования предлагает к реализации широкий спектр разнообразных видов учебной деятельности</w:t>
      </w:r>
      <w:r>
        <w:rPr>
          <w:rFonts w:eastAsia="Arial Cyr" w:cs="Arial Cyr" w:ascii="Arial Cyr" w:hAnsi="Arial Cyr"/>
          <w:sz w:val="16"/>
          <w:szCs w:val="16"/>
        </w:rPr>
        <w:t xml:space="preserve"> (информационно – учебная, учебно – игровая, экспериментально – исследовательская деятельность, самостоятельная деятельность по обработке информации, в том числе и аудиовизуальной), </w:t>
      </w:r>
      <w:r>
        <w:rPr>
          <w:rFonts w:eastAsia="Arial Cyr" w:cs="Arial Cyr" w:ascii="Arial Cyr" w:hAnsi="Arial Cyr"/>
          <w:b/>
          <w:bCs/>
          <w:sz w:val="16"/>
          <w:szCs w:val="16"/>
        </w:rPr>
        <w:t>ориентированных на активное использование СНИТ в качестве инструмента познания и самопознания, на самостоятельное представление и извлечение знаний, совершение "микрооткрытия" в процессе изучения определенной закономерност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Осуществляться это может при реализации возможностей нового поколения средств обучения, функционирующих на базе СНИТ, которые как по количественному составу (по сравнению с традиционными средствами обучения), так и по возможностям несоизмеримо богаче и разнообразнее (глава III, п. 2.) традиционных. Естественно предположить, что использование нового поколения средств обучения осуществляется в рамках определенной методической системы или технологии обучения, ориентированной на развитие интеллектуального потенциала обучаемого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b/>
          <w:bCs/>
          <w:sz w:val="16"/>
          <w:szCs w:val="16"/>
        </w:rPr>
        <w:t>В связи с вышеизложенным</w:t>
      </w:r>
      <w:r>
        <w:rPr>
          <w:rFonts w:eastAsia="Arial Cyr" w:cs="Arial Cyr" w:ascii="Arial Cyr" w:hAnsi="Arial Cyr"/>
          <w:sz w:val="16"/>
          <w:szCs w:val="16"/>
        </w:rPr>
        <w:t xml:space="preserve"> и опираясь на исследование возможностей СНИТ (Глава I, п. 1.2.) с точки зрения педагогической целесообразности их использования (Глава I, п. 1.3., п. 2.2.), на анализ практики применения предметно – ориентированных ПС развивающего и обучающего назначения (например, Глава II, п. 1.9., п. 2.1.3., п. 2.1.4.), а также на рассмотрение перспектив использования систем искусственного интеллекта (Глава III, п. 5.1., п. 5.2., п. 5.З ) и учебного, демонстрационного оборудования, функционирующего на базе СНИТ (Глава III, п. 4.4.),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иходим к убеждению о необходимости использования CHИT</w:t>
      </w:r>
      <w:r>
        <w:rPr>
          <w:rFonts w:eastAsia="Arial Cyr" w:cs="Arial Cyr" w:ascii="Arial Cyr" w:hAnsi="Arial Cyr"/>
          <w:sz w:val="16"/>
          <w:szCs w:val="16"/>
        </w:rPr>
        <w:t xml:space="preserve"> не столько для поддержки традиционных форм и методов обучения, сколько </w:t>
      </w:r>
      <w:r>
        <w:rPr>
          <w:rFonts w:eastAsia="Arial Cyr" w:cs="Arial Cyr" w:ascii="Arial Cyr" w:hAnsi="Arial Cyr"/>
          <w:b/>
          <w:bCs/>
          <w:sz w:val="16"/>
          <w:szCs w:val="16"/>
        </w:rPr>
        <w:t>для создания вариативных методик, реализующих психолого – педагогическое воздействие лонгирующего характера. Эти методики целесообразно ориентировать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развитие мышления</w:t>
      </w:r>
      <w:r>
        <w:rPr>
          <w:rFonts w:eastAsia="Arial Cyr" w:cs="Arial Cyr" w:ascii="Arial Cyr" w:hAnsi="Arial Cyr"/>
          <w:sz w:val="16"/>
          <w:szCs w:val="16"/>
        </w:rPr>
        <w:t>, например, наглядно – образного (Глава II, п. 1.8.2., п. 1.9.1., п. 2.1.2., п. 2.3.), теоретического (Глава II, п. 1.6.2., п. 1.9.2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развитие потенциальных возможностей индивида к проявлению творческой инициативы в процессе принятия решения</w:t>
      </w:r>
      <w:r>
        <w:rPr>
          <w:rFonts w:eastAsia="Arial Cyr" w:cs="Arial Cyr" w:ascii="Arial Cyr" w:hAnsi="Arial Cyr"/>
          <w:sz w:val="16"/>
          <w:szCs w:val="16"/>
        </w:rPr>
        <w:t xml:space="preserve"> в непредвиденной ситуации (например, Глава II, п. 2.1.5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компенсаторное воздействие по отношению к влиянию, оказываемому СНИТ, и психологическому барьеру перед использованием СНИТ</w:t>
      </w:r>
      <w:r>
        <w:rPr>
          <w:rFonts w:eastAsia="Arial Cyr" w:cs="Arial Cyr" w:ascii="Arial Cyr" w:hAnsi="Arial Cyr"/>
          <w:sz w:val="16"/>
          <w:szCs w:val="16"/>
        </w:rPr>
        <w:t xml:space="preserve"> (например, боязнь общения с современной технико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развитие эстетического восприятия</w:t>
      </w:r>
      <w:r>
        <w:rPr>
          <w:rFonts w:eastAsia="Arial Cyr" w:cs="Arial Cyr" w:ascii="Arial Cyr" w:hAnsi="Arial Cyr"/>
          <w:sz w:val="16"/>
          <w:szCs w:val="16"/>
        </w:rPr>
        <w:t xml:space="preserve"> (например, используя средства компьютерной графики или технологию Мультимеди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воспитание информационной культуры</w:t>
      </w:r>
      <w:r>
        <w:rPr>
          <w:rFonts w:eastAsia="Arial Cyr" w:cs="Arial Cyr" w:ascii="Arial Cyr" w:hAnsi="Arial Cyr"/>
          <w:sz w:val="16"/>
          <w:szCs w:val="16"/>
        </w:rPr>
        <w:t xml:space="preserve"> (например, Глава II, п. 1.3.1., п. 1.5.1., п. 2.2.4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мпоненты культуры члена информационного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формирование умений самостоятельного приобретения знаний, представления и извлечения знаний </w:t>
      </w:r>
      <w:r>
        <w:rPr>
          <w:rFonts w:eastAsia="Arial Cyr" w:cs="Arial Cyr" w:ascii="Arial Cyr" w:hAnsi="Arial Cyr"/>
          <w:sz w:val="16"/>
          <w:szCs w:val="16"/>
        </w:rPr>
        <w:t>(например, при использовании систем искусственного интеллек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формирование умений и навыков осуществления информационно-учебной</w:t>
      </w:r>
      <w:r>
        <w:rPr>
          <w:rFonts w:eastAsia="Arial Cyr" w:cs="Arial Cyr" w:ascii="Arial Cyr" w:hAnsi="Arial Cyr"/>
          <w:sz w:val="16"/>
          <w:szCs w:val="16"/>
        </w:rPr>
        <w:t xml:space="preserve"> (Глава I, п. 1.2.) </w:t>
      </w:r>
      <w:r>
        <w:rPr>
          <w:rFonts w:eastAsia="Arial Cyr" w:cs="Arial Cyr" w:ascii="Arial Cyr" w:hAnsi="Arial Cyr"/>
          <w:b/>
          <w:bCs/>
          <w:sz w:val="16"/>
          <w:szCs w:val="16"/>
        </w:rPr>
        <w:t>и экспериментально-исследовательской деятельности</w:t>
      </w:r>
      <w:r>
        <w:rPr>
          <w:rFonts w:eastAsia="Arial Cyr" w:cs="Arial Cyr" w:ascii="Arial Cyr" w:hAnsi="Arial Cyr"/>
          <w:sz w:val="16"/>
          <w:szCs w:val="16"/>
        </w:rPr>
        <w:t xml:space="preserve"> (Глава III, п. 4.2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Разработка вариативных методик, реализующих психолого – педагогическое воздействие лонгирующего характера, требует, по всей видимости, создания специальной методологии, основанной на достижениях современной психолого – педагогической науки и идеях информатизации образования. Следует отметить также, что в настоящее время уже имеются достаточно качественные разработки таких методик (Глава II, п. 1.5.1.,п.1.6.2.,п.1.9.1.,п.1.9.2.,п.1.9.3.,п.2.1.3.,п.2.1.5., п. 2.3.), использующих возможности СНИТ, хотя в большинстве случаев они базируются не на общих концептуальных подходах, а на решении локальных педагогических пробле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Обобщая выше изложенное, следует отметить, что реализация вариативных методик в условиях функционирования информационно – предметной среды со встроенными элементами технологии обучения при вышеописанных (Глава III, п. 3) дидактических подходах обеспечивает психолого – педагогическое воздействие лонгирующего характера, которое обусловливает интенсификацию процесса развития личности обучаемого – основу образовательного процесс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20:41:00Z</dcterms:created>
  <dc:creator>Кучугуров Евгений Владимирови</dc:creator>
  <dc:description/>
  <dc:language>en-US</dc:language>
  <cp:lastModifiedBy>Кучугуров Евгений Владимирови</cp:lastModifiedBy>
  <dcterms:modified xsi:type="dcterms:W3CDTF">1996-01-15T07:01:00Z</dcterms:modified>
  <cp:revision>12</cp:revision>
  <dc:subject/>
  <dc:title>ЗАКЛЮЧЕНИЕ</dc:title>
</cp:coreProperties>
</file>