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ЛИТЕРАТУРА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Борк A "История" новых технологий в образовании: [Пер. с англ.] / Рос. открытый ун - т. - М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Виглеб Г. Датчики. - М.: Мир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. Выявление экспертных знаний / О.И. Ларичев, А.И. Мечитов, Е.М. Мошкович, Е.М. Фуремс; Отв. ред.: С.В. Емельянов. - М.: Наука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. Давыдов В.В. Проблемы развивающего обучения: Опыт теорет. и эксперим. исслед. - М.: Педагогика, 1986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. Дидактика средней школы: Некоторые пробл. соврем. дидактики / Под ред. М.А. Данилова, М.Н. Скаткина. М.: Просвещение, 1975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. Зинченко В.П. Эргономика и информатика // Вопр. философии. - 1986. - № 7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7. Инструментальные средства для конструирования программных средств учебного назначения: (Обзор) / Ин - т пробл. информатики АН CCCP; [Отв. ред.: Г.Л. Кулешова]. - М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. Интеллектуализация ЭВМ / [E.C. Кузин, А.И. Ройтман,И.Б. Фоминых, Г.К. Хахалин). - М.: Высш. шк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. Информатика в понятиях и терминах: Кн. для учащихся ст. классов сред. шк. / Г.А. Бордовский, В.А. Извозчиков, Ю.В. Исаев, В.В. Морозов. - М.: Просвещение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. Информационная технология: Вопр. развития и применения. - Киев.: Наук. думка, 1988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1. Компьютеры и познание: Очерки по когитологии: Сб. науч. тр. / [Ред. - сост.: Б.М. Величковский, А.И. Зеличенко]. - М.: Наука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2. Концепция информатизации образования // Информатика и образование. - 1990. - № 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3. Концепция информатизации образования: (Использ. средств вычисл. техники в сфере образования) / Гос.ком. по нар. образованию; Разраб.: РГ межвед. комис. под пред. А.П. Ершова. - М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4. Концепция использования новых информационных технологий в организационно-методическом обеспечении учебного заведения / Рос. Центр информатизации образования; [Науч. руководитель: Я.А. Ваграменко, отв.исполн.:И.В. Роберт]. - М., 1992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15. Краткий психологический словарь / Под общ. ред. А.В. Петровского, М.Г. Ярошевского. - М.: Политиздат, 1985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6. Кузнецов А.А. Сергеева Т.А. Компьютерная программа и дидактика // Информатика и образование. - 1986. - N 2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17, Куприенко В.Д., Мещерин И.В. Педагогические программные средства: Метод. рекомендации для разработчиков ППС. Ч. II. / Омский гос. пед. ин - т им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.М. Горького. - Омск, 1991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18. Ланда Л.Н. Алгоритмизация в обучении / [Под общ, ред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Б.В. Гнеденко и Б.В. Бирюкова]. - М.: Просвещение, 1966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19. Леднев В.С. Структура педагогической науки // Пед. технология. Вып. 1. - М., 199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20. Материалы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IV Всесоюзного семинара "Разработка и применение программных средств ПЭВМ в учебном процессе" / Ин - т пробл. информатики АН СССР. - М., 1988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21. Материалы к концепции общего среднего образования: Информ. технологии обучения и перспективы информатизации шк. образования / НИИ содерж. и методов обучения АПН СССР; Сост.: О.И. Бахтина</w:t>
      </w:r>
      <w:r>
        <w:rPr>
          <w:rFonts w:eastAsia="Arial" w:cs="Arial" w:ascii="Arial" w:hAnsi="Arial"/>
          <w:sz w:val="16"/>
          <w:szCs w:val="16"/>
          <w:lang w:val="en-US"/>
        </w:rPr>
        <w:t>,</w:t>
      </w:r>
      <w:r>
        <w:rPr>
          <w:rFonts w:eastAsia="Arial Cyr" w:cs="Arial Cyr" w:ascii="Arial Cyr" w:hAnsi="Arial Cyr"/>
          <w:sz w:val="16"/>
          <w:szCs w:val="16"/>
        </w:rPr>
        <w:t xml:space="preserve"> А.А. Кузнецов. - М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2. Материалы IV Международной конференции "Применение новых компьютерных технологий в образовании" (Троицк, 24 - 26 июня 1993 г.) / Троиц. ин - т инновац. и термоядер. исслед. - Троицк, 1993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3. Менегетти A. Психология жизни: 10 лекций по онтопсихологии / Сост.: Е.В. Романова, Т.И. Сытько. СПб., 1992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4. Методические рекомендации по проектированию обучающих программ / Ин - т психологии М - ва просвещения УССР; [Разраб.: Е.И. Машбиц}. - Киев, 1986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5. Методические рекомендации по созданию и использованию педагогических программных средств: (Сб. ст.) / НИИ средств обучения и учеб. кн. АПН CCCP; [Отв. ред.: И.В. Роберт). - М.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6. Мирская А, Сергеева Т. Обучающие программы оценивает практика // Информатика и образование. 1987. - 6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7. Назарова Т.С. Проект кабинетной системы экспериментального комплекса // Сов. педагогика - 1977. - 7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8. Нильсон Н. Принципы искусственного интеллекта: Пер. с англ. - М.: Радио и связь, 1985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9. Обучающая программно - методическая система "Многогранники": Метод. рекомендации для учителя / [Казан. произв. комб. прогр. средств; И.В. Роберт, Л.Л. Якобсон]. - М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0 Обучающая программно-методическая система "Многогранники": Руководство пользователя / [Казан. произв. комб. прогр. средств; Разраб.: Ф.Б. Вагапов и др., под ред. И.В. Роберт]. - М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1. Основы информатики и вычислительной техники для подготовки работников народного образования: Метод. рекомендации для преподавателей / НИИ шк. оборудования и техн. средств обучения АПН CCCP; Сост.: И.В. Роберт и др. - М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2. Основы информатики н вычислительной техники: Метод. рекомендации для слушателей / НИИ шк. оборудования и техн. средств обучения АПН CCCP; Сост.: И.В. Роберт и др. - М., 1988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3. Периферийное оборудование комплекта учебной вычислительной техники и демонстрационное Оборудование кабинета вычислительной техники: (Исход. требования к изделию, подлежащему разраб.) / НИИ шк. оборудования и техн. средств обучения АПН СССР; Разраб.: И.В. Роберт, сост.: А.Л. Шаргородский. М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4. Перспективный комплект учебной вычислительной техники: Исход. требования к изделию, подлежащему разраб.: Проект / НИИ средств обучения и учеб. кн. АПН CCCP; разраб.: И.В. Роберт, отв. исполн.: М.В. Рязанский. - М.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5. Платонов К.К. Краткий словарь системы психологических понятий. 2 - е изд., перераб., доп. - М.: Высш. шк., 1984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З6. Положение о кабинете вычислительной техники всех типов средних учебных заведений / НИИ шк. оборудования и техн. средств обучения АПН CCCP; [С.Г. Шаповаленко, Е.П. Смирнов, И.В. Роберт и др.]. М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7. Положение о порядке аттестации и сертификации педагогического программного продукта (ППП): Метод. рекомендации / Рос. центр информатизации образования. - M., 1992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8. Представление и использование знаний: Пер, с яп. / Под ред. Х. Уэно, М. Исидзука. - М.: Мир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9. Развитие учебно - материальной базы общеобразовательной школы / НИИ шк. оборудования и техн. средств обучения АПН CCCP; Под ред. В.С. Леднева. - М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0. Реальности и прогнозы искусственного интеллекта: Пер. с англ. / Под ред. В.Л. Стефанюка. - М.: Мир, 1987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1. Роберт И.В. Концепция внедрения средств новых информационных технологий в учебный процесс общеобразовательной школы / НИИ шк. оборудования и техн. средств обучения АПН СССР. - M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2. Роберт И.В. Концепция программно - методического обеспечения учебно - воспитательного процесса / НИИ шк. оборудования и техн. средств обучения. - М., 1986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3. Роберт И.В. Программно - методическое обеспечение школьных ЭВМ // Информатика и образование. - 1988. - № 4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4. Роберт И.В. Средства новых информационных технологий в обучении: дидактические проблемы, перспективы использования // Информатика и образование. - 1991. - № 4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5. Роберт И.В. Средства новых информационных технологий - школе // Информатика и образование. 1989. - № 2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6. Роберт И.В. Экспертно - аналитическая оценка качества программных средств учебного назначения // Пед. информатика. - 1993. - № 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7. Свириденко С.С. Современные информационные технологии. - М.: Радио и связь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8. Словарь по кибернетике / Под ред. В.С. Михалевича. 2 - е изд., перераб., доп. - Киев.: Гл. ред. Укр. Сов. Энциклопедии им. М.П. Бажана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9. Смирнов Е.П. О воспитании информационной культуры учащихся средней общеобразовательной школы / НИИ шк. оборудования и техн. средств обучения АПН СССР. - М., 1985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0. Соломатин Н.М. Информационные семантические системы. - М.: Высш. шк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1. Сопряжение датчиков и устройств ввода данных с компьютерами IBM РС: Пер. с англ. / Под ред. У. Томпкинса, Дж. Уэбстера. - М.: Мир, 1992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2. Социальные и методологические проблемы информатики, вычислительной техники и средств автоматизации: (Материалы "круглого стола"). Ч. I. // Вопр. философии. - 1986. - № 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3. Тезисы докладов Международной конференции "Применение новых компьютерных технологий в образовании" (Троицк, 12 - 13 авг. 1991 г.). - М.: Наука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4. Терминологический словарь по основам информатики и вычислительной техники / А.П. Ершов, Н.М. Шанский, А.П. Окунева, Н.В. Баско; Под ред. А.П. Ершова, Н.М. Шанского. - М.: Просвещение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5. Технология сертификации программных средств учебного назначения (ПС УН): (Вход., выход., орг. -распоряд., нормат. - метод. документы, номенклатура дел, порядок и перечень операций технологии сертификации ПС УН на этапе ее отладки) / Рос. центр информатизации образования (РОСЦИО); [Науч. руководитель: Я А. Ваграменко, отв. исполн. - авт. разраб.: А.И. Галкина,В.К. Мороз, И.В. Роберт]. - М., 1993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6. Требования к перспективному кабинету вычислительной техники всех типов средних учебных заведений / НИИ шк. оборудования и техн. Средств обучения АПН СССР; Разраб.: И.В. Роберт, сост.: Гельтищева и др. - М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7. Уваров A.IO. Компьютерная коммуникация в учебном процессе // Пед. информатика. - 1993. - № 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8. Уинстон П. Искусственный интеллект: Пер. с англ. - М.:Мир, 198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9. Философский словарь / Под ред. И.Т. Фролова. 5 - е изд. - М.: Политиздат, 1987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0. Хейес-Рот Ф., Уотермен Д., Ленат Д Построение экспертных систем: Пер. с англ. - М.: Мир, 1987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1. Цивенков Ю.М., Семенов Е.Ю. Компьютеризация в образовании развитых капиталистических стран: (Средства обучения в высш. шк.): Обзор. информация. № 3 / НИИ Высш. шк. - М., 1989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2. Шаповаленко С.Г. Вопросы теории и практики создания и использования системы учебного оборудования в советской образовательной школе // Материалы междунар. науч. конф. соц. стран по пробл. шк. оборудования (27 - 30 нояб. 1973 г.) / Президиум АПН СССР. - М., 1975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3 Экспертные системы: Принципы работы и примеры: Пер. с англ. / Под ред. Р. Форсайта. - М.: Радио и связь, 1987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4. Экспериментальная психология: [Сб. ст.]: Вып. IV: Пер. с фр. / Ред. - сост.: П. Фресс, Ж. Пиаже; общ. ред. и предисл. А.Н. Леонтьева. - М.: Прогресс, 1973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Издания, вышедшие за рубежом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5. Bennett Daviss. Grand illusions // Discover. The world of science rebuilding the brain (USA.), № 41, June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6. lnside Interactive Technologies in education and training. Issue 56, 14 August 1991. - Derby.: Inside IT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67. Intelligent Tutoring Media. Vol. 2, № 1, February 1991. Oxford New Jersey.: Learned Information, 1991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68. Interacting with Computers. The Interdisciplinary Journal of Human - Computer Interaction. Vol. 3, </w:t>
      </w:r>
      <w:r>
        <w:rPr>
          <w:rFonts w:eastAsia="Arial Cyr" w:cs="Arial Cyr" w:ascii="Arial Cyr" w:hAnsi="Arial Cyr"/>
          <w:sz w:val="16"/>
          <w:szCs w:val="16"/>
        </w:rPr>
        <w:t>№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, August 1991. - Edinburgh.: Butterworth - Heinemann, 1991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69. Microcomputers in Education - Innovations and Issues, Vol. 12, </w:t>
      </w:r>
      <w:r>
        <w:rPr>
          <w:rFonts w:eastAsia="Arial Cyr" w:cs="Arial Cyr" w:ascii="Arial Cyr" w:hAnsi="Arial Cyr"/>
          <w:sz w:val="16"/>
          <w:szCs w:val="16"/>
        </w:rPr>
        <w:t>№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, 1989. - Cambridge.: Technical Education Research Centers, 1989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0. New York State/Moscow Schools Telecommunications Project. - New York.: The University of the State New York, The State Education Department. Office of Planning, Assessment and Technological Services, 1991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1. Personal Science Laboratory: Eplore the questions to learn the answers. IBM advertisement issue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2. Proceedings of the 2nd annual conference on Virtual Reality International: Impacts &amp; Applications. Held in London, in April 1992. - London.: Meckler, 1992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3. Robert I. On some dydactic problems of the use of new information technologies. Information Management: practice and education (Abstracts). International seminar, Budapest, 24 - 27 April 1990. - Budapest.: "Information Management'90", 1990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4. Robert I. Papel de la informatica en la education. Segundo Congreso Internacional de Informatica. (Resumenes, torno И). Palacio de las Convenc:iones, La Habana, Cuba, 19 al 25 de febrero de 1990. - La Habana, Cuba.: "Inforrnatica'90 !а Habana - Cuba", 1990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5. Robert I. Psychological and pedagogical issues in using  Virtual Reality systems. Proceedings of the 2nd annual сопference on Virtual Reality International: Impacts &amp; Applica tions. Held in London, in April, 1992. - London.: Meckler, 1992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76. Shepard R.N., Metzler 1. Mental rotation of threedemensional objects. - Science. Vol. 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" w:cs="Arial" w:ascii="Arial" w:hAnsi="Arial"/>
          <w:sz w:val="16"/>
          <w:szCs w:val="16"/>
          <w:lang w:val="en-US"/>
        </w:rPr>
        <w:t>71. Washington: Amer. assoc. for the advancement of science, 1971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77. Syllabus for the Macintosh. Covering the Macintosh in  Higher Education. </w:t>
      </w:r>
      <w:r>
        <w:rPr>
          <w:rFonts w:eastAsia="Arial Cyr" w:cs="Arial Cyr" w:ascii="Arial Cyr" w:hAnsi="Arial Cyr"/>
          <w:sz w:val="16"/>
          <w:szCs w:val="16"/>
        </w:rPr>
        <w:t>№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6 March/April, 1991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8. The Apple Guide to Courseware Authoring. Apple Computer, Inc. 20525 Mariani Avenue, Cupertino, California 95014, 1989. Printed in USA. JS/GC. 50К 6/1989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79. The Virtual Reality Newsletter. Vol. 1, issue 1, February 80. 1992. - London.: Cydata Limited, 1992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81. The Virtual Reality Newsletter. Vol. 1, issue 2, March 1992. - London.: Cydata Limited, 1992. Tinker R.F. Network Science. // Microcomputers in Education - Innovations and Issues (USA). Vol. 12, </w:t>
      </w:r>
      <w:r>
        <w:rPr>
          <w:rFonts w:eastAsia="Arial Cyr" w:cs="Arial Cyr" w:ascii="Arial Cyr" w:hAnsi="Arial Cyr"/>
          <w:sz w:val="16"/>
          <w:szCs w:val="16"/>
        </w:rPr>
        <w:t>№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, 1989.</w:t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Материалы, изданные для участников</w:t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международных конференций и семинаров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2. Virtual Reality International 93: Impact &amp; Applications: [Материалы 3 - й Ежегод. Междунар. конф. "Виртуальная реальность'93: воздействие и применения" (Лондон, Олимпия, Конференц - Центр, 6 - 7 апр. 1993 г.)]. Лондон, 1993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3. 3rd Annual Conference and Exhibition North America's Largest Virtual Reality Conference: [Материалы конф. "Виртуальная реальность'92. Конференция и выставка" (Сан Хозе, Калифорния, 23 - 25 сент. 1992 г.)]. - Сан Хозе, 1992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4. Virtual Reality'91, The Conference &amp; Forum: [Материалы конф. "Виртуальная реальность'91, Конференция и Форум. Первая ежегодная конференция и выставка" (Лондон, 5 - 7 июня 1991 г.)]. - Лондон, 1991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</w:rPr>
        <w:t>85. MultiMedia lnformat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" w:cs="Arial" w:ascii="Arial" w:hAnsi="Arial"/>
          <w:sz w:val="16"/>
          <w:szCs w:val="16"/>
        </w:rPr>
        <w:t>on: [Материалы Второй Междунар. информ. науч. конф. "МултиМедиа информация" (Черчиль Колледж, Кембридж, Объединенное Королевство, 15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-</w:t>
      </w:r>
      <w:r>
        <w:rPr>
          <w:rFonts w:eastAsia="Arial" w:cs="Arial" w:ascii="Arial" w:hAnsi="Arial"/>
          <w:sz w:val="16"/>
          <w:szCs w:val="16"/>
        </w:rPr>
        <w:t xml:space="preserve"> 18 июля 1991 г.)). - Кембридж, 1991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6. MultiMedia'9l, The first European MultiMedia event, Сопference &amp; Exhibition: [Материалы конф. "МультиМедиа - Первое Европейское событие, Конференция и выставка" (Олимпия 2, Лондон, 25 - 27 июня 1991 г.)]. - Лондон, 1991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7. The Edinburgh Conference. Interactive Learning - the multimedla wave: [Материалы конф. "Эдинбургская конференция. Интерактивное обучение - волна МультиМедиа" (Хериот - Уат Университет, Эдинбург, Объединенное Королевство, 13 - 15 сент. 1991 г.)]. Эдинбург, 1991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</w:rPr>
        <w:t>88. Материалы Советско-Шведского семинар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"Применение компьютеров в обучении математике"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НИИ высш. образования, Гособразование CCCP (Москва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1991 г.).</w:t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Каталоги программных средств</w:t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и систем учебного назначения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9. Видеофильмы и программное обеспечение для центровобразования. Аудиовизуальное оборудование и средства информатики. Каталог Акцион. о - ва "EDICINCO S.A." (Испания). Avda. Primado Reig. 68. 24а. 46010 Valensia, Espana, 1988-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0. Каталог компьютерных учебных программ. № 1 /Рос. центр информатизации образования (РОСЦИО); [Сост.: Б.П. Богомолов и др.]. - М., 1992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1. Каталог компьютерных учебных программ. № 1 (2) / Рос. центр информатизации образования (РОСЦИО). М., 1993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2. Каталог отраслевого фонда алгоритмов и программ. Вып. 6 / НИИ пробл. высш. шк.; [Сост.: Т.С. Бортников, Л.Л. Владимирова, Г.И. Половнева]. - М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3. Каталог отраслевого фонда алгоритмов н программ. Вып. 7 / НИИ высш. образования; [Сост.: М.А. Дегтярев и др.]. - М.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4. Каталог педагогических программных средств. Вып. 3 / Казан. произв. комб. прогр. средств. - Казань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5. Каталог педагогических программных средств фонда алгоритмов и программ НИИ ИВТ (для ПЭВМ "Ямаха") / Ин - т информатики и вычисл. техники АПН СССР. Новосибирск, 1987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6. Каталог программных средств учебного назначения. Вып. 6 / НИИ высш. образования. - М.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7. Каталог программных средств учебного назначе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8. Вып. 7 / НИИ высш. образования. - М., 1990. Каталог тематической выставки "Новые педагогические программные средства для общего среднего образования" / ВДНХ СССР. - М.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9. Каталог Фонда алгоритмов. Вып. 1 / Омский гос. пед. ин - т им. А.М. Горького; [Сост.: С.А. 'Коротких, отв. ред.: М.П. Лапчик]. - Омск, 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0. Каталог Фонда алгоритмов н программ. Вып. 1 / Респ. Центр новых информ. технологий обучения. - Омск,1990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1. Краткий каталог программных средств для ПЭВМ, поставляемых в 1991 году. Вып. 3 / Казан. произв. комб. прогр. средств. - Казань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2. Тематическая выставка "Компьютеризация образования (средства, методы, передовой опыт)": (Аннот. прогр. средств) / ВДНХ СССР. - М., 1988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3. Тематическая выставка "Новые педагогические программные средства для общего среднего образования" / ВДНХ СССР. - М., 1990 -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4. Catalog. Multimedla: Books, Studies, Videos, Software. Fall, 1991 Catalog. Products For the Interactive Video, Multimedia, and Compact Disc Professional, USA, 1991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5. Catalog Software for Educatlon. IBM Educational Systems Department РС 4111 Northside Parkway, Atlanta, Georgia, 30327, 1989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6. The Advisory Unit Microtechnology in Education: Education, Research, Development, Consultancy. Catalogue. Hatfield, AL10 8AU, U.K., 1988, 1990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7. The Multimedia Encyclopedia of Mammalian Biology. New integrated, interactive learning is а reality. Attica cybernetics. Ibis, Department of Life Science, The University, Nottingham. ВВС Natural History Unit. UK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8. TopClass Technology / TopClass Curriculum 'А' Level Mathematics Computer assisted leaming modules. For IBM РС, PS/2 and Compatibles; TopClass the cosplete GС SE Mathematics Curriculum covered in 9 packs. - Derby.: TopClass Technology Limitte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09. Working with others to develop and promote effective learning..The Scottish Council for Educational Technology. Resource Centre, SCET 74 Victoria Crescent Road, Closgow G12 9JN, UK, 1991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б авторе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Роберт Ирэна Веньяминовна</w:t>
      </w:r>
      <w:r>
        <w:rPr>
          <w:rFonts w:eastAsia="Arial" w:cs="Arial" w:ascii="Arial" w:hAnsi="Arial"/>
          <w:sz w:val="16"/>
          <w:szCs w:val="16"/>
        </w:rPr>
        <w:t>, кандидат педагогических наук, старший научный сотрудник, заведующая лабораторией средств информатизации образования Института средств обучения Российской академии образования, с 1984 года занимается научными. и (как теоретическими, так и практико-ориентированными) исследованиями в области компьютеризации и информатизации образования. Имеет двадцатилетний стаж работы в общеобразовательной школе, педвузе. Она является автором и соавтором около ста опубликованных работ по проблемам компьютеризации и информатизации образования. Среди этих работ как концептуальные разработки, так и методические материалы, в том числе по экспертизе программных средств учебного назначения, методические рекомендации по оборудованию и использованию кабинета информатики и вычислительной техники, школьной исследовательской лаборатории, оборудование которой функционирует на базе средств новых информационных технологий. Под ее руководством созданы программно-методические системы, комплексы, предназначенные для поддержки процесса преподавания курсов информатики, математики. Эти разработки нашли широкое применение в практике работы общеобразовательной школы. Монография, являясь итогом почти десятилетних научных исследований, раскрывает перспективы дальнейших изысканий в области разработки и применения современных информационных технологий в сфере образова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19:25:00Z</dcterms:created>
  <dc:creator>Кучугуров Евгений Владимирови</dc:creator>
  <dc:description/>
  <dc:language>en-US</dc:language>
  <cp:lastModifiedBy>Кучугуров Евгений Владимирови</cp:lastModifiedBy>
  <dcterms:modified xsi:type="dcterms:W3CDTF">1996-01-15T19:42:00Z</dcterms:modified>
  <cp:revision>3</cp:revision>
  <dc:subject/>
  <dc:title>ЛИТЕРАТУРА</dc:title>
</cp:coreProperties>
</file>