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268234460"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574525451"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357410969"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