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222689893"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1242762251"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1752924023"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