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558734433"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2012912819"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39762713"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