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776476574"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611336219"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671592270"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