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1628709088"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1670218773"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1784277812"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