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вропольский  Государственный Университ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РЕФЕРАТ</w:t>
      </w:r>
    </w:p>
    <w:p>
      <w:pPr>
        <w:pStyle w:val="4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</w:t>
      </w:r>
      <w:r>
        <w:rPr>
          <w:sz w:val="30"/>
          <w:szCs w:val="30"/>
        </w:rPr>
        <w:t>по теме: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ШЕНИЕ ТРИГОНОМЕТРИЧЕСКИХ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НЕРАВЕН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                                                           </w:t>
      </w:r>
      <w:r>
        <w:rPr>
          <w:b/>
          <w:bCs/>
          <w:i/>
          <w:iCs/>
          <w:sz w:val="30"/>
          <w:szCs w:val="30"/>
        </w:rPr>
        <w:t>работу 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тудент Ставроп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сударственного Универс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IV курса, Физ-Мат Факульт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деления МИИТ, гр. ”Б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 xml:space="preserve">Неботов Виталий Дмитриеви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таврополь 1997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СОДЕРЖАНИЕ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. Вступительное слово...................................................................................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. Этапы «большого пути»..............................................................................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2"/>
          <w:szCs w:val="12"/>
        </w:rPr>
        <w:t xml:space="preserve"> </w:t>
      </w:r>
      <w:r>
        <w:rPr>
          <w:sz w:val="28"/>
          <w:szCs w:val="28"/>
        </w:rPr>
        <w:t>3. Тригонометрические отношения................................................................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. Тригонометрические функции....................................................................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. Тригонометрические уравнения..................................................................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. Тригонометрические неравенства...............................................................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7. Способы решения тригонометрических неравенств..................................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. В помощь начинающему</w:t>
      </w:r>
      <w:r>
        <w:rPr/>
        <w:t xml:space="preserve"> </w:t>
      </w:r>
      <w:r>
        <w:rPr>
          <w:sz w:val="28"/>
          <w:szCs w:val="28"/>
        </w:rPr>
        <w:t>.............................................................................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. Заключение....................................................................................................5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10. Список использованной литературы..........................................................6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тригонометрических неравенств стоит в одном ряду с такими важными темами, как решение числовых неравенств и решение систем неравенств с одной переменной. Исторически сложилось, что тригонометрическим уравнениям и неравенствам уделялось особое место в школьном курсе. Еще греки, на заре человечества, считали тригонометрию важнейшей из наук, ибо геометрия - царица математики, а тригонометрия - царица геометрии. Поэтому и мы, не оспаривая древних греков, будем считать тригонометрию одним из важнейших разделов школьного курса, да и всей математической науки в цел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чего же начинается обучение решению тригонометрических неравенств в школе? Естественно, с самих тригонометрических функций. Сначала даются сами отно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n x, cos x, tg x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ctg x.</w:t>
      </w:r>
      <w:r>
        <w:rPr>
          <w:sz w:val="28"/>
          <w:szCs w:val="28"/>
        </w:rPr>
        <w:t xml:space="preserve"> Делается это на конкретных примерах рассматриваемых треугольников. Затем делается важный переход от синуса и косинуса в прямоугольном треугольнике к этим же отношениям, но уже в произвольном угл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n  </w:t>
      </w:r>
      <w:r>
        <w:rPr>
          <w:sz w:val="28"/>
          <w:szCs w:val="28"/>
        </w:rPr>
        <w:t xml:space="preserve">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os </w:t>
      </w:r>
      <w:r>
        <w:rPr>
          <w:sz w:val="28"/>
          <w:szCs w:val="28"/>
        </w:rPr>
        <w:t xml:space="preserve"> освобождаются от конкретной геометрической привязки и эти понятия становятся ши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едующим этапом введения пон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n x, cos x, tg x </w:t>
      </w:r>
      <w:r>
        <w:rPr>
          <w:sz w:val="28"/>
          <w:szCs w:val="28"/>
        </w:rPr>
        <w:t xml:space="preserve">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tg x</w:t>
      </w:r>
      <w:r>
        <w:rPr>
          <w:sz w:val="28"/>
          <w:szCs w:val="28"/>
        </w:rPr>
        <w:t xml:space="preserve">  является рассмотрение функциональных зависимостей или попросту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= sin x, y = cos x, y = tg x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 = ctg x</w:t>
      </w:r>
      <w:r>
        <w:rPr>
          <w:sz w:val="28"/>
          <w:szCs w:val="28"/>
        </w:rPr>
        <w:t xml:space="preserve">  соответственно. На этом этапе даются все основные свойства этих функций, рассматриваются области определения и значений, промежутки знакопостоянства, и главное - графики этих функций. Анализ функции нельзя считать полным, так как еще не усвоен и не применялся аппарат дифференцирования, но для решений тригонометрических неравенств почва уже подготовлена и ребята хорошо «вооружены» теоретическими знан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конец последний подготовительный этап «большого пути» - решение тригонометрических уравнений. Здесь отрабатываются последние нюансы, ребенок учится оперировать сложными тригонометрическими конструкциями, но главное, именно сейчас даются основные тригонометрические тождества и производные от них. Помощь этого тригонометрического аппарата трудно переоценить. Знаниями полученными здесь и сейчас ученики смогут пользоваться всю оставшуюся жизнь. Мощь блока тригонометрических тождеств поистине потрясает, так как с его помощью управляться с громоздкими, «трехэтажными» тригонометрическими выражениями становится также просто, как и с алюминиевой вилк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 только теперь, хорошо освоив все предыдущие разделы ученики подходят к нашей теме, а именно решение тригонометрических неравенств. Естественно начинают решение таких неравенств с самых простейших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 x &gt; a, sin x &lt; a; cos x &gt; a, cos x &lt; a; tg x &gt; a, tg x &lt; a.</w:t>
      </w:r>
      <w:r>
        <w:rPr>
          <w:sz w:val="28"/>
          <w:szCs w:val="28"/>
        </w:rPr>
        <w:t xml:space="preserve"> Затем, освоив данные неравенства, постепенно переходят к более сложным неравенствам, содержащим несколько функций одновременно, содержащим разные функции в разных степенях и ко всевозможным  их комбинациям. Естественно, для мальчиков и девочек 13-14 лет этот материал простым и легким не назовешь, он требует аналитического склада ума, умения мыслить абстрактно, а главное быстро. Поэтому изучение этого материала без какого-либо дополнительного инструментария было бы весьма и весьма затруднительным. Но, к счастью, это не так: был найден простой и удобный, а главное наглядный инструментарий позволяющий легко решать такие простейшие тригонометрические неравенства. На самом деле их даже д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внимательного читателя может возникнуть резонный вопрос, ради чего было огород городить, если с помощью вашего «удивительного» инструментария можно решать только простейшие неравенства, которые и так, как-нибудь можно решить. На это можно ответить, что любое тригонометрическое неравенство, каким бы большим и запутанным оно не казалось вначале, можно с помощью тождественных преобразований свести к простейшему (нескольким простейшим) тригонометрическим неравенствам. Затем мы можем решить их либо используя тригонометрический круг, либо сам график полученной фун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ействительности в школьном курсе нет жесткой регламентации каким из указанных двух способов пользоваться при решении тригонометрических неравенств. Здесь выбор полностью за данным конкретным преподавателем. Учителя вольны использовать как один, так и другой способы, но мне кажется, что тригонометрический круг все же нагляднее и поняв один раз его принцип начинаешь пользоваться им также свободно как и дышать, к тому же он просто компактнее и занимает в тетради меньше места. По-видимому идеальным вариантом является совместное, взаимодополняющее использование обоих выше перечисленных методов решения простейших тригонометрических неравен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тригонометрический круг единичного радиуса (вы можете видеть его изображение рядом). Почему его радиус взят за единицу, а не скажем за двойку или пятерку. Ответ очевиден: угол здесь изображается радиусом и отрезком оси ОХ, и если мы опустим перпендикуляр из точки пересечения радиуса с окружностью на ось ОХ, по получим прямоугольный треугольник. В тригонометрическом круге длина отрезка ОУ принята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n x, a </w:t>
      </w:r>
      <w:r>
        <w:rPr>
          <w:sz w:val="28"/>
          <w:szCs w:val="28"/>
        </w:rPr>
        <w:t xml:space="preserve">длина отрезка ОХ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 x.</w:t>
      </w:r>
      <w:r>
        <w:rPr>
          <w:sz w:val="28"/>
          <w:szCs w:val="28"/>
        </w:rPr>
        <w:t xml:space="preserve"> По теореме Пифагора О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О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аким образом, подставив синус и косинус получим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co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1</w:t>
      </w:r>
      <w:r>
        <w:rPr>
          <w:sz w:val="28"/>
          <w:szCs w:val="28"/>
        </w:rPr>
        <w:t>. Вот так мы и вышли на основное тригонометрическое тождество. Именно поэтому тригонометрический круг единичного радиу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я уже сказал, мы, с помощью тригонометрических тождеств, приводим неравенство к простейшему виду, а затем решаем его используя тригонометрический круг или график. Для успешного решения необходимо также знать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косинусе можно сказать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наконец тангенс, вобравший в себя все самое лучшее из синуса и косинус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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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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Î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оруженный такими знаниями, не только школьник, но и простой человек, никогда не учившийся в школе сможет быстро освоить и без труда решать эти «загадочные» тригонометрические нераве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В. С. Крамор</w:t>
      </w:r>
      <w:r>
        <w:rPr>
          <w:sz w:val="28"/>
          <w:szCs w:val="28"/>
        </w:rPr>
        <w:t>, Повторяем и систематизируем школьный к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гебры и начал анализа, Москва, Просвещение, 199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. А. Теляковский</w:t>
      </w:r>
      <w:r>
        <w:rPr>
          <w:sz w:val="28"/>
          <w:szCs w:val="28"/>
        </w:rPr>
        <w:t>, Алгебра, учебник для 8 класса средней школ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сква, Просвещение, 1987 г.</w:t>
      </w:r>
    </w:p>
    <w:p>
      <w:pPr>
        <w:pStyle w:val="Normal"/>
        <w:rPr/>
      </w:pPr>
      <w:r>
        <w:rPr>
          <w:sz w:val="28"/>
          <w:szCs w:val="28"/>
        </w:rPr>
        <w:t>3. Личные заметки и наблюдения автора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Îñíîâíîé òåêñò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02:58:00Z</dcterms:created>
  <dc:creator>НЕБОТОВ ВИТАЛИЙ</dc:creator>
  <dc:description/>
  <dc:language>en-US</dc:language>
  <cp:lastModifiedBy>NEBOTOV VITALY</cp:lastModifiedBy>
  <cp:lastPrinted>1997-06-13T09:31:00Z</cp:lastPrinted>
  <dcterms:modified xsi:type="dcterms:W3CDTF">1997-06-13T05:38:00Z</dcterms:modified>
  <cp:revision>6</cp:revision>
  <dc:subject/>
  <dc:title/>
</cp:coreProperties>
</file>