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ИЙ ГОСУДАРСТВЕННЫЙ ПЕДАГОГИЧЕСКИЙ УНИВЕРСИТЕТ имени А.И.Герце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Экзаменационная работа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о методике преподавания природоведения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56"/>
          <w:szCs w:val="5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6"/>
          <w:szCs w:val="56"/>
          <w:lang w:val="ru-RU"/>
        </w:rPr>
        <w:t xml:space="preserve">Экологическое воспитание </w:t>
      </w:r>
    </w:p>
    <w:p>
      <w:pPr>
        <w:pStyle w:val="Style14"/>
        <w:widowControl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56"/>
          <w:szCs w:val="56"/>
          <w:lang w:val="ru-RU"/>
        </w:rPr>
        <w:t>детей в начальной школе.</w:t>
      </w:r>
      <w:r>
        <w:rPr>
          <w:rFonts w:eastAsia="Times New Roman Cyr" w:cs="Times New Roman Cyr" w:ascii="Times New Roman Cyr" w:hAnsi="Times New Roman Cyr"/>
          <w:b/>
          <w:bCs/>
          <w:sz w:val="56"/>
          <w:szCs w:val="56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ки V курса 1 групп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невного отделения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етвертных Светланы Ивановны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99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стория человечества неразрывно связана с историей природы.  На современном этапе вопросы традиционного  взаимодействия ее с человеком выросли в глобальную экологическую проблему. Если люди в ближайшем будущем не научаться бережно относиться к природе они погубят себя. А для этого надо воспитывать экологическую культуру и ответственность.  И начинать экологическое воспитание надо с младшего школьного возраста, так как в это время приобретенные знания могут в  дальнейшем преобразоваться в прочные убежд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еория экологического воспитания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логическое воспитание - составная часть  нравственного воспитания.  Поэтому  под экологическим воспитанием надо понимать единство экологического сознания и поведения,  гармоничного с природой.  На формирование экологического сознания оказывают влияние экологические знания и убеждения. Экологические представления  формируются на уроках природовед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пределяя сущность экологического воспитания можно выделить, во-первых: особенности этого процесса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ступенчатый характер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формирование экологических представлений 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развитие экологического сознания и чувств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формирование  убеждений в  необходимости  экологической деятельност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выработка навыков и привычек поведения в природе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) преодоление  в  характере  учащихся потребительского отношения к природе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длительность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сложность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скачкообразность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) активность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-вторых: огромное  значение  психологического  аспекта, который включает в себ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развитие экологического сознания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формирование соответствующих (природосообразных)  потребностей, мотивов и установок личности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выработку нравственных, эстетических чувств, навыков и привычек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воспитание устойчивой воли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) формирование  значимых целей экологической деятельнос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i/>
          <w:iCs/>
          <w:sz w:val="24"/>
          <w:szCs w:val="24"/>
        </w:rPr>
        <w:t>Цель</w:t>
      </w:r>
      <w:r>
        <w:rPr>
          <w:sz w:val="24"/>
          <w:szCs w:val="24"/>
        </w:rPr>
        <w:t xml:space="preserve"> экологического воспитания - формирование ответственного отношения к окружающей среде,  которое строится на базе экологического сознания.  Это предполагает соблюдение нравственных и правовых принципов природопользования и пропаганду идей его оптимизации,  активную деятельность по  изучению  и охране природы своей местности.</w:t>
      </w:r>
    </w:p>
    <w:p>
      <w:pPr>
        <w:pStyle w:val="Normal"/>
        <w:ind w:firstLine="720"/>
        <w:rPr/>
      </w:pPr>
      <w:r>
        <w:rPr>
          <w:sz w:val="24"/>
          <w:szCs w:val="24"/>
        </w:rPr>
        <w:t>Ответственное отношение к природе - сложная характеристика личности. Она означает понимание законов природы, определяющих жизнь человека, проявляется в соблюдении нравственных и правовых принципов природопользования,  в активной созидательной деятельности по изучению и охране среды,  пропаганде идей правильного природопользования,  в борьбе со всем,  что губительно отражается на окружающей природе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словием такого обучения и воспитания выступает организация взаимосвязанной научной, нравственной, правовой, эстетической и практической деятельности учащихся, направленной на изучение и улучшение отношений между природой и человеком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ритерием сформированности ответственного отношения к окружающей среде является нравственная забота о будущих  поколениях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Цель экологического воспитания достигается по мере  решения в единстве следующих </w:t>
      </w:r>
      <w:r>
        <w:rPr>
          <w:b/>
          <w:bCs/>
          <w:i/>
          <w:iCs/>
          <w:sz w:val="24"/>
          <w:szCs w:val="24"/>
        </w:rPr>
        <w:t>задач</w:t>
      </w:r>
      <w:r>
        <w:rPr>
          <w:sz w:val="24"/>
          <w:szCs w:val="24"/>
        </w:rPr>
        <w:t>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разовательных - формирование системы знаний об экологических проблемах современности и пути их разрешения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спитательных -  формирование  мотивов,  потребностей  и привычек экологически целесообразного поведения  и  деятельности,  здорового образа жизни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звивающих - развитие системы интеллектуальных и практических умений по изучению,  оценке состояния и улучшению окружающей среды своей местности; развитие стремление к активной деятельности по охране окружающей среды:  интеллектуального (способности к анализу экологических ситуаций), эмоционального (отношение к природе как к универсальной ценности), нравственного (воли и настойчивости, ответственности).</w:t>
      </w:r>
    </w:p>
    <w:p>
      <w:pPr>
        <w:pStyle w:val="Normal"/>
        <w:ind w:firstLine="720"/>
        <w:rPr/>
      </w:pPr>
      <w:r>
        <w:rPr>
          <w:b/>
          <w:bCs/>
          <w:i/>
          <w:iCs/>
          <w:sz w:val="24"/>
          <w:szCs w:val="24"/>
        </w:rPr>
        <w:t>Содержание</w:t>
      </w:r>
      <w:r>
        <w:rPr>
          <w:sz w:val="24"/>
          <w:szCs w:val="24"/>
        </w:rPr>
        <w:t xml:space="preserve"> экологического воспитания включает в себя систему норм, которые вытекают из ценностных  ориентаций. Система ценностей исходит из понимания уникальности и самоценности природы.  При этом человек рассматривается как часть природы,  а при характеристике природы подчеркивается ее многосторонняя ценность для человека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Содержание экологического воспитания усваивается учащимися в их различной деятельности. Каждая из </w:t>
      </w:r>
      <w:r>
        <w:rPr>
          <w:b/>
          <w:bCs/>
          <w:i/>
          <w:iCs/>
          <w:sz w:val="24"/>
          <w:szCs w:val="24"/>
        </w:rPr>
        <w:t>форм</w:t>
      </w:r>
      <w:r>
        <w:rPr>
          <w:sz w:val="24"/>
          <w:szCs w:val="24"/>
        </w:rPr>
        <w:t xml:space="preserve"> организации учебного процесса  стимулирует разные виды познавательной деятельности учащихся:  самостоятельная работа с различными источниками информации позволяет накопить  фактический материал,  раскрыть сущность проблемы; игра формирует опыт принятия целесообразных  решений,  творческие способности, позволяет внести реальный вклад в изучение и сохранение местных экосистем, пропаганду ценных идей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первых  этапах наиболее целесообразны </w:t>
      </w:r>
      <w:r>
        <w:rPr>
          <w:b/>
          <w:bCs/>
          <w:i/>
          <w:iCs/>
          <w:sz w:val="24"/>
          <w:szCs w:val="24"/>
        </w:rPr>
        <w:t>методы</w:t>
      </w:r>
      <w:r>
        <w:rPr>
          <w:sz w:val="24"/>
          <w:szCs w:val="24"/>
        </w:rPr>
        <w:t>,  которые анализируют и корректируют сложившиеся у школьников экологические  ценностные ориентации,  интересы и потребности.  Используя их опыт наблюдений и  природоохранительной  деятельности,  учитель в ходе беседы с помощью фактов, цифр, суждений вызывает эмоциональные реакции учащихся, стремится сформировать у них личное отношение к проблеме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этапе формирования экологической проблемы особую  роль приобретают  методы,  стимулирующие самостоятельную деятельность учащихся.  Задания и задачи  направлены  на  выявление противоречий во взаимодействии общества и природы, на формирование проблемы и рождение идей о пути ее решения с  учетом концепции изучаемого предмета.  Стимулируют учебную деятельность дискуссии,  способствуя проявлению  личного  отношения учащихся к проблемам, знакомству с реальными местными экологическими условиями, поиску возможностей их реш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этапе  теоретического обоснования способов гармонического воздействия общества и  природы  учитель  обращается  к рассказу ,  который позволяет представить научные основы охраны природы в широких и разносторонних связях с учетом факторов глобального, регионального, локального уровней. Познавательная деятельность стимулирует моделирование экологических  ситуаций  нравственного  выбора,  которые обобщают опыт принятия решений, формируют ценностные ориентации, развивают интересы  и  потребности школьников.  Активизируется потребность в выражении эстетических чувств и переживаний творческими средствами (рисунок,  рассказ, стихи и т.п.). Искусство позволяет компенсировать преобладающее число логических элементов познания.  Свойственный искусству синтетически подход к действительности,  эмоциональность особенно важны для развития мотивов изучения и охраны природ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редством психологической подготовки школьников к  реальным  экологическим  ситуациям  выступают  ролевые игры.  Они строятся с учетом специфических целей предмета.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яд методов имеет универсальное значение.  Количественный эксперимент (опыты по измерению величин,  параметров,  констант, характеризующих экологические явления; экспериментальное изучение экологической техники,  технологии;  опыты, иллюстрирующие  количественное выражение экологических закономерностей и т.п.) позволяет успешно формировать  структурные элементы экологического знания и отношение к ним как к лично значимым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тремясь вызвать у школьников эмоциональные реакции,  показать непривлекательность безответственных  действий,  учитель использует пример и поощрение. Наказание - это крайняя, исключительная мера воздействия на учащихся. Если данные  методы  воспитания  будут  использоваться на нужном этапе обучения, с учетом психологической подготовленности учеников и с учетом природных условий,  то учитель может сформировать экологически грамотную и  воспитанную  личность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Экологическое воспитание младших школьников 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а уроках природоведения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к известно,  воспитание  в  широком  смысле слова - это процесс и результат развития личности под воздействием целенаправленного обучения и воспитания.  Обучение же - это процесс взаимодействия учителя и  учащегося,  в  ходе  которого осуществляется образование человека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уроке решаются три задачи:  образовательная,  воспитательная и развивающая.  Поэтому урок дает больше возможности для воспитания у младших школьников нового отношения к  природе, основанного на гуманизме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тобы экологическое воспитание не было беспочвенным, обязательно нужно формирование экологического сознания.  Экологически образованная личность,  зная какой вред природе приносят те или иные действия,  формирует свое отношение к этим действиям и решает для себя вопрос о их правомерности.  Если человек экологически образован,  то нормы и правила экологического  поведения будут иметь под собой твердое основание и станут убеждениями этого человека. Эти представления развиваются у учеников в курсе "Ознакомление с окружающим миром"(1 класс,  I - IV).  Однако наиболее полное развитие они, конечно, должны получать в курсе "Природоведение".</w:t>
      </w:r>
    </w:p>
    <w:p>
      <w:pPr>
        <w:pStyle w:val="Normal"/>
        <w:ind w:firstLine="720"/>
        <w:rPr/>
      </w:pPr>
      <w:r>
        <w:rPr>
          <w:sz w:val="24"/>
          <w:szCs w:val="24"/>
        </w:rPr>
        <w:t>Здесь, на доступном учащимся уровне, рассматриваются связи  между неживой и живой природой,  между различными компонентами живой природы (растениями,  животными), между природой  и  человеком.  Через познание данных связей и отношений ученики изучают окружающий мир и в этом  им  также  помогают экологические связи. Их изучение способствует развитию логического мышления,  памяти, воображения, речи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тоянное внимание  учителя  к  раскрытию  экологических связей значительно повышает интерес учащихся к предмету. При описательном  же  изучении курса интерес у школьников постепенно снижается,  это происходит неизбежно,  даже в том случае,  если учитель привлекает занимательные факты,  загадки, пословицы и т.д.,  поскольку теоретический уровень материала остается, по существу, неизменным. Если же при изучении природоведения раскрываются разнообразные и достаточно  сложные связи, существующие в природе, теоретический уровень материала повышается,  познавательные задачи,  поставленные  перед учеником, усложняются и это способствует развитию интереса.</w:t>
      </w:r>
    </w:p>
    <w:p>
      <w:pPr>
        <w:pStyle w:val="Normal"/>
        <w:ind w:firstLine="720"/>
        <w:rPr/>
      </w:pPr>
      <w:r>
        <w:rPr>
          <w:sz w:val="24"/>
          <w:szCs w:val="24"/>
        </w:rPr>
        <w:t>Очень большое значение имеет раскрытие связей между человеком и природой.  Причем, человек рассматривается как часть рироды,  он существует внутри природы и неотделим  от  нее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язь между человеком и природой проявляется,  прежде всего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той многообразной роли,  которую природа играет в  материальной и духовной жизни людей.  Вместе с тем они проявляю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в обратном воздействии человека на природу, которое в сво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чередь  может быть положительным (охрана природы) и отрицательным (загрязнение воздуха,  воды,  уничтожение  растений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ивотных  и  другое).  Материал об экологических связях должен быть обязательн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ом  содержания  как  урока изучения нового материала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к и обобщающего урока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лучая определенную систему знаний на уроках "Естествознание" и "Природоведение", ученики также могут усвоить нор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правила экологического поведения в природе,  так как чере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кологическое просвещение воспитывается ответственное  отношение к природе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о нормы и правила поведения будут плохо усвоены, если 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удут учитываться условия экологического воспита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ервое важнейшее условие - экологическое воспитание  учащихся должно проводится в системе, с использованием мест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раеведческого материала,  с учетом преемственности,  постепенного усложнения и углубления отдельных элементов от 1 к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лассу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торое непременное условие - надо активно вовлекать младших школьников в посильные для них практические дела по  охране местных природных ресурсов.  Таких дел очень много: э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нутреннее и внешнее озеленение школы, сквера, уход за цветниками, шефство над лесными участками там, где лес находи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лизко от школы, сбор плодов и семян луговых и древесно-кустарниковых  растений,  уборка валежника,  охрана и подкорм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тиц, шефство над памятниками природы в ходе изучения родного края и тому подобное.</w:t>
      </w:r>
    </w:p>
    <w:p>
      <w:pPr>
        <w:pStyle w:val="Normal"/>
        <w:ind w:firstLine="720"/>
        <w:rPr/>
      </w:pPr>
      <w:r>
        <w:rPr>
          <w:sz w:val="24"/>
          <w:szCs w:val="24"/>
        </w:rPr>
        <w:t>Таким образом, воспитание, основанное на раскрытии конкретных экологических связей, поможет ученикам усваивать правила и нормы поведения в природе, которые будут осознанными и осмысленными убеждениями каждого  учени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актика экологического воспита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>Разработки учителей в данной проблеме идут по трем направлениям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u w:val="single"/>
        </w:rPr>
        <w:t>Первое направление.</w:t>
      </w:r>
      <w:r>
        <w:rPr>
          <w:sz w:val="24"/>
          <w:szCs w:val="24"/>
        </w:rPr>
        <w:t xml:space="preserve">  Создается  совершенно  новый курс не вливающийся в природоведение.  С этой точки зрения интересен опыт  Л.Н.Ердакова.  Он  отмечает, что в настоящее время существует немало литературы для познания экологии. "Сюда можно отнести  любую  детскую книгу,  где в занимательной форме описана жизнь животных.  Такими являются и часть сказок, где действуют персонажи из мира животных, а кроме того, не нарушаются экологические правила (Волк может  съесть  Бабушку  и Красную Шапочку,  но  видимо,  не станет есть соленый огурец или пить чай с вареньем)".                                    [40,20]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ного экологических  сказок создано Б.Заходером.  К числу экологических можно отнести и рассказы В.Бианки.  Могут быть полезными  и  некоторые русские народные сказки,  если в них есть цепь превращений:  яйцо - в гусеницу,  гусеница - в куколку,  та - в бабочку. Очень экологичны взаимодействия волшебника и его непокорного ученика (ученик - в зерно, волшебник - в курицу;  ученик - в карася, волшебник - тотчас в щуку;  ученик - в утку,  а волшебник - в сокола).  Это уже иллюстрация фрагментов пищевых цепей, элементы сложных природных взаимодействий типа "хищник - жертва"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зяв эти  рассуждения  во внимание,  Л.Н.Ердаков придумал экологические сюжеты о похождениях Эколобка.  Почему же  эта сказка об экологическом колобке? Колобок - интересный персонаж. Он сделан из теста и заведомо не несет никаких экологических свойств и специализаций.  Такому персонажу можно приписывать различные особенности и помещать его в разные  экологические ситуации.  Эколобок становится членом многих биоценозов и вступает там во взаимоотношения с живой и  неживой природой.  На него воздействует среда, а он, в свою очередь, как-то ее изменяет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Книга состоит из 5 выпусков.  Все они ярко иллюстрированы художниками из Новосибирска Якушевичами Л.А. и  Т.А.. В первом выпуске Эколобок,  как и полагается, убегает в лес. Дело происходит зимой и ему холодно.  В пути он встречает  разных зверей имеющих  различную  адаптацию  к холоду (теплая шуба, нора, берлога). Каждый предлагает ему свой способ согреться. В конце концов Эколобок возвращается к бабушке в теплый дом.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торой, третий выпуски иллюстрируют приспособление  животных к снежному  покрову.  Во  втором выпуске Эколобок узнает как приспосабливаются животные жить в рыхлом снегу. Узнает о животных, которые  всю зиму проводят под снегом.  Сам Эколобок не может жить в рыхлом снегу,  он тонет в нем,  скатившись с дорожки. Его  спасают  мальчишки  и  увозят домой на санках. Третий выпуск посвящен путешествию Эколобка в лесу по насту. Он видит  как  одни животные приспосабливаются к движению по насту, другие - нет. Сова не может достать корм из-за наста. Куропаток пришлось спасать. Они легли спать в снегу, а проснулись и не смогли выбраться из своих лунок.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 четвертом выпуске дело происходит летом. Это лесная прогулка иллюстрирует адаптацию растений и животных к прямому солнечному  излучению, к жаре. Эколобок не имеет определенных приспособлений и растрескивается. Многочисленные организмы вокруг показывают ему как можно укрыться от палящих лучей солнца. </w:t>
      </w:r>
    </w:p>
    <w:p>
      <w:pPr>
        <w:pStyle w:val="Normal"/>
        <w:ind w:firstLine="720"/>
        <w:rPr/>
      </w:pPr>
      <w:r>
        <w:rPr>
          <w:sz w:val="24"/>
          <w:szCs w:val="24"/>
        </w:rPr>
        <w:t>Пятый выпуск - вторая летняя прогулка.  Эколобок узнает  возможности маскировочной (приспособительной)  окраски и приспособительного поведения различных животных к своим местообитаниям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хождения Эколобка  - это своеобразный учебник по экологии. За сказочным сюжетом кроются четкие  правила  экологии. Книги о  похождениях  Эколобка оправданы как учебное пособие для учащихся 1 класса в школе 12 г.Новосибирска. На их основе проведены уроки экологии. Книги черно-белые, это позволяет детям интересоваться окраской различных животных. За полгода класс знакомится с 1,5-2 выпусками "Эколобка".</w:t>
      </w:r>
    </w:p>
    <w:p>
      <w:pPr>
        <w:pStyle w:val="Normal"/>
        <w:ind w:firstLine="720"/>
        <w:rPr/>
      </w:pPr>
      <w:r>
        <w:rPr>
          <w:sz w:val="24"/>
          <w:szCs w:val="24"/>
        </w:rPr>
        <w:t>Таким образом, Л.Н.Ердаков предлагает  нам  ввести  совершенно новый предмет в школьный курс - это экология.    Данный учебник поможет детям усвоить  некоторые  экологические понятия,  больше узнать о взаимозависимости компонентов природ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Многие учителя (например, Л.М.Хафизова, Н.С.Жестова) идут по </w:t>
      </w:r>
      <w:r>
        <w:rPr>
          <w:b w:val="false"/>
          <w:bCs w:val="false"/>
          <w:i/>
          <w:iCs/>
          <w:sz w:val="24"/>
          <w:szCs w:val="24"/>
          <w:u w:val="single"/>
        </w:rPr>
        <w:t>второму пути:</w:t>
      </w:r>
      <w:r>
        <w:rPr>
          <w:sz w:val="24"/>
          <w:szCs w:val="24"/>
        </w:rPr>
        <w:t xml:space="preserve">  усиливают экологическую направленность существующих учебников природоведения. Например, Е.А.Постникова предлагает вводить схемы для показа взаимосвязи в природе.  Это воспитывает у учащихся абстрактное мышление.  Взаимосвязь, показанная в виде схемы, на первых этапах вводится в виде динамического рисунка.  Например, природа содержит в себе два компонента: живая и неживая природа. Неживая природа - вода, камни, луна, тучи, солнце и т.д.,  для нее выбирают условный рисунок - солнышко. А рядом рисуют изображение живой  природы  -  животное,  растение  и т.д..  Живая природа также неоднородна и включает в себя животных,  растения и человека.  Животные - это звери,  птицы, рыбы,  насекомые и другие, выбираем символическое изображение животных.  Человек живет в  обществе, поэтому Постникова  предлагает  нарисовать двух человечков на том же уровне что и изображение природы. И человек, и общество создают продукты труда и это тоже отмечается в схеме.  Как элемент системы экологического образования,  эту методику можно использовать,  и она даст хорошие результаты знаний взаимосвязей в природе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дной из форм организации учебного процесса является экскурсия.  Поэтому не удивительно, что многие учителя (Л.М.Хафизова,  Н.С.Жестова и другие) стараются во время  экскурсий дать  детям экологические знания и привить нормы экологического поведения. Например Л.М.Хафизова считает, что "формирование  у учащихся ответственного отношения к природе - сложный и длительный процесс.  Его результатом  должно  быть  не только овладение определенными знаниями и умениями, а развитие эмоциональной отзывчивости, умение и желание активно защищать, улучшать, облагораживать природную среду".            [77,40]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.С.Жестова говорит  о том,  что учитель должен тщательно готовиться к экскурсии и приводит подробный план подготовки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Наметить тему. Желательно, чтобы название темы звучало эмоционально или проблемно,  что позволяет сразу заинтересовать учащихс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Определить цель,  задачи и  составить  предварительный план экскурсии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ыбрать место проведения экскурсии,  заранее  побывать там,  разработать маршрут. Предусмотреть места для подвижных игр, информации, наблюдений, сбора природного материала, общественно полезной деятельности учащихся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Уточнить  содержание воспитательного и познавательного материала,  подобрать игровой материал, стихи, загадки, викторины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Продумать методику проведения экскурсионного занят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 Спланировать организационные формы  деятельности  учащихся  (когда  и где проводить массовые и групповые наблюдения), выполнение общественно полезных дел, распределить обязанности между подгруппами или отдельными учащимися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 Продумать к каким обобщениям,  выводам  надо  подвести учащихся,  как  оценить  их воспитанность и дисциплинированность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Когда окончательно уточнены содержание и методика проведения экскурсии, можно доработать план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чителя - методисты  А.И.Холимкина(учитель  школы  N  770 Москвы), В.Л.Лола и Л.М.Хафизова предлагают давать детям заучивать перед экскурсией стихотворение о природе,  используя для этого стихи И.Бунина, Ф.Тютчева, С.Есенина. На экскурсии использовать  загадки  С.Маршака,   Е.Благиной,   Е.Серовой, Р.Федькина.  Перед экскурсией давать детям по подгруппам или отдельным учащимся различные задания по наблюдению за животными и растениями. Л.М.Хафизова уделяет большое внимание повышению познавательной активности  учащихся  на  экскурсиях. Для этого служат дидактические игры, такие как: "Узнай дерево по листу" или "Что изменилось?",  направленные на сравнение увиденного и воспроизведение в памяти того, что было. Е.Н.Дерим-Оглу (доктор биологических наук) и Н.Г.Томилина (кандидат  биологических наук) из Москвы считают,  что успех экскурсии в лес в основном зависит от умения учителя строить свой  рассказ,  используя  следы жизнедеятельности животных, описывая жизнь растений,  изучая взаимосвязь, в которой пребывают растения и животные. К сожалению, эти ученые-методисты не придают большого значения тому факту что человек  воздействует и на растения, на животных и на неживую природу. И не следует умалчивать об этом при проведении экскурсии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иболее полно  вопрос экологической экскурсии разработан в трудах академика А.А.Плешакова. На экскурсиях рассматриваются  следующие вопросы:  защита воздуха и воды от загрязнения,  восстановление лесов,  охрана редких растений и животных, создание заповедников, ответственность каждого человека за поведение в природе. "Конкретное содержание экскурсии будет зависеть от местных условий. Можно рекомендовать посещение одного из следующих мест:  очистные сооружения,  лесопитомник, ботанический сад, экологическая тропа, зоопарк, краеведческий музей (если там имеется  отдел  охраны  природы). Если  таких возможностей нет,  может быть проведена на местности отработка правил поведения в природе". [60,32]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Существует и </w:t>
      </w:r>
      <w:r>
        <w:rPr>
          <w:i/>
          <w:iCs/>
          <w:sz w:val="24"/>
          <w:szCs w:val="24"/>
          <w:u w:val="single"/>
        </w:rPr>
        <w:t>третье  направление</w:t>
      </w:r>
      <w:r>
        <w:rPr>
          <w:sz w:val="24"/>
          <w:szCs w:val="24"/>
        </w:rPr>
        <w:t xml:space="preserve">,  по  которому  работают учителя в деле экологического воспитания школьников. Это направление по созданию программ и учебников природоведения отличных от традиционных.  А.А.Плешаков разработал учебник для четырехлетней начальной  школы. Его учебник открывается разделом "Природа и мы". Этот раздел служит связующим звеном между курсами "Ознакомление с  окружающим миром"  (1-2 классы) и "Природоведение" (3-4 классы). </w:t>
      </w:r>
    </w:p>
    <w:p>
      <w:pPr>
        <w:pStyle w:val="Normal"/>
        <w:ind w:firstLine="720"/>
        <w:rPr/>
      </w:pPr>
      <w:r>
        <w:rPr>
          <w:sz w:val="24"/>
          <w:szCs w:val="24"/>
        </w:rPr>
        <w:t>В центре внимания этих курсов взаимодействие человека и природы. В  1  и  2 классах оно рассматривается в более широком контексте познания окружающего мира в целом, а в 3 и 4 классах становится объектом целенаправленного рассмотр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ма "Природа и мы" открывает курс 3 класса. Она повторяет, обобщает,  систематизирует уже имеющиеся у учащихся знания о природе и взаимодействии с ней человека,  и  расширяет представления учащихся  в  этой области.  В учебник 3 класса включено пять разделов: "Природа и мы" (о нем говорилось ранее), "Сбережем воздух и воду, полезные ископаемые и почву", "Сохраним удивительный мир растений и животных",  "Будем беречь здоровье"  и  завершающий  раздел "Что такое экология".</w:t>
      </w:r>
    </w:p>
    <w:p>
      <w:pPr>
        <w:pStyle w:val="Normal"/>
        <w:ind w:firstLine="720"/>
        <w:rPr/>
      </w:pPr>
      <w:r>
        <w:rPr>
          <w:sz w:val="24"/>
          <w:szCs w:val="24"/>
        </w:rPr>
        <w:t>Последний раздел является дополнительным, к нему могут обратиться наиболее любознательные учащиеся.  Наличие этого раздела не означает того,  что экологические материалы  отсутствуют в первых разделах. В разделе "Что такое экология" сделана попытка  представить  экологию  в  концентрированном  и обобщенном виде,  используя  при  этом  определенный минимум элементарной экологической терминологии.  В данном  учебнике раскрываются следующие   идеи:   идея  многообразия  природы (раскрывается на всех уроках, начиная  с первого); идея экологической целостности  природы (реализуется через раскрытие многообразных экологических связей  между  неживой  и  живой природой, внутри живой природы); идея единства природы и человека (рассматривается значение каждого изучаемого  природного компонента в жизни людей, анализируется отрицательное и положительное воздействие человека на все эти  компоненты  и рассматриваются вопросы здоровья)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курсе 4 класса  экологическая  направленность  остается ведущей. Она  связана с задачей формирования бережного,  ответственного отношения младших школьников к  природе.  Ранее названные идеи  изучаются и в 4 классе и еще четко прослеживается идея хрупкости,  уязвимости нашего природного окружения, его незащищенности перед неразумной варварской эксплуатацией со стороны человека.  В 3 классе материал изучается в процессе покомпонентного изучения природы,  а в 4 классе материал ложится на "географическую матрицу" по схеме: планета - страна - край - планета. В учебник включены разделы: "Мы - жители Земли";  "Сохраним природу России" (здесь  идет  знакомство с важнейшими равнинами,  горами, изучаются природные зоны в  экологическом  рассмотрении,  раскрывается   понятие "природное равновесие");  "Сбережем  природу родного края" и заключает учебник раздел "Планета загадок" (аналогичен  разделу "Что такое экология" /3 класс/)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ледует подчеркнуть, что данные учебники рассчитаны не на "усредненного ученика". Они позволяют осуществлять дифференцированный, индивидуальный подход,  создают условия для развития способностей, склонностей и интересов каждого учени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обенностью учебника является  разнообразие домашних заданий,  направленных на работу с дополнительной литературой,  которую надо подобрать самому, а также выполнение домашних  опытов  и наблюдений,  что способствует развитию практических умений и навыков,  творческих  способностей учащихся. Некоторые задания начинаются словами: "Если хочешь ...",  т.е.  ученикам предоставляется  право  выбор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опросы в рубрике "Проверь себя" следующего плана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чему на Земле с каждым годом становится  меньше  лесов? К чему это приводит?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Как происходит загрязнение воздуха  и  воды?  Чем  оно опасно?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чему многие растения и животные стали редкими? Какая опасность им угрожает?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машние задания носят творческий характер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ридумать,  нарисовать  и  защитить  плакат  "Природа в опасности!"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Сбор  семян  для зимней подкормки птиц,  предварительно учащимся рассказывается какие семена собирать и как их  хранить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учебнике существует рубрика "Для самых любознательных". В ней содержатся дополнительные сведения по изучаемой теме. Настрой на следующий урок создает рубрика-анонс "На  следующем уроке...",  в ней обосновывается изучаемый материал и ставятся перед учениками  вопросы,  ответы  на  которые  они должны найти самостоятельно,  либо вспомнить изученные темы. Такой методический прием связывает  уроки  в  единое  целое, развивает интерес к предмету,  делает восприятие более осознанным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вязи   с  актуальностью  экологического  воспитания  в наши дни учебник   "Природоведение",   разработанный А.А.Плешаковым является своевременным. Он помогает преодолеть экологическую безграмотность учащихся,  будет способствовать развитию экологического сознания,  решению задач экологического воспитания младших школьник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rPr/>
      </w:pPr>
      <w:r>
        <w:rPr>
          <w:sz w:val="24"/>
          <w:szCs w:val="24"/>
        </w:rPr>
        <w:t>Вопросами экологического воспитания и образования младших школьников занимается довольно много педагогов. И делают они это по-разному.  Это происходит от того, что вопрос экологического воспитания сложен и неоднозначен  в  толковании.  Но главное то, что за всем этим многообразием методов и приемов работы ученики младших классов становятся более экологически воспитанным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ыводы.</w:t>
      </w:r>
    </w:p>
    <w:p>
      <w:pPr>
        <w:pStyle w:val="Normal"/>
        <w:ind w:firstLine="720"/>
        <w:rPr/>
      </w:pPr>
      <w:r>
        <w:rPr>
          <w:sz w:val="24"/>
          <w:szCs w:val="24"/>
        </w:rPr>
        <w:t>Теоретическая основа экологического воспитания  основывается на решении задач в их единстве: обучения и воспитания, развития. Критерием сформированности ответственного отношения  к  окружающей  среде является нравственная забота о будущих поколениях.  Правильно  используя  различные  методы воспитания,  учитель может сформировать экологически грамотную и воспитанную личность.</w:t>
      </w:r>
    </w:p>
    <w:p>
      <w:pPr>
        <w:pStyle w:val="Normal"/>
        <w:ind w:firstLine="720"/>
        <w:rPr/>
      </w:pPr>
      <w:r>
        <w:rPr>
          <w:sz w:val="24"/>
          <w:szCs w:val="24"/>
        </w:rPr>
        <w:t>Как  известно,  воспитание  тесно связано с обучением, поэтому воспитание,  основанное на раскрытии конкретных экологических связей, поможет ученикам усваивать правила и нормы поведения в природе.  Последние, в свою очередь, не будут голословными утверждениями,  а будут осознанными и осмысленными убеждениями каждого ученика.</w:t>
      </w:r>
    </w:p>
    <w:p>
      <w:pPr>
        <w:pStyle w:val="Normal"/>
        <w:ind w:firstLine="720"/>
        <w:rPr/>
      </w:pPr>
      <w:r>
        <w:rPr>
          <w:sz w:val="24"/>
          <w:szCs w:val="24"/>
        </w:rPr>
        <w:t>Вопросами  экологического  воспитания  и   образования младших школьников занимаются многие педагоги современности. Они делают это по-разному.  Это происходит от того, что вопрос экологического воспитания сложен и неоднозначен в толковании.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етодические рекомендации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Исходя из того, что экологическое воспитание должно включать в себя краеведение и необходимо вестись с детьми природоохранительную работу, поэтому можно ввести в программу изучение экологической обстановки края. </w:t>
      </w:r>
    </w:p>
    <w:p>
      <w:pPr>
        <w:pStyle w:val="Normal"/>
        <w:ind w:firstLine="720"/>
        <w:rPr/>
      </w:pPr>
      <w:r>
        <w:rPr>
          <w:sz w:val="24"/>
          <w:szCs w:val="24"/>
        </w:rPr>
        <w:t>В теме: «Природа нашего края» (3 класс) такие подтемы как "Рисунок и план",  "План местности",  "Чтение плана местности"  и  "Ориентирование"  надо изучать  непосредственно  на  природе родного края и подкреплять непосредственной практической работой, доступной для младшего школьника. Так же эколого-краеведческий материал можно включить и в другие темы, такие как «Поверхность нашего края», «Полезные ископаемые», «Родники», «Реки и озера», «Почвы», «Растения и животные леса, луга, поля, мелких водоемов», и др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иблиография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Букин А.П.  В дружбе с людьми и природой.- М.: Просвещение, 1991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оспитание и развитие детей в процессе обучения природоведению:  Из опыта работы.  Пособие для учителя. /Составитель Мельчаков Л.Ф.- М.: Просвещение, 1981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ахлебный А.Н.  На экологической тропе.- М.: Знание,1986.</w:t>
      </w:r>
    </w:p>
    <w:p>
      <w:pPr>
        <w:pStyle w:val="Normal"/>
        <w:ind w:firstLine="720"/>
        <w:rPr/>
      </w:pPr>
      <w:r>
        <w:rPr>
          <w:sz w:val="24"/>
          <w:szCs w:val="24"/>
        </w:rPr>
        <w:t>Эахлебный А.Н. Школа и проблемы охраны природы.- М.: Педагогика, 1981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верев И.Д.,  Суравегина И.Т. и др. Экологическое образование школьников.- М., 1983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6. Зверев И.Д.  Экология в школьном обучении.- М., 1980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. 19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1. Кучер Т.В.  Экологическое воспитание учащихся.- М.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освещение, 1990.</w:t>
      </w:r>
    </w:p>
    <w:p>
      <w:pPr>
        <w:pStyle w:val="Normal"/>
        <w:ind w:firstLine="720"/>
        <w:rPr/>
      </w:pPr>
      <w:r>
        <w:rPr>
          <w:sz w:val="24"/>
          <w:szCs w:val="24"/>
        </w:rPr>
        <w:t>Пакулова В.М.,  Кузнецова В.И.  Методика преподавани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родоведения.- М.:Просвещение, 1990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Экологическое образование школьников.  /Под ред. Зве-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ева И.Д., Суравегиной И.Т.- М.: Педагогика, 1983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праушев  А.В.  Эколого  -  педагогический кооператив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"Юный натуралист". //Начальная школа.-1989, N6, С. 73-79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8. Деревянко В.А.,  Савельева С.С., Бабанский И.Т. Урок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экологического творчества.  //Начальная школа.-1989, N12, С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0-44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9. Дерим-Оглу Е.Н., Томилина Н.Г. Материалы к проведению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экскурсии в смешанный лес.  //Начальная школа.-1990,  N5, С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8-34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0. Ердаков Л.Н.  Экологическая сказка для  первоклассни-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в. //Начальная школа.-1992, N11-12, С. 19-22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1. Жестова Н.С.  Проведение экскурсии в лес. //Начальна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школа.-1991, N7, С. 30-34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2. Жестова Н.С. Состояние экологического воспитания уча-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щихся. //Начальная школа.-1989, N10-11, С. 78-81.</w:t>
      </w:r>
    </w:p>
    <w:p>
      <w:pPr>
        <w:pStyle w:val="Normal"/>
        <w:ind w:firstLine="720"/>
        <w:rPr/>
      </w:pPr>
      <w:r>
        <w:rPr>
          <w:sz w:val="24"/>
          <w:szCs w:val="24"/>
        </w:rPr>
        <w:t>Зверев И.Д.  Охрана природы и экологическое  воспита-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ие. //Воспитание школьников.-1985, N6, С. 30-35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5. Кириллова З.А. Экологическое образование и воспитание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школьников в процессе изучения природы.  //Начальная школа.-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989, N5, С. 25-27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7. Лебедев П.А.  Думы павлышского педагога.  //Начальна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школа.-1988, N9, С. 71-74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8. Логовеева Г.П. Экологическое воспитание первоклассни-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в на уроках сельскохозяйственного труда.  //Начальная шко-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ла.-1990, N9, C. 45-50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9. Лола В.Л.  Учим  воспринимать  эстетические  свойств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роды. //Начальная школа.-1988, N1, C. 25-27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5. Пирог В.В.  На лесной полянке. Сказка о грибах. //На-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чальная школа.-1989, N5, C. 71-73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6. Плешаков А.А. Изучение темы "Будем беречь здоровье" в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овом курсе природоведения. //Начальная школа.-1991, N12, C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9-32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7. Плешаков  А.А.  Изучение  темы "Природа и мы" в новом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урсе природоведения. //Начальная школа.-1991, N8, C. 40-45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8. Плешаков А.А.  Изучение темы "Сбережем воздух,  воду,</w:t>
      </w:r>
    </w:p>
    <w:p>
      <w:pPr>
        <w:pStyle w:val="Normal"/>
        <w:ind w:firstLine="720"/>
        <w:rPr/>
      </w:pPr>
      <w:r>
        <w:rPr>
          <w:sz w:val="24"/>
          <w:szCs w:val="24"/>
        </w:rPr>
        <w:t>полезные ископаемые и почву" в новом  курсе  природовед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//Начальная школа.-1991, N9, C. 38-43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9. Плешаков А.А.  Изучение темы  "Сохраним  удивительный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ир растений и животных" в новом курсе природоведения. //На-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чальная школа.-1991, N11, C. 24-29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0. Плешаков  А.А.  Методические  основы  нового учебник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родоведения для 3 класса четырехлетней  начальной  школ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//Начальная школа.-1991, N7, C. 30-35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1. Плешаков А.А.  Методические  основы  нового  учебник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родоведения  для  4 класса четырехлетней начальной школ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//Начальная школа.-1993, N3, C. 63-67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2. Плешаков  А.А.  Уроки из учебника "Природоведение.  3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ласс".//Начальная школа.-1989, N2, С. 31-35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3. Плешаков А.А. Экологические проблемы и начальная шко-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ла. //Начальная школа.-1991, N5, С. 2-8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7. Постникова Л.А. Роль опорных схем в формировании при-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одоведческих   понятий.  //Начальная  школа.-1991,  N2,  C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4-47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9. Салеева  Л.П.  Опыт экологического воспитания младших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школьников. //Начальная школа.-1991, N4, C. 24-27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0. Суравегина  И.Т.  Методическая система экологического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бразования. //Советская педагогика.-1988, N9, C. 31-35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1. Суравегина И.Т.,  Сенкевич В.М.,  Кучер Т.В. Экологи-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ческое образование в школе.  //Советская педагогика.-  1990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N12, C. 47-51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2. Трусова Т.М.  Воспитание любви к природе. //Начальна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школа.-1986, N8, C. 63-64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7. Хафизова Л.М. Как знакомить детей с правилами поведе-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ия в природе. //Начальная школа.-1988, N8, C. 40-46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8. Хафизова  Л.М.  Экологическое  воспитание  у  младших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школьников. //Начальная школа.-1989, N3, C. 33-34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9. Холомкина А.И.  Осенняя экскурсия в парк. //Начальна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школа.-1984, N9, C. 63-65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"/>
    <w:basedOn w:val="Normal"/>
    <w:qFormat/>
    <w:pPr>
      <w:widowControl w:val="false"/>
    </w:pPr>
    <w:rPr>
      <w:rFonts w:ascii="Courier New" w:hAnsi="Courier New" w:eastAsia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6:06:00Z</dcterms:created>
  <dc:creator>св</dc:creator>
  <dc:description/>
  <dc:language>en-US</dc:language>
  <cp:lastModifiedBy>св</cp:lastModifiedBy>
  <dcterms:modified xsi:type="dcterms:W3CDTF">1999-04-19T17:42:00Z</dcterms:modified>
  <cp:revision>24</cp:revision>
  <dc:subject/>
  <dc:title/>
</cp:coreProperties>
</file>