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160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ипломная работа</w:t>
      </w:r>
    </w:p>
    <w:p>
      <w:pPr>
        <w:pStyle w:val="TextBody"/>
        <w:rPr/>
      </w:pPr>
      <w:r>
        <w:rPr>
          <w:rFonts w:cs="Courier New" w:ascii="Courier New" w:hAnsi="Courier New"/>
          <w:sz w:val="28"/>
        </w:rPr>
        <w:t xml:space="preserve">Тема: </w:t>
      </w:r>
      <w:r>
        <w:rPr>
          <w:rFonts w:cs="Courier New" w:ascii="Courier New" w:hAnsi="Courier New"/>
          <w:sz w:val="28"/>
          <w:u w:val="single"/>
        </w:rPr>
        <w:t>Физическая подготовка школьников</w:t>
      </w:r>
    </w:p>
    <w:p>
      <w:pPr>
        <w:pStyle w:val="TextBody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  <w:t>г.Ростова – на – Дону в процессе возрастного развития</w:t>
      </w:r>
    </w:p>
    <w:p>
      <w:pPr>
        <w:pStyle w:val="TextBody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На современном этапе развития нашего общества в становлении, существенное значение имеет физическое воспитание, которое в единстве с умственным, нравственным, трудовым и этическим воспитанием подготавливает молодого человека к жизнедеятельности. 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 всем периоде обучения, воспитание и развитие школьников необходимо использовать все формы, методы и средства физического воспитания, чтобы сформировать физически совершенного человека.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д ''физическим совершенством'' прежде всего, понимается идеальное здоровье, гармоническое физическое развитие, хорошо развитые двигательные функции, всесторонняя физическая подготовленность.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з общего круга проблем, касающихся физического совершенства, мы хотим более внимательно рассмотреть вопрос о физической подготовке в процессе возрастного развития школьников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теории физического воспитания различают общую и специальную физическую подготовку.</w:t>
      </w:r>
    </w:p>
    <w:p>
      <w:pPr>
        <w:pStyle w:val="TextBody"/>
        <w:rPr/>
      </w:pPr>
      <w:r>
        <w:rPr>
          <w:rFonts w:cs="Courier New" w:ascii="Courier New" w:hAnsi="Courier New"/>
          <w:sz w:val="28"/>
          <w:u w:val="single"/>
        </w:rPr>
        <w:t>Специальная физическая подготовка</w:t>
      </w:r>
      <w:r>
        <w:rPr>
          <w:rFonts w:cs="Courier New" w:ascii="Courier New" w:hAnsi="Courier New"/>
          <w:sz w:val="28"/>
        </w:rPr>
        <w:t xml:space="preserve"> – связана с профессиональной или спортивной деятельностью, критерием оценки является спортивный результат.</w:t>
      </w:r>
    </w:p>
    <w:p>
      <w:pPr>
        <w:pStyle w:val="TextBody"/>
        <w:rPr/>
      </w:pPr>
      <w:r>
        <w:rPr>
          <w:rFonts w:cs="Courier New" w:ascii="Courier New" w:hAnsi="Courier New"/>
          <w:sz w:val="28"/>
          <w:u w:val="single"/>
        </w:rPr>
        <w:t>Общая физическая подготовка</w:t>
      </w:r>
      <w:r>
        <w:rPr>
          <w:rFonts w:cs="Courier New" w:ascii="Courier New" w:hAnsi="Courier New"/>
          <w:sz w:val="28"/>
        </w:rPr>
        <w:t xml:space="preserve"> – включает в себя уровень знаний и умений, навыков в жизненноважных или, как говорят, прикладных, естественных, основных видов движений. Жизненная полезность движений, частая применяемость, практическая используемость их в жизни.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 прикладным, основным движениям относятся: ходьба, бег, метание, поднимание и перевозка груза и д.р. Уровень развития этих движений имеет большое значение в жизни, т.к. способствует быстрому овладению навыков более сложных, ускоряет процесс специальной физической подготовки.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процессе формирования двигательных умений и навыков развивается физическое качество: ловкость, скорость, выносливость, сила, меткость и т.д.</w:t>
      </w:r>
    </w:p>
    <w:p>
      <w:pPr>
        <w:pStyle w:val="TextBody"/>
        <w:rPr/>
      </w:pPr>
      <w:r>
        <w:rPr>
          <w:rFonts w:cs="Courier New" w:ascii="Courier New" w:hAnsi="Courier New"/>
          <w:sz w:val="28"/>
        </w:rPr>
        <w:t>Главная черта, характеризующая высокий уровень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общей физической подготовки (О.Ф.П.) – это умение сознательно владеть движениями своего тела, достигая результатов в короткий срок, при наименьшей затрате сил.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здоровительный эффект развития и формирования основных движений известен, т.к. в этих движениях большое количество мышечных групп, что способствует повышению объема веществ в организме, усилению деятельности внутренних органов, совершенствуя подвижность нервных процессов.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нание возрастного развития основных движений должно способствовать улучшению методики работы со школьниками.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настоящее время уже накоплены объективные данные о возрастном развитии физических качеств, но еще мало исследований, посвященных развитию движений, начиная с 1-го класса и кончая выпускниками, особенно в последнее 10-ти летие.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ступило время, когда возникла необходимость оценивать постановку физического воспитания в школе по ''кубкам'', ''грамотам'', а оценивать постановку физического воспитания в школе по данным физической подготовленности всех учащихся, их состоянию здоровья и физического развития. Если здоровье и физическое развитие на вызывает больших трудностей, т.к. врачи, медицинские работник имеют инструкции, оценкка же физической подготовки затруднена потому, что нет опробированой методики определения и нет данных для сравнения уровня подготовленности учеников.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стоящее исследование было произведено с целью разрешения части вопросов, касающихся физической подготовки учащихся по основным движениям (бегу, прыжкам, силе, гибкости).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ути изучения физической подготовленности школьников и физического развития изложенные в 1 и 2 главах. Исходным положением этих исследований было то, ''что процесс физического воспитания в школе должен быть регламентирован едиными учебными нормами'', в основу программы положены возрастные учебные нормы, стимулирующие всестороннее и гармоническое развитие физических способностей учащихся и с определенного возраста спортивные совершенствования.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 в исследованиях ставилась задача '' сделать анализ изменения учебных норм, усовершенствовать их и сделать важным условием дальнейшего улучшения учебной и внеклассной работы по физическому воспитанию учащихся''. Испытания по учебным нормам проводились в 2-х возрастных группах (8-11 лет) и (12-18 лет). В каждой из этих групп устанавливались свои виды испытаний.</w:t>
      </w:r>
    </w:p>
    <w:p>
      <w:pPr>
        <w:pStyle w:val="TextBody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5"/>
      </w:tblGrid>
      <w:tr>
        <w:trPr/>
        <w:tc>
          <w:tcPr>
            <w:tcW w:w="4503" w:type="dxa"/>
            <w:tcBorders/>
          </w:tcPr>
          <w:p>
            <w:pPr>
              <w:pStyle w:val="TextBody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Для 8-11 лет</w:t>
            </w:r>
          </w:p>
          <w:p>
            <w:pPr>
              <w:pStyle w:val="TextBody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Бег на 30, 60,300 м.</w:t>
            </w:r>
          </w:p>
          <w:p>
            <w:pPr>
              <w:pStyle w:val="TextBody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рыжки в длину с/м</w:t>
            </w:r>
          </w:p>
          <w:p>
            <w:pPr>
              <w:pStyle w:val="TextBody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рыжки в длину с/б</w:t>
            </w:r>
          </w:p>
          <w:p>
            <w:pPr>
              <w:pStyle w:val="TextBody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рыжки в высоту с/б</w:t>
            </w:r>
          </w:p>
          <w:p>
            <w:pPr>
              <w:pStyle w:val="TextBody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Метание теннисного мяча</w:t>
            </w:r>
          </w:p>
          <w:p>
            <w:pPr>
              <w:pStyle w:val="TextBody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одтягивание (м), отжимание (д).</w:t>
            </w:r>
          </w:p>
          <w:p>
            <w:pPr>
              <w:pStyle w:val="TextBody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TextBody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TextBody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TextBody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Для 12-18 лет</w:t>
            </w:r>
          </w:p>
          <w:p>
            <w:pPr>
              <w:pStyle w:val="TextBody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бег 30, 60, 300 м. (12-13 лет)</w:t>
            </w:r>
          </w:p>
          <w:p>
            <w:pPr>
              <w:pStyle w:val="TextBody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бег 500 м. (д. с 14 до 18 лет)</w:t>
            </w:r>
          </w:p>
          <w:p>
            <w:pPr>
              <w:pStyle w:val="TextBody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 xml:space="preserve">бег 800 м. (м. с 14 до 18 лет) </w:t>
            </w:r>
          </w:p>
          <w:p>
            <w:pPr>
              <w:pStyle w:val="TextBody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рыжки, подтягивание. (8-11 лет.)</w:t>
            </w:r>
          </w:p>
          <w:p>
            <w:pPr>
              <w:pStyle w:val="TextBody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метание гранаты, вес 250г. (12-13 лет)</w:t>
            </w:r>
          </w:p>
          <w:p>
            <w:pPr>
              <w:pStyle w:val="TextBody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                      </w:t>
            </w:r>
            <w:r>
              <w:rPr>
                <w:rFonts w:cs="Courier New" w:ascii="Courier New" w:hAnsi="Courier New"/>
                <w:sz w:val="28"/>
              </w:rPr>
              <w:t>вес 500г. (14-15 лет)</w:t>
            </w:r>
          </w:p>
          <w:p>
            <w:pPr>
              <w:pStyle w:val="TextBody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                      </w:t>
            </w:r>
            <w:r>
              <w:rPr>
                <w:rFonts w:cs="Courier New" w:ascii="Courier New" w:hAnsi="Courier New"/>
                <w:sz w:val="28"/>
              </w:rPr>
              <w:t>вес 700г. (16-17 лет)</w:t>
            </w:r>
          </w:p>
          <w:p>
            <w:pPr>
              <w:pStyle w:val="TextBody"/>
              <w:rPr>
                <w:rFonts w:ascii="Courier New" w:hAnsi="Courier New" w:eastAsia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</w:p>
        </w:tc>
      </w:tr>
    </w:tbl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</w:t>
      </w:r>
      <w:r>
        <w:rPr>
          <w:rFonts w:cs="Courier New" w:ascii="Courier New" w:hAnsi="Courier New"/>
          <w:sz w:val="28"/>
        </w:rPr>
        <w:t>Обилие материала ранее производимых в разных городах, зонах, не могло дать единства в оценке данных. Сделать это сложно, т.к. многте моменты учебно-воспитательной работы не учитываются, и нетединой опробированной методикиобследования.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ми изучались литературные данные по физической подготовленности 60-70х годов, и очень интересно проверить физическую подготовленность школьников в настоящее время, сравнить какие же изменения произошли за истекший период в уровне физической подготовленности, какая возрастная зависимость?!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данной работе мы поставили перед собой задачу – ответить на этот вопрос.</w:t>
      </w:r>
    </w:p>
    <w:p>
      <w:pPr>
        <w:pStyle w:val="TextBody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  <w:t>Задачи, методика испытаний, организация сбора материала.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зработанную ранее методику испытаний и способы учета достижений школьников в основных движениях проверить и уточнить.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вести обследование Ростовских школьников (в школах, где проводилась педагогическая практика студентов, использовать помощь студентов в сборе материала по физическому развитию) с 1 по 11 классы.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ыявить возрастные особенности в развитии основных движений девочек и мальчиков, юношей за прошедшие 15-20 лет.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равнить динамику физической подготовленности школьников городов Москвы и Ростова в беге на скорость, прыжки в длину и высоту с/б, метании, лазании, подтягивании.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ля решения задач были разработаны инструкции проверки физической побготовленности. Сгруппированы школьники по возрасту, каждый показатель обработан вариационно-статистически и представлен в виде таблиц и диаграмм.</w:t>
      </w:r>
    </w:p>
    <w:p>
      <w:pPr>
        <w:pStyle w:val="TextBody"/>
        <w:rPr/>
      </w:pPr>
      <w:r>
        <w:rPr>
          <w:rFonts w:eastAsia="Courier New" w:cs="Courier New" w:ascii="Courier New" w:hAnsi="Courier New"/>
          <w:sz w:val="28"/>
        </w:rPr>
        <w:t xml:space="preserve">     </w:t>
      </w:r>
      <w:r>
        <w:rPr>
          <w:rFonts w:cs="Courier New" w:ascii="Courier New" w:hAnsi="Courier New"/>
          <w:sz w:val="28"/>
          <w:lang w:val="en-US"/>
        </w:rPr>
        <w:t>Показаны средние достижения и отклоёнения от средних. В большинстве случаев физическая подготовка великовозрастных находится в пределах высоких и очень высокихрезультатов учащихся классов, поэтому нами учитывался результат ученика по возрасту.</w:t>
      </w:r>
    </w:p>
    <w:p>
      <w:pPr>
        <w:pStyle w:val="TextBody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TextBody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етодика исследования</w:t>
      </w:r>
    </w:p>
    <w:p>
      <w:pPr>
        <w:pStyle w:val="TextBody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Соблюдение единства условий в испытаниях.</w:t>
      </w:r>
    </w:p>
    <w:p>
      <w:pPr>
        <w:pStyle w:val="TextBody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Доступность и доходчивость заданий и требований.</w:t>
      </w:r>
    </w:p>
    <w:p>
      <w:pPr>
        <w:pStyle w:val="TextBody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Возможность выявления максимальных достижений школьников (осмысленное отношение к правильности выполнения по технике движений, которое формируется в педагогическом процессе).</w:t>
      </w:r>
    </w:p>
    <w:p>
      <w:pPr>
        <w:pStyle w:val="TextBody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Простота и превычная обстановка испытаний в условиях повседневной учебной работы по физическому воспитанию в школе №92</w:t>
      </w:r>
    </w:p>
    <w:p>
      <w:pPr>
        <w:pStyle w:val="TextBody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Выражение данного учета в цифрах (в метрах, см. сек.)</w:t>
      </w:r>
    </w:p>
    <w:p>
      <w:pPr>
        <w:pStyle w:val="TextBody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Простота записей учета. 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дание инструкции проверка физической подготовленности учащихся раздаются проверяющим, чтобы была точность в выполнении нормативов и записи результатов.</w:t>
      </w:r>
    </w:p>
    <w:p>
      <w:pPr>
        <w:pStyle w:val="TextBody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езультаты обследования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лученный материал показывает на то, что по каждому виду испытаний рост достижений школьников имеет свои особенности. В одних видах идет неуклонное и почти равномерное нарастание достижений у мальчиков и девочек. В других – рост достижений идет в виде ''ножниц'': чем старше возраст, тем большая разница в результатах мальчиков и девочек. В третьих – результаты девочек в некоторых возрастных группах выше, чем у мальчиков.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чем, закономерности роста достижений по бегу, прыжкам, метанию, полученные нами у Ростовских детей, отмечаются и у московских детей (хотя эти данные получены много лет назад – 20). Это говорит о существующей возрастной зависимости и достоверности полученного материала.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таблице №1 показана физическая подготовленность школьников гг. Ростова-на-Дону, Москвы и некоторые программные нормативы, которые найдены в публикуемых материалах, подтверждают выше указанное суждение.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таблице  2,3,4,5,6 сравнительная характеристика физической подготовленности школьников г. Ростова-на-Дону с опубликованными данными.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блица №2.   Результаты по бегу за 10 сек. И прыжки в высоту с/б.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руктура бега скоростного в своем развитии к началу школьного возраста (по данным Н.А.Лупандиной) приобретает черты закончености. Дальнейшее развитие бега зависит от изменения физического развития и от учебно-воспитательной работы.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В 7, 8, 9 лет мальчики пробегают большее расстояние, на 2 метра, че девочки. В 10 лет у девочек и мальчиков одинаковый результат. В 12-13 лет девочки бегают быстрее мальчиков, а с 13 лет девочки начинают отставать от мальчиков, а с 14 лет достижения в беге за 10 сек. у них снижается. У мальчиков с 14 лет достижения остаются на одном уровне.    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равномерность роста достижений  мальчиков и девочек в беге на скорость очень яркая. Она целиком совпадает с возрастными данными физического развития Ростовских школьников.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Бег за 10 сек. является по преимуществу движением на ловкость. Девочки, уступая мальчикам в движениях, требующих силового напряжения, в этом виде не очень отстают от мальчиков до 13 лет. В дальнейшем девочки уступают мальчикам в силу своего большого веса, не соответствующего развитию мышечной силы.    </w:t>
      </w:r>
    </w:p>
    <w:p>
      <w:pPr>
        <w:pStyle w:val="TextBody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eastAsia="Courier New" w:cs="Courier New" w:ascii="Courier New" w:hAnsi="Courier New"/>
          <w:sz w:val="28"/>
          <w:u w:val="single"/>
        </w:rPr>
        <w:t xml:space="preserve"> 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ыжки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Характерной особенностью возрастного развития движений по прыжкам с места в длину и по прыжкам в высоту с разбега является то, что достижения мальчиков и девочек наростают неравномерно: с 15 лет имеют вид расходящихся ''ножниц''. У девочек в 16-17 лет достижения снижаются в прыжках в высоту, а в прыжках в длину остаются на прежнем уровне.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лученные данные позволяют сделать практические выводы, связанные с контрольными нормативами по прыжкам для учебных занятий на уроках. Постепенное равномерное повышение требований по прыжкам из класса в класс не совпадает с фактическими возможностями школьников, особенно девочек. Поэтому для мальчиков с 14 лет требования к прибавке высоты прыжка должны быть несколько меньше по сравнению с другими возрастами. У девочек же последовательное повышение возможно до 14 лет. А затем, с 15 и старше, очень важно сохранить уровень достигнутых к этому возрасту результатов (2х часах в неделю на уроках физкультуры).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езультаты достижений по возрастным группам и по классам представлена в таблице 3,4,5,6, рис 3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етание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У девочек результаты по метанию на дальность по сравнению с мальчиками низкие. Во всех возрастных группах девочки метают хуже мальчиков. 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Чем старше возраст, тем большая разница в метании у девочек и мальчиков.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метании отмечается неловкость, неумение владеть левой рукой, как у мальчиков, так и у девочек. Чем старше становятся ученики, тем больше отмечается неловкость.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По мнению авторов (В.Г.Гинзбург) ассиметрия конечностей имеет биологические основы (ассиметрия сердца, функция коры головного мозга). Ассиметрия конечностей – целесообразное явление, т.к. левая рука должна быть органом опоры и держания, правая опоры, движения и силы. 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о по теории физического воспитания должно быть ''всестороннее физическое развитие'' и развивать надо и левую и правую в равной степени.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азание по канату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таблице 7 рис.3  показан рост достижений с 10 до 17 летнего возраста у мальчиков и девочек.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о всех классах и возрастных группах мальчики лазают значительно лучше девочек. Чем старше возраст, тем больше разрыв в достижениях у тех и других.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 девочек с 14-летнего возраста, результаты снижаются, а у мальчиков продолжают рости.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езультаты по подтягиванию у мальчиков растут из года в год. Чем старше, тем лучше данные.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езультат в оценке техники лазания по канату у мальчиков и девочек разные. У мальчиков на 1-3 балла лучше. У девочек в 9-10 классах – ниже 3х баллов. У мальчиков средний балл – 4, никаких затруднений и большой интерес. У девочек интерес к упражнениям плавным, мягким, пластичным, танцевальным. У мальчиков и в подтягивании аналогичная зависимость.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  <w:t>Выводы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атериалы обследования физической подготовленности школьников по бегу, прыжкам в длину с места и в высоту с разбега, метанию, лазанию показывают на неравномерность роста достижений в этих видах движений по возрастным группам у мальчиков и девочек.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остижения школьников в прыжках в длину с места и в прыжках в высоту с разбега постепенно растут. У девочек с 15 лет результаты снижаются, а у мальчиков нарастают.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езультаты по метанию на дальность правой рукой у мальчиков и девочек очень разнообразные. Во всех возрастных группах мальчики лучше метают по сравнению с девочками. Большое разнообразие говорит о недостаточной учебно-воспитательной  работе по данному виду движений.</w:t>
      </w:r>
    </w:p>
    <w:p>
      <w:pPr>
        <w:pStyle w:val="TextBody"/>
        <w:rPr/>
      </w:pPr>
      <w:r>
        <w:rPr>
          <w:rFonts w:cs="Courier New" w:ascii="Courier New" w:hAnsi="Courier New"/>
          <w:sz w:val="28"/>
        </w:rPr>
        <w:t>В беге на скорость закономерность развития движений имеет свою особенность. В 7,8,9 лет и старше – 15,16,17 лет мальчики бегают быстрее девочек, а в 11-12 лет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девочки бегают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быстрее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. В учебно-воспитательной работе учителей этот факт не учитывается.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лазании по канату достижения мальчиков во всех возрастных группах значительно превышают достижения девочек. Результаты носят характер резко расходящихся ''ножниц''. В старшем возрасте у мальчиков высокие результаты, а у девочек снижаются. Там, где уделяется время технике движения, в учебно-воспитательном процессе – результаты выше.</w:t>
      </w:r>
    </w:p>
    <w:p>
      <w:pPr>
        <w:pStyle w:val="TextBody"/>
        <w:rPr/>
      </w:pPr>
      <w:r>
        <w:rPr>
          <w:rFonts w:cs="Courier New" w:ascii="Courier New" w:hAnsi="Courier New"/>
          <w:sz w:val="28"/>
        </w:rPr>
        <w:t>Сравнительный анализ в достижениях указанных выше движений Московских и Ростовских школьников выявил однотипную возрастную закономерность. Показатели, имеющие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большую или меньшую величину зависят от постановки учебно-воспитательной работы, и особенности возрастного физического развития.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78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center"/>
      <w:outlineLvl w:val="2"/>
    </w:pPr>
    <w:rPr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  <w:u w:val="single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15:24:00Z</dcterms:created>
  <dc:creator>Алексей Вершина</dc:creator>
  <dc:description/>
  <dc:language>en-US</dc:language>
  <cp:lastModifiedBy>Chernyaev Vladimir</cp:lastModifiedBy>
  <dcterms:modified xsi:type="dcterms:W3CDTF">2000-06-21T15:24:00Z</dcterms:modified>
  <cp:revision>2</cp:revision>
  <dc:subject/>
  <dc:title>Дипломная работа</dc:title>
</cp:coreProperties>
</file>