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бучение в Германии</w:t>
      </w:r>
    </w:p>
    <w:p>
      <w:pPr>
        <w:pStyle w:val="Heading1"/>
        <w:rPr/>
      </w:pPr>
      <w:r>
        <w:rPr/>
        <w:t>(на примере специальности экономика предприятия)</w:t>
      </w:r>
    </w:p>
    <w:p>
      <w:pPr>
        <w:pStyle w:val="Normal1"/>
        <w:widowControl/>
        <w:spacing w:before="0" w:after="0"/>
        <w:rPr>
          <w:sz w:val="20"/>
        </w:rPr>
      </w:pPr>
      <w:r>
        <w:rPr>
          <w:sz w:val="20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В Германии студенты могут, как правило, изучать 2 основные экономические специальности: экономика предприятия (микроэкономика) и экономика народного хозяйства (макроэкономика). Курс нашего обучения очень близок к немецкому курсу обучения по специальности экономика предприятия. Поэтому знакомить с особенностями обучения в Германии я буду именно на примере курса экономика предприятия.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Период обучения в университете, как правило, длится 4 года или 8 семестров. Весь учебный процесс делится на 2 большие равные части (по 4 семестра каждая). Первая называется </w:t>
      </w:r>
      <w:r>
        <w:rPr>
          <w:lang w:val="de-DE"/>
        </w:rPr>
        <w:t xml:space="preserve">Grundstudium. </w:t>
      </w:r>
      <w:r>
        <w:rPr/>
        <w:t xml:space="preserve">Как уже было сказано </w:t>
      </w:r>
      <w:r>
        <w:rPr>
          <w:lang w:val="de-DE"/>
        </w:rPr>
        <w:t>Grundstudium</w:t>
      </w:r>
      <w:r>
        <w:rPr/>
        <w:t xml:space="preserve"> длится 4 семестра, однако эта первая часть учебного процесса может быть закончена и за 3 семестра. В ходе этих 4 первых семестров все студенты, изучающие экономические специальности, учатся по одной учебной программе и получают базовые знания в области экономики. Именно поэтому в ходе </w:t>
      </w:r>
      <w:r>
        <w:rPr>
          <w:lang w:val="de-DE"/>
        </w:rPr>
        <w:t>Grundstudium</w:t>
      </w:r>
      <w:r>
        <w:rPr/>
        <w:t xml:space="preserve"> у студентов не особенно богатые возможности индивидуально строить свой процесс обучения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Однако уже к концу </w:t>
      </w:r>
      <w:r>
        <w:rPr>
          <w:lang w:val="de-DE"/>
        </w:rPr>
        <w:t>Grundstudium</w:t>
      </w:r>
      <w:r>
        <w:rPr/>
        <w:t xml:space="preserve"> студент должен четко определить, как он построит вторую часть своего обучения, которая называется </w:t>
      </w:r>
      <w:r>
        <w:rPr>
          <w:lang w:val="de-DE"/>
        </w:rPr>
        <w:t>Hauptstudium</w:t>
      </w:r>
      <w:r>
        <w:rPr/>
        <w:t>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Первые четыре семестра обучения (</w:t>
      </w:r>
      <w:r>
        <w:rPr>
          <w:lang w:val="de-DE"/>
        </w:rPr>
        <w:t>Grundstudium</w:t>
      </w:r>
      <w:r>
        <w:rPr/>
        <w:t>) завершаются дипломным зачетом (</w:t>
      </w:r>
      <w:r>
        <w:rPr>
          <w:lang w:val="de-DE"/>
        </w:rPr>
        <w:t>Diplom-Vorprüfung</w:t>
      </w:r>
      <w:r>
        <w:rPr/>
        <w:t xml:space="preserve">). </w:t>
      </w:r>
      <w:r>
        <w:rPr>
          <w:lang w:val="de-DE"/>
        </w:rPr>
        <w:t>Hauptstudium</w:t>
      </w:r>
      <w:r>
        <w:rPr/>
        <w:t xml:space="preserve"> заканчивается итоговым экзаменом на получение диплома (</w:t>
      </w:r>
      <w:r>
        <w:rPr>
          <w:lang w:val="de-DE"/>
        </w:rPr>
        <w:t>Diplom-Prüfung</w:t>
      </w:r>
      <w:r>
        <w:rPr/>
        <w:t>).</w:t>
      </w:r>
      <w:r>
        <w:br w:type="page"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1. </w:t>
      </w:r>
      <w:r>
        <w:rPr/>
        <w:t>Предметы Grundstudium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В ходе </w:t>
      </w:r>
      <w:r>
        <w:rPr>
          <w:lang w:val="de-DE"/>
        </w:rPr>
        <w:t>Grundstudium</w:t>
      </w:r>
      <w:r>
        <w:rPr/>
        <w:t xml:space="preserve"> студент изучает нижеприведенные предметы, каждый из которых за исключением двух заканчивается письменным экзаменом. Продолжительность экзамена приведена в скобочках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Die Propädeutischen Fächer (вводные предметы)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За сдачу каждого вводного предмета студент получает  свидетельство об успешной сдаче (</w:t>
      </w:r>
      <w:r>
        <w:rPr>
          <w:b/>
          <w:lang w:val="de-DE"/>
        </w:rPr>
        <w:t>Schein</w:t>
      </w:r>
      <w:r>
        <w:rPr/>
        <w:t xml:space="preserve">), которое он должен предъявить в конце </w:t>
      </w:r>
      <w:r>
        <w:rPr>
          <w:lang w:val="de-DE"/>
        </w:rPr>
        <w:t>Grundstudium</w:t>
      </w:r>
      <w:r>
        <w:rPr/>
        <w:t xml:space="preserve"> в экзаменационную комиссию для получения преддипломного зачета.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Einführung in die Technik des betrieblichen Rechnungswesens (240 Minuten) - в РФ этот предмет называется Бухучет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Mathematik für Wirtschaftswissenschaftler (240 Minuten) </w:t>
      </w:r>
    </w:p>
    <w:p>
      <w:pPr>
        <w:pStyle w:val="Normal1"/>
        <w:widowControl/>
        <w:spacing w:lineRule="auto" w:line="360" w:before="0" w:after="0"/>
        <w:ind w:firstLine="10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>
          <w:b/>
          <w:u w:val="single"/>
        </w:rPr>
        <w:t>"Grundzüge der Volkswirtschaftslehre"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По нижеприведенным двум предметам экзамены (</w:t>
      </w:r>
      <w:r>
        <w:rPr>
          <w:b/>
        </w:rPr>
        <w:t>Klausuren</w:t>
      </w:r>
      <w:r>
        <w:rPr/>
        <w:t>) не пишутся. Они служат для получения базисных знаний и их использования в будущем обучении.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Einführung in die Wirtschaftspolitik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Einführung in die Finanzwissenschaft (Finanzwissenschaft I)</w:t>
      </w:r>
    </w:p>
    <w:p>
      <w:pPr>
        <w:pStyle w:val="Normal1"/>
        <w:widowControl/>
        <w:spacing w:lineRule="auto" w:line="360" w:before="0" w:after="0"/>
        <w:jc w:val="both"/>
        <w:rPr/>
      </w:pPr>
      <w:r>
        <w:rPr/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>Erste Teilklausur</w:t>
      </w:r>
      <w:r>
        <w:rPr/>
        <w:t xml:space="preserve"> (90 Minuten) - Экзамен обычно разделяется на части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Einführung in die Volkswirtschaftslehre - Тема экзамена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Mikroökonomik - Тема экзамена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 xml:space="preserve">Zweite Teilklausur </w:t>
      </w:r>
      <w:r>
        <w:rPr/>
        <w:t>(150 Minuten)</w:t>
      </w:r>
      <w:r>
        <w:rPr>
          <w:b/>
          <w:i/>
        </w:rPr>
        <w:t xml:space="preserve">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Makroökonomik (einschl. Volkswirtschaftlicher Gesamtrechnung)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Ordnungstheorie (теория экономического строя)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"Grundzüge der Betriebswirtschaftslehre"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>Erste Teilklausur</w:t>
      </w:r>
      <w:r>
        <w:rPr/>
        <w:t xml:space="preserve"> (120 Minuten)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Einführung in die Betriebswirtschaftslehre: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Konzeption, Institutionen, Unternehmensführung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Entscheidung und Produktion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Einführung in die Investitions- und Finanzierungstheorie 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 xml:space="preserve">Zweite Teilklausur </w:t>
      </w:r>
      <w:r>
        <w:rPr/>
        <w:t xml:space="preserve">(120 Minuten)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Kosten- und Leistungsrechnung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Grundlagen der Absatzwirtschaft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Bilanzen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"Rechtswissenschaft" (240 Minuten)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(wahlweise Privatrecht oder Öffentliches Recht)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"Statistik"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 xml:space="preserve">Erste Teilklausur </w:t>
      </w:r>
      <w:r>
        <w:rPr/>
        <w:t xml:space="preserve">(120 Minuten)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Statistische Methodenlehre I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Wirtschafts- und Sozialstatistik I </w:t>
      </w:r>
    </w:p>
    <w:p>
      <w:pPr>
        <w:pStyle w:val="Normal1"/>
        <w:widowControl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b/>
          <w:i/>
        </w:rPr>
        <w:t xml:space="preserve">Zweite Teilklausur </w:t>
      </w:r>
      <w:r>
        <w:rPr/>
        <w:t>(120 Minuten)</w:t>
      </w:r>
      <w:r>
        <w:rPr>
          <w:b/>
          <w:i/>
        </w:rPr>
        <w:t xml:space="preserve">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 xml:space="preserve">Statistische Methodenlehre II </w:t>
      </w:r>
    </w:p>
    <w:p>
      <w:pPr>
        <w:pStyle w:val="Normal1"/>
        <w:widowControl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/>
        <w:t>Wirtschafts- und Sozialstatistik II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Таким образом, для сдачи преддипломного зачета необходимо написать 9 обязательных экзаменов. После их успешной сдачи (минимум 3 балла) преддипломный зачет автоматически считается успешно сданным. Также в ходе </w:t>
      </w:r>
      <w:r>
        <w:rPr>
          <w:lang w:val="de-DE"/>
        </w:rPr>
        <w:t>Grundstudium</w:t>
      </w:r>
      <w:r>
        <w:rPr/>
        <w:t xml:space="preserve"> студенту рекомендуется сдать экзамен по информатике и английскому языку (если студент выбрал специализацию, где знание английского языка обязательно). При неудовлетворительной сдаче экзамен можно 2 раза пересдавать. В третий раз экзамен сдается устно.</w:t>
      </w:r>
      <w:r>
        <w:br w:type="page"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 xml:space="preserve">Предметы </w:t>
      </w:r>
      <w:r>
        <w:rPr>
          <w:lang w:val="de-DE"/>
        </w:rPr>
        <w:t>Haupt</w:t>
      </w:r>
      <w:r>
        <w:rPr/>
        <w:t>studium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В </w:t>
      </w:r>
      <w:r>
        <w:rPr>
          <w:lang w:val="de-DE"/>
        </w:rPr>
        <w:t xml:space="preserve">Hauptstudium </w:t>
      </w:r>
      <w:r>
        <w:rPr/>
        <w:t>студент имеет горазда больше возможности по своему желанию строить процесс обучения и его продолжительность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Во-первых, после успешной сдачи преддипломного зачета студент должен решить, какой учебный курс он хочет закончить. Здесь, как я уже отметил, имеется 2 альтернативы - экономика предприятия и экономика народного хозяйства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Во-вторых, после выбора учебного курса студент уже решает, какие предметы ему нужно изучать в рамках выбранного курса. Это зависит от того, в какой области он намеревается работать после окончания университета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>
          <w:lang w:val="de-DE"/>
        </w:rPr>
        <w:t>Hauptstudium</w:t>
      </w:r>
      <w:r>
        <w:rPr/>
        <w:t xml:space="preserve"> состоит из 4 обязательных предметов и одного обязательного предмета по выбору.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1. Allgemeine Betriebswirtschaftslehre  - Этот предмет обязателен для изучения всеми студентами. Он сотоит из 8 тем, по каждой из которой 2 часа занятий в неделю в течение семестра. Причем студент не должен проходить все 8 тем. Необходимо прослушать лишь 2 темы. Они зависят от выбора  двух следующих специализированных предметов по экономике предприятия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2. Erste Spezielle Betriebswirtschaftslehre - Здесь студент может выбрать предмет. Перечень предметов для выбора представлен ниже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3. Zweite Spezielle Betriebswirtschaftslehre  - тоже предмет по выбору. Именно от выбора этих 2 предметов зависят 2 темы, которые необходимо прослушать в рамках общей теории экономики предприятия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Выбирать специализорованные курсы (Spezielle Betriebswirtschaftslehren) необходимо из нижеприведенного списка: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 xml:space="preserve">Industriebetriebslehre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 xml:space="preserve">Betriebswirtschaftslehre der Banken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 xml:space="preserve">Betriebswirtschaftslehre des Handels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 xml:space="preserve">Unternehmensforschung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>Wirtschaftsprüfung (Аудит)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 xml:space="preserve">Wirtschaftsinformatik 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/>
      </w:pPr>
      <w:r>
        <w:rPr/>
        <w:t>Betriebswirtschaftliche Steuerlehre (Налоги)</w:t>
      </w:r>
    </w:p>
    <w:p>
      <w:pPr>
        <w:pStyle w:val="Normal1"/>
        <w:widowControl/>
        <w:numPr>
          <w:ilvl w:val="0"/>
          <w:numId w:val="3"/>
        </w:numPr>
        <w:tabs>
          <w:tab w:val="clear" w:pos="720"/>
          <w:tab w:val="left" w:pos="1680" w:leader="none"/>
        </w:tabs>
        <w:spacing w:lineRule="auto" w:line="360" w:before="0" w:after="0"/>
        <w:ind w:left="1680" w:hanging="360"/>
        <w:jc w:val="both"/>
        <w:rPr>
          <w:lang w:val="en-US"/>
        </w:rPr>
      </w:pPr>
      <w:r>
        <w:rPr>
          <w:lang w:val="en-US"/>
        </w:rPr>
        <w:t>Organisation und Personalwirtschaft (Управление персоналом)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>
          <w:lang w:val="en-US"/>
        </w:rPr>
        <w:t>Приведу пример. Если студен в будущем предполагает работать в банке, то ему имеет смысл выбирать экономику банковской деятельности (</w:t>
      </w:r>
      <w:r>
        <w:rPr/>
        <w:t>Betriebswirtschaftslehre der Banken) и еще один предмет, который по его мнению ему будет полезен.</w:t>
      </w:r>
    </w:p>
    <w:p>
      <w:pPr>
        <w:pStyle w:val="Normal1"/>
        <w:widowControl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4. Volkswirtschaftslehre - Этот предмет включает в себя экономическую теорию и экономическую политику. Нагрузка - 16 часов в неделю в течение семестра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5. Pflichtwahlfach (обрязательный предмет по выбору) - тоже 16 часов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</w:t>
      </w:r>
      <w:r>
        <w:rPr/>
        <w:t>Им могут быть: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a) Genossenschaftslehre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b) Wirtschaftsprobleme in Entwicklungsländern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c) Statistik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d) Wissenschaftslehre und Dogmengeschichte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e) Finanzwissenschaft, insbesondere finanzwissenschaftliche Steuerlehre (nicht in Kombination mit der betriebswirtschaftlichen Steuerlehre)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f) Wirtschaftsgeschichte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g) Rechtswissenschaft (wahlweise Privates oder Öffentliches Recht) 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          </w:t>
      </w:r>
      <w:r>
        <w:rPr/>
        <w:t xml:space="preserve">h) Sozialpolitik (wirtschaftliche und rechtliche Aspekte) </w:t>
      </w:r>
      <w:r>
        <w:br w:type="page"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lang w:val="en-US"/>
        </w:rPr>
        <w:t xml:space="preserve">3. </w:t>
      </w:r>
      <w:r>
        <w:rPr>
          <w:rFonts w:cs="Times New Roman" w:ascii="Times New Roman" w:hAnsi="Times New Roman"/>
        </w:rPr>
        <w:t>Diplom-Prüfung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Целью экзамена на получение диплома является выявление способности молодого специалиста решать поставленные перед ним практические задачи в ограниченное время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Экзамен протекает в несколько этапов. До экзамена студент должен сдать преддипломный зачет, пройти 3-х месячную практику на предприятии и получить 4 свидетельства (</w:t>
      </w:r>
      <w:r>
        <w:rPr>
          <w:lang w:val="de-DE"/>
        </w:rPr>
        <w:t>Scheine</w:t>
      </w:r>
      <w:r>
        <w:rPr/>
        <w:t xml:space="preserve">) о успешной работе в минимум 4-х семинарах в течение </w:t>
      </w:r>
      <w:r>
        <w:rPr>
          <w:lang w:val="de-DE"/>
        </w:rPr>
        <w:t>Hauptstudium</w:t>
      </w:r>
      <w:r>
        <w:rPr/>
        <w:t>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 xml:space="preserve">После выполнения этих условий студент получает тему диплома и пишет диплом, как правило, в течение 3-х месяцев. Тема может браться только из пяти вышеназванных предметов </w:t>
      </w:r>
      <w:r>
        <w:rPr>
          <w:lang w:val="de-DE"/>
        </w:rPr>
        <w:t>Hauptstudium</w:t>
      </w:r>
      <w:r>
        <w:rPr/>
        <w:t>.</w:t>
      </w:r>
      <w:r>
        <w:rPr>
          <w:lang w:val="de-DE"/>
        </w:rPr>
        <w:t xml:space="preserve"> </w:t>
      </w:r>
      <w:r>
        <w:rPr/>
        <w:t>Следующая стадия - проверка и оценка дипломной работы. Дипломная работа успешно сдана, если она оценена минимум в 3 балла. И последний этап заключается в писменной сдаче экзаменов (</w:t>
      </w:r>
      <w:r>
        <w:rPr>
          <w:b/>
          <w:lang w:val="de-DE"/>
        </w:rPr>
        <w:t>Klausuren</w:t>
      </w:r>
      <w:r>
        <w:rPr>
          <w:lang w:val="en-US"/>
        </w:rPr>
        <w:t xml:space="preserve">) </w:t>
      </w:r>
      <w:r>
        <w:rPr/>
        <w:t xml:space="preserve">по экзаменационным предметам (5 предметов </w:t>
      </w:r>
      <w:r>
        <w:rPr>
          <w:lang w:val="de-DE"/>
        </w:rPr>
        <w:t>Hauptstudium</w:t>
      </w:r>
      <w:r>
        <w:rPr/>
        <w:t>). При успешной сдаче студент снова сдает эти же предметы, но уже в устной форме. При неуспехе разрешается пересдача только один раз.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  <w:t>При успешном прохождении всех стадий кандидату выдается диплом об окончании и присваивается ученая степень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11"/>
        <w:jc w:val="center"/>
        <w:rPr/>
      </w:pPr>
      <w:r>
        <w:rPr/>
        <w:t>Интересных особенности системы образования в Германии</w:t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Вся система обучения в Германии построена таким образом, чтобы обеспечить студенту максимальную свободу в построении своего учебного процесса. Все учебные планы носят вспомогательный и рекомендательный характер. Студент может выбирать не только предметы (об этом уже было сказано выше), но и последовательность изучения отдельных учебных курсов в рамках обучения в университете. </w:t>
      </w:r>
    </w:p>
    <w:p>
      <w:pPr>
        <w:pStyle w:val="Normal1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 xml:space="preserve">Кроме того, студент имеет право сдавать экзамены как сразу после окончания прочитанного курса, так и спустя несколько семестров. Например, студент может вообще не сдавать никаких экзаменов во время </w:t>
      </w:r>
      <w:r>
        <w:rPr>
          <w:lang w:val="de-DE"/>
        </w:rPr>
        <w:t>Grundstudium</w:t>
      </w:r>
      <w:r>
        <w:rPr/>
        <w:t xml:space="preserve">, а написать сразу все экзамены в конце </w:t>
      </w:r>
      <w:r>
        <w:rPr>
          <w:lang w:val="de-DE"/>
        </w:rPr>
        <w:t>Grundstudium</w:t>
      </w:r>
      <w:r>
        <w:rPr/>
        <w:t xml:space="preserve"> (в конце 4-го семестра). Правда, такой вариант настоятельно не рекомендуется.</w:t>
      </w:r>
    </w:p>
    <w:p>
      <w:pPr>
        <w:pStyle w:val="Normal1"/>
        <w:widowControl/>
        <w:numPr>
          <w:ilvl w:val="0"/>
          <w:numId w:val="2"/>
        </w:numPr>
        <w:spacing w:lineRule="auto" w:line="360" w:before="0" w:after="0"/>
        <w:jc w:val="both"/>
        <w:rPr>
          <w:lang w:val="en-US"/>
        </w:rPr>
      </w:pPr>
      <w:r>
        <w:rPr/>
        <w:t>Присутствие на лекциях является необязательным.</w:t>
      </w:r>
    </w:p>
    <w:p>
      <w:pPr>
        <w:pStyle w:val="Normal1"/>
        <w:widowControl/>
        <w:numPr>
          <w:ilvl w:val="0"/>
          <w:numId w:val="2"/>
        </w:numPr>
        <w:spacing w:lineRule="auto" w:line="360" w:before="0" w:after="0"/>
        <w:jc w:val="both"/>
        <w:rPr>
          <w:lang w:val="en-US"/>
        </w:rPr>
      </w:pPr>
      <w:r>
        <w:rPr/>
        <w:t>Абитуриенты редко сразу после школы поступают в высшие учебные заведения. Они предпочитают сначала поработать и получить некоторый профессиональный опыт.</w:t>
      </w:r>
    </w:p>
    <w:p>
      <w:pPr>
        <w:pStyle w:val="Normal1"/>
        <w:widowControl/>
        <w:numPr>
          <w:ilvl w:val="0"/>
          <w:numId w:val="2"/>
        </w:numPr>
        <w:spacing w:lineRule="auto" w:line="360" w:before="0" w:after="0"/>
        <w:jc w:val="both"/>
        <w:rPr>
          <w:lang w:val="en-US"/>
        </w:rPr>
      </w:pPr>
      <w:r>
        <w:rPr/>
        <w:t>Считается вполне нормальным делом то , что многие студенты год или полгода учатся заграницей. Это даже часто является непременным условием получения хорошей работы в будущем.</w:t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1"/>
        <w:widowControl/>
        <w:spacing w:lineRule="auto" w:line="360" w:before="0" w:after="0"/>
        <w:ind w:firstLine="720"/>
        <w:jc w:val="both"/>
        <w:rPr/>
      </w:pPr>
      <w:r>
        <w:rPr>
          <w:lang w:val="en-US"/>
        </w:rPr>
        <w:t>14</w:t>
      </w:r>
      <w:r>
        <w:rPr/>
        <w:t>.0</w:t>
      </w:r>
      <w:r>
        <w:rPr>
          <w:lang w:val="en-US"/>
        </w:rPr>
        <w:t>5</w:t>
      </w:r>
      <w:r>
        <w:rPr/>
        <w:t>.98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  <w:t>Обучение в Германии</w:t>
    </w:r>
  </w:p>
  <w:p>
    <w:pPr>
      <w:pStyle w:val="Header"/>
      <w:rPr/>
    </w:pPr>
    <w:r>
      <w:rPr>
        <w:lang w:val="ru-RU"/>
      </w:rPr>
      <w:t xml:space="preserve">(С)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Пупышев Алексей Валерьевич</w:t>
    </w:r>
    <w:r>
      <w:rPr/>
      <w:fldChar w:fldCharType="end"/>
    </w:r>
    <w:r>
      <w:rPr/>
      <w:t xml:space="preserve"> (</w:t>
    </w:r>
    <w:hyperlink r:id="rId1">
      <w:r>
        <w:rPr>
          <w:rStyle w:val="InternetLink"/>
        </w:rPr>
        <w:t>alex_p@gmx.net</w:t>
      </w:r>
    </w:hyperlink>
    <w:r>
      <w:rPr>
        <w:lang w:val="en-US"/>
      </w:rPr>
      <w:t>)</w:t>
    </w:r>
  </w:p>
  <w:p>
    <w:pPr>
      <w:pStyle w:val="Header"/>
      <w:rPr/>
    </w:pPr>
    <w:r>
      <w:rPr/>
      <w:t>В рамках проекта "Работай головой"</w:t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"/>
      <w:lvlJc w:val="left"/>
      <w:pPr>
        <w:tabs>
          <w:tab w:val="num" w:pos="1680"/>
        </w:tabs>
        <w:ind w:left="3000" w:hanging="16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Style14">
    <w:name w:val="Список определений"/>
    <w:basedOn w:val="Normal1"/>
    <w:next w:val="Normal1"/>
    <w:qFormat/>
    <w:pPr>
      <w:spacing w:before="0" w:after="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de-DE"/>
    </w:rPr>
  </w:style>
  <w:style w:type="paragraph" w:styleId="Footer">
    <w:name w:val="Footer"/>
    <w:basedOn w:val="Normal1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lang w:val="de-DE"/>
    </w:rPr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ex_p@gmx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8T12:57:00Z</dcterms:created>
  <dc:creator>Пупышев Алексей Валерьевич</dc:creator>
  <dc:description/>
  <dc:language>en-US</dc:language>
  <cp:lastModifiedBy>Пупышев Алексей Валерьевич</cp:lastModifiedBy>
  <cp:lastPrinted>1998-04-28T07:34:00Z</cp:lastPrinted>
  <dcterms:modified xsi:type="dcterms:W3CDTF">1998-06-18T12:57:00Z</dcterms:modified>
  <cp:revision>2</cp:revision>
  <dc:subject/>
  <dc:title>Обучение в Германии</dc:title>
</cp:coreProperties>
</file>