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vanish w:val="false"/>
        </w:rPr>
        <w:commentReference w:id="0"/>
      </w:r>
      <w:r>
        <w:rPr>
          <w:rFonts w:eastAsia="Caslon" w:cs="Caslon" w:ascii="Caslon" w:hAnsi="Caslon"/>
          <w:b/>
          <w:bCs/>
          <w:sz w:val="36"/>
          <w:szCs w:val="36"/>
        </w:rPr>
        <w:t>ОТЗЫВ</w:t>
      </w:r>
    </w:p>
    <w:p>
      <w:pPr>
        <w:pStyle w:val="Normal"/>
        <w:ind w:left="851" w:right="1134" w:firstLine="142"/>
        <w:jc w:val="both"/>
        <w:rPr>
          <w:rFonts w:ascii="Caslon" w:hAnsi="Caslon" w:eastAsia="Caslon" w:cs="Caslon"/>
          <w:b/>
          <w:b/>
          <w:bCs/>
          <w:sz w:val="24"/>
          <w:szCs w:val="24"/>
        </w:rPr>
      </w:pPr>
      <w:r>
        <w:rPr>
          <w:rFonts w:eastAsia="Caslon" w:cs="Caslon" w:ascii="Caslon" w:hAnsi="Caslon"/>
          <w:b/>
          <w:bCs/>
          <w:sz w:val="24"/>
          <w:szCs w:val="24"/>
        </w:rPr>
      </w:r>
    </w:p>
    <w:p>
      <w:pPr>
        <w:pStyle w:val="Normal"/>
        <w:ind w:left="851" w:right="1134" w:hanging="0"/>
        <w:jc w:val="center"/>
        <w:rPr/>
      </w:pPr>
      <w:r>
        <w:rPr>
          <w:b/>
          <w:bCs/>
          <w:sz w:val="24"/>
          <w:szCs w:val="24"/>
        </w:rPr>
        <w:t xml:space="preserve">научного руководителя, доцента Николаева Александра Николаевича о дипломной работе студент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курса технолого-экономического факультета Чувашского государственного педагогического университета имени И.Я.Яковлева </w:t>
      </w:r>
    </w:p>
    <w:p>
      <w:pPr>
        <w:pStyle w:val="Normal"/>
        <w:ind w:left="851" w:right="1134" w:hanging="0"/>
        <w:jc w:val="center"/>
        <w:rPr/>
      </w:pPr>
      <w:r>
        <w:rPr>
          <w:b/>
          <w:bCs/>
          <w:sz w:val="24"/>
          <w:szCs w:val="24"/>
        </w:rPr>
        <w:t xml:space="preserve">Соловьева Евгения Анатольевича на тему: Методика изучения темы: «Использование электронных таблиц для финансовых и других расчетов» 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>Актуальность исследования Соловьева Е.А, обусловлена необходимостью разрешения объективно существующего противоречия в практике работы школы между наличием социального заказа по теме дипломной работы и отсутствием методической литературы по теме исследования, что отрицательно сказывается на качестве подготовки учащихся в школе. На разрешение этих противоречий и направлена данная дипломная работа.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>Автор работы исходит из основного положения о том, что "всестороннее развитие человека нашей эпохи не может совершаться вне формирования познавательных интересов" и актуальности проблемы преподавания новых информационных технологий в современной общеобразовательной школе. В работе содержательно представлены теоретическая часть, в которой излагаются методологические и психолого-педагогические основы рассматриваемых понятий. Автор показал в своей работе основательную теоретическую подготовку по курсам педагогики, психологии и методики преподавания; умение самостоятельно работать и творчески решать педагогические задачи.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 xml:space="preserve">В первой главе исследования: «Компьютерные технологии в системе образования» Соловьев Е.А. довольно убедительно поднимает вопрос о необходимости введения в школу  в качестве одного из основных инструментов для работы с самой разнообразной информацией компьютера – это веление времени и диктуется оно поступательным движением развития общества. Также проведен анализ учебно-методической литературы по теме исследования, грамотно проанализирован учебный план и раздел «Информационные технологии» программы «Технология» 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>Во второй главе: Методика изучения темы: «Использование электронных таблиц для финансовых и других расчетов» отображены педагогические особенности подготовки учащихся к самостоятельной деятельности, которые позволяют на деле реализовать деятельностный подход в обучении учащихся и интегрировать знания и умения, полученные ими при изучении различных школьных дисциплин на разных этапах обучения. Также представлены: примерный тематический план изучения темы: «Элементы машинного делопроизводства и бухгалтерского учета» в 10 классе; примерный календарный план занятий раздела «Информационные технологии» программы «Технология»; план-конспект занятия: «Понятие об электронных таблицах»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 xml:space="preserve">В третьей главе огромный интерес представляет разработанная Соловьевым Е.А. алгоритмическая последовательность деятельности учащихся, с учетом материально-технического обеспечения компьютерного класса и гигиенических требований к видеодисплейным терминалам, направленная на приобретение и закрепление навыков работы в электронной таблице </w:t>
      </w:r>
      <w:r>
        <w:rPr>
          <w:spacing w:val="20"/>
          <w:sz w:val="28"/>
          <w:szCs w:val="28"/>
          <w:lang w:val="en-US"/>
        </w:rPr>
        <w:t xml:space="preserve">Excel </w:t>
      </w:r>
      <w:r>
        <w:rPr>
          <w:spacing w:val="20"/>
          <w:sz w:val="28"/>
          <w:szCs w:val="28"/>
        </w:rPr>
        <w:t>5.0.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 xml:space="preserve">Проведенный по теме дипломной работы педагогический эксперимент в Чебоксарском институте экономики и менеджмента Санкт-Петербургского Государственного технического университета  соответствовал поставленной цели. 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>Его результаты позволили автору разработать оптимальную методику преподавания темы: «Использование электронных таблиц для финансовых и других расчетов».</w:t>
      </w:r>
    </w:p>
    <w:p>
      <w:pPr>
        <w:pStyle w:val="Normal"/>
        <w:ind w:firstLine="851"/>
        <w:jc w:val="both"/>
        <w:rPr/>
      </w:pPr>
      <w:r>
        <w:rPr>
          <w:spacing w:val="20"/>
          <w:sz w:val="28"/>
          <w:szCs w:val="28"/>
        </w:rPr>
        <w:t>Выполненная Соловьевым Е.А. дипломная работа, в частности разработанная теоретическая часть и план-конспект урока представляет значительный практический интерес для учителей и мастеров производственного обучения школ, соответствует требованиям к дипломным работам по педагогике с методикой преподавания учебных предметов, может быть представлена к защите и заслуживает оценки «отлично».</w:t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цент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.Н.Николаев __________________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vgeniy Soloviy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lo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07:54:00Z</dcterms:created>
  <dc:creator>Andrew Iceman</dc:creator>
  <dc:description/>
  <dc:language>en-US</dc:language>
  <cp:lastModifiedBy>Evgeniy Soloviyov</cp:lastModifiedBy>
  <cp:lastPrinted>1998-06-19T22:01:00Z</cp:lastPrinted>
  <dcterms:modified xsi:type="dcterms:W3CDTF">1998-06-19T18:15:00Z</dcterms:modified>
  <cp:revision>13</cp:revision>
  <dc:subject/>
  <dc:title>ОТЗЫВ</dc:title>
</cp:coreProperties>
</file>