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Чувашский государственный педагогический институт им.И.Я.Яковлев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Технолого-экономический факультет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афедра ОТД и ТО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4962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тверждаю</w:t>
      </w:r>
    </w:p>
    <w:p>
      <w:pPr>
        <w:pStyle w:val="Normal"/>
        <w:ind w:left="4962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Зав. кафедрой __________________</w:t>
      </w:r>
    </w:p>
    <w:p>
      <w:pPr>
        <w:pStyle w:val="Normal"/>
        <w:ind w:left="4962" w:hanging="0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left="4962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«_____» _______________________1998г.</w:t>
      </w:r>
    </w:p>
    <w:p>
      <w:pPr>
        <w:pStyle w:val="Normal"/>
        <w:ind w:left="4962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ЗАДАНИЕ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на дипломную работу студента 5 курса ТЭФ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8"/>
          <w:szCs w:val="28"/>
        </w:rPr>
        <w:t>Соловьева Евгения Анатольевич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Методика изучения темы:   «Использование электронных таблиц для финансовых и других расчетов» в 10 классе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Срок сдачи законченной работы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«______» ___________________1998 год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Содержание:</w:t>
      </w:r>
    </w:p>
    <w:p>
      <w:pPr>
        <w:pStyle w:val="Normal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Компьютерные технологии в системе обра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Роль компьютерных технологий в системе образ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Сферы применения компьютера в школ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учебной и методической литературы по теме исследования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ализ учебного плана раздела «Информационные технологии»</w:t>
      </w:r>
    </w:p>
    <w:p>
      <w:pPr>
        <w:pStyle w:val="Normal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0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Методика изучения темы «Использование электронных таблиц для финансовых и других расчетов»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едагогические особенности подготовки учащихся к самостоятельной деятельност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рный тематический план по теме иссле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мерный календарный план по теме исслед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лан-конспект по теме исследования</w:t>
      </w:r>
    </w:p>
    <w:p>
      <w:pPr>
        <w:pStyle w:val="Normal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ind w:left="0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Раздел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Составление технологической последовательности деятельности учащихся при работе с электронной таблицей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Exce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Алгоритмическая последовательность деятельности учащихся, направленная на приобретение и закрепление навыков работы в электронной табли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cel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5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Материально-техническое обеспечение компьютерного класса. Требование пакет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Microsoft Office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 программному и аппаратному обеспечению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игиенические требования к видеодисплейным терминалам, персональным электронно-вычислительным машинам и организация работы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Комплексы упражнений для снятия усталости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 xml:space="preserve">Задание выдано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</w:rPr>
        <w:t>«_______» _________________199___г.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Руководитель: ______________</w:t>
        <w:tab/>
        <w:tab/>
        <w:t>Студент: _________________</w:t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4"/>
      <w:jc w:val="both"/>
    </w:pPr>
    <w:rPr>
      <w:rFonts w:ascii="Arial Cyr" w:hAnsi="Arial Cyr" w:eastAsia="Arial Cyr" w:cs="Arial Cyr"/>
      <w:color w:val="auto"/>
      <w:sz w:val="10"/>
      <w:szCs w:val="1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9T12:34:00Z</dcterms:created>
  <dc:creator>Evgeniy Soloviyov</dc:creator>
  <dc:description/>
  <dc:language>en-US</dc:language>
  <cp:lastModifiedBy>Evgeniy Soloviyov</cp:lastModifiedBy>
  <cp:lastPrinted>1998-06-19T22:27:00Z</cp:lastPrinted>
  <dcterms:modified xsi:type="dcterms:W3CDTF">1998-06-19T18:43:00Z</dcterms:modified>
  <cp:revision>6</cp:revision>
  <dc:subject/>
  <dc:title>Чувашский государственный педагогический институт им</dc:title>
</cp:coreProperties>
</file>