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/>
        <w:t>МИНИСТЕРСТВО ОБРАЗОВАНИЯ РФ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ЕЛАБУЖСКИЙ ГОСУДАРСТВЕННЫЙ ПЕДАГОГИЧЕСКИЙ ИНСТИТУ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>РЕФЕРАТ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ОБУЧЕНИЕ ИНФОРМАТИКЕ ПО ОПОРНЫМ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ИГНАЛАМ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sz w:val="32"/>
          <w:szCs w:val="32"/>
        </w:rPr>
        <w:t>Составитель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 Мякишева С. 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sz w:val="32"/>
          <w:szCs w:val="32"/>
        </w:rPr>
        <w:t>Руководитель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 Иванова Л. 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>Елабуга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1998 </w:t>
      </w:r>
      <w:r>
        <w:rPr>
          <w:sz w:val="32"/>
          <w:szCs w:val="32"/>
        </w:rPr>
        <w:t>год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center"/>
        <w:rPr/>
      </w:pPr>
      <w:r>
        <w:rPr>
          <w:sz w:val="40"/>
          <w:szCs w:val="40"/>
        </w:rPr>
        <w:t>ПЛАН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92" w:hanging="566"/>
        <w:jc w:val="both"/>
        <w:rPr>
          <w:sz w:val="40"/>
          <w:szCs w:val="40"/>
        </w:rPr>
      </w:pPr>
      <w:r>
        <w:rPr>
          <w:sz w:val="40"/>
          <w:szCs w:val="40"/>
        </w:rPr>
        <w:t>Введение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92" w:hanging="566"/>
        <w:jc w:val="both"/>
        <w:rPr/>
      </w:pPr>
      <w:r>
        <w:rPr>
          <w:sz w:val="40"/>
          <w:szCs w:val="40"/>
        </w:rPr>
        <w:t>Примеры листов опорных сигналов, выводы и рекомендации к ним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283"/>
        <w:jc w:val="both"/>
        <w:rPr/>
      </w:pPr>
      <w:r>
        <w:rPr>
          <w:sz w:val="40"/>
          <w:szCs w:val="40"/>
        </w:rPr>
        <w:t>Эффективность применения ЛОС и ОК. Заключение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В рамках школьного курса информатики, особенно в условиях без машинного преподавания, в настоящее время широко используются так называемые листы опорных сигналов (ЛОС) или опорные конспекты (ОК), введенные в педагогическую практику В.Ф. Шаталовым для наилучшего качества обучения. С использованием ЛОС заметно упрощается объяснение нового материала учителем, а так же запоминание и усвоение получаемых знаний учащимися. Приведенный ниже материал был разработан Т.Н. Поддубной и апробирован в школе. Использование ЛОС позволяет сократить время обучения, сформировать у учащихся не разрозненные понятия, а систему знаний и больше внимания обратить на выработку умений составления алгоритмов для ЭВМ.</w:t>
      </w:r>
    </w:p>
    <w:p>
      <w:pPr>
        <w:pStyle w:val="Normal"/>
        <w:ind w:firstLine="426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72390</wp:posOffset>
                </wp:positionH>
                <wp:positionV relativeFrom="paragraph">
                  <wp:posOffset>643890</wp:posOffset>
                </wp:positionV>
                <wp:extent cx="6125210" cy="6485890"/>
                <wp:effectExtent l="5080" t="12700" r="3175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5040" cy="6485760"/>
                          <a:chOff x="0" y="0"/>
                          <a:chExt cx="6125040" cy="6485760"/>
                        </a:xfrm>
                      </wpg:grpSpPr>
                      <wps:wsp>
                        <wps:cNvSpPr/>
                        <wps:spPr>
                          <a:xfrm flipV="1">
                            <a:off x="3166200" y="4292640"/>
                            <a:ext cx="29196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760" y="4317840"/>
                            <a:ext cx="1443960" cy="22716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72440" y="1796400"/>
                            <a:ext cx="112068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ЗУ  СКЛАД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927960" y="2603520"/>
                            <a:ext cx="151128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960" y="4412160"/>
                            <a:ext cx="859680" cy="20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6440" y="4381560"/>
                            <a:ext cx="533520" cy="3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2480" y="4102200"/>
                            <a:ext cx="1474560" cy="534600"/>
                          </a:xfrm>
                          <a:prstGeom prst="pie">
                            <a:avLst>
                              <a:gd name="adj1" fmla="val 5400000"/>
                              <a:gd name="adj2" fmla="val 1080000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864600" y="2590920"/>
                            <a:ext cx="1308240" cy="154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2760" y="4114800"/>
                            <a:ext cx="1134000" cy="41544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90600" y="3960360"/>
                            <a:ext cx="2165400" cy="722520"/>
                          </a:xfrm>
                          <a:prstGeom prst="pie">
                            <a:avLst>
                              <a:gd name="adj1" fmla="val 5400000"/>
                              <a:gd name="adj2" fmla="val 1080000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27200" y="3728880"/>
                            <a:ext cx="1392480" cy="41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РИСВАИВАНИЕ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70960" y="2428200"/>
                            <a:ext cx="2344320" cy="135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0960" y="2247840"/>
                            <a:ext cx="234432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8800" y="4553640"/>
                            <a:ext cx="81216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ВЫВОД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7720" y="49525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720" y="4501440"/>
                            <a:ext cx="1263600" cy="108324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100600" y="405144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720" y="4141440"/>
                            <a:ext cx="1263600" cy="722520"/>
                          </a:xfrm>
                          <a:prstGeom prst="pie">
                            <a:avLst>
                              <a:gd name="adj1" fmla="val 5400000"/>
                              <a:gd name="adj2" fmla="val 1080000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98800" y="4141440"/>
                            <a:ext cx="1804680" cy="72252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48200" y="3567960"/>
                            <a:ext cx="114480" cy="622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" y="1887120"/>
                            <a:ext cx="60840" cy="1719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000" y="1977480"/>
                            <a:ext cx="90000" cy="135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3599640"/>
                            <a:ext cx="27036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316680"/>
                            <a:ext cx="45144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УВВ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1854360"/>
                            <a:ext cx="49968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ВВОД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7720" y="1887120"/>
                            <a:ext cx="54108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1887120"/>
                            <a:ext cx="63108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720" y="179640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9520" y="1752120"/>
                            <a:ext cx="3868560" cy="675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custDash>
                              <a:ds d="333333" sp="222222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360" y="188712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8800" y="1887120"/>
                            <a:ext cx="3967560" cy="1082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custDash>
                              <a:ds d="333333" sp="222222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44920" y="1938600"/>
                            <a:ext cx="1533600" cy="90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С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:= A + 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S := A + 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S := S / 2.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20" y="0"/>
                            <a:ext cx="596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83920" y="5892120"/>
                            <a:ext cx="108252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Ч. БЭББИД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    183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2190600" y="5763960"/>
                            <a:ext cx="1443240" cy="72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fff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7000" y="5853960"/>
                            <a:ext cx="90180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8120" y="5312880"/>
                            <a:ext cx="45144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3.1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5133240"/>
                            <a:ext cx="0" cy="901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5133240"/>
                            <a:ext cx="0" cy="72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5133240"/>
                            <a:ext cx="901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920" y="3529800"/>
                            <a:ext cx="0" cy="291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8800" y="3797280"/>
                            <a:ext cx="252720" cy="254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0640" y="3529800"/>
                            <a:ext cx="380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7720" y="3529800"/>
                            <a:ext cx="254160" cy="21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2040" y="3517200"/>
                            <a:ext cx="254160" cy="203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8840" y="3780720"/>
                            <a:ext cx="267480" cy="41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.2 2.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64480" y="2629080"/>
                            <a:ext cx="0" cy="21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7720" y="2857680"/>
                            <a:ext cx="254160" cy="203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88080" y="2878920"/>
                            <a:ext cx="2520" cy="321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1680" y="3187080"/>
                            <a:ext cx="26676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7200" y="2870280"/>
                            <a:ext cx="355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0240" y="2882880"/>
                            <a:ext cx="242640" cy="17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3040" y="2844720"/>
                            <a:ext cx="291960" cy="203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1040" y="3529800"/>
                            <a:ext cx="330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1680" y="3529800"/>
                            <a:ext cx="279360" cy="203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7640" y="3798000"/>
                            <a:ext cx="22932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3f3f3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4160" y="3149640"/>
                            <a:ext cx="25452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3f3f3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82760" y="2698920"/>
                            <a:ext cx="1532880" cy="117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4440" y="2350080"/>
                            <a:ext cx="19116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440" y="2789640"/>
                            <a:ext cx="18108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0240" y="2428200"/>
                            <a:ext cx="34344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77000" y="3047400"/>
                            <a:ext cx="901800" cy="685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0960" y="2400480"/>
                            <a:ext cx="897840" cy="659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0960" y="2698920"/>
                            <a:ext cx="901800" cy="72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0960" y="2209320"/>
                            <a:ext cx="1440" cy="1300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1320" y="2518560"/>
                            <a:ext cx="5040" cy="130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040" y="2338200"/>
                            <a:ext cx="0" cy="126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6000" y="2196360"/>
                            <a:ext cx="1447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800" y="2518560"/>
                            <a:ext cx="144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2338200"/>
                            <a:ext cx="144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8800" y="2066760"/>
                            <a:ext cx="901800" cy="63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0240" y="2066760"/>
                            <a:ext cx="901800" cy="63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9520" y="2066760"/>
                            <a:ext cx="901800" cy="63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760" y="2066760"/>
                            <a:ext cx="0" cy="126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0960" y="3330000"/>
                            <a:ext cx="901800" cy="72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0960" y="2066760"/>
                            <a:ext cx="901800" cy="63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9880" y="2066760"/>
                            <a:ext cx="144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8080" y="2066760"/>
                            <a:ext cx="901800" cy="63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3733920"/>
                            <a:ext cx="143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3058920"/>
                            <a:ext cx="144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3420000"/>
                            <a:ext cx="144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0" y="2698920"/>
                            <a:ext cx="0" cy="135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2698920"/>
                            <a:ext cx="0" cy="135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6000" y="2705040"/>
                            <a:ext cx="0" cy="1359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838080" y="2698920"/>
                            <a:ext cx="1443240" cy="13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360" y="1435680"/>
                            <a:ext cx="54180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.1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156240" y="1295280"/>
                            <a:ext cx="826200" cy="55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360" y="1436400"/>
                            <a:ext cx="54180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3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.1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000" y="985680"/>
                            <a:ext cx="76248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ЭВМ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117000" y="1256040"/>
                            <a:ext cx="902160" cy="63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07440" y="3870360"/>
                            <a:ext cx="36144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custDash>
                              <a:ds d="333333" sp="222222"/>
                            </a:custDash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УУ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4200" y="4321800"/>
                            <a:ext cx="141912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custDash>
                              <a:ds d="333333" sp="222222"/>
                            </a:custDash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КОНТОР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8840" y="1346040"/>
                            <a:ext cx="0" cy="324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333333" sp="222222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4200" y="4591800"/>
                            <a:ext cx="2131200" cy="1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333333" sp="222222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4200" y="1346040"/>
                            <a:ext cx="0" cy="324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333333" sp="222222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4200" y="1346040"/>
                            <a:ext cx="2093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333333" sp="222222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960" y="363960"/>
                            <a:ext cx="21639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55480" y="363960"/>
                            <a:ext cx="0" cy="63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960" y="979200"/>
                            <a:ext cx="21639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960" y="363960"/>
                            <a:ext cx="0" cy="63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33800" y="3767400"/>
                            <a:ext cx="54180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ППУ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4715640" y="3562200"/>
                            <a:ext cx="876960" cy="64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159880" y="2930400"/>
                            <a:ext cx="6480" cy="63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4264560" y="1668960"/>
                            <a:ext cx="1803960" cy="126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40404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pt;margin-top:50.7pt;width:482.25pt;height:510.7pt" coordorigin="-114,1014" coordsize="9645,10214">
                <v:line id="shape_0" from="4872,7774" to="5331,7793" stroked="t" o:allowincell="f" style="position:absolute;flip:y">
                  <v:stroke color="red" weight="12600" joinstyle="round" endcap="flat"/>
                  <v:fill o:detectmouseclick="t" on="false"/>
                  <w10:wrap type="none"/>
                </v:line>
                <v:shape id="shape_0" coordsize="2006,316" path="m0,0l0,315l102,315l203,313l304,311l404,309l503,305l600,301l696,295l791,289l883,283l973,275l1061,267l1145,259l1227,249l1306,239l1381,228l1453,217l1521,205l1586,193l1646,180l1702,167l1753,153l1800,139l1843,124l1880,109l1913,94l1941,79l1964,63l1982,48l1995,32l2002,16l2005,0l0,0e" fillcolor="white" stroked="t" o:allowincell="f" style="position:absolute;left:6035;top:7993;width:1136;height:178;mso-wrap-style:none;v-text-anchor:middle">
                  <v:fill o:detectmouseclick="t" type="solid" color2="black"/>
                  <v:stroke color="red" weight="1260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992;top:3843;width:1764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ЗУ  СКЛАД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round" endcap="flat"/>
                  <w10:wrap type="none"/>
                </v:shape>
                <v:line id="shape_0" from="6072,5114" to="8451,7813" stroked="t" o:allowincell="f" style="position:absolute;flip:y">
                  <v:stroke color="red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478,7963" to="4831,7994" stroked="t" o:allowincell="f" style="position:absolute">
                  <v:stroke color="red" weight="12600" joinstyle="round" endcap="flat"/>
                  <v:fill o:detectmouseclick="t" on="false"/>
                  <w10:wrap type="none"/>
                </v:line>
                <v:line id="shape_0" from="2652,7914" to="3491,7973" stroked="t" o:allowincell="f" style="position:absolute">
                  <v:stroke color="red" weight="12600" joinstyle="round" endcap="flat"/>
                  <v:fill o:detectmouseclick="t" on="false"/>
                  <w10:wrap type="none"/>
                </v:line>
                <v:shape id="shape_0" coordsize="2055,743" path="m2047,0l0,0l3,38l11,75l24,113l42,150l66,186l94,223l128,258l167,293l210,327l258,361l311,393l369,425l430,455l496,484l566,512l639,539l717,564l797,588l881,610l968,631l1058,650l1150,667l1245,683l1341,697l1440,709l1540,719l1641,727l1744,734l1847,738l1950,741l2054,742l2047,0e" fillcolor="white" stroked="t" o:allowincell="f" style="position:absolute;left:1512;top:7895;width:1164;height:420;mso-wrap-style:none;v-text-anchor:middle">
                  <v:fill o:detectmouseclick="t" type="solid" color2="black"/>
                  <v:stroke color="red" weight="12600" joinstyle="round" endcap="flat"/>
                  <w10:wrap type="none"/>
                </v:shape>
                <v:line id="shape_0" from="5972,5094" to="8031,7533" stroked="t" o:allowincell="f" style="position:absolute;flip:y">
                  <v:stroke color="red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coordsize="1574,577" path="m0,0l6,576l86,575l167,573l247,569l327,563l405,557l483,548l559,538l634,527l707,515l778,501l847,485l914,469l979,451l1041,432l1100,412l1156,391l1209,369l1260,345l1306,321l1350,296l1389,271l1426,244l1458,217l1486,189l1511,161l1532,133l1548,104l1561,75l1569,45l1573,16l0,0e" fillcolor="white" stroked="t" o:allowincell="f" style="position:absolute;left:5932;top:7821;width:891;height:326;mso-wrap-style:none;v-text-anchor:middle">
                  <v:fill o:detectmouseclick="t" type="solid" color2="black"/>
                  <v:stroke color="red" weight="12600" joinstyle="round" endcap="flat"/>
                  <w10:wrap type="none"/>
                </v:shape>
                <v:shape id="shape_0" coordsize="3008,1004" path="m3007,0l0,0l4,51l15,101l35,152l62,202l96,251l138,300l187,348l244,396l307,442l378,487l455,531l539,573l629,614l725,653l828,691l935,727l1048,761l1166,793l1289,823l1416,851l1548,877l1683,900l1821,922l1963,941l2107,957l2253,971l2402,982l2552,991l2703,998l2855,1002l3007,1003l3007,0e" fillcolor="white" stroked="t" o:allowincell="f" style="position:absolute;left:3336;top:7820;width:1704;height:568;mso-wrap-style:none;v-text-anchor:middle">
                  <v:fill o:detectmouseclick="t" type="solid" color2="black"/>
                  <v:stroke color="red" weight="12600" joinstyle="round" endcap="flat"/>
                  <w10:wrap type="none"/>
                </v:shape>
                <v:shape id="shape_0" fillcolor="white" stroked="t" o:allowincell="f" style="position:absolute;left:3866;top:6886;width:2192;height:6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РИСВАИВАНИЕ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round" endcap="flat"/>
                  <w10:wrap type="none"/>
                </v:shape>
                <v:line id="shape_0" from="3620,4838" to="7311,6967" stroked="t" o:allowincell="f" style="position:absolute;flip:x">
                  <v:stroke color="green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620,4554" to="7311,6825" stroked="t" o:allowincell="f" style="position:absolute;flip:x">
                  <v:stroke color="green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1774;top:8185;width:1278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ВЫВОД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round" endcap="flat"/>
                  <w10:wrap type="none"/>
                </v:shape>
                <v:line id="shape_0" from="780,8813" to="780,9096" stroked="t" o:allowincell="f" style="position:absolute">
                  <v:stroke color="blue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coordsize="1770,1505" path="m1754,1504l1769,0l1680,1l1591,7l1502,16l1414,29l1327,45l1241,66l1156,90l1073,118l991,150l912,185l834,223l760,265l687,310l618,358l551,409l488,463l428,520l371,579l318,641l268,705l223,770l181,838l144,908l110,979l81,1051l57,1125l36,1200l20,1275l9,1351l2,1427l0,1504l1754,1504e" fillcolor="white" stroked="t" o:allowincell="f" style="position:absolute;left:780;top:8103;width:1002;height:852;mso-wrap-style:none;v-text-anchor:middle">
                  <v:fill o:detectmouseclick="t" type="solid" color2="black"/>
                  <v:stroke color="blue" weight="9360" joinstyle="round" endcap="flat"/>
                  <w10:wrap type="none"/>
                </v:shape>
                <v:line id="shape_0" from="3194,7394" to="3194,7535" stroked="t" o:allowincell="f" style="position:absolute;flip:y">
                  <v:stroke color="blue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coordsize="1765,1004" path="m1754,0l0,0l2,51l9,102l20,152l36,203l56,252l81,301l110,350l143,397l181,443l222,488l267,532l317,575l370,616l426,655l486,693l549,729l616,763l685,795l757,825l832,853l909,879l988,902l1069,923l1152,942l1237,958l1323,972l1409,983l1497,992l1586,998l1675,1002l1764,1003l1754,0e" fillcolor="white" stroked="t" o:allowincell="f" style="position:absolute;left:780;top:8105;width:1000;height:568;mso-wrap-style:none;v-text-anchor:middle">
                  <v:fill o:detectmouseclick="t" type="solid" color2="black"/>
                  <v:stroke color="blue" weight="12600" joinstyle="round" endcap="flat"/>
                  <w10:wrap type="none"/>
                </v:shape>
                <v:shape id="shape_0" coordsize="2507,1004" path="m0,0l0,1003l127,1002l254,998l379,991l504,982l628,971l750,957l870,941l988,922l1104,900l1216,877l1326,851l1432,823l1534,793l1632,761l1727,727l1816,691l1901,653l1982,614l2057,573l2127,531l2191,487l2250,442l2303,396l2350,348l2391,300l2426,251l2455,202l2477,152l2493,101l2503,51l2506,0l0,0e" fillcolor="white" stroked="t" o:allowincell="f" style="position:absolute;left:3195;top:8105;width:1420;height:568;mso-wrap-style:none;v-text-anchor:middle">
                  <v:fill o:detectmouseclick="t" type="solid" color2="black"/>
                  <v:stroke color="blue" weight="12600" joinstyle="round" endcap="flat"/>
                  <w10:wrap type="none"/>
                </v:shape>
                <v:line id="shape_0" from="592,6633" to="771,7612" stroked="t" o:allowincell="f" style="position:absolute">
                  <v:stroke color="blue" weight="12600" joinstyle="round" endcap="flat"/>
                  <v:fill o:detectmouseclick="t" on="false"/>
                  <w10:wrap type="none"/>
                </v:line>
                <v:line id="shape_0" from="496,3986" to="591,6693" stroked="t" o:allowincell="f" style="position:absolute">
                  <v:stroke color="blue" weight="12600" joinstyle="round" endcap="flat"/>
                  <v:fill o:detectmouseclick="t" on="false"/>
                  <w10:wrap type="none"/>
                </v:line>
                <v:line id="shape_0" from="70,4128" to="211,6257" stroked="t" o:allowincell="f" style="position:absolute;flip:y">
                  <v:stroke color="blue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0,6683" to="495,8954" stroked="t" o:allowincell="f" style="position:absolute">
                  <v:stroke color="blue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-114;top:6237;width:710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УВВ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round" endcap="flat"/>
                  <w10:wrap type="none"/>
                </v:shape>
                <v:shape id="shape_0" fillcolor="white" stroked="t" o:allowincell="f" style="position:absolute;left:1566;top:3934;width:786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ВВОД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round" endcap="flat"/>
                  <w10:wrap type="none"/>
                </v:shape>
                <v:line id="shape_0" from="780,3986" to="1631,5121" stroked="t" o:allowincell="f" style="position:absolute">
                  <v:stroke color="blue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22,3986" to="1915,4695" stroked="t" o:allowincell="f" style="position:absolute">
                  <v:stroke color="blue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306,3843" to="8447,3984" stroked="t" o:allowincell="f" style="position:absolute">
                  <v:stroke color="red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200,3773" to="8291,4836" stroked="t" o:allowincell="f" style="position:absolute;flip:y">
                  <v:stroke color="red" weight="6480" dashstyle="longdash" joinstyle="round" endcap="flat"/>
                  <v:fill o:detectmouseclick="t" on="false"/>
                  <w10:wrap type="none"/>
                </v:line>
                <v:line id="shape_0" from="7880,3986" to="8021,4127" stroked="t" o:allowincell="f" style="position:absolute">
                  <v:stroke color="red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632,3986" to="7879,5689" stroked="t" o:allowincell="f" style="position:absolute;flip:y">
                  <v:stroke color="red" weight="6480" dashstyle="longdash" joinstyle="round" endcap="flat"/>
                  <v:fill o:detectmouseclick="t" on="false"/>
                  <w10:wrap type="none"/>
                </v:line>
                <v:shape id="shape_0" fillcolor="white" stroked="f" o:allowincell="f" style="position:absolute;left:6886;top:4067;width:2414;height:1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С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:= A + 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 S := A + 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 S := S / 2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2,1014" to="1311,1014" stroked="t" o:allowincell="f" style="position:absolute">
                  <v:stroke color="blue" weight="25560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3640;top:10293;width:1704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Ч. БЭББИДЖ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    1830</w:t>
                        </w:r>
                      </w:p>
                    </w:txbxContent>
                  </v:textbox>
                  <v:fill o:detectmouseclick="t" type="solid" color2="black"/>
                  <v:stroke color="white" weight="25560" joinstyle="round" endcap="flat"/>
                  <w10:wrap type="none"/>
                </v:shape>
                <v:rect id="shape_0" fillcolor="white" stroked="t" o:allowincell="f" style="position:absolute;left:3336;top:10091;width:2272;height:1136;mso-wrap-style:none;v-text-anchor:middle">
                  <v:fill o:detectmouseclick="t" type="solid" color2="black"/>
                  <v:stroke color="yellow" weight="25560" joinstyle="round" endcap="flat"/>
                  <w10:wrap type="none"/>
                </v:rect>
                <v:line id="shape_0" from="212,10233" to="1631,10516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576;top:9381;width:710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3.14</w:t>
                        </w:r>
                      </w:p>
                    </w:txbxContent>
                  </v:textbox>
                  <v:fill o:detectmouseclick="t" type="solid" color2="black"/>
                  <v:stroke color="white" weight="25560" joinstyle="round" endcap="flat"/>
                  <w10:wrap type="none"/>
                </v:shape>
                <v:line id="shape_0" from="1632,9098" to="1632,10517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212,9098" to="212,10233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212,9098" to="1631,9098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2152,6573" to="2152,703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774,6994" to="2171,7393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1572,6573" to="2171,657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772,6573" to="2171,6912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1212,6553" to="1611,6872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1286;top:6968;width:420;height:6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.2 2.2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round" endcap="flat"/>
                  <w10:wrap type="none"/>
                </v:shape>
                <v:line id="shape_0" from="2192,5155" to="2192,5494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1772,5515" to="2171,5834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3332,5548" to="3335,6053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2912,6033" to="3331,6392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2732,5534" to="3291,553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910,5554" to="3291,5831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2332,5494" to="2791,5813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3352,6573" to="3871,657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912,6573" to="3351,6892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3032;top:6995;width:360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f3f3f3" weight="9360" joinstyle="round" endcap="flat"/>
                  <w10:wrap type="none"/>
                </v:shape>
                <v:shape id="shape_0" fillcolor="white" stroked="t" o:allowincell="f" style="position:absolute;left:2412;top:5974;width:400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C</w:t>
                        </w:r>
                      </w:p>
                    </w:txbxContent>
                  </v:textbox>
                  <v:fill o:detectmouseclick="t" type="solid" color2="black"/>
                  <v:stroke color="#f3f3f3" weight="9360" joinstyle="round" endcap="flat"/>
                  <w10:wrap type="none"/>
                </v:shape>
                <v:line id="shape_0" from="4898,5265" to="7311,7110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1972;top:4715;width:300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round" endcap="flat"/>
                  <w10:wrap type="none"/>
                </v:shape>
                <v:shape id="shape_0" fillcolor="white" stroked="t" o:allowincell="f" style="position:absolute;left:1348;top:5407;width:284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round" endcap="flat"/>
                  <w10:wrap type="none"/>
                </v:shape>
                <v:shape id="shape_0" fillcolor="white" stroked="t" o:allowincell="f" style="position:absolute;left:3052;top:4838;width:540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А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round" endcap="flat"/>
                  <w10:wrap type="none"/>
                </v:shape>
                <v:line id="shape_0" from="3472,5813" to="4891,6892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3478,4795" to="4891,5832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3478,5265" to="4897,6400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4612,4493" to="4613,654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904,4980" to="3911,703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330,4696" to="4330,668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352,4473" to="4631,447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632,4980" to="3903,498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058,4696" to="4329,469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774,4269" to="3193,5262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2910,4269" to="4329,5262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2342,4269" to="3761,5262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4898,4269" to="4898,625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478,6258" to="4897,7393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3478,4269" to="4897,5262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2626,4269" to="4897,426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206,4269" to="2625,5262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1192,6894" to="3451,689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206,5831" to="3477,583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206,6400" to="3477,640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774,5265" to="1774,739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910,5265" to="2910,739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352,5274" to="2352,741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1206;top:5265;width:2272;height:2130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  <v:shape id="shape_0" fillcolor="white" stroked="t" o:allowincell="f" style="position:absolute;left:354;top:3275;width:852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.14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round" endcap="flat"/>
                  <w10:wrap type="none"/>
                </v:shape>
                <v:rect id="shape_0" fillcolor="white" stroked="t" o:allowincell="f" style="position:absolute;left:132;top:3054;width:1300;height:880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  <v:shape id="shape_0" fillcolor="white" stroked="t" o:allowincell="f" style="position:absolute;left:354;top:3276;width:852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3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.14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round" endcap="flat"/>
                  <w10:wrap type="none"/>
                </v:shape>
                <v:shape id="shape_0" fillcolor="white" stroked="t" o:allowincell="f" style="position:absolute;left:212;top:2566;width:1200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ЭВМ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round" endcap="flat"/>
                  <w10:wrap type="none"/>
                </v:shape>
                <v:rect id="shape_0" fillcolor="white" stroked="t" o:allowincell="f" style="position:absolute;left:70;top:2992;width:1420;height:994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  <v:shape id="shape_0" fillcolor="white" stroked="t" o:allowincell="f" style="position:absolute;left:8874;top:7109;width:568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УУ</w:t>
                        </w:r>
                      </w:p>
                    </w:txbxContent>
                  </v:textbox>
                  <v:fill o:detectmouseclick="t" type="solid" color2="black"/>
                  <v:stroke color="white" weight="6480" dashstyle="longdash" joinstyle="round" endcap="flat"/>
                  <w10:wrap type="none"/>
                </v:shape>
                <v:shape id="shape_0" fillcolor="white" stroked="t" o:allowincell="f" style="position:absolute;left:6318;top:7820;width:2234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КОНТОРА</w:t>
                        </w:r>
                      </w:p>
                    </w:txbxContent>
                  </v:textbox>
                  <v:fill o:detectmouseclick="t" type="solid" color2="black"/>
                  <v:stroke color="white" weight="6480" dashstyle="longdash" joinstyle="round" endcap="flat"/>
                  <w10:wrap type="none"/>
                </v:shape>
                <v:line id="shape_0" from="9506,3134" to="9506,8245" stroked="t" o:allowincell="f" style="position:absolute">
                  <v:stroke color="black" weight="6480" dashstyle="longdash" joinstyle="round" endcap="flat"/>
                  <v:fill o:detectmouseclick="t" on="false"/>
                  <w10:wrap type="none"/>
                </v:line>
                <v:line id="shape_0" from="6176,8245" to="9531,8272" stroked="t" o:allowincell="f" style="position:absolute">
                  <v:stroke color="black" weight="6480" dashstyle="longdash" joinstyle="round" endcap="flat"/>
                  <v:fill o:detectmouseclick="t" on="false"/>
                  <w10:wrap type="none"/>
                </v:line>
                <v:line id="shape_0" from="6176,3134" to="6176,8245" stroked="t" o:allowincell="f" style="position:absolute">
                  <v:stroke color="black" weight="6480" dashstyle="longdash" joinstyle="round" endcap="flat"/>
                  <v:fill o:detectmouseclick="t" on="false"/>
                  <w10:wrap type="none"/>
                </v:line>
                <v:line id="shape_0" from="6176,3134" to="9471,3134" stroked="t" o:allowincell="f" style="position:absolute">
                  <v:stroke color="black" weight="6480" dashstyle="longdash" joinstyle="round" endcap="flat"/>
                  <v:fill o:detectmouseclick="t" on="false"/>
                  <w10:wrap type="none"/>
                </v:line>
                <v:line id="shape_0" from="3067,1587" to="6474,1587" stroked="t" o:allowincell="f" style="position:absolute">
                  <v:stroke color="yellow" weight="25560" joinstyle="round" endcap="flat"/>
                  <v:fill o:detectmouseclick="t" on="false"/>
                  <w10:wrap type="none"/>
                </v:line>
                <v:line id="shape_0" from="6430,1587" to="6430,2580" stroked="t" o:allowincell="f" style="position:absolute;flip:y">
                  <v:stroke color="yellow" weight="25560" joinstyle="round" endcap="flat"/>
                  <v:fill o:detectmouseclick="t" on="false"/>
                  <w10:wrap type="none"/>
                </v:line>
                <v:line id="shape_0" from="3067,2556" to="6474,2556" stroked="t" o:allowincell="f" style="position:absolute">
                  <v:stroke color="yellow" weight="25560" joinstyle="round" endcap="flat"/>
                  <v:fill o:detectmouseclick="t" on="false"/>
                  <w10:wrap type="none"/>
                </v:line>
                <v:line id="shape_0" from="3067,1587" to="3067,2580" stroked="t" o:allowincell="f" style="position:absolute">
                  <v:stroke color="yellow" weight="25560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7656;top:6947;width:852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ППУ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round" endcap="flat"/>
                  <w10:wrap type="none"/>
                </v:shape>
                <v:rect id="shape_0" fillcolor="white" stroked="t" o:allowincell="f" style="position:absolute;left:7312;top:6624;width:1380;height:1010;mso-wrap-style:none;v-text-anchor:middle">
                  <v:fill o:detectmouseclick="t" type="solid" color2="black"/>
                  <v:stroke color="black" weight="9360" joinstyle="round" endcap="flat"/>
                  <w10:wrap type="none"/>
                </v:rect>
                <v:line id="shape_0" from="8012,5629" to="8021,6632" stroked="t" o:allowincell="f" style="position:absolute;flip:x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6602;top:3643;width:2840;height:1988;mso-wrap-style:none;v-text-anchor:middle">
                  <v:fill o:detectmouseclick="t" type="solid" color2="black"/>
                  <v:stroke color="#404040" weight="12600" joinstyle="round" endcap="flat"/>
                  <w10:wrap type="none"/>
                </v:rect>
              </v:group>
            </w:pict>
          </mc:Fallback>
        </mc:AlternateContent>
      </w:r>
      <w:r>
        <w:rPr/>
        <w:t>ЛОС - лист опорных сигналов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>
          <w:sz w:val="32"/>
          <w:szCs w:val="32"/>
        </w:rPr>
        <w:t>ЛОС</w:t>
      </w:r>
      <w:r>
        <w:rPr/>
        <w:t xml:space="preserve">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ФОН   НЕЙМАН</w:t>
      </w:r>
    </w:p>
    <w:p>
      <w:pPr>
        <w:pStyle w:val="Normal"/>
        <w:jc w:val="center"/>
        <w:rPr/>
      </w:pPr>
      <w:r>
        <w:rPr>
          <w:sz w:val="40"/>
          <w:szCs w:val="40"/>
        </w:rPr>
        <w:t>1946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МЕЛЬНИЦА        АУ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ПОЯСНЕНИЯ К ЛОС 1.</w:t>
      </w:r>
    </w:p>
    <w:p>
      <w:pPr>
        <w:pStyle w:val="Normal"/>
        <w:ind w:firstLine="426"/>
        <w:jc w:val="both"/>
        <w:rPr/>
      </w:pPr>
      <w:r>
        <w:rPr/>
        <w:t>Приведенный лист опорных сигналов соответствует разделу «Первоначальные сведения об ЭВМ» пробного учебного пособия.</w:t>
      </w:r>
    </w:p>
    <w:p>
      <w:pPr>
        <w:pStyle w:val="Normal"/>
        <w:ind w:firstLine="720"/>
        <w:jc w:val="both"/>
        <w:rPr/>
      </w:pPr>
      <w:r>
        <w:rPr/>
        <w:t>На схеме выделены основные блоки современной ЭВМ - память (ЗУ - запоминающее устройство), устройства ввода-вывода (УВВ) и центральный процессор, который для удобства проведения исторической аналогии представлен в виде двух блоков: арифметического устройства (АУ) и устройства управления (УУ).</w:t>
      </w:r>
    </w:p>
    <w:p>
      <w:pPr>
        <w:pStyle w:val="Normal"/>
        <w:ind w:firstLine="720"/>
        <w:jc w:val="both"/>
        <w:rPr/>
      </w:pPr>
      <w:r>
        <w:rPr/>
        <w:t xml:space="preserve">В начале 19 в. английским инженером Чарльзом Бэббиджем была выдвинута идея создания счетной машины с программным управлением. Функциональная схема машины Бэббиджа содержала блоки </w:t>
      </w:r>
      <w:r>
        <w:rPr>
          <w:i/>
          <w:iCs/>
        </w:rPr>
        <w:t xml:space="preserve">склад, мельница </w:t>
      </w:r>
      <w:r>
        <w:rPr/>
        <w:t>и</w:t>
      </w:r>
      <w:r>
        <w:rPr>
          <w:i/>
          <w:iCs/>
        </w:rPr>
        <w:t xml:space="preserve"> контора</w:t>
      </w:r>
      <w:r>
        <w:rPr/>
        <w:t>, которые не нуждаются в особых пояснениях, как и факт их полного соответствия определенным функциональным блокам современного ЭВМ. Память ЭВМ на листе опорных сигналов представлена в виде куба</w:t>
      </w:r>
      <w:r>
        <w:rPr>
          <w:sz w:val="32"/>
          <w:szCs w:val="32"/>
        </w:rPr>
        <w:t xml:space="preserve">, </w:t>
      </w:r>
      <w:r>
        <w:rPr/>
        <w:t>разделенного на отдельные элементарные ячейки - места хранения единиц информации, обработкой которой  занимается ЭВМ. Подобное деление, кроме того, что оно связано с понятием байта, а также более и менее крупных ячеек памяти (бит, слово и т. д.), позволяет просто объяснить один из основных принципов построения современных ЭВМ, сформулированный Джоном фон Нейманом. Это принцип адресации ячеек памяти (опорный сигнал ПА).</w:t>
      </w:r>
    </w:p>
    <w:p>
      <w:pPr>
        <w:pStyle w:val="Normal"/>
        <w:ind w:firstLine="720"/>
        <w:jc w:val="both"/>
        <w:rPr/>
      </w:pPr>
      <w:r>
        <w:rPr/>
        <w:t>Память ЭВМ, какую бы геометрическую форму она не имела (куб, цилиндр, диск, лента), разбита на элементарные ячейки, которые пронумерованы подряд. Номер ячейки есть ее адрес. ЭВМ размещает и разыскивает информацию в памяти по адресам. Таким образом, каждая ячейка характеризуется своим адресом и содержимым (кодом, который в ней записан). Работа ЭВМ, собственно, и заключается в том, что она в соответствии с некоторой совокупностью команд меняет содержимое ячеек памяти.</w:t>
      </w:r>
    </w:p>
    <w:p>
      <w:pPr>
        <w:pStyle w:val="Normal"/>
        <w:ind w:firstLine="720"/>
        <w:jc w:val="both"/>
        <w:rPr/>
      </w:pPr>
      <w:r>
        <w:rPr/>
        <w:t>Усвоить этот принцип помогает такой пример. Кто живет по адресу: ул. Ленина, д. 6, кв. 20</w:t>
      </w:r>
      <w:r>
        <w:rPr>
          <w:rFonts w:eastAsia="Times New Roman" w:cs="Times New Roman" w:ascii="Times New Roman" w:hAnsi="Times New Roman"/>
          <w:lang w:val="en-US"/>
        </w:rPr>
        <w:t>?</w:t>
      </w:r>
      <w:r>
        <w:rPr/>
        <w:t xml:space="preserve"> Сегодня один, завтра другой. Содержимое ячейки с данным адресом может быть разным в разное время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Первоначально информация заносится в память ЭВМ с помощью специальных команд (операторов) ввода, и, хотя в учебном пособии их нет, упомянуть их полезно. Команды ввода обеспечивают ввод информации в оперативную (внутреннюю) память ЭВМ с различных внешних носителей и устройств - перфокарт, магнитных лент и магнитных дисков, с клавиатур терминалов. На ЛОС этот момент изображен стрелкой, в качестве внешнего устройства  показана клавиатура персональной ЭВМ.</w:t>
      </w:r>
    </w:p>
    <w:p>
      <w:pPr>
        <w:pStyle w:val="Normal"/>
        <w:ind w:firstLine="720"/>
        <w:jc w:val="both"/>
        <w:rPr/>
      </w:pPr>
      <w:r>
        <w:rPr/>
        <w:t>Подобное, в некоторой степени углубленное, представление структуры памяти ЭВМ является важным в методическом плане, так как обучение основам алгоритмизации должно строиться в расчете на то, что исполнителем алгоритма будет ЭВМ. Значит, первичные знания о ней необходимы. Например, при изучении раздела «Алгоритмы работы с величинами» важно показать, что отнесение величин к различным типам обусловлено и тем, что они имеют разное внутреннее (в памяти ЭВМ) представление, в частности могут иметь разную длину.</w:t>
      </w:r>
    </w:p>
    <w:p>
      <w:pPr>
        <w:pStyle w:val="Normal"/>
        <w:ind w:firstLine="720"/>
        <w:jc w:val="both"/>
        <w:rPr/>
      </w:pPr>
      <w:r>
        <w:rPr/>
        <w:t xml:space="preserve">Знание структуры памяти позволяет уже при изучении этого материала основательно рассмотреть механизм выполнения алгоритма на ЭВМ - второй принцип, сформулированный фон Нейманом, - принцип программного управления (опорный сигнал ПУ). На ЛОС в квадрате, соответствующем арифметическому устройству, помещена последовательность трех команд - три оператора (так они называются в алгоритмических языках) присваивания значений переменным </w:t>
      </w:r>
      <w:r>
        <w:rPr>
          <w:rFonts w:eastAsia="Times New Roman" w:cs="Times New Roman" w:ascii="Times New Roman" w:hAnsi="Times New Roman"/>
          <w:lang w:val="en-US"/>
        </w:rPr>
        <w:t xml:space="preserve">C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S</w:t>
      </w:r>
      <w:r>
        <w:rPr/>
        <w:t xml:space="preserve">. При записи операторов использован знак операции присваивания </w:t>
      </w:r>
      <w:r>
        <w:rPr>
          <w:rFonts w:eastAsia="Times New Roman" w:cs="Times New Roman" w:ascii="Times New Roman" w:hAnsi="Times New Roman"/>
          <w:lang w:val="en-US"/>
        </w:rPr>
        <w:t>:=</w:t>
      </w:r>
      <w:r>
        <w:rPr/>
        <w:t xml:space="preserve">. После выполнения операторов </w:t>
      </w:r>
      <w:r>
        <w:rPr>
          <w:rFonts w:eastAsia="Times New Roman" w:cs="Times New Roman" w:ascii="Times New Roman" w:hAnsi="Times New Roman"/>
          <w:lang w:val="en-US"/>
        </w:rPr>
        <w:t xml:space="preserve">C:=A+B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S:=A+B</w:t>
      </w:r>
      <w:r>
        <w:rPr/>
        <w:t xml:space="preserve"> переменные</w:t>
      </w:r>
      <w:r>
        <w:rPr>
          <w:rFonts w:eastAsia="Times New Roman" w:cs="Times New Roman" w:ascii="Times New Roman" w:hAnsi="Times New Roman"/>
          <w:lang w:val="en-US"/>
        </w:rPr>
        <w:t xml:space="preserve"> C</w:t>
      </w:r>
      <w:r>
        <w:rPr/>
        <w:t xml:space="preserve"> и</w:t>
      </w:r>
      <w:r>
        <w:rPr>
          <w:rFonts w:eastAsia="Times New Roman" w:cs="Times New Roman" w:ascii="Times New Roman" w:hAnsi="Times New Roman"/>
          <w:lang w:val="en-US"/>
        </w:rPr>
        <w:t xml:space="preserve"> S </w:t>
      </w:r>
      <w:r>
        <w:rPr/>
        <w:t xml:space="preserve">получат значение, равное сумме значений переменных </w:t>
      </w:r>
      <w:r>
        <w:rPr>
          <w:rFonts w:eastAsia="Times New Roman" w:cs="Times New Roman" w:ascii="Times New Roman" w:hAnsi="Times New Roman"/>
          <w:lang w:val="en-US"/>
        </w:rPr>
        <w:t>A</w:t>
      </w:r>
      <w:r>
        <w:rPr/>
        <w:t xml:space="preserve"> и </w:t>
      </w:r>
      <w:r>
        <w:rPr>
          <w:rFonts w:eastAsia="Times New Roman" w:cs="Times New Roman" w:ascii="Times New Roman" w:hAnsi="Times New Roman"/>
          <w:lang w:val="en-US"/>
        </w:rPr>
        <w:t>B</w:t>
      </w:r>
      <w:r>
        <w:rPr/>
        <w:t xml:space="preserve">, которые были введены в память ЭВМ с помощью команд ввода. После  выполнения оператора </w:t>
      </w:r>
      <w:r>
        <w:rPr>
          <w:rFonts w:eastAsia="Times New Roman" w:cs="Times New Roman" w:ascii="Times New Roman" w:hAnsi="Times New Roman"/>
          <w:lang w:val="en-US"/>
        </w:rPr>
        <w:t>S:=S/2.2</w:t>
      </w:r>
      <w:r>
        <w:rPr/>
        <w:t xml:space="preserve"> переменная </w:t>
      </w:r>
      <w:r>
        <w:rPr>
          <w:rFonts w:eastAsia="Times New Roman" w:cs="Times New Roman" w:ascii="Times New Roman" w:hAnsi="Times New Roman"/>
          <w:lang w:val="en-US"/>
        </w:rPr>
        <w:t>S</w:t>
      </w:r>
      <w:r>
        <w:rPr/>
        <w:t xml:space="preserve"> получит новое значение, которое равно старому значению этой переменной, разделенному на константу. Последняя тоже берется из некоторой ячейки памяти ЭВМ.</w:t>
      </w:r>
    </w:p>
    <w:p>
      <w:pPr>
        <w:pStyle w:val="Normal"/>
        <w:ind w:firstLine="720"/>
        <w:jc w:val="both"/>
        <w:rPr/>
      </w:pPr>
      <w:r>
        <w:rPr/>
        <w:t>Принцип программного управления - второй основной принцип современных ЭВМ. Он заключается в том, что ЭВМ работает сама, без участия человека, по программе ( последовательности команд), которая находится в ее памяти, т.е. предварительно вводится в нее с внешнего устройства. ЭВМ выбирает команды из памяти одну за другой, анализирует их в арифметическом устройстве, выполняет и результаты снова возвращает в память. Этим процессом управляет устройство управления.</w:t>
      </w:r>
    </w:p>
    <w:p>
      <w:pPr>
        <w:pStyle w:val="Normal"/>
        <w:ind w:firstLine="720"/>
        <w:jc w:val="both"/>
        <w:rPr/>
      </w:pPr>
      <w:r>
        <w:rPr/>
        <w:t xml:space="preserve">Остановимся еще на одном моменте. Команды присваивания </w:t>
      </w:r>
      <w:r>
        <w:rPr>
          <w:rFonts w:eastAsia="Times New Roman" w:cs="Times New Roman" w:ascii="Times New Roman" w:hAnsi="Times New Roman"/>
          <w:lang w:val="en-US"/>
        </w:rPr>
        <w:t>S:=A+B</w:t>
      </w:r>
      <w:r>
        <w:rPr/>
        <w:t xml:space="preserve"> и </w:t>
      </w:r>
      <w:r>
        <w:rPr>
          <w:rFonts w:eastAsia="Times New Roman" w:cs="Times New Roman" w:ascii="Times New Roman" w:hAnsi="Times New Roman"/>
          <w:lang w:val="en-US"/>
        </w:rPr>
        <w:t>S:=S/2.2</w:t>
      </w:r>
      <w:r>
        <w:rPr/>
        <w:t xml:space="preserve"> находились в памяти ЭВМ и были выбраны в арифметическое устройство последовательно друг за другом. После выполнения первой команды в ячейку памяти для переменной </w:t>
      </w:r>
      <w:r>
        <w:rPr>
          <w:rFonts w:eastAsia="Times New Roman" w:cs="Times New Roman" w:ascii="Times New Roman" w:hAnsi="Times New Roman"/>
          <w:lang w:val="en-US"/>
        </w:rPr>
        <w:t xml:space="preserve">S </w:t>
      </w:r>
      <w:r>
        <w:rPr/>
        <w:t xml:space="preserve">занеслось значение, равное сумме </w:t>
      </w:r>
      <w:r>
        <w:rPr>
          <w:rFonts w:eastAsia="Times New Roman" w:cs="Times New Roman" w:ascii="Times New Roman" w:hAnsi="Times New Roman"/>
          <w:lang w:val="en-US"/>
        </w:rPr>
        <w:t>A+B</w:t>
      </w:r>
      <w:r>
        <w:rPr/>
        <w:t>, а посл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ыполнения второй - в</w:t>
      </w:r>
      <w:r>
        <w:rPr>
          <w:sz w:val="32"/>
          <w:szCs w:val="32"/>
        </w:rPr>
        <w:t xml:space="preserve"> </w:t>
      </w:r>
      <w:r>
        <w:rPr/>
        <w:t>2.2 раза меньше. Второй оператор присваивания требует особого внимания, так как при его выполнении переменная, получающая значение и стоящая слева от знака присваивания, и переменная, значение которой используется при вычислении, находятся в одной и той же ячейке памяти</w:t>
      </w:r>
    </w:p>
    <w:p>
      <w:pPr>
        <w:pStyle w:val="Normal"/>
        <w:ind w:firstLine="720"/>
        <w:jc w:val="both"/>
        <w:rPr/>
      </w:pPr>
      <w:r>
        <w:rPr/>
        <w:t>Вынесенные на ЛОС команды присваивания помогают сделать два важных дел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пояснить принцип программного управления и смысл важнейшей операции - операции присваивания.</w:t>
      </w:r>
    </w:p>
    <w:p>
      <w:pPr>
        <w:pStyle w:val="Normal"/>
        <w:jc w:val="both"/>
        <w:rPr/>
      </w:pPr>
      <w:r>
        <w:rPr/>
        <w:tab/>
        <w:t>В чем разница между командой присваивания и командой ввода</w:t>
      </w:r>
      <w:r>
        <w:rPr>
          <w:rFonts w:eastAsia="Times New Roman" w:cs="Times New Roman" w:ascii="Times New Roman" w:hAnsi="Times New Roman"/>
          <w:lang w:val="en-US"/>
        </w:rPr>
        <w:t>?</w:t>
      </w:r>
    </w:p>
    <w:p>
      <w:pPr>
        <w:pStyle w:val="Normal"/>
        <w:jc w:val="both"/>
        <w:rPr/>
      </w:pPr>
      <w:r>
        <w:rPr/>
        <w:tab/>
        <w:t>При вводе информация поступает с внешнего устройства (извне). При присваивании информация (новое значение) создается при вычислении выражений внутри ЭВМ.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Выводы и рекомендации.</w:t>
      </w:r>
    </w:p>
    <w:p>
      <w:pPr>
        <w:pStyle w:val="Normal"/>
        <w:jc w:val="both"/>
        <w:rPr/>
      </w:pPr>
      <w:r>
        <w:rPr/>
        <w:tab/>
        <w:t>Информация на ЛОС - это систематизированное наглядное представление следующих понятий.</w:t>
      </w:r>
    </w:p>
    <w:p>
      <w:pPr>
        <w:pStyle w:val="Normal"/>
        <w:ind w:firstLine="720"/>
        <w:jc w:val="both"/>
        <w:rPr/>
      </w:pPr>
      <w:r>
        <w:rPr/>
        <w:t>Функциональная схема ЭВМ.</w:t>
      </w:r>
    </w:p>
    <w:p>
      <w:pPr>
        <w:pStyle w:val="Normal"/>
        <w:ind w:firstLine="720"/>
        <w:jc w:val="both"/>
        <w:rPr/>
      </w:pPr>
      <w:r>
        <w:rPr/>
        <w:t>Структура оперативной памяти ЭВМ.</w:t>
      </w:r>
    </w:p>
    <w:p>
      <w:pPr>
        <w:pStyle w:val="Normal"/>
        <w:ind w:firstLine="720"/>
        <w:jc w:val="both"/>
        <w:rPr/>
      </w:pPr>
      <w:r>
        <w:rPr/>
        <w:t>Принцип адресации ячеек памяти ЭВМ.</w:t>
      </w:r>
    </w:p>
    <w:p>
      <w:pPr>
        <w:pStyle w:val="Normal"/>
        <w:ind w:firstLine="720"/>
        <w:jc w:val="both"/>
        <w:rPr/>
      </w:pPr>
      <w:r>
        <w:rPr/>
        <w:t>Принцип программного управления ЭВМ.</w:t>
      </w:r>
    </w:p>
    <w:p>
      <w:pPr>
        <w:pStyle w:val="Normal"/>
        <w:ind w:firstLine="720"/>
        <w:jc w:val="both"/>
        <w:rPr/>
      </w:pPr>
      <w:r>
        <w:rPr/>
        <w:t>Операция ввода информации и операция присваивания, их роль в алгоритмах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/>
        <w:t>ПОЯСНЕНИЯ К ЛОС 2.</w:t>
      </w:r>
    </w:p>
    <w:p>
      <w:pPr>
        <w:pStyle w:val="Normal"/>
        <w:ind w:firstLine="720"/>
        <w:jc w:val="both"/>
        <w:rPr/>
      </w:pPr>
      <w:r>
        <w:rPr/>
        <w:t>На ЛОС 2 обсуждается вопрос о порядке выполнения команд, с помощью которых записан алгорит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Команды выполняются последовательно друг за друго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В алгоритме может быть некоторое условие, определяющее порядок выполнения команд, - ветвление на две последовательности, из которых выполняется только одна, в зависимости от выполнения или невыполнения этого услов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В алгоритме может быть предусмотрена возможность многократного повторения определенной последовательности команд.</w:t>
      </w:r>
    </w:p>
    <w:p>
      <w:pPr>
        <w:pStyle w:val="Normal"/>
        <w:ind w:left="720" w:hanging="0"/>
        <w:jc w:val="both"/>
        <w:rPr/>
      </w:pPr>
      <w:r>
        <w:rPr/>
        <w:t>На ЛОС 2 эти три вида инструкций, управляющих порядком выполнения команд алгоритма, связаны с опорным сигналом в виде светофора.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ЛОС 2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ab/>
        <w:tab/>
        <w:tab/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8260</wp:posOffset>
                </wp:positionH>
                <wp:positionV relativeFrom="paragraph">
                  <wp:posOffset>-5845175</wp:posOffset>
                </wp:positionV>
                <wp:extent cx="5997575" cy="6501130"/>
                <wp:effectExtent l="30480" t="1270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7600" cy="6501240"/>
                          <a:chOff x="0" y="0"/>
                          <a:chExt cx="5997600" cy="6501240"/>
                        </a:xfrm>
                      </wpg:grpSpPr>
                      <wps:wsp>
                        <wps:cNvSpPr/>
                        <wps:spPr>
                          <a:xfrm>
                            <a:off x="4818240" y="596016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8240" y="5960160"/>
                            <a:ext cx="991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6440" y="379620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26440" y="3796200"/>
                            <a:ext cx="0" cy="198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6440" y="577980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7520" y="5238000"/>
                            <a:ext cx="0" cy="54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70520" y="4942080"/>
                            <a:ext cx="54180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серия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3916800" y="4877280"/>
                            <a:ext cx="90216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06800" y="4246920"/>
                            <a:ext cx="0" cy="6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0" y="4246920"/>
                            <a:ext cx="0" cy="171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39680" y="3976200"/>
                            <a:ext cx="27108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6800" y="3949560"/>
                            <a:ext cx="27108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39680" y="4246920"/>
                            <a:ext cx="270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0" y="4246920"/>
                            <a:ext cx="270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8600" y="3525480"/>
                            <a:ext cx="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2680" y="4118760"/>
                            <a:ext cx="63180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условие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08600" y="4246920"/>
                            <a:ext cx="631080" cy="27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7520" y="4246920"/>
                            <a:ext cx="631080" cy="27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77520" y="3976200"/>
                            <a:ext cx="631080" cy="27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8600" y="3976200"/>
                            <a:ext cx="631080" cy="27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1440" y="4747320"/>
                            <a:ext cx="153000" cy="10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СЕРИЯ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32480" y="4864680"/>
                            <a:ext cx="631080" cy="63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2480" y="4864680"/>
                            <a:ext cx="631080" cy="63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5817960"/>
                            <a:ext cx="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5393520"/>
                            <a:ext cx="5040" cy="407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5801400"/>
                            <a:ext cx="952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5367600"/>
                            <a:ext cx="0" cy="45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4360" y="4041000"/>
                            <a:ext cx="28908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4026600"/>
                            <a:ext cx="27108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5080" y="5045040"/>
                            <a:ext cx="64692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Серия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040" y="5038560"/>
                            <a:ext cx="631800" cy="27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Серия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939960" y="5005800"/>
                            <a:ext cx="81216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5005800"/>
                            <a:ext cx="81216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72120" y="4336920"/>
                            <a:ext cx="0" cy="6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4336920"/>
                            <a:ext cx="0" cy="6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760" y="4336920"/>
                            <a:ext cx="180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240" y="4336920"/>
                            <a:ext cx="180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7360" y="4221360"/>
                            <a:ext cx="64836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условие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600" y="4336920"/>
                            <a:ext cx="541080" cy="27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600" y="4066560"/>
                            <a:ext cx="541080" cy="27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0680" y="4336920"/>
                            <a:ext cx="631080" cy="27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4066560"/>
                            <a:ext cx="631080" cy="27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3615840"/>
                            <a:ext cx="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6840" y="586980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4240" y="513540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4240" y="442728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3602880"/>
                            <a:ext cx="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7200" y="5560200"/>
                            <a:ext cx="90216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Команда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7640" y="4852080"/>
                            <a:ext cx="9021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Команда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4680" y="4124160"/>
                            <a:ext cx="856440" cy="26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Команда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2383920" y="5509440"/>
                            <a:ext cx="114984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2383920" y="4787280"/>
                            <a:ext cx="114984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2383920" y="4066560"/>
                            <a:ext cx="113724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64280" y="3164040"/>
                            <a:ext cx="63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5360" y="1902600"/>
                            <a:ext cx="0" cy="126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4280" y="1902600"/>
                            <a:ext cx="63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4280" y="1902600"/>
                            <a:ext cx="0" cy="126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1680" y="2700000"/>
                            <a:ext cx="319320" cy="30780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2556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33120" y="2341800"/>
                            <a:ext cx="330840" cy="28260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25560">
                            <a:solidFill>
                              <a:srgbClr val="ffff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44640" y="1992600"/>
                            <a:ext cx="319320" cy="2786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628600" y="257544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8600" y="267732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8200" y="2702520"/>
                            <a:ext cx="330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8200" y="260100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7840" y="1849680"/>
                            <a:ext cx="1769760" cy="10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ок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WHILE   D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нц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           BEG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кц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      END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960" y="1812240"/>
                            <a:ext cx="1153800" cy="105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если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то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H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иначе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  ELSE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34840" y="1686600"/>
                            <a:ext cx="1092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040" y="1674000"/>
                            <a:ext cx="1079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40" y="1674000"/>
                            <a:ext cx="965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960" y="1451520"/>
                            <a:ext cx="5230440" cy="41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ВЕТВЛЕНИЕ                       СЛЕДОВАНИЕ                    ПОВТОРЕНИЕ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75640" y="556200"/>
                            <a:ext cx="304920" cy="558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556200"/>
                            <a:ext cx="254160" cy="571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00" y="1127160"/>
                            <a:ext cx="10922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600" y="640080"/>
                            <a:ext cx="1443240" cy="46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АЛЬ  ХОРЕЗ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      19  век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000" y="556200"/>
                            <a:ext cx="167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8240" y="9000"/>
                            <a:ext cx="0" cy="27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2840" y="9000"/>
                            <a:ext cx="2975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2840" y="9000"/>
                            <a:ext cx="0" cy="27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2840" y="295200"/>
                            <a:ext cx="2975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32840" y="8280"/>
                            <a:ext cx="289620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УПРАВЛЕНИЕ    В      АЛГОРИТМЕ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5920" y="0"/>
                            <a:ext cx="811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8pt;margin-top:-460.25pt;width:472.25pt;height:511.85pt" coordorigin="76,-9205" coordsize="9445,10237">
                <v:line id="shape_0" from="7664,181" to="7664,1032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664,181" to="9225,18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102,-3227" to="7805,-3227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102,-3227" to="6102,-104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6102,-103" to="6953,-10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954,-956" to="6954,-10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fillcolor="white" stroked="f" o:allowincell="f" style="position:absolute;left:6486;top:-1422;width:852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сер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6244;top:-1524;width:1420;height:568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  <v:line id="shape_0" from="6386,-2517" to="6386,-152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226,-2517" to="9226,18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fillcolor="white" stroked="f" o:allowincell="f" style="position:absolute;left:8800;top:-2943;width:426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86;top:-2985;width:426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800,-2517" to="9225,-251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386,-2517" to="6811,-251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806,-3653" to="7806,-294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f" o:allowincell="f" style="position:absolute;left:7340;top:-2719;width:994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услови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806,-2517" to="8799,-209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6812,-2517" to="7805,-209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812,-2943" to="7805,-2518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7806,-2943" to="8799,-251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fillcolor="white" stroked="f" o:allowincell="f" style="position:absolute;left:3480;top:-1729;width:240;height:17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СЕР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702,-1544" to="2695,-551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1702,-1544" to="2695,-55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436,-43" to="1436,66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200,-711" to="2207,-70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720,-69" to="2219,-6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04,-752" to="704,-4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2146;top:-2841;width:454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round" endcap="flat"/>
                  <w10:wrap type="none"/>
                </v:shape>
                <v:shape id="shape_0" fillcolor="white" stroked="t" o:allowincell="f" style="position:absolute;left:78;top:-2864;width:426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round" endcap="flat"/>
                  <w10:wrap type="none"/>
                </v:shape>
                <v:shape id="shape_0" fillcolor="white" stroked="t" o:allowincell="f" style="position:absolute;left:1722;top:-1260;width:1018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Серия2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round" endcap="flat"/>
                  <w10:wrap type="none"/>
                </v:shape>
                <v:shape id="shape_0" fillcolor="white" stroked="t" o:allowincell="f" style="position:absolute;left:240;top:-1270;width:994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Серия1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round" endcap="flat"/>
                  <w10:wrap type="none"/>
                </v:shape>
                <v:rect id="shape_0" fillcolor="white" stroked="t" o:allowincell="f" style="position:absolute;left:1556;top:-1322;width:1278;height:568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  <v:rect id="shape_0" fillcolor="white" stroked="t" o:allowincell="f" style="position:absolute;left:76;top:-1322;width:1278;height:568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  <v:line id="shape_0" from="2552,-2375" to="2552,-1382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38,-2375" to="138,-1382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268,-2375" to="2551,-237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38,-2375" to="421,-2375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shape id="shape_0" fillcolor="white" stroked="f" o:allowincell="f" style="position:absolute;left:828;top:-2557;width:1020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услови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22,-2375" to="1273,-195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22,-2801" to="1273,-2376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1274,-2375" to="2267,-1950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274,-2801" to="2267,-237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274,-3511" to="1274,-2802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764,39" to="4764,60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744,-1118" to="4744,-55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744,-2233" to="4744,-166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762,-3531" to="4762,-2822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4056;top:-449;width:1420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Команда3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round" endcap="flat"/>
                  <w10:wrap type="none"/>
                </v:shape>
                <v:shape id="shape_0" fillcolor="white" stroked="t" o:allowincell="f" style="position:absolute;left:4072;top:-1564;width:1420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Команда2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round" endcap="flat"/>
                  <w10:wrap type="none"/>
                </v:shape>
                <v:shape id="shape_0" fillcolor="white" stroked="t" o:allowincell="f" style="position:absolute;left:4052;top:-2710;width:1348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Команда1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round" endcap="flat"/>
                  <w10:wrap type="none"/>
                </v:shape>
                <v:rect id="shape_0" fillcolor="white" stroked="t" o:allowincell="f" style="position:absolute;left:3830;top:-529;width:1810;height:568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  <v:rect id="shape_0" fillcolor="white" stroked="t" o:allowincell="f" style="position:absolute;left:3830;top:-1666;width:1810;height:568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  <v:rect id="shape_0" fillcolor="white" stroked="t" o:allowincell="f" style="position:absolute;left:3830;top:-2801;width:1790;height:568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  <v:line id="shape_0" from="4114,-4222" to="5107,-422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108,-6209" to="5108,-422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114,-6209" to="5107,-620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114,-6209" to="4114,-422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oval id="shape_0" fillcolor="lime" stroked="t" o:allowincell="f" style="position:absolute;left:4378;top:-4953;width:502;height:484;mso-wrap-style:none;v-text-anchor:middle">
                  <v:fill o:detectmouseclick="t" type="solid" color2="fuchsia"/>
                  <v:stroke color="lime" weight="25560" joinstyle="round" endcap="flat"/>
                  <w10:wrap type="none"/>
                </v:oval>
                <v:oval id="shape_0" fillcolor="yellow" stroked="t" o:allowincell="f" style="position:absolute;left:4380;top:-5517;width:520;height:444;mso-wrap-style:none;v-text-anchor:middle">
                  <v:fill o:detectmouseclick="t" type="solid" color2="blue"/>
                  <v:stroke color="yellow" weight="25560" joinstyle="round" endcap="flat"/>
                  <w10:wrap type="none"/>
                </v:oval>
                <v:oval id="shape_0" fillcolor="red" stroked="t" o:allowincell="f" style="position:absolute;left:4398;top:-6067;width:502;height:438;mso-wrap-style:none;v-text-anchor:middle">
                  <v:fill o:detectmouseclick="t" type="solid" color2="aqua"/>
                  <v:stroke color="red" weight="25560" joinstyle="round" endcap="flat"/>
                  <w10:wrap type="none"/>
                </v:oval>
                <v:line id="shape_0" from="8940,-5149" to="9479,-514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940,-4989" to="9479,-498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160,-4949" to="7679,-494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160,-5109" to="7699,-510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fillcolor="white" stroked="f" o:allowincell="f" style="position:absolute;left:6734;top:-6292;width:2786;height:17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ок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WHILE   D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нц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           BEG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кц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       END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4;top:-6351;width:1816;height:16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если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то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H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иначе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  ELSE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060,-6549" to="8779,-6549" stroked="t" o:allowincell="f" style="position:absolute">
                  <v:stroke color="blue" weight="12600" joinstyle="round" endcap="flat"/>
                  <v:fill o:detectmouseclick="t" on="false"/>
                  <w10:wrap type="none"/>
                </v:line>
                <v:line id="shape_0" from="3840,-6569" to="5539,-6569" stroked="t" o:allowincell="f" style="position:absolute">
                  <v:stroke color="blue" weight="12600" joinstyle="round" endcap="flat"/>
                  <v:fill o:detectmouseclick="t" on="false"/>
                  <w10:wrap type="none"/>
                </v:line>
                <v:line id="shape_0" from="600,-6569" to="2119,-6569" stroked="t" o:allowincell="f" style="position:absolute">
                  <v:stroke color="blue" weight="12600" joinstyle="round" endcap="flat"/>
                  <v:fill o:detectmouseclick="t" on="false"/>
                  <w10:wrap type="none"/>
                </v:line>
                <v:shape id="shape_0" fillcolor="white" stroked="f" o:allowincell="f" style="position:absolute;left:564;top:-6919;width:8236;height:6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ВЕТВЛЕНИЕ                       СЛЕДОВАНИЕ                    ПОВТОРЕНИ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400,-8329" to="2879,-7450" stroked="t" o:allowincell="f" style="position:absolute;flip:y">
                  <v:stroke color="green" weight="25560" joinstyle="round" endcap="flat"/>
                  <v:fill o:detectmouseclick="t" on="false"/>
                  <w10:wrap type="none"/>
                </v:line>
                <v:line id="shape_0" from="240,-8329" to="639,-7430" stroked="t" o:allowincell="f" style="position:absolute">
                  <v:stroke color="green" weight="25560" joinstyle="round" endcap="flat"/>
                  <v:fill o:detectmouseclick="t" on="false"/>
                  <w10:wrap type="none"/>
                </v:line>
                <v:line id="shape_0" from="660,-7430" to="2379,-7430" stroked="t" o:allowincell="f" style="position:absolute">
                  <v:stroke color="green" weight="25560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422;top:-8197;width:2272;height:7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АЛЬ  ХОРЕЗМ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      19  век</w:t>
                        </w:r>
                      </w:p>
                    </w:txbxContent>
                  </v:textbox>
                  <v:fill o:detectmouseclick="t" type="solid" color2="black"/>
                  <v:stroke color="white" weight="25560" joinstyle="round" endcap="flat"/>
                  <w10:wrap type="none"/>
                </v:shape>
                <v:line id="shape_0" from="260,-8329" to="2899,-8329" stroked="t" o:allowincell="f" style="position:absolute">
                  <v:stroke color="green" weight="25560" joinstyle="round" endcap="flat"/>
                  <v:fill o:detectmouseclick="t" on="false"/>
                  <w10:wrap type="none"/>
                </v:line>
                <v:line id="shape_0" from="7664,-9191" to="7664,-8766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2978,-9191" to="7663,-9191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2978,-9191" to="2978,-8766" stroked="t" o:allowincell="f" style="position:absolute;flip:y">
                  <v:stroke color="red" weight="25560" joinstyle="round" endcap="flat"/>
                  <v:fill o:detectmouseclick="t" on="false"/>
                  <w10:wrap type="none"/>
                </v:line>
                <v:line id="shape_0" from="2978,-8740" to="7663,-8740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3120;top:-9192;width:4560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УПРАВЛЕНИЕ    В      АЛГОРИТМЕ</w:t>
                        </w:r>
                      </w:p>
                    </w:txbxContent>
                  </v:textbox>
                  <v:fill o:detectmouseclick="t" type="solid" color2="black"/>
                  <v:stroke color="white" weight="25560" joinstyle="round" endcap="flat"/>
                  <w10:wrap type="none"/>
                </v:shape>
                <v:line id="shape_0" from="684,-9205" to="1961,-9205" stroked="t" o:allowincell="f" style="position:absolute">
                  <v:stroke color="blue" weight="255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Цветовые сигналы загораются последовательно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Цвет сигнала определяет последовательность действий объекта в виде ветвл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Работа светофора - это многократное повторение смены трех этих цветов от начала движения транспорта и пешеходов до его окончания.</w:t>
      </w:r>
    </w:p>
    <w:p>
      <w:pPr>
        <w:pStyle w:val="Normal"/>
        <w:ind w:left="142" w:hanging="0"/>
        <w:jc w:val="both"/>
        <w:rPr/>
      </w:pPr>
      <w:r>
        <w:rPr/>
        <w:t>Одна или несколько команд, которые в алгоритме рассматриваются как одно целое и называются серией, изображаются в прямоугольнике с одним входом и одним выходом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/>
        <w:t xml:space="preserve"> условие - в ромбе с одним входом и двумя выходами, над которыми написаны слова «да» и «нет», означающие выполнение и невыполнение условия соответственно.</w:t>
      </w:r>
    </w:p>
    <w:p>
      <w:pPr>
        <w:pStyle w:val="Normal"/>
        <w:ind w:left="142" w:firstLine="578"/>
        <w:jc w:val="both"/>
        <w:rPr/>
      </w:pPr>
      <w:r>
        <w:rPr/>
        <w:t>На ЛОС неявно определено, что серия - это последовательность любых команд, выполняемых друг за другом. То есть, внутри серии могут быть не только простые команды, но и команды ветвления и повторения.</w:t>
      </w:r>
    </w:p>
    <w:p>
      <w:pPr>
        <w:pStyle w:val="Normal"/>
        <w:ind w:left="142" w:firstLine="578"/>
        <w:jc w:val="both"/>
        <w:rPr/>
      </w:pPr>
      <w:r>
        <w:rPr/>
        <w:t>Зачеркнутый на ЛОС прямоугольник означает, что если условие предполагает наличие действий только в одном случае (либо при «да", либо при «нет»), а в альтернативном варианте предполагается отсутствие действий, то можно пользоваться неполной формой команды ветвления.</w:t>
      </w:r>
    </w:p>
    <w:p>
      <w:pPr>
        <w:pStyle w:val="Normal"/>
        <w:ind w:left="142" w:firstLine="578"/>
        <w:jc w:val="both"/>
        <w:rPr>
          <w:u w:val="single"/>
        </w:rPr>
      </w:pPr>
      <w:r>
        <w:rPr>
          <w:u w:val="single"/>
        </w:rPr>
        <w:t>Выводы и рекомендации.</w:t>
      </w:r>
    </w:p>
    <w:p>
      <w:pPr>
        <w:pStyle w:val="Normal"/>
        <w:ind w:left="142" w:firstLine="578"/>
        <w:jc w:val="both"/>
        <w:rPr/>
      </w:pPr>
      <w:r>
        <w:rPr/>
        <w:t>На ЛОС 2 образно представлена информация о системе базовых управляющих команд, достаточных для записи любого алгоритма. При изучении конкретных языков программирования учащиеся встретятся и с другими командами, важность приведенных в том, что они формируют культуру алгоритмического мышления, определяют главное свойство алгоритмов - простоту их написания и понимания.</w:t>
      </w:r>
    </w:p>
    <w:p>
      <w:pPr>
        <w:pStyle w:val="Normal"/>
        <w:ind w:left="142" w:hanging="0"/>
        <w:jc w:val="both"/>
        <w:rPr/>
      </w:pPr>
      <w:r>
        <w:rPr/>
        <w:tab/>
        <w:t>Использование английских служебных слов на ЛОС облегчает  их усвоение при изучении конкретных алгоритмических языков.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  <w:tab/>
        <w:t>ПОЯСНЕНИЯ К ЛОС 3.</w:t>
      </w:r>
    </w:p>
    <w:p>
      <w:pPr>
        <w:pStyle w:val="Normal"/>
        <w:ind w:left="142" w:hanging="0"/>
        <w:jc w:val="both"/>
        <w:rPr/>
      </w:pPr>
      <w:r>
        <w:rPr/>
        <w:tab/>
        <w:t>Алгоритмы пишутся для обработки некоторой информации. Обычно ее называют данными или величинами.</w:t>
      </w:r>
    </w:p>
    <w:p>
      <w:pPr>
        <w:pStyle w:val="Normal"/>
        <w:ind w:left="142" w:hanging="0"/>
        <w:jc w:val="both"/>
        <w:rPr/>
      </w:pPr>
      <w:r>
        <w:rPr/>
        <w:tab/>
        <w:t>Данные могут быть различными как по типу, так и по способу своей организации. Классификации данных и описанию их характеристик и посвящен ЛОС 3.</w:t>
      </w:r>
    </w:p>
    <w:p>
      <w:pPr>
        <w:pStyle w:val="Normal"/>
        <w:ind w:left="142" w:hanging="0"/>
        <w:jc w:val="both"/>
        <w:rPr/>
      </w:pPr>
      <w:r>
        <w:rPr/>
        <w:tab/>
        <w:t>Для классификации данных используется опорный сигнал в виде куба. На его гранях представлены характеристики данных по двум направлениям.</w:t>
      </w:r>
    </w:p>
    <w:p>
      <w:pPr>
        <w:pStyle w:val="Normal"/>
        <w:ind w:left="142" w:hanging="0"/>
        <w:jc w:val="both"/>
        <w:rPr/>
      </w:pPr>
      <w:r>
        <w:rPr/>
        <w:tab/>
        <w:t>Передняя грань делит данные на четыре класса - вещественные, целые, натуральные и литерные. Служебные слова, описывающие соответствующий тип, приведены в правом нижнем углу ЛОС. Почему в ЭВМ применяется подобное деление</w:t>
      </w:r>
      <w:r>
        <w:rPr>
          <w:rFonts w:eastAsia="Times New Roman" w:cs="Times New Roman" w:ascii="Times New Roman" w:hAnsi="Times New Roman"/>
          <w:lang w:val="en-US"/>
        </w:rPr>
        <w:t>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425" w:hanging="283"/>
        <w:jc w:val="both"/>
        <w:rPr/>
      </w:pPr>
      <w:r>
        <w:rPr/>
        <w:t>Данные разного типа имеют разное внутреннее представление в ЭВМ.</w:t>
      </w:r>
    </w:p>
    <w:p>
      <w:pPr>
        <w:pStyle w:val="Normal"/>
        <w:ind w:firstLine="142"/>
        <w:jc w:val="both"/>
        <w:rPr>
          <w:sz w:val="32"/>
          <w:szCs w:val="32"/>
        </w:rPr>
      </w:pPr>
      <w:r>
        <w:rPr>
          <w:sz w:val="32"/>
          <w:szCs w:val="32"/>
        </w:rPr>
        <w:t>2)</w:t>
      </w:r>
      <w:r>
        <w:rPr/>
        <w:t>Для данных разного типа в ЭВМ могут быть предусмотрены разные операци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ЛОС 3</w:t>
      </w:r>
    </w:p>
    <w:p>
      <w:pPr>
        <w:pStyle w:val="Normal"/>
        <w:ind w:left="105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5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5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5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5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5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5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5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5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5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5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5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5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5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5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5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5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5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5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5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5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5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5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5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5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5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5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5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5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5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5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5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5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5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5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5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5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5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5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5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50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8100</wp:posOffset>
                </wp:positionH>
                <wp:positionV relativeFrom="paragraph">
                  <wp:posOffset>-7155815</wp:posOffset>
                </wp:positionV>
                <wp:extent cx="6007735" cy="8188960"/>
                <wp:effectExtent l="6350" t="1270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7680" cy="8188920"/>
                          <a:chOff x="0" y="0"/>
                          <a:chExt cx="6007680" cy="8188920"/>
                        </a:xfrm>
                      </wpg:grpSpPr>
                      <wps:wsp>
                        <wps:cNvSpPr txBox="1"/>
                        <wps:spPr>
                          <a:xfrm>
                            <a:off x="4140360" y="7162920"/>
                            <a:ext cx="813600" cy="102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u w:val="single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вещ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u w:val="single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цел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u w:val="single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нат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u w:val="single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лит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7265160"/>
                            <a:ext cx="1778760" cy="74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u w:val="single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вещ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u w:val="single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таб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[1:1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u w:val="single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цел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u w:val="single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таб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[1:N, 1:K]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200" y="7341120"/>
                            <a:ext cx="7624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МАССИВ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2324160" y="7327440"/>
                            <a:ext cx="1168920" cy="241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63840" y="6910200"/>
                            <a:ext cx="8895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ассажиры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2324160" y="6895440"/>
                            <a:ext cx="1181880" cy="241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2760" y="6414120"/>
                            <a:ext cx="6865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автобус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2311560" y="6362640"/>
                            <a:ext cx="1207080" cy="330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ff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43680" y="5003280"/>
                            <a:ext cx="622800" cy="444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Иван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Иван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0360" y="4990320"/>
                            <a:ext cx="648360" cy="267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шофер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5079960" y="4965120"/>
                            <a:ext cx="749880" cy="49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4038480" y="4952520"/>
                            <a:ext cx="864360" cy="369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00480" y="5410080"/>
                            <a:ext cx="597600" cy="44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Иван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9880" y="4850640"/>
                            <a:ext cx="585000" cy="444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Иван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етр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2362320" y="5365800"/>
                            <a:ext cx="648360" cy="515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1714680" y="4838040"/>
                            <a:ext cx="648360" cy="49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8280" y="5155560"/>
                            <a:ext cx="8643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ассажир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" y="4812840"/>
                            <a:ext cx="8388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ассажир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304920" y="5104800"/>
                            <a:ext cx="927720" cy="305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4787280"/>
                            <a:ext cx="927720" cy="292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81480" y="4457880"/>
                            <a:ext cx="1015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44920" y="4483080"/>
                            <a:ext cx="38160" cy="44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470480"/>
                            <a:ext cx="54612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9240" y="4508640"/>
                            <a:ext cx="216000" cy="31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4470480"/>
                            <a:ext cx="25560" cy="59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1640" y="4292640"/>
                            <a:ext cx="96516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3960" y="2932920"/>
                            <a:ext cx="279360" cy="1270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02000" y="2958480"/>
                            <a:ext cx="2362320" cy="120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1440" y="2945880"/>
                            <a:ext cx="380880" cy="1231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2800" y="2958480"/>
                            <a:ext cx="2438280" cy="120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05240" y="4229280"/>
                            <a:ext cx="72468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ростые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3560" y="4229280"/>
                            <a:ext cx="101664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с индексами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3822840" y="4191120"/>
                            <a:ext cx="1512000" cy="280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1422360" y="4191120"/>
                            <a:ext cx="1512000" cy="280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47840" y="1828800"/>
                            <a:ext cx="1701720" cy="78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1680" y="1040760"/>
                            <a:ext cx="46980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38560" y="1080000"/>
                            <a:ext cx="104220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только место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27400" y="1409760"/>
                            <a:ext cx="13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3760" y="1409760"/>
                            <a:ext cx="1855440" cy="139824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63760" y="2108160"/>
                            <a:ext cx="839520" cy="1550520"/>
                          </a:xfrm>
                          <a:prstGeom prst="pie">
                            <a:avLst>
                              <a:gd name="adj1" fmla="val 5400000"/>
                              <a:gd name="adj2" fmla="val 10800000"/>
                            </a:avLst>
                          </a:pr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29200" y="1079640"/>
                            <a:ext cx="9151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олучается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054760" y="1346040"/>
                            <a:ext cx="40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5640" y="1346040"/>
                            <a:ext cx="712440" cy="142380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587920" y="2111400"/>
                            <a:ext cx="34344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как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23" name=""/>
                          <wps:cNvSpPr/>
                        </wps:nvSpPr>
                        <wps:spPr>
                          <a:xfrm>
                            <a:off x="5473800" y="2095560"/>
                            <a:ext cx="533880" cy="241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638680" y="2324160"/>
                            <a:ext cx="306000" cy="96660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1260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51360" y="1257480"/>
                            <a:ext cx="0" cy="190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3520" y="1447920"/>
                            <a:ext cx="0" cy="190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1447920"/>
                            <a:ext cx="0" cy="216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4" name=""/>
                          <wps:cNvSpPr/>
                        </wps:nvSpPr>
                        <wps:spPr>
                          <a:xfrm>
                            <a:off x="4521240" y="774720"/>
                            <a:ext cx="356400" cy="369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68960" y="1434960"/>
                            <a:ext cx="380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37240" y="1168560"/>
                            <a:ext cx="152280" cy="25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30800" y="1155600"/>
                            <a:ext cx="165240" cy="279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1155600"/>
                            <a:ext cx="368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11760" y="2719800"/>
                            <a:ext cx="156276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ИМЯ И ЗНАЧЕНИЕ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25" name=""/>
                          <wps:cNvSpPr/>
                        </wps:nvSpPr>
                        <wps:spPr>
                          <a:xfrm>
                            <a:off x="3708360" y="2666880"/>
                            <a:ext cx="1931040" cy="356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606840" y="721440"/>
                            <a:ext cx="49680" cy="117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72560" y="449640"/>
                            <a:ext cx="54180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сразу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21840" y="631080"/>
                            <a:ext cx="225432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720" y="618480"/>
                            <a:ext cx="86400" cy="16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4680" y="721440"/>
                            <a:ext cx="5220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76160" y="721440"/>
                            <a:ext cx="9000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6520" y="541080"/>
                            <a:ext cx="9000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6160" y="721440"/>
                            <a:ext cx="360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541080"/>
                            <a:ext cx="360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76160" y="541080"/>
                            <a:ext cx="9000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686520"/>
                            <a:ext cx="101664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ЗНАЧЕНИЕ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26" name=""/>
                          <wps:cNvSpPr/>
                        </wps:nvSpPr>
                        <wps:spPr>
                          <a:xfrm>
                            <a:off x="49680" y="647640"/>
                            <a:ext cx="1172880" cy="34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" y="2182320"/>
                            <a:ext cx="181080" cy="123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        П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9200" y="1770840"/>
                            <a:ext cx="4604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НЫЕ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7720" y="1526400"/>
                            <a:ext cx="49608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МЕН-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0280" y="1275120"/>
                            <a:ext cx="55548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ЕРЕ-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0040" y="1797120"/>
                            <a:ext cx="34596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ТЫ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7040" y="1489680"/>
                            <a:ext cx="54180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СТАН-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2200" y="1262520"/>
                            <a:ext cx="46548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КОН-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2200" y="2093040"/>
                            <a:ext cx="0" cy="126252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3720" y="3148200"/>
                            <a:ext cx="9925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ЛИТЕРНЫЕ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200" y="2776320"/>
                            <a:ext cx="135324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НАТУРАЛЬНЫЕ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2520" y="2442240"/>
                            <a:ext cx="1428120" cy="41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ВЕЩЕСТВЕННЫЕ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0120" y="2105640"/>
                            <a:ext cx="63180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ЦЕЛЫЕ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89240" y="1216800"/>
                            <a:ext cx="811440" cy="81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3280" y="2273400"/>
                            <a:ext cx="811440" cy="81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8840" y="1577520"/>
                            <a:ext cx="811440" cy="81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3280" y="1912680"/>
                            <a:ext cx="811440" cy="81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2880" y="2556360"/>
                            <a:ext cx="811440" cy="81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3084840"/>
                            <a:ext cx="153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2403000"/>
                            <a:ext cx="153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2724120"/>
                            <a:ext cx="153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46240" y="1230480"/>
                            <a:ext cx="1440" cy="1360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0" y="1229400"/>
                            <a:ext cx="151884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6240" y="1230480"/>
                            <a:ext cx="811440" cy="81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3360" y="1229400"/>
                            <a:ext cx="811440" cy="81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7" name=""/>
                          <wps:cNvSpPr/>
                        </wps:nvSpPr>
                        <wps:spPr>
                          <a:xfrm>
                            <a:off x="590400" y="2054880"/>
                            <a:ext cx="1533600" cy="13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1840" y="90000"/>
                            <a:ext cx="117288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ВЕЛИЧИНЫ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28" name=""/>
                          <wps:cNvSpPr/>
                        </wps:nvSpPr>
                        <wps:spPr>
                          <a:xfrm>
                            <a:off x="2844720" y="0"/>
                            <a:ext cx="180396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2360" y="93240"/>
                            <a:ext cx="721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pt;margin-top:-563.45pt;width:473.05pt;height:644.8pt" coordorigin="60,-11269" coordsize="9461,12896">
                <v:shape id="shape_0" stroked="f" o:allowincell="f" style="position:absolute;left:6580;top:11;width:1280;height:1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u w:val="single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вещ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u w:val="single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цел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u w:val="single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нат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u w:val="single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лит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;top:172;width:2800;height:1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u w:val="single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вещ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u w:val="single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таб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[1:15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u w:val="single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цел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u w:val="single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таб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[1:N, 1:K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0;top:292;width:1200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МАССИ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720;top:270;width:1840;height:380;mso-wrap-style:none;v-text-anchor:middle">
                  <v:fill o:detectmouseclick="t" on="false"/>
                  <v:stroke color="maroon" weight="25560" joinstyle="round" endcap="flat"/>
                  <w10:wrap type="none"/>
                </v:rect>
                <v:shape id="shape_0" stroked="f" o:allowincell="f" style="position:absolute;left:3940;top:-387;width:140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ассажир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720;top:-410;width:1860;height:380;mso-wrap-style:none;v-text-anchor:middle">
                  <v:fill o:detectmouseclick="t" on="false"/>
                  <v:stroke color="green" weight="25560" joinstyle="round" endcap="flat"/>
                  <w10:wrap type="none"/>
                </v:rect>
                <v:shape id="shape_0" stroked="f" o:allowincell="f" style="position:absolute;left:4080;top:-1168;width:1080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автобу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700;top:-1249;width:1900;height:520;mso-wrap-style:none;v-text-anchor:middle">
                  <v:fill o:detectmouseclick="t" on="false"/>
                  <v:stroke color="yellow" weight="25560" joinstyle="round" endcap="flat"/>
                  <w10:wrap type="none"/>
                </v:rect>
                <v:shape id="shape_0" stroked="t" o:allowincell="f" style="position:absolute;left:8160;top:-3390;width:980;height:7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Иван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Иван</w:t>
                        </w:r>
                      </w:p>
                    </w:txbxContent>
                  </v:textbox>
                  <v:fill o:detectmouseclick="t" on="false"/>
                  <v:stroke color="white" weight="9360" joinstyle="round" endcap="flat"/>
                  <w10:wrap type="none"/>
                </v:shape>
                <v:shape id="shape_0" stroked="t" o:allowincell="f" style="position:absolute;left:6580;top:-3410;width:1020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шофер</w:t>
                        </w:r>
                      </w:p>
                    </w:txbxContent>
                  </v:textbox>
                  <v:fill o:detectmouseclick="t" on="false"/>
                  <v:stroke color="white" weight="9360" joinstyle="round" endcap="flat"/>
                  <w10:wrap type="none"/>
                </v:shape>
                <v:rect id="shape_0" stroked="t" o:allowincell="f" style="position:absolute;left:8060;top:-3450;width:1180;height:780;mso-wrap-style:none;v-text-anchor:middle">
                  <v:fill o:detectmouseclick="t" on="false"/>
                  <v:stroke color="green" weight="9360" joinstyle="round" endcap="flat"/>
                  <w10:wrap type="none"/>
                </v:rect>
                <v:rect id="shape_0" stroked="t" o:allowincell="f" style="position:absolute;left:6420;top:-3470;width:1360;height:580;mso-wrap-style:none;v-text-anchor:middle">
                  <v:fill o:detectmouseclick="t" on="false"/>
                  <v:stroke color="green" weight="9360" joinstyle="round" endcap="flat"/>
                  <w10:wrap type="none"/>
                </v:rect>
                <v:shape id="shape_0" stroked="t" o:allowincell="f" style="position:absolute;left:3840;top:-2749;width:940;height: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Иван</w:t>
                        </w:r>
                      </w:p>
                    </w:txbxContent>
                  </v:textbox>
                  <v:fill o:detectmouseclick="t" on="false"/>
                  <v:stroke color="white" weight="9360" joinstyle="round" endcap="flat"/>
                  <w10:wrap type="none"/>
                </v:shape>
                <v:shape id="shape_0" stroked="t" o:allowincell="f" style="position:absolute;left:2800;top:-3630;width:920;height:7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Иван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етр</w:t>
                        </w:r>
                      </w:p>
                    </w:txbxContent>
                  </v:textbox>
                  <v:fill o:detectmouseclick="t" on="false"/>
                  <v:stroke color="white" weight="9360" joinstyle="round" endcap="flat"/>
                  <w10:wrap type="none"/>
                </v:shape>
                <v:rect id="shape_0" stroked="t" o:allowincell="f" style="position:absolute;left:3780;top:-2819;width:1020;height:810;mso-wrap-style:none;v-text-anchor:middle">
                  <v:fill o:detectmouseclick="t" on="false"/>
                  <v:stroke color="green" weight="12600" joinstyle="round" endcap="flat"/>
                  <w10:wrap type="none"/>
                </v:rect>
                <v:rect id="shape_0" stroked="t" o:allowincell="f" style="position:absolute;left:2760;top:-3650;width:1020;height:780;mso-wrap-style:none;v-text-anchor:middle">
                  <v:fill o:detectmouseclick="t" on="false"/>
                  <v:stroke color="green" weight="9360" joinstyle="round" endcap="flat"/>
                  <w10:wrap type="none"/>
                </v:rect>
                <v:shape id="shape_0" stroked="f" o:allowincell="f" style="position:absolute;left:640;top:-3150;width:1360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ассажир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;top:-3690;width:1320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ассажир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40;top:-3230;width:1460;height:480;mso-wrap-style:none;v-text-anchor:middle">
                  <v:fill o:detectmouseclick="t" on="false"/>
                  <v:stroke color="green" weight="12600" joinstyle="round" endcap="flat"/>
                  <w10:wrap type="none"/>
                </v:rect>
                <v:rect id="shape_0" stroked="t" o:allowincell="f" style="position:absolute;left:60;top:-3730;width:1460;height:460;mso-wrap-style:none;v-text-anchor:middle">
                  <v:fill o:detectmouseclick="t" on="false"/>
                  <v:stroke color="green" weight="12600" joinstyle="round" endcap="flat"/>
                  <w10:wrap type="none"/>
                </v:rect>
                <v:line id="shape_0" from="8220,-4249" to="8379,-3470" stroked="t" o:allowincell="f" style="position:absolute">
                  <v:stroke color="green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060,-4209" to="7119,-3510" stroked="t" o:allowincell="f" style="position:absolute;flip:x">
                  <v:stroke color="green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660,-4229" to="4519,-2810" stroked="t" o:allowincell="f" style="position:absolute">
                  <v:stroke color="green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240,-4169" to="3579,-3670" stroked="t" o:allowincell="f" style="position:absolute;flip:x">
                  <v:stroke color="green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60,-4229" to="1799,-3290" stroked="t" o:allowincell="f" style="position:absolute">
                  <v:stroke color="green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40,-4509" to="2259,-3730" stroked="t" o:allowincell="f" style="position:absolute;flip:x">
                  <v:stroke color="green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720,-6650" to="8159,-4651" stroked="t" o:allowincell="f" style="position:absolute">
                  <v:stroke color="green" weight="12600" joinstyle="round" endcap="flat"/>
                  <v:fill o:detectmouseclick="t" on="false"/>
                  <w10:wrap type="none"/>
                </v:line>
                <v:line id="shape_0" from="4000,-6610" to="7719,-4711" stroked="t" o:allowincell="f" style="position:absolute;flip:x">
                  <v:stroke color="green" weight="12600" joinstyle="round" endcap="flat"/>
                  <v:fill o:detectmouseclick="t" on="false"/>
                  <w10:wrap type="none"/>
                </v:line>
                <v:line id="shape_0" from="6440,-6630" to="7039,-4691" stroked="t" o:allowincell="f" style="position:absolute">
                  <v:stroke color="green" weight="12600" joinstyle="round" endcap="flat"/>
                  <v:fill o:detectmouseclick="t" on="false"/>
                  <w10:wrap type="none"/>
                </v:line>
                <v:line id="shape_0" from="2600,-6610" to="6439,-4711" stroked="t" o:allowincell="f" style="position:absolute;flip:x">
                  <v:stroke color="green" weight="12600" joinstyle="round" endcap="flat"/>
                  <v:fill o:detectmouseclick="t" on="false"/>
                  <w10:wrap type="none"/>
                </v:line>
                <v:shape id="shape_0" stroked="f" o:allowincell="f" style="position:absolute;left:6840;top:-4609;width:1140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рост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80;top:-4609;width:1600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с индексам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080;top:-4669;width:2380;height:440;mso-wrap-style:none;v-text-anchor:middle">
                  <v:fill o:detectmouseclick="t" on="false"/>
                  <v:stroke color="navy" weight="9360" joinstyle="round" endcap="flat"/>
                  <w10:wrap type="none"/>
                </v:rect>
                <v:rect id="shape_0" stroked="t" o:allowincell="f" style="position:absolute;left:2300;top:-4669;width:2380;height:440;mso-wrap-style:none;v-text-anchor:middle">
                  <v:fill o:detectmouseclick="t" on="false"/>
                  <v:stroke color="navy" weight="9360" joinstyle="round" endcap="flat"/>
                  <w10:wrap type="none"/>
                </v:rect>
                <v:line id="shape_0" from="3600,-8389" to="6279,-7150" stroked="t" o:allowincell="f" style="position:absolute">
                  <v:stroke color="red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60,-9630" to="1699,-8611" stroked="t" o:allowincell="f" style="position:absolute;flip:xy">
                  <v:stroke color="red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5160;top:-9568;width:1640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только мест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60,-9049" to="6779,-9049" stroked="t" o:allowincell="f" style="position:absolute">
                  <v:stroke color="navy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coordsize="2596,1943" path="m2576,1942l2595,0l2464,2l2333,9l2203,20l2074,37l1946,59l1820,86l1695,117l1573,153l1454,194l1337,239l1224,289l1114,343l1008,401l906,463l808,529l715,599l627,672l544,748l466,828l394,910l327,995l266,1083l211,1173l162,1264l119,1358l83,1453l53,1549l30,1647l13,1745l3,1843l0,1942l2576,1942e" stroked="t" o:allowincell="f" style="position:absolute;left:5200;top:-9049;width:1471;height:1101;mso-wrap-style:none;v-text-anchor:middle">
                  <v:fill o:detectmouseclick="t" on="false"/>
                  <v:stroke color="navy" weight="9360" joinstyle="round" endcap="flat"/>
                  <w10:wrap type="none"/>
                </v:shape>
                <v:shape id="shape_0" coordsize="1188,2154" path="m1165,0l0,0l2,110l6,220l14,330l24,438l38,546l55,652l74,756l97,858l122,959l150,1056l180,1151l214,1243l249,1331l287,1416l328,1497l370,1575l415,1648l462,1717l510,1781l561,1841l612,1895l666,1945l720,1990l776,2029l833,2064l891,2092l949,2116l1008,2133l1067,2145l1127,2152l1187,2153l1165,0e" stroked="t" o:allowincell="f" style="position:absolute;left:5200;top:-6728;width:673;height:1220;mso-wrap-style:none;v-text-anchor:middle">
                  <v:fill o:detectmouseclick="t" on="false"/>
                  <v:stroke color="navy" weight="9360" joinstyle="round" endcap="flat"/>
                  <w10:wrap type="none"/>
                </v:shape>
                <v:shape id="shape_0" stroked="f" o:allowincell="f" style="position:absolute;left:7980;top:-9569;width:1440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олучаетс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020,-9149" to="8659,-9149" stroked="t" o:allowincell="f" style="position:absolute;flip:x">
                  <v:stroke color="navy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coordsize="990,1978" path="m0,1977l989,1977l988,1877l984,1777l978,1678l969,1579l957,1481l944,1385l927,1290l909,1197l888,1106l865,1018l839,931l812,848l782,767l750,689l717,615l681,544l644,477l605,414l565,354l523,299l480,248l436,202l390,160l343,123l296,91l248,63l199,40l150,23l100,10l50,3l0,0l0,1977e" stroked="t" o:allowincell="f" style="position:absolute;left:9181;top:-9149;width:560;height:1120;mso-wrap-style:none;v-text-anchor:middle">
                  <v:fill o:detectmouseclick="t" on="false"/>
                  <v:stroke color="navy" weight="9360" joinstyle="round" endcap="flat"/>
                  <w10:wrap type="none"/>
                </v:shape>
                <v:shape id="shape_0" stroked="f" o:allowincell="f" style="position:absolute;left:8860;top:-7944;width:540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ка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8680;top:-7969;width:840;height:380;mso-wrap-style:none;v-text-anchor:middle">
                  <v:fill o:detectmouseclick="t" on="false"/>
                  <v:stroke color="navy" weight="12600" joinstyle="round" endcap="flat"/>
                  <w10:wrap type="none"/>
                </v:rect>
                <v:shape id="shape_0" coordsize="425,1342" path="m0,0l13,1341l35,1337l57,1330l78,1319l99,1305l120,1287l141,1265l162,1241l181,1213l201,1182l220,1148l238,1111l256,1071l273,1028l289,982l305,934l319,883l333,830l346,775l358,718l369,659l380,598l389,535l397,472l404,407l410,340l415,273l419,206l422,137l423,69l424,0l0,0e" stroked="t" o:allowincell="f" style="position:absolute;left:9180;top:-6848;width:240;height:760;mso-wrap-style:none;v-text-anchor:middle">
                  <v:fill o:detectmouseclick="t" on="false"/>
                  <v:stroke color="navy" weight="12600" joinstyle="round" endcap="flat"/>
                  <w10:wrap type="none"/>
                </v:shape>
                <v:line id="shape_0" from="7700,-9289" to="7700,-8990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7420,-8989" to="7420,-8690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6960,-8989" to="6960,-8650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rect id="shape_0" stroked="t" o:allowincell="f" style="position:absolute;left:7180;top:-10049;width:560;height:580;mso-wrap-style:none;v-text-anchor:middle">
                  <v:fill o:detectmouseclick="t" on="false"/>
                  <v:stroke color="black" weight="25560" joinstyle="round" endcap="flat"/>
                  <w10:wrap type="none"/>
                </v:rect>
                <v:line id="shape_0" from="6940,-9009" to="7539,-9009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7520,-9429" to="7759,-9030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line id="shape_0" from="6880,-9449" to="7139,-9010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line id="shape_0" from="7160,-9449" to="7739,-9449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shape id="shape_0" stroked="f" o:allowincell="f" style="position:absolute;left:6220;top:-6986;width:2460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ИМЯ И ЗНАЧ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900;top:-7069;width:3040;height:560;mso-wrap-style:none;v-text-anchor:middle">
                  <v:fill o:detectmouseclick="t" on="false"/>
                  <v:stroke color="navy" weight="12600" joinstyle="round" endcap="flat"/>
                  <w10:wrap type="none"/>
                </v:rect>
                <v:line id="shape_0" from="5740,-10133" to="5817,-9950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shape id="shape_0" fillcolor="white" stroked="f" o:allowincell="f" style="position:absolute;left:2694;top:-10561;width:852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сраз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984,-10275" to="5533,-9992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184,-10295" to="6319,-10030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6020,-10133" to="6101,-9850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5534,-10133" to="5675,-9850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line id="shape_0" from="6102,-10417" to="6243,-10134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line id="shape_0" from="5534,-10133" to="6101,-10133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5676,-10417" to="6243,-10417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5534,-10417" to="5675,-10134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shape id="shape_0" fillcolor="white" stroked="f" o:allowincell="f" style="position:absolute;left:240;top:-10188;width:1600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ЗНАЧЕНИ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138;top:-10249;width:1846;height:546;mso-wrap-style:none;v-text-anchor:middle">
                  <v:fill o:detectmouseclick="t" type="solid" color2="black"/>
                  <v:stroke color="black" weight="9360" joinstyle="round" endcap="flat"/>
                  <w10:wrap type="none"/>
                </v:rect>
                <v:shape id="shape_0" fillcolor="white" stroked="f" o:allowincell="f" style="position:absolute;left:564;top:-7832;width:284;height:19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Т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        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36;top:-8480;width:724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НЫ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80;top:-8865;width:780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МЕН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46;top:-9261;width:874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ЕРЕ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56;top:-8439;width:544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Т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82;top:-8923;width:852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СТАН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68;top:-9281;width:732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КОН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268,-7973" to="2268,-5986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shape id="shape_0" fillcolor="white" stroked="f" o:allowincell="f" style="position:absolute;left:1294;top:-6311;width:1562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ЛИТЕРНЫ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92;top:-6897;width:2130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НАТУРАЛЬНЫ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56;top:-7423;width:2248;height:6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ВЕЩЕСТВЕННЫ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14;top:-7953;width:994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ЦЕЛЫ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248,-9353" to="3525,-8076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3404,-7689" to="4681,-6412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3444,-8785" to="4721,-7508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3404,-8257" to="4681,-6980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3466,-7243" to="4743,-5966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990,-6411" to="3403,-641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030,-7485" to="3443,-748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990,-6979" to="3403,-697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700,-9331" to="4701,-7190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2288,-9333" to="4679,-933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424,-9331" to="4701,-8054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1010,-9333" to="2287,-8056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990;top:-8033;width:2414;height:2130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  <v:shape id="shape_0" fillcolor="white" stroked="f" o:allowincell="f" style="position:absolute;left:5102;top:-11127;width:1846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ВЕЛИЧИН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4540;top:-11269;width:2840;height:568;mso-wrap-style:none;v-text-anchor:middle">
                  <v:fill o:detectmouseclick="t" type="solid" color2="black"/>
                  <v:stroke color="red" weight="25560" joinstyle="round" endcap="flat"/>
                  <w10:wrap type="none"/>
                </v:rect>
                <v:line id="shape_0" from="741,-11122" to="1876,-11122" stroked="t" o:allowincell="f" style="position:absolute">
                  <v:stroke color="blue" weight="255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105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105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5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5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5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5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 верхней грани кубика - другая классификация. В процессе работы алгоритма данные могут оставаться постоянными. Это - константы. Но они могут и изменять свое значение. Это - переменные. Подобное деление очень важное, так как позволяет остановиться на фундаментальном понятии программирования - имени переменной (в алгоритмических языках как синоним употребляется слово «идентификатор»), а так же на механизме распределения памяти под величины.</w:t>
      </w:r>
    </w:p>
    <w:p>
      <w:pPr>
        <w:pStyle w:val="Normal"/>
        <w:jc w:val="both"/>
        <w:rPr/>
      </w:pPr>
      <w:r>
        <w:rPr/>
        <w:tab/>
        <w:t xml:space="preserve"> ЭВМ, читая алгоритм, для всех величин отводит место в памяти. На ЛОС этот факт связан с табуретом и стулом. Константа однозначно, раз и навсегда, задается своим значением. Отводя ей место в памяти, ЭВМ сразу помещает туда константу и запоминает (для себя) адрес этого места. В процессе работы адрес остается неизвестным программисту.</w:t>
      </w:r>
    </w:p>
    <w:p>
      <w:pPr>
        <w:pStyle w:val="Normal"/>
        <w:jc w:val="both"/>
        <w:rPr/>
      </w:pPr>
      <w:r>
        <w:rPr/>
        <w:tab/>
        <w:t>Переменная может принимать разные значения в процессе работы алгоритма. Поэтому для нее и вводится обозначение - имя. Когда ЭВМ встречает в алгоритме произвольное имя, она отводит ему только место в памяти (опорный сигнал «стул»). Значение же (то, что будет находиться на стуле) получается в различных командах алгоритма. Подчеркнем, что место отводится при первой встрече имени, то есть один раз, значение же может меняться много раз. На ЛОС стоит вопрос «как</w:t>
      </w:r>
      <w:r>
        <w:rPr>
          <w:rFonts w:eastAsia="Times New Roman" w:cs="Times New Roman" w:ascii="Times New Roman" w:hAnsi="Times New Roman"/>
          <w:lang w:val="en-US"/>
        </w:rPr>
        <w:t>?</w:t>
      </w:r>
      <w:r>
        <w:rPr/>
        <w:t>». Как можно менять значение одной и той же переменной</w:t>
      </w:r>
      <w:r>
        <w:rPr>
          <w:rFonts w:eastAsia="Times New Roman" w:cs="Times New Roman" w:ascii="Times New Roman" w:hAnsi="Times New Roman"/>
          <w:lang w:val="en-US"/>
        </w:rPr>
        <w:t>?</w:t>
      </w:r>
      <w:r>
        <w:rPr/>
        <w:t xml:space="preserve"> В первом случае значение переменной берется с внешнего носителя (команда ввода). Во втором случае оно может вычисляться процессором ЭВМ (команда присваивания).</w:t>
      </w:r>
    </w:p>
    <w:p>
      <w:pPr>
        <w:pStyle w:val="Normal"/>
        <w:jc w:val="both"/>
        <w:rPr/>
      </w:pPr>
      <w:r>
        <w:rPr/>
        <w:tab/>
        <w:t>В нижней части ЛОС представлена еще одна линия классификации переменных величин - по способу организации. Это простые переменные (скалярные) и переменные с индексами.</w:t>
      </w:r>
    </w:p>
    <w:p>
      <w:pPr>
        <w:pStyle w:val="Normal"/>
        <w:jc w:val="both"/>
        <w:rPr/>
      </w:pPr>
      <w:r>
        <w:rPr/>
        <w:tab/>
        <w:t>Переменные с индексами - элементы совокупностей однотипных величин, называемых массивами или таблицами.</w:t>
      </w:r>
    </w:p>
    <w:p>
      <w:pPr>
        <w:pStyle w:val="Normal"/>
        <w:jc w:val="both"/>
        <w:rPr/>
      </w:pPr>
      <w:r>
        <w:rPr/>
        <w:tab/>
        <w:t>Для пояснения сути этой классификации на ЛОС использован сигнал в виде автобуса. Шофер - это простая величина, являющаяся именем переменной. В автобусе он один. Но на одном автобусе может работать не один шофер. Значит, это имя может иметь разные значения. Автобус перевозит пассажиров. Они образуют массив переменных. Общее имя этого массива - ПАССАЖИР. В автобусе каждый пассажир полностью определяется номером места, которое он занимает. К каждому из них можно обратиться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</w:p>
    <w:p>
      <w:pPr>
        <w:pStyle w:val="Normal"/>
        <w:ind w:firstLine="720"/>
        <w:jc w:val="both"/>
        <w:rPr/>
      </w:pPr>
      <w:r>
        <w:rPr/>
        <w:t xml:space="preserve">ПАССАЖИР </w:t>
      </w:r>
      <w:r>
        <w:rPr>
          <w:rFonts w:eastAsia="Times New Roman" w:cs="Times New Roman" w:ascii="Times New Roman" w:hAnsi="Times New Roman"/>
          <w:lang w:val="en-US"/>
        </w:rPr>
        <w:t>[1]</w:t>
      </w:r>
    </w:p>
    <w:p>
      <w:pPr>
        <w:pStyle w:val="Normal"/>
        <w:ind w:firstLine="720"/>
        <w:jc w:val="both"/>
        <w:rPr/>
      </w:pPr>
      <w:r>
        <w:rPr/>
        <w:t xml:space="preserve">ПАССАЖИР </w:t>
      </w:r>
      <w:r>
        <w:rPr>
          <w:rFonts w:eastAsia="Times New Roman" w:cs="Times New Roman" w:ascii="Times New Roman" w:hAnsi="Times New Roman"/>
          <w:lang w:val="en-US"/>
        </w:rPr>
        <w:t>[2]</w:t>
      </w:r>
      <w:r>
        <w:rPr/>
        <w:t>, и т.д.</w:t>
      </w:r>
    </w:p>
    <w:p>
      <w:pPr>
        <w:pStyle w:val="Normal"/>
        <w:jc w:val="both"/>
        <w:rPr/>
      </w:pPr>
      <w:r>
        <w:rPr/>
        <w:t xml:space="preserve">Это и есть имена переменных с индексами. </w:t>
      </w:r>
    </w:p>
    <w:p>
      <w:pPr>
        <w:pStyle w:val="Normal"/>
        <w:jc w:val="both"/>
        <w:rPr/>
      </w:pPr>
      <w:r>
        <w:rPr/>
        <w:tab/>
        <w:t>Эта аналогия позволяет зафиксировать внимание на сущности понятия имени переменной, так как в самой аналогии слово «имя» используется дважды - как понятие программирования и как значение литерного типа. Различие этих двух моментов свидетельствует о понимании сути дела.</w:t>
      </w:r>
    </w:p>
    <w:p>
      <w:pPr>
        <w:pStyle w:val="Normal"/>
        <w:jc w:val="both"/>
        <w:rPr/>
      </w:pPr>
      <w:r>
        <w:rPr/>
        <w:tab/>
        <w:t>Таким образом, массивы - это совокупности однотипных переменных, в которых каждый элемент однозначно определяется своим местом в ряду элементов, образующих эту совокупность.</w:t>
      </w:r>
    </w:p>
    <w:p>
      <w:pPr>
        <w:pStyle w:val="Normal"/>
        <w:jc w:val="both"/>
        <w:rPr/>
      </w:pPr>
      <w:r>
        <w:rPr/>
        <w:tab/>
        <w:t>Слева внизу на ЛОС приведены примеры описания таблиц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Выводы и рекомендации.</w:t>
      </w:r>
    </w:p>
    <w:p>
      <w:pPr>
        <w:pStyle w:val="Normal"/>
        <w:ind w:firstLine="720"/>
        <w:jc w:val="both"/>
        <w:rPr/>
      </w:pPr>
      <w:r>
        <w:rPr/>
        <w:t>ЛОС 3 представляет собой образное и систематизированное изображение информации о величинах. Он дает знание как отдельных характеристик величин, так и их взаимодействие при различных видах организации.</w:t>
      </w:r>
    </w:p>
    <w:p>
      <w:pPr>
        <w:pStyle w:val="Normal"/>
        <w:ind w:firstLine="720"/>
        <w:jc w:val="both"/>
        <w:rPr/>
      </w:pPr>
      <w:r>
        <w:rPr/>
        <w:t>Важным моментом является вопрос о предоставлении места в памяти различным величинам. Простым переменным и константам - одно место, массивам - столько мест, сколько элементов в массиве, хотя массив имеет одно общее имя.</w:t>
      </w:r>
    </w:p>
    <w:p>
      <w:pPr>
        <w:pStyle w:val="Normal"/>
        <w:jc w:val="both"/>
        <w:rPr/>
      </w:pPr>
      <w:r>
        <w:rPr/>
        <w:tab/>
        <w:t>Переменные с индексами не описываются в алгоритме каждая в отдельности. Описывается сразу весь массив. В описании массива указывается его имя, тип его элементов и границы изменения индексов (число элементов массив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ЛОС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-5796915</wp:posOffset>
                </wp:positionV>
                <wp:extent cx="5920740" cy="7352030"/>
                <wp:effectExtent l="12700" t="12700" r="0" b="1397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0920" cy="7351920"/>
                          <a:chOff x="0" y="0"/>
                          <a:chExt cx="5920920" cy="7351920"/>
                        </a:xfrm>
                      </wpg:grpSpPr>
                      <wps:wsp>
                        <wps:cNvSpPr txBox="1"/>
                        <wps:spPr>
                          <a:xfrm>
                            <a:off x="2265120" y="5977080"/>
                            <a:ext cx="81216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результат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3680" y="5641200"/>
                            <a:ext cx="81216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Возврат и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181880" y="564192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880" y="5641920"/>
                            <a:ext cx="2706480" cy="542160"/>
                          </a:xfrm>
                          <a:prstGeom prst="pie">
                            <a:avLst>
                              <a:gd name="adj1" fmla="val 5400000"/>
                              <a:gd name="adj2" fmla="val 10800000"/>
                            </a:avLst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34400" y="5370840"/>
                            <a:ext cx="4870440" cy="108324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4838760" y="4838040"/>
                            <a:ext cx="310680" cy="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149080" y="4920120"/>
                            <a:ext cx="45000" cy="27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6160" y="4888800"/>
                            <a:ext cx="323280" cy="30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8360" y="492012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00" y="4920120"/>
                            <a:ext cx="42480" cy="28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5840" y="4829760"/>
                            <a:ext cx="45072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6600" y="4817160"/>
                            <a:ext cx="63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39200" y="4687560"/>
                            <a:ext cx="90216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А3 (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, y, z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15880" y="481572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2240" y="4787280"/>
                            <a:ext cx="807120" cy="49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63680" y="4108320"/>
                            <a:ext cx="1443240" cy="63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Вызов вспомогательного алгоритма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А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0640" y="5141520"/>
                            <a:ext cx="1984320" cy="102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u w:val="single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алг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А3 (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u w:val="single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цел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а, в,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u w:val="single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лит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с)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u w:val="single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арг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а, в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рез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с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;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3600" y="6094800"/>
                            <a:ext cx="72216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алг А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3880" y="6390000"/>
                            <a:ext cx="63180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алг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А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1160" y="3747600"/>
                            <a:ext cx="902160" cy="72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алг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А(..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X:=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знач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Y:=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знач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;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720" y="6453360"/>
                            <a:ext cx="1984320" cy="41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ОСНОВНОЙ АЛГОРИТМ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6960" y="6735960"/>
                            <a:ext cx="1713960" cy="61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Библиотека вспомогательных алгоритмов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29" name=""/>
                          <wps:cNvSpPr/>
                        </wps:nvSpPr>
                        <wps:spPr>
                          <a:xfrm>
                            <a:off x="3706560" y="6362640"/>
                            <a:ext cx="13593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0" name=""/>
                          <wps:cNvSpPr/>
                        </wps:nvSpPr>
                        <wps:spPr>
                          <a:xfrm>
                            <a:off x="3578400" y="6067440"/>
                            <a:ext cx="135324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1" name=""/>
                          <wps:cNvSpPr/>
                        </wps:nvSpPr>
                        <wps:spPr>
                          <a:xfrm>
                            <a:off x="3435840" y="5911920"/>
                            <a:ext cx="135324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1520" y="5010840"/>
                            <a:ext cx="488880" cy="48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Теле-фон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32" name=""/>
                          <wps:cNvSpPr/>
                        </wps:nvSpPr>
                        <wps:spPr>
                          <a:xfrm>
                            <a:off x="952560" y="4926960"/>
                            <a:ext cx="597600" cy="59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08640" y="3772440"/>
                            <a:ext cx="1785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165560" y="3911760"/>
                            <a:ext cx="2556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7040" y="3873600"/>
                            <a:ext cx="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760" y="3581280"/>
                            <a:ext cx="1169640" cy="68724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38480" y="3581280"/>
                            <a:ext cx="1144440" cy="71244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35360" y="3733920"/>
                            <a:ext cx="864720" cy="40752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52960" y="3733920"/>
                            <a:ext cx="890280" cy="45864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49080" y="4108320"/>
                            <a:ext cx="63576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молоко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6560" y="4108320"/>
                            <a:ext cx="38160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сок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3640" y="4495320"/>
                            <a:ext cx="266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95960" y="3911760"/>
                            <a:ext cx="63360" cy="55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9520" y="3924360"/>
                            <a:ext cx="88920" cy="55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7720" y="4495320"/>
                            <a:ext cx="241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41880" y="3949560"/>
                            <a:ext cx="114480" cy="533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3949560"/>
                            <a:ext cx="889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9520" y="3809880"/>
                            <a:ext cx="483120" cy="1911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73600" y="3822840"/>
                            <a:ext cx="483120" cy="1911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65560" y="3301920"/>
                            <a:ext cx="11437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РОГРАММ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33" name=""/>
                          <wps:cNvSpPr/>
                        </wps:nvSpPr>
                        <wps:spPr>
                          <a:xfrm>
                            <a:off x="4089240" y="3263760"/>
                            <a:ext cx="1346760" cy="280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4160" y="355680"/>
                            <a:ext cx="660960" cy="41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РЕЦЕПТ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34" name=""/>
                          <wps:cNvSpPr/>
                        </wps:nvSpPr>
                        <wps:spPr>
                          <a:xfrm>
                            <a:off x="0" y="330120"/>
                            <a:ext cx="1143720" cy="3052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25760" y="6324480"/>
                            <a:ext cx="444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760" y="5600160"/>
                            <a:ext cx="0" cy="723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6311880"/>
                            <a:ext cx="317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8720" y="5587920"/>
                            <a:ext cx="152280" cy="711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5600160"/>
                            <a:ext cx="888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5193720"/>
                            <a:ext cx="800280" cy="12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0" y="4609440"/>
                            <a:ext cx="0" cy="596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5480" y="4584240"/>
                            <a:ext cx="88920" cy="609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000" y="459684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3606840"/>
                            <a:ext cx="0" cy="2705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3581280"/>
                            <a:ext cx="444600" cy="2730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3594240"/>
                            <a:ext cx="13460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89320" y="2260440"/>
                            <a:ext cx="1448280" cy="86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на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    оператор 1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    оператор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;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кон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396440"/>
                            <a:ext cx="2299320" cy="78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( тип имя1, имя2, тип имя3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u w:val="single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арг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имя1, имя2, 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u w:val="single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рез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имя3, ..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6720" y="851040"/>
                            <a:ext cx="17280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алг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имя алгоритм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7840" y="2552760"/>
                            <a:ext cx="58500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КАК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497960"/>
                            <a:ext cx="737280" cy="47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И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ЧЕГО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7840" y="876240"/>
                            <a:ext cx="59760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ЧТО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120" y="2475720"/>
                            <a:ext cx="826200" cy="49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растере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добавить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1345680"/>
                            <a:ext cx="788040" cy="87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саха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масл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  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  ..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888840"/>
                            <a:ext cx="135936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ТОРТ(название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22560" y="711360"/>
                            <a:ext cx="0" cy="2400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736560"/>
                            <a:ext cx="0" cy="237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2247840"/>
                            <a:ext cx="5308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1270080"/>
                            <a:ext cx="5295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5" name=""/>
                          <wps:cNvSpPr/>
                        </wps:nvSpPr>
                        <wps:spPr>
                          <a:xfrm>
                            <a:off x="291960" y="711360"/>
                            <a:ext cx="5283720" cy="2413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3280" y="50760"/>
                            <a:ext cx="27691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ЕЩЕ    РАЗ   ОБ    АЛГОРИТМАХ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36" name=""/>
                          <wps:cNvSpPr/>
                        </wps:nvSpPr>
                        <wps:spPr>
                          <a:xfrm>
                            <a:off x="1384200" y="0"/>
                            <a:ext cx="4039200" cy="343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360" y="141480"/>
                            <a:ext cx="6350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06560" y="6182280"/>
                            <a:ext cx="63180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алг А2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37" name=""/>
                          <wps:cNvSpPr/>
                        </wps:nvSpPr>
                        <wps:spPr>
                          <a:xfrm>
                            <a:off x="3371040" y="5051520"/>
                            <a:ext cx="2164680" cy="99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456.45pt;width:466.2pt;height:578.9pt" coordorigin="180,-9129" coordsize="9324,11578">
                <v:shape id="shape_0" stroked="f" o:allowincell="f" style="position:absolute;left:3747;top:283;width:1278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результа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-245;width:1278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Возврат 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42,-244" to="2183,-103" stroked="t" o:allowincell="f" style="position:absolute;flip:xy">
                  <v:stroke color="red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coordsize="3761,753" path="m3753,0l0,38l14,76l38,114l72,151l115,189l167,225l229,261l300,297l380,331l468,365l565,398l670,430l783,461l903,490l1031,519l1166,545l1308,571l1456,595l1610,618l1769,639l1933,658l2102,676l2276,691l2453,706l2634,718l2817,728l3003,737l3190,744l3380,748l3570,751l3760,752l3753,0e" stroked="t" o:allowincell="f" style="position:absolute;left:2044;top:182;width:2131;height:426;mso-wrap-style:none;v-text-anchor:middle">
                  <v:fill o:detectmouseclick="t" on="false"/>
                  <v:stroke color="red" weight="9360" joinstyle="round" endcap="flat"/>
                  <w10:wrap type="none"/>
                </v:shape>
                <v:shape id="shape_0" coordsize="6765,1505" path="m0,0l0,1504l169,1504l337,1502l505,1500l673,1497l841,1492l1008,1487l1175,1481l1340,1474l1505,1466l1669,1457l1832,1448l1994,1437l2154,1426l2313,1413l2471,1400l2627,1386l2782,1371l2935,1355l3086,1338l3235,1321l3382,1303l3527,1283l3670,1263l3810,1243l3948,1221l4084,1199l4217,1176l4348,1152l4476,1128l4601,1103l4723,1077l4842,1050l4958,1023l5072,995l5182,967l5288,938l5392,908l5492,878l5589,847l5682,816l5772,784l5858,752l5940,719l6019,686l6094,653l6165,619l6233,584l6296,549l6356,514l6412,479l6463,443l6511,407l6555,371l6594,335l6630,298l6661,261l6688,224l6712,187l6730,150l6745,112l6756,75l6762,37l6764,0l0,0e" stroked="t" o:allowincell="f" style="position:absolute;left:8006;top:181;width:3834;height:852;mso-wrap-style:none;v-text-anchor:middle">
                  <v:fill o:detectmouseclick="t" on="false"/>
                  <v:stroke color="red" weight="9360" joinstyle="round" endcap="flat"/>
                  <w10:wrap type="none"/>
                </v:shape>
                <v:line id="shape_0" from="7800,-1510" to="8288,-1382" stroked="t" o:allowincell="f" style="position:absolute;flip:xy">
                  <v:stroke color="red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289,-1381" to="8359,-951" stroked="t" o:allowincell="f" style="position:absolute;flip:xy">
                  <v:stroke color="red" weight="12600" joinstyle="round" endcap="flat"/>
                  <v:fill o:detectmouseclick="t" on="false"/>
                  <w10:wrap type="none"/>
                </v:line>
                <v:line id="shape_0" from="7781,-1430" to="8289,-956" stroked="t" o:allowincell="f" style="position:absolute">
                  <v:stroke color="red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7438,-1381" to="7438,-956" stroked="t" o:allowincell="f" style="position:absolute">
                  <v:stroke color="red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7154,-1381" to="7220,-931" stroked="t" o:allowincell="f" style="position:absolute">
                  <v:stroke color="red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5591,-1523" to="6300,-1098" stroked="t" o:allowincell="f" style="position:absolute">
                  <v:stroke color="red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529,-1543" to="6522,-1543" stroked="t" o:allowincell="f" style="position:absolute">
                  <v:stroke color="red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6541;top:-1747;width:1420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А3 (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, y, z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27,-1545" to="5530,-1545" stroked="t" o:allowincell="f" style="position:absolute">
                  <v:stroke color="red" weight="9360" joinstyle="round" endcap="flat"/>
                  <v:fill o:detectmouseclick="t" on="false"/>
                  <w10:wrap type="none"/>
                </v:line>
                <v:line id="shape_0" from="2609,-1590" to="3879,-814" stroked="t" o:allowincell="f" style="position:absolute;flip:y">
                  <v:stroke color="red" weight="9360" joinstyle="round" endcap="flat"/>
                  <v:fill o:detectmouseclick="t" on="false"/>
                  <w10:wrap type="none"/>
                </v:line>
                <v:shape id="shape_0" stroked="f" o:allowincell="f" style="position:absolute;left:3745;top:-2659;width:2272;height:9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Вызов вспомогательного алгоритма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А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51;top:-1032;width:3124;height:1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u w:val="single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алг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А3 (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u w:val="single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цел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а, в,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u w:val="single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лит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с)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u w:val="single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арг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а, в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рез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с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;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5;top:469;width:1136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алг А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3;top:934;width:994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алг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А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5;top:-3228;width:1420;height:11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алг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А(...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X:=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знач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Y:=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знач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;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79;top:1034;width:3124;height:6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ОСНОВНОЙ АЛГОРИТ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05;top:1479;width:2698;height:9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Библиотека вспомогательных алгоритмо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6017;top:891;width:2140;height:720;mso-wrap-style:none;v-text-anchor:middle">
                  <v:fill o:detectmouseclick="t" type="solid" color2="black"/>
                  <v:stroke color="navy" weight="12600" joinstyle="round" endcap="flat"/>
                  <w10:wrap type="none"/>
                </v:rect>
                <v:rect id="shape_0" fillcolor="white" stroked="t" o:allowincell="f" style="position:absolute;left:5816;top:426;width:2130;height:710;mso-wrap-style:none;v-text-anchor:middle">
                  <v:fill o:detectmouseclick="t" type="solid" color2="black"/>
                  <v:stroke color="navy" weight="12600" joinstyle="round" endcap="flat"/>
                  <w10:wrap type="none"/>
                </v:rect>
                <v:rect id="shape_0" fillcolor="white" stroked="t" o:allowincell="f" style="position:absolute;left:5591;top:181;width:2130;height:710;mso-wrap-style:none;v-text-anchor:middle">
                  <v:fill o:detectmouseclick="t" type="solid" color2="black"/>
                  <v:stroke color="navy" weight="12600" joinstyle="round" endcap="flat"/>
                  <w10:wrap type="none"/>
                </v:rect>
                <v:shape id="shape_0" fillcolor="white" stroked="f" o:allowincell="f" style="position:absolute;left:1757;top:-1238;width:769;height:7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Теле-фо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1680;top:-1370;width:940;height:940;mso-wrap-style:none;v-text-anchor:middle">
                  <v:fill o:detectmouseclick="t" type="solid" color2="black"/>
                  <v:stroke color="black" weight="25560" joinstyle="round" endcap="flat"/>
                  <w10:wrap type="none"/>
                </v:rect>
                <v:shape id="shape_0" stroked="f" o:allowincell="f" style="position:absolute;left:7281;top:-3188;width:280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40,-2969" to="6779,-2850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380,-3029" to="8380,-295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coordsize="1625,955" path="m0,954l1624,954l1622,906l1616,857l1605,810l1591,762l1572,715l1550,668l1523,623l1492,578l1458,534l1420,491l1378,449l1333,409l1284,370l1232,333l1177,297l1119,263l1058,230l994,200l928,171l859,144l788,120l715,97l640,77l564,59l486,44l407,30l327,20l246,11l164,5l82,1l0,0l0,954e" stroked="t" o:allowincell="f" style="position:absolute;left:8381;top:-3489;width:920;height:54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590,990" path="m1589,989l1589,0l1509,1l1428,5l1348,11l1269,20l1191,32l1113,45l1037,62l962,80l889,101l818,124l748,150l681,177l616,207l554,239l494,272l437,308l383,345l332,384l285,424l241,466l200,509l162,553l129,599l99,646l73,693l51,741l33,790l18,839l8,889l2,939l0,989l1589,989e" stroked="t" o:allowincell="f" style="position:absolute;left:6540;top:-3489;width:900;height:56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201,567" path="m0,566l1200,566l1198,536l1193,507l1185,478l1174,449l1159,420l1142,392l1121,364l1097,336l1070,310l1040,284l1008,259l972,234l934,211l894,188l851,167l805,146l758,127l708,109l657,92l603,77l548,63l492,50l434,38l375,28l315,20l254,13l193,7l131,3l68,1l6,0l0,566e" stroked="t" o:allowincell="f" style="position:absolute;left:8160;top:-3249;width:680;height:32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237,638" path="m1236,637l1236,0l1173,1l1111,3l1049,7l987,13l926,20l866,29l807,40l749,52l692,65l636,80l582,96l530,114l479,133l431,154l384,175l340,198l298,222l259,247l222,273l187,300l155,328l126,356l100,386l77,416l57,446l39,477l25,509l14,541l6,573l2,605l0,637l1236,637e" stroked="t" o:allowincell="f" style="position:absolute;left:6720;top:-3249;width:700;height:36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stroked="f" o:allowincell="f" style="position:absolute;left:8289;top:-2659;width:1000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молок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9;top:-2659;width:600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со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060,-2050" to="8479,-205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520,-2969" to="8619,-2090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7880,-2949" to="8019,-207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460,-2050" to="6839,-205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860,-2909" to="7039,-2070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6300,-2909" to="6439,-205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7880;top:-3129;width:760;height:300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280;top:-3109;width:760;height:300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shape id="shape_0" stroked="f" o:allowincell="f" style="position:absolute;left:6740;top:-3929;width:1800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РОГРАМ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620;top:-3989;width:2120;height:440;mso-wrap-style:none;v-text-anchor:middle">
                  <v:fill o:detectmouseclick="t" on="false"/>
                  <v:stroke color="navy" weight="25560" joinstyle="round" endcap="flat"/>
                  <w10:wrap type="none"/>
                </v:rect>
                <v:shape id="shape_0" stroked="f" o:allowincell="f" style="position:absolute;left:581;top:-8569;width:1040;height:6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РЕЦЕП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80;top:-8609;width:1800;height:480;mso-wrap-style:none;v-text-anchor:middle">
                  <v:fill o:detectmouseclick="t" on="false"/>
                  <v:stroke color="navy" weight="25560" joinstyle="round" endcap="flat"/>
                  <w10:wrap type="none"/>
                </v:rect>
                <v:line id="shape_0" from="2741,831" to="3440,831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2741,-310" to="2741,829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560,811" to="1059,811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1060,-329" to="1299,790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line id="shape_0" from="1320,-310" to="2719,-310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1460,-950" to="2719,-931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2720,-1870" to="2720,-931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1480,-1910" to="1619,-951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line id="shape_0" from="1640,-1890" to="2719,-1890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3420,-3449" to="3420,810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540,-3489" to="1239,810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line id="shape_0" from="1280,-3469" to="3399,-3469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shape id="shape_0" stroked="f" o:allowincell="f" style="position:absolute;left:5360;top:-5570;width:2280;height:1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нач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    оператор 1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    оператор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;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ко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-6930;width:3620;height:1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( тип имя1, имя2, тип имя3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u w:val="single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арг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имя1, имя2, 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u w:val="single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рез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имя3, 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0;top:-7789;width:2720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алг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имя алгорит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0;top:-5109;width:920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КАК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1;top:-6770;width:1160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И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ЧЕГО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0;top:-7749;width:940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ЧТО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0;top:-5230;width:1300;height:7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растерет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добави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0;top:-7010;width:1240;height:1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саха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масл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  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  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0;top:-7730;width:2140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ТОРТ(название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40,-8009" to="4940,-423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420,-7969" to="3420,-423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20,-5589" to="8979,-558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60,-7129" to="8999,-712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640;top:-8009;width:8320;height:3800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shape id="shape_0" stroked="f" o:allowincell="f" style="position:absolute;left:3241;top:-9049;width:43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ЕЩЕ    РАЗ   ОБ    АЛГОРИТМА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360;top:-9129;width:6360;height:540;mso-wrap-style:none;v-text-anchor:middle">
                  <v:fill o:detectmouseclick="t" on="false"/>
                  <v:stroke color="red" weight="25560" joinstyle="round" endcap="flat"/>
                  <w10:wrap type="none"/>
                </v:rect>
                <v:line id="shape_0" from="195,-8906" to="1194,-8906" stroked="t" o:allowincell="f" style="position:absolute">
                  <v:stroke color="blue" weight="25560" joinstyle="round" endcap="flat"/>
                  <v:fill o:detectmouseclick="t" on="false"/>
                  <w10:wrap type="none"/>
                </v:line>
                <v:shape id="shape_0" stroked="f" o:allowincell="f" style="position:absolute;left:6017;top:607;width:994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алг А2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489;top:-1174;width:3408;height:1562;mso-wrap-style:none;v-text-anchor:middle">
                  <v:fill o:detectmouseclick="t" type="solid" color2="black"/>
                  <v:stroke color="navy" weight="93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ОЯСНЕНИЯ К ЛОС 4</w:t>
      </w:r>
    </w:p>
    <w:p>
      <w:pPr>
        <w:pStyle w:val="Normal"/>
        <w:jc w:val="both"/>
        <w:rPr/>
      </w:pPr>
      <w:r>
        <w:rPr/>
        <w:tab/>
        <w:t>ЛОС 4 возвращает нас к понятию алгоритма, но уже на более высоком уровне знания.</w:t>
      </w:r>
    </w:p>
    <w:p>
      <w:pPr>
        <w:pStyle w:val="Normal"/>
        <w:jc w:val="both"/>
        <w:rPr/>
      </w:pPr>
      <w:r>
        <w:rPr/>
        <w:tab/>
        <w:t xml:space="preserve">Житейским примером, который может быть использован для пояснения способа записи алгоритма, является любой кулинарный рецепт - </w:t>
      </w:r>
      <w:r>
        <w:rPr>
          <w:i/>
          <w:iCs/>
        </w:rPr>
        <w:t xml:space="preserve">как </w:t>
      </w:r>
      <w:r>
        <w:rPr/>
        <w:t>приготовить определенное блюдо (</w:t>
      </w:r>
      <w:r>
        <w:rPr>
          <w:i/>
          <w:iCs/>
        </w:rPr>
        <w:t>что)</w:t>
      </w:r>
      <w:r>
        <w:rPr/>
        <w:t xml:space="preserve"> из определенных продуктов (</w:t>
      </w:r>
      <w:r>
        <w:rPr>
          <w:i/>
          <w:iCs/>
        </w:rPr>
        <w:t>из чего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>?</w:t>
      </w:r>
      <w:r>
        <w:rPr/>
        <w:t xml:space="preserve"> Аналогия полная. Имя алгоритма - это название производимого продукта. Если алгоритм пишется для ЭВМ, то его часто так и называют - программный продукт. Указание типов имен, являющихся аргументами (входами) и результатами (выходами) алгоритма - это задание конкретных характеристик величин, для обработки которых предназначен алгоритм.</w:t>
      </w:r>
    </w:p>
    <w:p>
      <w:pPr>
        <w:pStyle w:val="Normal"/>
        <w:jc w:val="both"/>
        <w:rPr/>
      </w:pPr>
      <w:r>
        <w:rPr/>
        <w:tab/>
        <w:t>На ЛОС помещен опорный сигнал в виде двух стаканов с разными жидкостями. Он связан с понятием промежуточной величины. Можно ли поменять местами содержимое двух стаканов, не пользуясь третьим, промежуточным</w:t>
      </w:r>
      <w:r>
        <w:rPr>
          <w:rFonts w:eastAsia="Times New Roman" w:cs="Times New Roman" w:ascii="Times New Roman" w:hAnsi="Times New Roman"/>
          <w:lang w:val="en-US"/>
        </w:rPr>
        <w:t>?</w:t>
      </w:r>
      <w:r>
        <w:rPr/>
        <w:t xml:space="preserve"> При исполнении любого алгоритма могут понадобиться некоторые вспомогательные величины. </w:t>
      </w:r>
    </w:p>
    <w:p>
      <w:pPr>
        <w:pStyle w:val="Normal"/>
        <w:jc w:val="both"/>
        <w:rPr/>
      </w:pPr>
      <w:r>
        <w:rPr/>
        <w:tab/>
        <w:t>Промежуточные величины не являются ни аргументами, ни результатами, но в теле алгоритма они должны быть обязательно описаны, так как им должно быть предоставлено место в памяти ЭВМ в соответствии с их типом. В реальных программах количество промежуточных величин может значительно превышать количество аргументов и результатов.</w:t>
      </w:r>
    </w:p>
    <w:p>
      <w:pPr>
        <w:pStyle w:val="Normal"/>
        <w:jc w:val="both"/>
        <w:rPr/>
      </w:pPr>
      <w:r>
        <w:rPr/>
        <w:tab/>
        <w:t>Вторая часть ЛОС 4 посвящена вопросам оптимального использования труда программистов. Дело в том, что хороший алгоритм, составленный однажды, не имеет тенденции к порче и потому его можно использовать как угодно долго, а чтобы не переписывать каждый раз, из хороших алгоритмов составляют библиотеки алгоритмов и определяют общие правила пользования такими библиотеками.  Все алгоритмы, занесенные туда, называют вспомогательными. В алгоритмических языках  они называются процедурами и функциями. Для того, чтобы воспользоваться вспомогательным алгоритмом при написании другого алгоритма ( на ЛОС последний помещен в букву А и назван основным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/>
        <w:t xml:space="preserve"> его имя - тоже А), необходимо в нужном месте написать команду (оператор) вызова вспомогательного алгоритма. Она имеет следующий формат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jc w:val="both"/>
        <w:rPr/>
      </w:pPr>
      <w:r>
        <w:rPr/>
        <w:tab/>
        <w:t>ИМЯ вспом. алг. (список конкретных имен, для которых должен проработать вспомогательный алгоритм).</w:t>
      </w:r>
    </w:p>
    <w:p>
      <w:pPr>
        <w:pStyle w:val="Normal"/>
        <w:jc w:val="both"/>
        <w:rPr/>
      </w:pPr>
      <w:r>
        <w:rPr/>
        <w:t>Это показано на ЛОС 4. К моменту вызова (опорный сигнал в виде телефона) вспомогательного алгоритма с именем А3 в основном алгоритме должны быть обязательно описаны и определены  значения переменных, которые при вызове будут переданы как аргументы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акже должна быть описана величина, которая будет передана во вспомогательный алгоритм для получения результата его работы.</w:t>
      </w:r>
    </w:p>
    <w:p>
      <w:pPr>
        <w:pStyle w:val="Normal"/>
        <w:jc w:val="both"/>
        <w:rPr/>
      </w:pPr>
      <w:r>
        <w:rPr/>
        <w:tab/>
        <w:t>Алгоритм, вспомогательный в одном случае, может оказаться основным по отношению к другому алгоритму, если во время работы он обращается к нему. Этот другой алгоритм будет по отношению к вызывающему вспомогательным.</w:t>
      </w:r>
    </w:p>
    <w:p>
      <w:pPr>
        <w:pStyle w:val="Normal"/>
        <w:jc w:val="both"/>
        <w:rPr/>
      </w:pPr>
      <w:r>
        <w:rPr/>
        <w:tab/>
        <w:t>На ЛОС 4 стрелочкой с надписью «возврат и результат» подчеркнут тот факт, что возвращение результата работы вспомогательного алгоритма происходит всегда в вызывающий, т.е. в основной для него, алгоритм к команде, следующей за командой вызова.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Выводы и рекомендации.</w:t>
      </w:r>
    </w:p>
    <w:p>
      <w:pPr>
        <w:pStyle w:val="Normal"/>
        <w:jc w:val="both"/>
        <w:rPr/>
      </w:pPr>
      <w:r>
        <w:rPr/>
        <w:tab/>
        <w:t>ЛОС 4 является своего рода завершением изучения теоретического материала, связанного с правилами написания и оформления алгоритмов.</w:t>
      </w:r>
    </w:p>
    <w:p>
      <w:pPr>
        <w:pStyle w:val="Normal"/>
        <w:jc w:val="both"/>
        <w:rPr/>
      </w:pPr>
      <w:r>
        <w:rPr/>
        <w:tab/>
        <w:t>При изучении ЛОС 4 и соответствующего материала по учебному пособию следует обратить внимание на такой важный момент.</w:t>
      </w:r>
    </w:p>
    <w:p>
      <w:pPr>
        <w:pStyle w:val="Normal"/>
        <w:jc w:val="both"/>
        <w:rPr/>
      </w:pPr>
      <w:r>
        <w:rPr/>
        <w:tab/>
        <w:t>Если алгоритм предназначен для работы в качестве основного, т.е. к нему не предполагается обращение в дальнейшем, то первым оператором в его теле должен быть оператор ввода необходимых для работы значений величин. В учебном пособии об операторах ввода речи не ведется, но, если предполагается хоть какое-то общение с ЭВМ, о вводе говорить просто необходимо.</w:t>
      </w:r>
    </w:p>
    <w:p>
      <w:pPr>
        <w:pStyle w:val="Normal"/>
        <w:jc w:val="both"/>
        <w:rPr/>
      </w:pPr>
      <w:r>
        <w:rPr/>
        <w:tab/>
        <w:t>Можно пойти по другому пути - все алгоритмы оформлять как вспомогательные. Тогда ввода в них не требуется, т. к. Конкретные значения аргументов (входных величин) передаются им в вызове. Именно этот путь и выбран в учебном пособ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Эффективность использования ЛОС привела к разработке комплекта опорных конспектов (ОК), которые в настоящее время  используются в некоторых учебных заведениях. ОК были дополнены изображениями основных устройств ЭВМ и синтаксическими диаграммами. ОК охватывают все разделы курса ОИВТ.</w:t>
      </w:r>
    </w:p>
    <w:p>
      <w:pPr>
        <w:pStyle w:val="Normal"/>
        <w:jc w:val="both"/>
        <w:rPr/>
      </w:pPr>
      <w:r>
        <w:rPr/>
        <w:tab/>
        <w:t>Каждый учащийся имеет комплект ОК. Каждый ОК снабжен вопросами и упражнениями. Упражнения сочетаются с выполнением программ, записанных на дискетах. На практических занятиях учащиеся выполняют весь комплекс работ, необходимых при работе на ЭВМ.</w:t>
      </w:r>
    </w:p>
    <w:p>
      <w:pPr>
        <w:pStyle w:val="Normal"/>
        <w:jc w:val="both"/>
        <w:rPr/>
      </w:pPr>
      <w:r>
        <w:rPr/>
        <w:tab/>
        <w:t>ОК не заменяют учебное пособие, а дополняют его, позволяя наглядно выделить основные понятия, приемы построения алгоритмов простейших задач, помогают учащимся в самостоятельной работе с учебными пособиями и при работе на ЭВМ. При подготовке к работе учащихся с ОК</w:t>
      </w:r>
      <w:r>
        <w:rPr>
          <w:rFonts w:eastAsia="Times New Roman" w:cs="Times New Roman" w:ascii="Times New Roman" w:hAnsi="Times New Roman"/>
          <w:lang w:val="en-US"/>
        </w:rPr>
        <w:t>?</w:t>
      </w:r>
      <w:r>
        <w:rPr/>
        <w:t>, исходя из его содержания, формулируются требования к знаниям и умениям, подбираются вопросы и упражнения.</w:t>
      </w:r>
    </w:p>
    <w:p>
      <w:pPr>
        <w:pStyle w:val="Normal"/>
        <w:jc w:val="both"/>
        <w:rPr/>
      </w:pPr>
      <w:r>
        <w:rPr/>
        <w:tab/>
        <w:t>ОК способствует активному усвоению учащимися основ информатики и вычислительной техники, развитию у них логического мышления, компьютерной грамотности и, что очень важно, побуждает интерес к информати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Литература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641" w:hanging="566"/>
        <w:jc w:val="both"/>
        <w:rPr/>
      </w:pPr>
      <w:r>
        <w:rPr>
          <w:sz w:val="32"/>
          <w:szCs w:val="32"/>
        </w:rPr>
        <w:t xml:space="preserve">Журнал «Информатика и образование» 1987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‘3</w:t>
      </w:r>
    </w:p>
    <w:p>
      <w:pPr>
        <w:pStyle w:val="Normal"/>
        <w:ind w:left="75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>Т. Поддубная (Томский государственный университет).</w:t>
      </w:r>
    </w:p>
    <w:p>
      <w:pPr>
        <w:pStyle w:val="Normal"/>
        <w:ind w:left="75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>Информатика по опорным сигналам.</w:t>
      </w:r>
    </w:p>
    <w:p>
      <w:pPr>
        <w:pStyle w:val="Normal"/>
        <w:ind w:left="7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358" w:hanging="283"/>
        <w:jc w:val="both"/>
        <w:rPr/>
      </w:pPr>
      <w:r>
        <w:rPr>
          <w:sz w:val="32"/>
          <w:szCs w:val="32"/>
        </w:rPr>
        <w:t xml:space="preserve">Журнал «Информатика и образование» 1990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‘</w:t>
      </w:r>
      <w:r>
        <w:rPr>
          <w:sz w:val="32"/>
          <w:szCs w:val="32"/>
        </w:rPr>
        <w:t>3</w:t>
      </w:r>
    </w:p>
    <w:p>
      <w:pPr>
        <w:pStyle w:val="Normal"/>
        <w:ind w:left="75" w:hanging="0"/>
        <w:jc w:val="both"/>
        <w:rPr/>
      </w:pPr>
      <w:r>
        <w:rPr>
          <w:sz w:val="32"/>
          <w:szCs w:val="32"/>
        </w:rPr>
        <w:tab/>
        <w:t>К. Сулима - Самойлов (Киевское суворовское военное училище).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</w:r>
      <w:r>
        <w:rPr>
          <w:sz w:val="32"/>
          <w:szCs w:val="32"/>
        </w:rPr>
        <w:t>Опорные конспекты в курсе ОИВТ.</w:t>
      </w:r>
    </w:p>
    <w:p>
      <w:pPr>
        <w:pStyle w:val="Normal"/>
        <w:ind w:left="75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851" w:footer="0" w:bottom="85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8T07:35:00Z</dcterms:created>
  <dc:creator>Ринат</dc:creator>
  <dc:description/>
  <dc:language>en-US</dc:language>
  <cp:lastModifiedBy>Ринат</cp:lastModifiedBy>
  <cp:lastPrinted>1998-06-08T11:58:00Z</cp:lastPrinted>
  <dcterms:modified xsi:type="dcterms:W3CDTF">1998-06-10T13:47:00Z</dcterms:modified>
  <cp:revision>7</cp:revision>
  <dc:subject/>
  <dc:title>     ОБУЧЕНИЕ    ИНФОРМАТИКЕ   ПО  ОПОРННЫМ   СИГНАЛАМ </dc:title>
</cp:coreProperties>
</file>