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ущественные отличия ОДИ от игр других типов. 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Во-первых</w:t>
      </w:r>
      <w:r>
        <w:rPr>
          <w:rFonts w:eastAsia="Times New Roman Cyr" w:cs="Times New Roman Cyr" w:ascii="Times New Roman Cyr" w:hAnsi="Times New Roman Cyr"/>
        </w:rPr>
        <w:t xml:space="preserve">, это относительно менее жесткий сценарий (в отличие от четкого алгоритма в большинстве деловых игр);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во-вторых</w:t>
      </w:r>
      <w:r>
        <w:rPr>
          <w:rFonts w:eastAsia="Times New Roman Cyr" w:cs="Times New Roman Cyr" w:ascii="Times New Roman Cyr" w:hAnsi="Times New Roman Cyr"/>
        </w:rPr>
        <w:t xml:space="preserve">, разнообразный подбор состава участников игры в зависимости от специфики решаемой проблемы;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в-третьих</w:t>
      </w:r>
      <w:r>
        <w:rPr>
          <w:rFonts w:eastAsia="Times New Roman Cyr" w:cs="Times New Roman Cyr" w:ascii="Times New Roman Cyr" w:hAnsi="Times New Roman Cyr"/>
        </w:rPr>
        <w:t>, ориентация игры на поиск решения проблем, требующих новых нетривиальных подходов (в отличие от деловых игр, где участники отрабатывают действия в стандартных ситуациях и стремятся к достижению некоторого устанавливаемого знатоками-экспертами эталона);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и наконец</w:t>
      </w:r>
      <w:r>
        <w:rPr>
          <w:rFonts w:eastAsia="Times New Roman Cyr" w:cs="Times New Roman Cyr" w:ascii="Times New Roman Cyr" w:hAnsi="Times New Roman Cyr"/>
        </w:rPr>
        <w:t xml:space="preserve">, ОДИ преследует цель разработки и внедрения новых методов осуществления коллективной творческой деятельности, в частности, организаторской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ДИ обладают гораздо большей неопределенностью, чем деловые игры, как в процедуре проведения, содержании обсуждения, так и в предсказуемости получаемых результатов. Если деловые игры формируют тип мышления (педагогического, управленческого), ориентированный на анализ и сопровождение деятельности, то ОДИ направляют мышление на анализ и прогнозирование развития социокультурных, педагогических и других процессов.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0T01:47:00Z</dcterms:created>
  <dc:creator>������ �����</dc:creator>
  <dc:description/>
  <dc:language>en-US</dc:language>
  <cp:lastModifiedBy>������ �����</cp:lastModifiedBy>
  <dcterms:modified xsi:type="dcterms:W3CDTF">1996-06-10T21:09:00Z</dcterms:modified>
  <cp:revision>4</cp:revision>
  <dc:subject/>
  <dc:title>������������ ������ ��� �� ��� ������ �����. </dc:title>
</cp:coreProperties>
</file>