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авнение Деловой и Ролевой игр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сравнить ситуацию деловой игры с той ситуацией, с которой человек сталкивается в ролевой игре, то можно увидеть кардинальные отличия, обусловленные отсутствием имитационной модели в последней, а значит, не предполагающей внешней материализованной (в виде системы игровых правил) экспликации ориентировочной структуры и организации деятельности. В ролевой игре человек сталкивается о неопределенной ситуацией, когда при отсутствии естественного стихийного "организма", в котором существует реальны деятельность, необходимо эту деятельность воспроизводить. Дня того, чтобы решить подобную задачу, играющий-исполнитель той или иной роли должен привнести в "пустую" ситуацию содержание реальной деятельности. Такое привнесение, конечно, возможно только на основе глубокого знания воспроизводимой деятельности, социальных ролей, разыгрываемой проблемы и умения осознать, отрефлексировать данную деятельность и ту ситуацию, в которой она осуществляется. По существу, участнику предлагается проделать работу по реконструкции систем ориентиров, на которые он опирается а ходе реальной деятельности. Эти условия повторяют ту задачу, которую решает актер, пытаясь выполнить на сцене (т.е. без естественного оправдания) то или иное действие. К не случайно в ходе ролевых игр часто встречаются похожие на описанные К.С. Станиславским трудности и феномены: действие, которое кажется таким легким и простым в реальной жизни, невозможно выполнить на сцене. Причина понятна: чем действие "легче", т.е. более автоматизированно выполняется, тем меньше мы осознаем процесс его выполнения и те ориентиры, на которые опираемся при его реализации. Понятны и другие отмечаемые в литературе факты: ролевая игра не эффективна, просто "не идет", перерождается в дискуссию, если участники не знакомы непосредственное воспроизводимой деятельностью. Так, при организации переговорных игр студенты не могут наладить естественные переговоры, а начинают как бы излагать теоретический материал по проблеме, превращая "переговоры" в теоретическую дискуссию. 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ышеизложенное позволяет объяснить еще один любопытный факт: будто бы случайное различие в областях применения деловых и ролевых игр. Его объясняют тем, что деловые игры предложены экономистами и военными, поэтому основная область приложения метода - экономика и политика, военное дело, а ролевые игры предложены социальными психологами, поэтому основная область их применения - это тренинг коммуникативных навыков. Хотелось бы подчеркнуть не случайность этого явления. Попробуйте организовать деловую игру, имитирующую собственно процессы общения! Это очень непросто прежде всего потому, что в психологии отсутствуют теоретические представления о процессах общения, достаточные для описания полной ориентировочной основы данной деятельности, которые могли бы быть положены в основу имитационной модели, С другой стороны, именно та или иная экономическая, управленческая и ряд других деятельностей и конкретных развитых предметных областей знания легче поддаются рефлексии и моделированию, и в действительности в конструкцию деловых игр закладываются те реальные модельные представления (часто математические модели) об экономических и социальных процессах, которые существуют в современной науке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0T02:14:00Z</dcterms:created>
  <dc:creator>������ �����</dc:creator>
  <dc:description/>
  <dc:language>en-US</dc:language>
  <cp:lastModifiedBy>������ �����</cp:lastModifiedBy>
  <dcterms:modified xsi:type="dcterms:W3CDTF">1996-06-10T21:03:00Z</dcterms:modified>
  <cp:revision>4</cp:revision>
  <dc:subject/>
  <dc:title>��������� ������� � ������� ���.</dc:title>
</cp:coreProperties>
</file>