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Черепахин Геннадий, Новосибирск, "Арда", 1995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Работе делается попытка  создать  непротиворечивую систему: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ксиоматику, причинно-следственную логику Игры как процесса, единую систему понятий (язык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лное построение  логически взаимосвязанной теории  позволит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менять индуктивно-дедуктивный аппарат логики  как  к отдельны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бытиям Игры, так и к Игре в целом, даст возможность предсказат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зможные последствия  отдельных  событий,  и  наоборот - строит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истему событий, исходя из требований заданного результа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Рассматривая Игру  как сущность (не процесс, задачу, иллюзию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 так далее, а именно  СУЩНОСТЬ  -  нечто автономно существующее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гирующее и воздействующее), предлагаю определени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ИГРА есть СИСТЕМА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 моделей действующих лиц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 моделей объектов, процессов и явлений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лишенных самосознания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моделей их взаимодействий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и этом будем  считать, чт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ДЕЛЬ - это  приближенное ОПИСАНИЕ или ОБОЗНАЧЕНИЕ (в общем случае) сущностей реального мира, или "сконструированных" (заимствованных из литературы) миров, выраженное определенной символикой, с необходимой степенью абстракци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Модель" с латинского  "modulus" - "мера" - именно МЕРА некоторых качеств прототипа, которые отображает модель. В модели очевидно  или  неявно заложена ЦЕЛЬ, определяющая, какие из  качест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тотипа отображает модель, абстрагируясь от других - неважных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смотренное -  аспект  УПРОЩЕНИЯ  при моделировании. Други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значением моделирования можно  считать обеспечение безопасност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зучаемых (изображаемых) процессов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алее: думаю, нет необходимости  раскрывать  понятия "ВЗАИМОДЕЙСТВИЯ" и "СУЩОНСТЕЙ, ЛИШЕННЫХ САМООСОЗАНИЯ"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Отдельно рассмотри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ЙСТВУЮЩИХ ЛИЦ: это - основная СУЩНОСТЬ, связывающая Игру с объективной реальностью.  Имеет две взаимопереходящих  ипостас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грающий и Персонаж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ЕРСОНАЖ "живет" в созданной Модели Мира Игры, создается по законам Модели Мира в соответствии с задачами Игры, наделен определенными свойствами, возможностями, целями, ограничениям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ИГРАЮЩИЙ (Предпочитаю  использовать  этот  термин (а не "Игрок")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тобы подчеркнуть, что акцент делается на Игру, а не на ВЫИГРЫШ. В  остальном термин очевиден.) Играющий "оживляет" соб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хему  Персонажа,  созданную  Мастерами, наделяя его  способностью к действию; для него (играющего)  эта схема становитс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ключом" к миру, в котором живет Персонаж, позволяя восприни-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ать его,  как ограниченную реальность. (Игра, вообще говоря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сть Измененное Состояние ВОСПРИЯТИЯ, а все остальное - внешнее и несущественное.)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инамику Игры как системы можно рассматривать  с разных точе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рения ("точек  отсчета"). Хорошие результаты получаются при рассмотрении динамики,  наблюдая "извне" за отдельно взятым Действующим Лицом (ДЛi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так, ДЛi "находится" в некоторых ОБСТОЯТЕЛЬСТВАХ  (в общем 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ределяющих его "место" в Мире, в частности - проявления составляющих Модели  Мира,  отображающих  различные аспекты объективн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и), и  "попадает"  в  СИТУАЦИИ, формируемые другими Действующими Лицами (++ ДЛj)  и Моделями Природных Процессов и Явлений (П) -  иначе  говоря, "сущностей, лишенных самоосознания", 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правляемых Мастерами, побуждающими к ДЕЙСТВИЮ. (++ - знак суммы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СТОЯТЕЛЬСТВА и СИТУАЦИЯ - "две большие разницы"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стоятельства - факт, квазистатик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итуация - процесс, динам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онкретизируем определения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(О) ОБСТОЯТЕЛЬСТВА = сумма сущностей, присущих Модели Мира, актуальные в данный  момент  для ДЛi, и связанных  с  ним так и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аче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(С) СИТУАЦИЯ = сумма внешних воздействий на ДЛi  (со стороны сущностей Модели Мира), динамично сложившаяся таким образом, что сформировала задачу, требующую разреш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ли так (вспомним дифуры) ситуация  =  задача,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стоятельства  =  граничные услов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 так выглядит взаимосвязь этих понятий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¬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                          СХЕМА 1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------------&gt; Ситуация &lt;------¬  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¦   Непоср.    ¦  Непоср.     ¦ Циклы развития модели отноше-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¦              V              ¦   ний не нарисованы по техни-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++ДЛ &lt;========== ДЛi==========&gt; П   ческим  ограничениям;   они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¦              ^              ¦   крутятся в тройках по  нап-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¦   Опоср.     ¦   Опоср.     ¦   равлению стрелок.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+-----------&gt; Обстоят. &lt;------+ "Непоср." =  непосредственное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¦              ¦              ¦   взаимодействие,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L------ ------/ \------ ------- "Опоср."   =   опосредованное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       V               V          взаимодействие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¦   "Субъективное"  "Объективное"   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L----------------------------------------------------------------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Ситуация, созданная (++ДЛ  и П), формируя задачу для ДЛi, вынуждает ДЛi  к действию, отражающемуся на ++ДЛ или  П, что в свою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чередь изменяет О или С для ДЛi, что формирует ЕДИНИЧЫЙ ЦИКЛ События, который можно считать КВАНТОМ ДИНАМИКИ Игры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пределим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СОБЫТИЕ есть  Обусловленное, Осознанное и Значимое действие. (вс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азанное имеется в виду в приложении к Модели Мира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ЫВОД: Выделен  и описан КВАНТ  Игры, из чего могут быть выведены некоторые необходимые (хотя не обязательно достаточные) условия существования Игры  (как самоподдерживающегося процесса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 частности  - очевидно требование стыковки событий -  следствия предыдущего становятся причиной следующего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чевидно также представление о лишних для игры сущностях - т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сть не влияющих на действия, или действия, не значимые для Модели  Мира  - и, следовательно, должных быть "отсеченными"  бритв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ккам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армонизация составляющих цикла - не очевидна, но требует более подробного рассмотрения, - это, опять же, в другой раз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 теперь посмотрим на динамику игры с точки  зрения этого самого Действующего Лица. (Но мы будем  видеть  много  больше,  че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но, так  как мы будем интересоваться причинно-следственными взаимосвязями и можем анализировать также процессы внутри собствен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Лi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з этого расмотрения получается "Матрица" сущностей, актуальная для Игры. (Названия достаточно условные, это скорее идентификаторы. Здесь более важны взаимосвязи.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----------------------------------------------¬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Модель      "Ситуация"    Модель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"Морали"     (задача)     Мира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               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               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"Выбор"      "Действие"    Модель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             (решение)    действующих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                          лиц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                  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¦  "Опыт"      "Реакция"    "Обстоятельства"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L----------------------------------------------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пределим сущности, которым еще не были даны определ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ОДЕЛЬ МИРА (ММ): Здесь - включает в себя  сущности, лишенные самоосознания (объекты,  явления,  процессы).  Законы Мира, вид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ира, "виртуальная" информац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ЕЙСТВИЕ: Значимое для ММ ИЗМЕНЕНИЕ, произведенное или обозначенное ДЛi (как частный случай - "нулевое изменение", сознательно пассивная  реакция),  по законам, соответствующим ММ, вызванное С, СОЗНАТЕЛЬНО ВЫБРАННОЕ с учетом О (в  общем случае решение задачи С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РЕАКЦИЯ (Р): Процессы в ММ, или действия ++ДЛ, вызванные (или до пущенные) действиями  ДЛi, изменяющие наличную ситуацию С и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 для него (моделируют, по большому счету, изменения наличн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и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ОДЕЛЬ МОРАЛИ:  Нефизические  законы  поведения, установленные ММ для конкретного  Персонажа  (модельные  ограничения). В общем случае - константа. ШАБЛОН решения (и поиска) задач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БОР: Анализ  (понятие можно развернуть)  С с учетом О, с учетом ограничений Модели  Морали, оптимизация в меру личного Опыта, и принятия  выполнимого  Решения,  претворяемого в жизнь Действие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ОПЫТ: В лучшем случае - набор АЛГОРИТМОВ решения  задач, ( ПРИСУЩИЙ ИГРАЮЩЕМУ,  равно применимый как  в ММ, так и в реальности), система фактических КРИТЕРИЕВ, не входящих в модель "Морали"; "движущая сила" Выбора; модифицируется в процессе Игры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 счет анализа обратной связи = "Реакции", Р, вне зависимости от желания Играющего. В худшем случае - неизменный набор "шаблонов" поведения,  но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м не менее, также присущий  Играющему, и отражающий его реальные проблем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Матрица в динамике выглядит примерно так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--------------------------¬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¦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V                     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ораль-------¬             С &lt;-------------------- ММ +--¬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       ¦              ¦                    /  ^ ¦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       ¦              /                   /   ¦ ¦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  /----V---¬       ДЛi &lt;========¬        /    ¦ ¦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    &lt;  Анализ ¦        ¦    -------+-------/------ ¦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бор   \¦=======¦\       V    ¦      ¦      /        ¦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^      ¦ Решение &gt;---&gt;  Действ. ----+-----/--&gt; ++ ДЛ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   L-------¦/                   ¦    /        ¦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        ^               --------+-- /         ¦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---------               ¦       ¦             ¦    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¦   ¦                      \/       ¦             V    ¦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пыт &lt;***************** Реакция     L============ О &lt;---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А происходит  это следующим образом:  ДЛi под воздействием С и О, созданных, как было  указано выше, ММ и ++ДЛ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нализирует задачу, на  основании Опыта и Модели Морали, 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нимает Решение, опираясь на  тот  же Опыт и ограничения Моде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рали - что, собственно говоря, и есть "Выбор", после че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йствует, что  оказывает влияние на ММ и ++ДЛ,  что, в свою очередь, исходя опять же из диаграммы 1, изменяет С и О,  но теперь мы учтем еще и Р - то есть обратную связь 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грающий  оценивает  произошедшее, опираясь  на  имевшийся  ранее Опыт, ограниченный Моделью Морали, и, оценив,  по идее должен внести некоторые коррективы  в  систему  "Опыта"; вернее, это ПРОИСХОДИТ без его ведом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ЫВОД: В  этой цепочке обратных связей  "Реакция - Опыт  - Выбор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ключен собственно смысл игры как сущности,  влияющей на человека. Хотим мы того  или  нет, но изменения, происходящие 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ыборе  в  связи с "приращением" Опыта - остаются  достояние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сонажа, а  изменения Опыта под воздействием Реакции достаются Играющему, и выносятся из Игры в реальность. Таким образом, налицо "сухой остаток" Игры. В него может входить прост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ожительный эмоциональный заряд, вынесенный после окончани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гры, новые методы разрешения конфликтов, или  действия в экстремальных ситуациях, или, как максимум, изменение Этики Человека. Как в "плюс", так и в "минус". И если это не принимается во внимание - то изменения все равно происходит, но происходит непредсказуемо,  что может оказаться худшим злом, че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сли бы это было придумано специально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Трехмерная диаграмма" иллюстрирует  процесс накопления "Опыта" в процессе перехода от  цикла  к циклу, хотя это будет  вер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олько в случае, когда  Играющий  "учится на своих ошибках". Есл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н умеет учиться на ошибках других, то ему Игра не обязательна, 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сли он склонен ошибки повторять, тут уже методы Игры бессильны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ким  образом,  это  достаточно хорошо иллюстрирует  степен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деальности  рассматриваемой  теории: "Играющий"  рассматриваетс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 своего рода "материальная  точка",  без внимания к его личны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собенностям. Но это не столько ограничивает применимость теории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олько определяет сферу применения: в той же мере,  в какой применимы законы термодинамики к реальным процессам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пробную  сформулировать:  сделана попытка  описать динамик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цесса  Игры,  следя за процессами, происходящими с ДЛ,  приче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ссматривается один отдельно взятый "квант" -  цикл "Событие", 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становившемся процессе  Игры, без учета процессов перехода, стыковки циклов, различных дестабилизирующих факторов..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м не менее, при всех этих допущениях это описание позволяет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делать некоторые выводы, позволяет наглядно представить  причинно-следственные  связи игры,  сформулировать  некоторые  критери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жизнеспособности" игры, и так дале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 качестве примеров выводов, опуская процесс  доказательства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жно назвать требование "гармонизации" темпов событий, пересечения  сфер  интересов и влияний ДЛ, соответствия уровней  абстрактности - это напрямую следует из "матрицы"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ожно упомянуть так же наиболее серьезные  требования к Игре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сходящие из осознания  того факта, что игра действует на человека:  Игра  должна  строиться  от ПРИРАЩЕИЯ ОПЫТА к  Модели  Мира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плоть до  предсказания  ключевых Событий, и прописывания "Древа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звития сюжета с точки зрения этого влия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ЫВОД: Написанное не претендует на полноту. Это - только информация о  факте  начала работы, предсказание возможных результатов, и приглашение заинтересованных к сотрудничеств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раткий обзор теории формирования и рефреминга этических систем, но, тем не менее, конкретно с ним связанный)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яд постулатов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 Понятие ПОСТУПКА: ПОСТУПОК есть ДЕЙСТВИЕ, ВЫЗВАННОЕ,  ОСОЗНАННОЕ и ЗНАЧИМОЕ (то есть оцениваемое). А именно: если действию предшествовала ситуация Выбора, и оно повлекло  за собой оцениваемые последствия  - подразумевающие ответственность  действующего - то это - ПОСТУПОК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Именно так проявляется в действиях ЭТИКА  человека, как сущность, способная оказывать влияние на реальность. А осознание ответственности -  это способ изменить (развить) систему этических критериев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 Событие Игры  может с определенной долей приближения моделировать ПОСТУПОК (с разной степенью абстракции - от  игр, где из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и выносятся только последствия  действий,  до типов, где остается только вербализованное НАМЕРЕНИЕ). Кстати,  термин  НАМЕРЕНИЕ  заимствован у Кастанеды, пусть это ересь,  но термины там вводятся достаточно эффективные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 Игра есть  измененное  состояние  восприятия.  Смысл  игры как средства коррекции этических систем сводится к погружению играющего в  такое состояние, что изображаемые последствия действий, изображаемых им, становятся реальны и  значимы для е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сприятия, что формирует  у  него критерии Выбора (и, вообщ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говоря, практикум НАМЕРЕНИЯ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4. Понятие ИДУЦИРОВАННОГО  ПОСТУПКА: Оперируя взаимосвязью  Ситуации, Обстоятельств и Модели Морали персонажа, можно "подтолкнуть" Играющего  к принятию такого ПРАВИЛЬНОГО решения, что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 доказанному,  сохраняется  и  переносится в реальность ка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зменения системы критериев Выбора - в соответствии с желанием или требованием  мастера.  (Конечно, встает вопрос о "правильности", но об этом - позж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5. Представление о КВАЗИИГРЕ: Для изменения этической системы пр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лжном подходе достаточно формирования  НАМЕРЕНИЯ,  что возможно еще в процессе подготовки  команды  к  игре (после че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гру делать даже не обязательно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 Разница между Моралью и Этикой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ОРАЛЬ  -  набор  жестких, неизменных шаблонов,  предопределяющи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динственно возможное решение независимо от конкретики  ситуаци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ЭТИКА -  "живая"  система критериев выбора, способная модифицироваться, вырабатываемая с опытом жизненных ситуаций, связанны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 выбором и ответственностью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ледование шаблонам МОРАЛИ снимает с действующего ответственность, тогда как система этических критериев подразумевает и формируется именно ответственностью, что  конкретно  показывает, чт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ормирование ответственности  в  Игре  является гарантией положительного эффекта, выносимого в реальность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ораль и этика  с этой точки зрения становятся почти противодействующими системами.  Интересная иллюстрация на эту тему получается из анализа диаграммы характеров в D&amp;D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^ Ось стереотипов поведения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"Черный   . . . .Lawfull . . ."Паладин"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человек" \          ¦       / эти  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    \ осо    ¦     / чес    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1     \ зна  ¦   / кая      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        \ ние¦ /         2  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&lt;-- Evil ------- Neutral --------- Good ----&gt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         /   ¦  \  отв   2   .      Ось "эталонов"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1      /ори  ¦    \  етств   .         критичност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     /ент    ¦      \  енно 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     / ация    ¦        \  сти 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"Узбаши" . . . . Chaotic . . . . "Баграт"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¦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V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грающий по  своим  личным качествам (в принципе тестируемым) попадает в некоторое  положение  в этой координатной сетке, посл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его мастер, в зависимости от своих целей, может подобрать Персонаж, соответствующий  ему по свойствам характера, или компенсирующий (вынуждающий  к  коррекции  поведения).  Цифрой 2 обозначе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зона" желательного направления смещения этической системы,  цифрой 1 - зона, в которой играющий очевидно  нуждается в психологической помощи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деалом можно  считать  Neutral  -  нечто  вроде  "познавше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зен". Реально - чем лучше, тем лучш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вопросу о Морали и Этике: рассмотрим 1 столбец "матрицы"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Модель Можно заметить,  что по мере накопления критериев "Опыта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рали шаблоны "Морали" могут оказаться лишними и будут отброшены. Поставив в соответствие "Опыту" - этику (в случае реальной жизни), можно сказать, что в идеале человек АМОРАЛЕН, но абсолютно ЭТИЧЕН - тип Neutral Good - накопленны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пыт критерии  нейтрализуют  любую возможность  действовать в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ред, но главный критерий своих действий - это он са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гротехник в идеале - таков (так как негде  больше найти критерий возможного изменения Играющего), причем само  по себе изменение - действие достаточно аморальное,  и  нигде  вовне не найт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ой меры ответственности, которую несет Игротехник  за свою ошибк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 вопросу о командах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ЙКА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Концепция команды как рабочей группы, =&gt; набор производится целенаправленно, с точки зрения максимально бесконфликтной  обстановки, возможности оптимально совместными усилиями достигать некоторую цель, решить задачу - внешнюю. В команде проблем быть не должно, и достигается эта цель подбором состава команды, и распределением ролей по принципу  Персонаж  "=" Играющий (кавычки у знак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авенства - читай "приближенно равно"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ОЙ ВЫВОД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ри таком смещении акцентов команда успешно добивается выполнени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андных задач, то есть на  каждого  Играющего  остается  тольк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ика типа мистерий. Возможность роста "опыта" практически блокированы отсутствием противоречий,  а  значит, и задач выбора дл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личности. Хотя положительный эмоциональный заряд гарантирован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=&gt; хорошо как способ релаксации, развлечения,  плохо как воспитание, терап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ЖЕНЬКА И ЕЕ "ИЖИКИ"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В первую очередь следует отметить,  что  впервые  была  высказа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слух (хотя и неявно) идея перенесения древнейших философских методов - реально существовавших и доказавших свою дееспособность 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 "загрузку" команд на игр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ысли, использованные для "Ижиков",  очень  напоминают усредненную сумму всех философских течений, сводившихся  к "пути смерти" - в частности, хорошо узнается "Сокрытое в ветвях" - Путь самурая, и Кастанеда - "возьми смерть в советчики". Близко к дзену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 серьезном подходе это не может не дать терапевтического и педагогического эффекта. Следовательно, люди подбираются исходя  из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х восприимчивости к этим методам, а остальное - на совести руководителя команды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прочем, и в этом случае  команда,  очевидно,  обходится  без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нутренних противоречий.  Хочу  обратить  внимание на возможност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спользования очевидных  нестыковок характеров Играющих,  которы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жно  акцентировать  некомплементарным подбором  Персонажей, ка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творческого потенциала" для изменения характера -  или, если говорить корректно, "подталкивания" Играющего  к  поиску нестандартных для него решений, или к осознанию ошибок в решениях, привычных для него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лесть Игры заключается именно в том, что последствия мож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делать очевидными,  и  следующими настолько близко за действием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то могут включиться ассоциативные механизмы памяти, что в реальности практически не происходит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озникают некоторые вопросы-опасения, в связи с методом отбора в команду, связанным с гипнотическим трансом. Фактически, проводился тест на "потерю человеческой формы". (Напоминает "синдр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нгвина"* как тест-испытание) Хотя это хорошо стыкуется с мыслью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тносительно Игротехника, как существа,  не  ограниченного чужим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инципами, но четко контролируемого личной ответственностью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ожно представить также вариант  команды,  подобранной специально таким образом, чтобы подтолкнуть Играющих к поиску способо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трудничества, возможностей общения методом "модификации" Персонажа (при условии определенной гибкости системы ограничений), ка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бы комплементарной подгонки под окружающих (персонажей). Этот метод может быть использован Играющим  в  реальности,  как  ролевой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ренинг, поможет  выработать  в себе способности "отвечать" свои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ведением - "ролью" -  на  изменение внешних условий, не изменя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ебя в целом ("управляемая глупость")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Смотри "Волны  гасят ветер" - синдром фобии Космоса, наведенный люденами с целью отбора возможных кандидатов к "вертикальному прогрессу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е-что об игре, как измененном состоянии восприятия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ли в Матрице заменить понятие "Модель  Мира" на объективную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ь, Действующих  Лиц приравнять к Играющим, (вернее, Персонаж = Играющий), оставить им присущие именно им обстоятельства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ораль, опыт, предоставить "генерацию"  ситуаций  объективной реальности  -  в итоге получаем схематичное описание обычной  жизн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"объективной реальности"),  как  частного случая игр (причем довольно бестолкового случая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аким образом, можно сказать,  что  жизнь есть игра, или игр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сть своего рода жизнь с точностью до обозначений.  И реальны эт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ущности в  меру их ВОСПРЯТИЯ  (реальны - то есть значимы, существенны). Грубо говоря,  если  верить во что-то придуманное, можн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го ощутить,  даже  наделить  способностью к самоопределению. Эт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чевидно. Интересно то, что Игра, похожая с этой  точки зрения 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орму массовой сознательно наведенной  галлюцинации,  может оживлять не  случайные,  а четко сконструированные сущности, "сделанные" с определенными целями. И реальность  этих сущностей зависит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т восприятия  играющих:  чтобы  игра была эффективной, требуетс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инхронное и одинаковое изменение восприятия реальности. Одинаковое не НОВОЕ ВОСПРИЯТИЕ - все  видят одну и ту же сущность одинаково, а ИЗМЕНЕНИЕ восприятия. "Крыша съезжает" в одну сторону, 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динаковое расстояние,  так чтобы они видели  один и тот  же Мир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ую реальность; по-разному, но один и тот же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стественно, что  реальность возникает только тогда, когда е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видят, желательно чтобы  именно  ее увидело большинство. И пусть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на  вторична  по отношению к сознанию, субъективна, нереальна  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ичего, что  у коровы шесть ног, лишь бы  молоко давала. Если эт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ь выполнит поставленные задачи - уже  не обязательно выяснять степень ее материальност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сюда можно попробовать объяснить  интуитивно  ясное поняти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Игра  получилась"  и "Игра не получилась" - по-моему,  очевидно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что это не всегда связано с достижением целей  мастеров или игроков, скорее,  так дано в ощущениях.  На мой взгляд,  эти ощущения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туитивно показывают, удалось ли бОльшей части Играющих синхронно войти в "измененную реальность"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то наводит на размышления о мастерах, изначально формирующи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сть, в которую предстоит попасть играющим, и игротехниках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реализующих" ее практически. Впрочем, эти размышления сводятся к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водам о профессионализме, целях (критериях) и ответственности -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 мой взгляд, очевидных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сматривая Игру именно  как  форму в первую очередь ВОСПРИЯТИЯ реальности, можно сказать, что  для  создания  Игры важны н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олько правила, сколько предварительная работа на имидж персонажей, взаимодействие внутри команд, гармонизацию модели мира - МИР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ЛЖЕН БЫТЬ ЖИВОЙ! (то  есть  способный к развитию, имеющий историю, замкнутый внутренними причинно-следственными  связями  - вс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ущности Мира  взаимодействуют друг с другом, взаимосвязаны, взаимозависимы, имеют  протяженность во времени). Созданный Мир подразумевает некоторую внутреннюю Этику, критерии правильности, мотивы действий. При  создании Игры (и  особенно - при  описании  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нализе) наиболее актуальны не сущности - типа магии, артефактов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уществ, боевых правил,  - а их взаимосвязи. Сущности можно заменить "переменными", а взаимосвязи  представляют  собой "функцию"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торую можно анализировать. А  для  реализации Игры и анализа ее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следствий значимы  становятся "переходные процессы",  определяющие формирование  измененного восприятия, и возвращение из это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стояния. Можно попробовать описать действия, происходящие в Игре (события), с этой точки зрения - как это воспринимается Персонажем, и что от этого события "достается" Играющем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нализируя Игру  как  процесс, связанный с изменением восприятия, и таким образом действующий на Играющего, имеет смысл ввести классификацию по этому признаку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ЕЛ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Мастера - в отношении Играющих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Играющего - в отношении Игры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(Игровые) цели Персонаж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ЕПЕНЬ АБСТРАКЦИ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а) По областям моделирова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) Вербальное (словесное) моделирование (D&amp;D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) "Настольные игры"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) Павильонк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"Полевые"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) Объединение видов (NB! Актуально  не место проведения, 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тличие  модели  от оригинала,  и то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ая часть цикла "Событие" обозначается средствами модели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По близости Модели Мира и реальности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) По близости Персонажа к Играющему (по глубине погружения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г) По масштабу времен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ДОЛЖИТЕЛЬНОСТЬ И "ИНТЕНСИВНОСТЬ"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УБИНА И НАПРАВЛЕНИЕ ВОЗДЕЙСТВИЯ - как заключительный вывод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ечно, эта классификация очевидно сырая, я предлагаю тольк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правление. По  этим  признакам  можно представить "полюсами" п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епени воздействия  с  одной  стороны  -  городскую "клановушку"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"нон-стоп + полный контакт" в реальном масштабе времени, в реальном пространстве, с Персонажем, почти = Играющему, или приближенном к его реальным "фобиям" и "филиям"; и с другой стороны - настольного "Менеджера".  И  ответственность  за  эти игры, соответственно, разна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спективно, на мой взгляд,  для  непрерывного возрастающего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оздействия использовать игры "нон-стоп", состоящие из  взаимопереходящих стадий: D&amp;D или настольной (снятое время), павильонки 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альном времени или клановки,  и  полевой игры - как иллюстраци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их-то событий, определенных предыдущей "настольной" политикой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тоит обратить внимание на ненавязчивость стыковок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</w:rPr>
        <w:t>В заключение - размышления как бы ни о чем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гра, как и всякое  другое  искусство, учит красоте жизни, и,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 всякое другое искусство, может учить методом "от противного"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о есть доведением до абсурд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жно не  то, что "делают"  персонажи, а то, что происходит в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то время с Играющим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 еще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Качество феномена  психосоучастия  может  оценить только са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сихотерапевт, в тот  момент вне времени и пространства, когда он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ормально осознает свое  состояние,  когда стоит средь мира, воздвигнутого из  ткани  снов другого человека, осознает неевклидову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рхитектуру заблуждений, а  затем берет своего пациента за руку и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сматривает с ним ландшафт... И если психосоучастник сможет пот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ровести пациента  в обычный мир  - его суждения здравы, его действия - обоснованы."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Р. Желязны, "Повелитель снов")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себя добавлю: в противном случае его действия - преступны.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 Вам такое положение в качестве "Клятвы Гиппократа" Игротехника?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6" w:gutter="0" w:header="426" w:top="958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  <w:color w:val="C0C0C0"/>
        <w:sz w:val="24"/>
        <w:szCs w:val="24"/>
        <w:lang w:val="en-US"/>
      </w:rPr>
    </w:pPr>
    <w:r>
      <w:rPr>
        <w:rFonts w:eastAsia="Arial Cyr" w:cs="Arial Cyr" w:ascii="Arial Cyr" w:hAnsi="Arial Cyr"/>
        <w:color w:val="C0C0C0"/>
        <w:sz w:val="24"/>
        <w:szCs w:val="24"/>
        <w:lang w:val="en-US"/>
      </w:rPr>
      <w:t>Teorgame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171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2.75pt;mso-wrap-distance-left:0pt;mso-wrap-distance-right:0pt;mso-wrap-distance-top:0pt;mso-wrap-distance-bottom:0pt;margin-top:0.3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1T05:55:00Z</dcterms:created>
  <dc:creator>Alexandre Katalov</dc:creator>
  <dc:description/>
  <dc:language>en-US</dc:language>
  <cp:lastModifiedBy>Alexandre Katalov</cp:lastModifiedBy>
  <dcterms:modified xsi:type="dcterms:W3CDTF">1996-06-01T06:44:00Z</dcterms:modified>
  <cp:revision>7</cp:revision>
  <dc:subject/>
  <dc:title>                    Черепахин Геннадий, Новосибирск, "Арда", 1995</dc:title>
</cp:coreProperties>
</file>