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равнение организационных и деловых игр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Широко распространенные в настоящее время деловые игры оказываются неудовлетворительными именно с точки зрения целей и задач профессионального обучения. В общем виде каждая деловая игра предполагает две основных образующих своей организации: а) модель имитируемого процесса, которая отражает зависимость изменений в &lt;среде&gt; или &lt;объекте&gt;, происходящих под влиянием тех или иных действий или решений участников игры; б) систему предлагаемых игроку решений и действий, вызывающих изменения в &lt;среде&gt;, результаты которых определяются по модели. Принципы построения модели и &lt;законы&gt; имитируемых процессов остаются скрытыми от играющих. Исходя из имеющегося профессионального опыта, игроки принимают решения в виде обратной связи получают результаты своих действий. Следовательно, играющие могут в условиях конкуренции или кооперации с другими участниками анализировать и оценивать свои действия только по результатам. За счет имитации в игре особенностей профессиональной сферы деятельности или ее частных ситуации участники имеют возможность сравнивать и критически оценивать эффективность уже имеющихся у них способов деятельности, но н больше. При этом содержание деятельности и ее способы остаются скрытыми для рефлексивного анализа. Фактически в традиционных деловых играх расширяется ранее сформированная профессиональная ориентировка, но не создаются условия для овладения новыми способами деятельности. Отсутствие условий для осуществления рефлексивного сознательного отношения к собственным действиям определяется тем, что в таких формах организации игрового обучения не делается специального акцента на необходимости возникновения у учащихся игрового отношения к игровой деятельности. Более того, в деловых играх, как замечает Артур Л. Робертс, возникновение рефлексивного игрового отношения к самому сюжету или попытки раскрыть закон имитационной модели рассматриваются как отрицательный момент. Говорится, что при этом игра идет ради самой игры, а достижение выигрыша - ради выигрыша. Игроки, стараясь обыграть друг друга или &lt;модель&gt;, отвлекаются от целей обучения. Это опасение естественно, так как всякая игровая форма может провоцировать возникновение игровой деятельности, но внешние по отношению к игре цели обучения навыкам игровой деятельности заставляют фактически отрицать игровую деятельность как основной механизм, обеспечивающий эффективность обучения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месте с тем следует отметить, что современные деловые игры, несмотря на недостатки, все-таки дают обучающий эффект благодаря присутствию почти во всех играх момента дискуссии, обсуждения и анализа участниками своих действий между собой и с координатором игры. Именно в этом моменте они действительно рефлексивно и исследовательски относятся к собственной деятельности и ее соорганизации. То, насколько организованна будет эта сторона игрового процесса, и определит меру эффективности формирования рефлексивно-мыслительного и исследовательского отношения к действительной профессиональной деятельности. Психологически это означает, что участники начинают отходить от узкопредметных вопросов и направляют свою активность на анализ и соорганизацию коллективной современной деятельности в конкретных условиях игры, т.е. осуществляют собственно игровую деятельность. Они переносят внимание с продуктов и результатов мыслительных действий на процессы, способы и логику. Однако нигде в литературе, посвященной деловым и имитационным играм, применяемым в обучении, не подчеркивается эта сторона игрового процесса и метода и названный процедуры не становятся предметом специальной организации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9T19:53:00Z</dcterms:created>
  <dc:creator>������ �����</dc:creator>
  <dc:description/>
  <dc:language>en-US</dc:language>
  <cp:lastModifiedBy>������ �����</cp:lastModifiedBy>
  <dcterms:modified xsi:type="dcterms:W3CDTF">1996-06-10T21:07:00Z</dcterms:modified>
  <cp:revision>4</cp:revision>
  <dc:subject/>
  <dc:title>��������� ��������������� � ������� ���. </dc:title>
</cp:coreProperties>
</file>