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. А. Тюков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РГАНИЗАЦИОННЫЕ ОБУЧАЮЩИЕ ИГРЫ И МОДЕЛИРОВАНИЕ ПРОЦЕССОВ СОЦИАЛЬНОГО РАЗВИТИЯ ЛИЧНОСТИ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шаются проблемы профессионального обучения и общего социального развития взрослых людей, путем таких средств и методов, которые обеспечивают развитие личности и формируют у человека способности исследовательского и творчески-преобразующего отношения к окружающей действительност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учение взрослых может быть эффективным" при реализации принципов дидактики развивающего обучения. Это означает, что процесс образования должен быть не столько процессом передачи предметных образцов, сколько процессом управления развитием личности. С точки зрения А.А. Тюкова, осуществлять процессы управления развитием позволяют формы обучения, создающие условия для производства игровой деятельности. В психологичекoй концепции игровой деятельности, развитой в работах А.Н. Леонтьева и Д. Б. Эльконина, игра определяется как деятельность, предмет и мотив которой лежат в самом процессе ее осуществления. Конечно, такое определение является односторонним и подчеркивает лишь субъективно-мотивационный аспект игровой деятельности, не характеризуя специфики содержания ее процессов. Такую односторонность определения можно снять, если дополнить его характеристиками психологических особенностей деятельностных процессов, которые собственно и обеспечивают совпадение мотива и предмета деятельности с ее процессами. Такими особенностями являются прежде всего рефлексивность и направленность па самоорганизацию способов осуществления деятельност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игровая деятельность характеризуется процессами сознательной организации способа осуществления деятельности, которые основываются на рефлексии и активных поисковых действиях по поводу содержания ролей, игровых функций или сюжета. Только тогда, когда субъект деятельности начинает осуществлять организационные действия по поводу сюжета, делая предметом своей деятельности содержание и процессы, можно говорить о возникновении игровой деятельности и специфического игрового отношения. Рефлексивный, поисковый, мыслительный и организационный компоненты игровой деятельности формируют у субъекта исследовательское и творческое отношение к действительност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дача создания игровых форм, которые бы обеспечивали возникновение в процессе игры феноменов игровой деятельности, становится центральной в подходе к проектированию организационно-управленческих обучающих игр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ребования к проектированию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Целостность имитации профессиональной сферы.</w:t>
      </w:r>
      <w:r>
        <w:rPr>
          <w:rFonts w:eastAsia="Times New Roman Cyr" w:cs="Times New Roman Cyr" w:ascii="Times New Roman Cyr" w:hAnsi="Times New Roman Cyr"/>
        </w:rPr>
        <w:t xml:space="preserve"> Игра должна иметь общий сюжет или основную тему. Сюжет и тема определяются типом профессиональной деятельности и стоящими перед участниками будущей игры организационно-управленческими задачами и проблемам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аправленность на самоорганизацию</w:t>
      </w:r>
      <w:r>
        <w:rPr>
          <w:rFonts w:eastAsia="Times New Roman Cyr" w:cs="Times New Roman Cyr" w:ascii="Times New Roman Cyr" w:hAnsi="Times New Roman Cyr"/>
        </w:rPr>
        <w:t xml:space="preserve">. Участники попадают в конкретные игровые ситуации, каждый со своей точкой зрения. Они могут приходить из различных специализированных предметных областей, могут иметь любые концептуальные и мировоззренческие представления, несовпадающие социальные установки. Для того чтобы соорганизовать их действия в единой коллективной деятельности, необходимо выявить способы действий участников, направлять их рефлексию и анализ на кооперативную соорганизацию и продуктивное взаимодействие. Функцию координации действий всех участников осуществляют организатор и специально выделенная группа организац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роблемность обучения</w:t>
      </w:r>
      <w:r>
        <w:rPr>
          <w:rFonts w:eastAsia="Times New Roman Cyr" w:cs="Times New Roman Cyr" w:ascii="Times New Roman Cyr" w:hAnsi="Times New Roman Cyr"/>
        </w:rPr>
        <w:t xml:space="preserve">. Цели профессионального и социального обучения могут быть достигнуты, если учащиеся овладеют разнообразными способами решения проблем как в профессиональной области, так и в области социального взаимодействия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Методологическое обеспечение</w:t>
      </w:r>
      <w:r>
        <w:rPr>
          <w:rFonts w:eastAsia="Times New Roman Cyr" w:cs="Times New Roman Cyr" w:ascii="Times New Roman Cyr" w:hAnsi="Times New Roman Cyr"/>
        </w:rPr>
        <w:t xml:space="preserve">. Группа специалистов владеющих способами и методами решения проблем, аналогичных возникающим в игре, или профессионально ориентированных на разработку таких способов. Соответственно в нужных проблемных ситуациях служба методологического обеспечения предлагает средства работы или же направляет деятельность участников на; активный поиск и творческую разработку способов в случаях, когда никто не может предложить готовых решени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сихологическое обеспечение</w:t>
      </w:r>
      <w:r>
        <w:rPr>
          <w:rFonts w:eastAsia="Times New Roman Cyr" w:cs="Times New Roman Cyr" w:ascii="Times New Roman Cyr" w:hAnsi="Times New Roman Cyr"/>
        </w:rPr>
        <w:t xml:space="preserve">. Организационная игра - это всегда сложный комплекс развивающихся интеллектуальных и социальных взаимодействий участников игры между собой и с представителями различных организационных служб. Для этого психологическая служба и представители соответствующих групп осуществляют оперативную помощь организации в целях поддержания положительного психологического климата, если необходимо осуществление психологической коррекции. Кроме того, специалисты психологической службы осуществляют изучение основных процессов игры и особенности коллективных взаимодействи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Техническое обеспечение</w:t>
      </w:r>
      <w:r>
        <w:rPr>
          <w:rFonts w:eastAsia="Times New Roman Cyr" w:cs="Times New Roman Cyr" w:ascii="Times New Roman Cyr" w:hAnsi="Times New Roman Cyr"/>
        </w:rPr>
        <w:t xml:space="preserve">. Организационные управленческие игры для успешной своей организации требуют множество средств технического характера. Сюда относятся и средства отображения информации и действий участников, средства представления результатов их работы и, наконец, системы регистрации всех рабочих процессов игры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организационные службы осуществляют социотехническое и социально-психологическое воздействие на игроков. Служба проблематизации, службы средств и психологического обеспечения между собой находятся в отношениях кооперации и согласования своих действий с организаторами. Кроме того, все службы организационного действия находятся в отношении обеспечения и экспертной помощи организаторам игры в интересах обучения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обенностью организационных обучающих игр. отличающей их от других игровых форм, является процесс постоянного рефлексивного отображения всех процессов игрового взаимодействия и развития ситуаций игры перед лицом участников. Для наглядности хода игры используется двойная система отображения игровых процессов на "досках": 1) "доски предметных представлений" и "доски социально-психологических взаимодействий"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экранах в специальных знаковых и символических формах отображаются выявленные в ходе игры предметные представления и концептуальные системы участников и противоречия между ними. Отображаются системы кооперативных, институциональных, статусных, ролевых и межличностных взаимодействий. Весь ход игры раскрывается перед участниками и позволяет им сознательно и аналитически относиться как к собственным действиям, так и к действиям партнер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зависимости от того, какая из систем становится основным моментом, на который направлена организация обучения, и что является центром коллективного обсуждения, выделяются различные игровые формы: командно-позиционная, сюжетно-ролевая, командная ролевая или рефлексивно-позиционная игры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обходимым требованием организационных игр является их проведение с отрывом от производства и продолжительностью не менее пяти дней. Эти требования определены характером построения этапов игры и феноменом включенности в игровой процесс. Для того чтобы организационная игра обеспечила подлинное развивающее обучение, в ней должна осуществляться имитация полного цикла развития деятельности - от подхода к решению какой-либо ситуации до обобщенной оценки найденного способа решения. Таким образом, игра является специально организованной моделью "шага" социального развития личности. Основная структура этого "шага" соответствует общей структуре и психологическому строению интеллектуальной деятельности, которая включает в себя: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) анализ ситуации и выявление основных проблемных точек;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) определение ведущей стратегии действия и определение целей и плана деятельности;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) выбор способов и средств деятельности и реализация решения;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получение результатов в ходе решения и оценка эффективност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новные звенья структуры мыслительной деятельности обусловливают выделение основных шести этапов игры: этап введения и адаптации к игровым условиям, четыре этапа по структуре деятельности, этап подведения итогов и оценк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ждый дневной цикл игры организуется в четыре этапа: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ервый этап</w:t>
      </w:r>
      <w:r>
        <w:rPr>
          <w:rFonts w:eastAsia="Times New Roman Cyr" w:cs="Times New Roman Cyr" w:ascii="Times New Roman Cyr" w:hAnsi="Times New Roman Cyr"/>
        </w:rPr>
        <w:t xml:space="preserve">: продуктивная работа самостоятельного мыслительного поиска участников игры. Работа осуществляется по основной сюжетной теме игры в режиме анализа ситуации и проблематизации либо самостоятельно в группах по ролям, либо при участии и под руководством представителя группы организац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торой этап</w:t>
      </w:r>
      <w:r>
        <w:rPr>
          <w:rFonts w:eastAsia="Times New Roman Cyr" w:cs="Times New Roman Cyr" w:ascii="Times New Roman Cyr" w:hAnsi="Times New Roman Cyr"/>
        </w:rPr>
        <w:t xml:space="preserve">: общее критическое обсуждение результатов работы функциональных групп. Этот этап организуется как обязательная критика и оценка результатов и решений как между группами участников, так и со стороны прежде всего организационной службы проблематизац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Третий этап</w:t>
      </w:r>
      <w:r>
        <w:rPr>
          <w:rFonts w:eastAsia="Times New Roman Cyr" w:cs="Times New Roman Cyr" w:ascii="Times New Roman Cyr" w:hAnsi="Times New Roman Cyr"/>
        </w:rPr>
        <w:t xml:space="preserve">: рефлексивный анализ процессов игры и действий участников. Участники игры опять имеют возможность сравнить собственные оценки с внешними оценками и суждениями. Внимание перемещается на понимание точек зрения, адекватного представления своих концепций и обоснованности оценок альтернативных решений. Участники определяют стратегию своих действий на следующий цикл и продолжают практически организовывать формы коллективного взаимодействия и осуществления совместной мыслительной деятельност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Четвертый этап</w:t>
      </w:r>
      <w:r>
        <w:rPr>
          <w:rFonts w:eastAsia="Times New Roman Cyr" w:cs="Times New Roman Cyr" w:ascii="Times New Roman Cyr" w:hAnsi="Times New Roman Cyr"/>
        </w:rPr>
        <w:t xml:space="preserve">: организационные решения. Здесь участники имеют возможность получения консультативной помощи от организаторов и групп обеспечения по возникающим в ходе работы вопросам. В это время возможны организация коррекционной психологической работы, осуществление прямых сугестивных воздействий на участников в различных формах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шедшие игровое обучение руководители меняют свои личностные установки и ориентируются на овладение новыми способами и средствами работы. У них формируются способы анализа собственных действий, критический подход и направленность на самоорганизацию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19:21:00Z</dcterms:created>
  <dc:creator/>
  <dc:description/>
  <dc:language>en-US</dc:language>
  <cp:lastModifiedBy>������ �����</cp:lastModifiedBy>
  <dcterms:modified xsi:type="dcterms:W3CDTF">1996-06-10T20:51:00Z</dcterms:modified>
  <cp:revision>6</cp:revision>
  <dc:subject/>
  <dc:title>�. �. ���� </dc:title>
</cp:coreProperties>
</file>