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Теория построения ролевых игр.</w:t>
      </w:r>
    </w:p>
    <w:p>
      <w:pPr>
        <w:pStyle w:val="Normal"/>
        <w:ind w:firstLine="567"/>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того, чтобы создать ролевую игру, нужно иметь представление о 6 различных предметах, которые в комплексе представляют собой игру.</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о следующие предмет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Ролевое моделировани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Алгоритм ролевой игр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Деятельностный фон ролевой игр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Этика мастера игр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 Домиговые формы.</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 Стандарты правил и использование их в игре.</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вые два блока являются фундаментом игры. Они обеспечивают динамику и интерес участников.</w:t>
      </w:r>
    </w:p>
    <w:p>
      <w:pPr>
        <w:pStyle w:val="Normal"/>
        <w:ind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олевое моделирование.</w:t>
      </w:r>
    </w:p>
    <w:p>
      <w:pPr>
        <w:pStyle w:val="Normal"/>
        <w:ind w:firstLine="567"/>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Эмоциональный эффект ролевой игры строится на своего рода открытиях, которые совершает человек участвуя в игре. Для объяснения этого понятия представим себе ситуацию: человек приезжает на Р.И с определенным чувственным опытом, то есть помнит какие-то свои чувства и ощущения, которые он испытал в своей жизни. В процессе игры, человек попадает в нестандартную ситуацию, которая не запечатленна в его чувственном опыте, и так как она для него нова она является своего рода открытием для него. Открытия могут быть самыми разнообразными. Например: ощущение тяжести доспехов, и переживания в момент использования магического предмета и восхищение стоящим на холме замком и т.д. Через некоторое время, когда участник пройдет 2-3 игры его чувственный опыт расширится на столько, что многие ощущения, которые в начале казались для него новыми теперь уже таковыми не являются, поэтому если мастера не будут вкладывать новые идеи, а именно на них строятся открытия, в игры интирес к Р.И, как к погружению в другой мир упадет, правда возможен вариант, когда игра не несущая ничего нового, но провадимая с достаточной переодичностью превращается в своего рода спортивное состязание, с известными правилами, которые необходимо соблюдать для того чтобы победить. </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ные люди приходят в Ролевую Мир, у них разные характеры, разные мировозрения и поэтому проблемы у них разные. Для одного новыми будут те ощущения, которые он испытал будучи кабатчиком, для другого новыми будут ощущения воина и т.д. Возможен вариант, когда человек новыми являются средства, которыми достигаются не новые цели. Например: благосостаяния можно достич с помощью, работы, как это делает человек в своей привычной жизни, а можно выйти на большую дорогу и ограбить, если хватит здоровья несколько караванов. Причем попытка так использовать свою энергию в Ролевой Игре врядли будет так сильно наказанно, как если бы это произошло в реальной жизни. В общем ролевое моделирование, это моделирование новых для человека “открытий и ситуаций.</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о кроме чувственной стороны дела существует еще и интелектуальная. Ведь кроме ощущений в Ролевой Игре может быть заложены еще и мысли, или определенное мировозрение.  Осознание идей или осознание последствий применения этих идей для человека тоже является своего рода открытием.</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Алгоритмы Ролевой Игры.</w:t>
      </w:r>
    </w:p>
    <w:p>
      <w:pPr>
        <w:pStyle w:val="Normal"/>
        <w:ind w:firstLine="567"/>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Алгоритм отвечает за познание новых чувств и осознание новых мыслей. </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лгоритм “Интрига”.</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 названия алгоритма можно понять, что динамика игры построенна на достижении каждым игроком каких-то своих интересов или целей, как в обыкновенной “книжной” интриге, причем по законам жанра несколько игроков пытаются достичь одну и туже цель. Динамика алгоритма строится на соперничестве игроков. Но в отличие от военного столкновения, где решающим оказывается умение бойцов прикрывать себя и своего товарища щитом и в образовавщиеся бреши в щитах противника бить мечом, здесь выигрывает тот кто собрал наиболее полную информацию об играющих. Причем опять же по законам книжного жанра, каждый игрок помимо цели и информации, которая помогает ему эту цель достич, имеет и личный компромат, который кому-то известен и тоже может быть использован соперником.</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Каждый алгоритм разбит на факторы, которые обеспечивают динамику данного алгоритма. </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jc w:val="both"/>
        <w:rPr>
          <w:rFonts w:ascii="Times New Roman Cyr" w:hAnsi="Times New Roman Cyr" w:eastAsia="Times New Roman Cyr" w:cs="Times New Roman Cyr"/>
          <w:sz w:val="18"/>
          <w:szCs w:val="18"/>
          <w:u w:val="double"/>
        </w:rPr>
      </w:pPr>
      <w:r>
        <w:rPr>
          <w:rFonts w:eastAsia="Times New Roman Cyr" w:cs="Times New Roman Cyr" w:ascii="Times New Roman Cyr" w:hAnsi="Times New Roman Cyr"/>
          <w:sz w:val="18"/>
          <w:szCs w:val="18"/>
          <w:u w:val="double"/>
        </w:rPr>
        <w:t>Факторы Алгоритма Интрига.</w:t>
      </w:r>
    </w:p>
    <w:p>
      <w:pPr>
        <w:pStyle w:val="Normal"/>
        <w:ind w:firstLine="567"/>
        <w:jc w:val="both"/>
        <w:rPr>
          <w:rFonts w:ascii="Times New Roman Cyr" w:hAnsi="Times New Roman Cyr" w:eastAsia="Times New Roman Cyr" w:cs="Times New Roman Cyr"/>
          <w:sz w:val="18"/>
          <w:szCs w:val="18"/>
          <w:u w:val="double"/>
        </w:rPr>
      </w:pPr>
      <w:r>
        <w:rPr>
          <w:rFonts w:eastAsia="Times New Roman Cyr" w:cs="Times New Roman Cyr" w:ascii="Times New Roman Cyr" w:hAnsi="Times New Roman Cyr"/>
          <w:sz w:val="18"/>
          <w:szCs w:val="18"/>
          <w:u w:val="double"/>
        </w:rPr>
      </w:r>
    </w:p>
    <w:p>
      <w:pPr>
        <w:pStyle w:val="Normal"/>
        <w:ind w:firstLine="567"/>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1. Фактор подготовки участников.</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Для интриги очень важно что-бы игрок осознал свою цель. Осознание цели игроком происходит в результате личной работы мастера с игроком, когда мастер расказывает игроку все что он должен знать. Очень важно что бы потенциал игрока соответствовал поставленной цели. Кроме поставленная цель не должна вызывать у игрока явного неприятия. </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2. Фактор проработки целей.</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о возможно определяющий фактор для алгоритма. Как уже говорилось выше цель должна соответствовать потенциалу участника. Это значит, что мастер должен предсавлять возможности игрока и то что он будет предпринимать для того что бы достич поставленную задачу. Кроме того каждый игрок должен представлять какие ходы он будет предпринимать для достижения своей цели, возможно что то что он представляет не совсем верно, но это не важно так-как главное что бы он не сидел и мучительно не раздумывал что бы ему такого предпринять, главное это действие. Кроме понимание игроком своих ходов мастер должен обеспечить, постоянное напоминание игроку о тех задачах, которые перед ним поставленны. При заметной разниц в потенциалах игроков для более сильных рекомендуется вводить ограниченния. Типа: низкое социальное положение, невозможность убивать соперников.</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3. Фактор обенности целей.</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жно отметить следующие оссобенности интрижных целей:</w:t>
      </w:r>
    </w:p>
    <w:p>
      <w:pPr>
        <w:pStyle w:val="Normal"/>
        <w:numPr>
          <w:ilvl w:val="0"/>
          <w:numId w:val="1"/>
        </w:numPr>
        <w:tabs>
          <w:tab w:val="clear" w:pos="720"/>
          <w:tab w:val="left" w:pos="0" w:leader="none"/>
        </w:tabs>
        <w:ind w:left="720" w:firstLine="20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ли должны быть связанны с какими-то предметами или лицами.</w:t>
      </w:r>
    </w:p>
    <w:p>
      <w:pPr>
        <w:pStyle w:val="Normal"/>
        <w:numPr>
          <w:ilvl w:val="0"/>
          <w:numId w:val="1"/>
        </w:numPr>
        <w:tabs>
          <w:tab w:val="clear" w:pos="720"/>
          <w:tab w:val="left" w:pos="0" w:leader="none"/>
        </w:tabs>
        <w:ind w:left="720" w:firstLine="20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едметами или услугами лиц игроки могут воспользоваться только один раз и один человек строго.</w:t>
      </w:r>
    </w:p>
    <w:p>
      <w:pPr>
        <w:pStyle w:val="Normal"/>
        <w:numPr>
          <w:ilvl w:val="0"/>
          <w:numId w:val="1"/>
        </w:numPr>
        <w:tabs>
          <w:tab w:val="clear" w:pos="720"/>
          <w:tab w:val="left" w:pos="0" w:leader="none"/>
        </w:tabs>
        <w:ind w:left="1287"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жно рассмотреть  два варианта завязывания целей различных игроков друг на друга:</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Вариант (Бусы). Цели игроков стоят как-бы друг за другом, т.е задачи одного связанны с задачами другого. На пример: Один из игроков задолжал крупную сумму денег, то кому он задолжал тоже обязан отдать по долговой расписке и т.д. Цели, как бусы нанизанные на одну нитку, каждая бусина должна “сделать” чего-нибудь другой и эта другая должна для выполнения задачи, сделать что-нибудь с последующей .</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б)Круговой вариант. В этом варианте цели завязаны друг на другу по кругу, на первого завязан последний. Но возможно, что при простой круговой заинтересованности игроки быстро найдут общий язык поэтому нужно установить взаимосвязи как бы внутри круга. Так что бы цель первого и остальных игроков была связанна не только с последующими, но еще и в хаотичном порядке так, что бы невозможно было найти концов интриг.</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4. Фактор поддержания цели.</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Цель должна светить участнику всю игру так как она является пружиной толкающей человека к действию. В процессе игры под влиянием окружающих событий человек может на время забыть свою цель, а потом в быстро меняющемся игровом мире очень сложно будет найти концы по которым можно будет узнать необходимую информацию. Например на игрока напали бандиты, он от них убежал потом его обвинили в чем либо игрок начинает распутывать это обвинение и т.д такая ситуация очень распростроненна на Р.И. </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уществует система, которая призвана напоминать игроку о поставленной задаче. Эта система делится на два вида одна система посивных напоминаний, а другая система активных.</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ссмотрим сначала систему пассивных напоминаний:</w:t>
      </w:r>
    </w:p>
    <w:p>
      <w:pPr>
        <w:pStyle w:val="Normal"/>
        <w:numPr>
          <w:ilvl w:val="0"/>
          <w:numId w:val="2"/>
        </w:numPr>
        <w:tabs>
          <w:tab w:val="clear" w:pos="720"/>
          <w:tab w:val="left" w:pos="0" w:leader="none"/>
        </w:tabs>
        <w:ind w:left="1287"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исем, которые пишет мастер игроку от имени персонажа, который находиться за кадром. В этих письмах мастер в игровой форме напоминает игроку о поставленной задаче. Это может выглядить следующим образом: Дорогой мой кузен! Почему ты так давно не писал своему радному дядюшке? В деревне у нас все хорошо. Передаюпривет от тети Маруси. Когда наконец ты подаш весточку о том деле о котором мы с табой говорили перед твоим отъездом? </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тественно, что в случае с таким письмом в вводных игроку должно быть рассказано о дяде и о том, что он может получать и отправлять своему дяде письма.</w:t>
      </w:r>
    </w:p>
    <w:p>
      <w:pPr>
        <w:pStyle w:val="Normal"/>
        <w:numPr>
          <w:ilvl w:val="0"/>
          <w:numId w:val="3"/>
        </w:numPr>
        <w:tabs>
          <w:tab w:val="clear" w:pos="720"/>
          <w:tab w:val="left" w:pos="0" w:leader="none"/>
        </w:tabs>
        <w:ind w:left="720" w:firstLine="20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к же дяде может не отправлять письмо, а приехать сам. Мастер выйдет в роли этого дяди, или от него приедет гонец.</w:t>
      </w:r>
    </w:p>
    <w:p>
      <w:pPr>
        <w:pStyle w:val="Normal"/>
        <w:numPr>
          <w:ilvl w:val="0"/>
          <w:numId w:val="3"/>
        </w:numPr>
        <w:tabs>
          <w:tab w:val="clear" w:pos="720"/>
          <w:tab w:val="left" w:pos="0" w:leader="none"/>
        </w:tabs>
        <w:ind w:left="1287"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ть очень сложный способ пассивного напоминания о цели игроку, это сценка во время игры, которая бы напомнила игроку о его цели.</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стема активных напоминаний состоит из:</w:t>
      </w:r>
    </w:p>
    <w:p>
      <w:pPr>
        <w:pStyle w:val="Normal"/>
        <w:numPr>
          <w:ilvl w:val="0"/>
          <w:numId w:val="4"/>
        </w:numPr>
        <w:tabs>
          <w:tab w:val="clear" w:pos="720"/>
          <w:tab w:val="left" w:pos="0" w:leader="none"/>
        </w:tabs>
        <w:ind w:left="720" w:firstLine="20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цель игрока каким-то образом связана с деньгами то возможен вариант существования в игре кредиторов, которые постоянно приходят и требуют возврата задолженностей.</w:t>
      </w:r>
    </w:p>
    <w:p>
      <w:pPr>
        <w:pStyle w:val="Normal"/>
        <w:numPr>
          <w:ilvl w:val="0"/>
          <w:numId w:val="4"/>
        </w:numPr>
        <w:tabs>
          <w:tab w:val="clear" w:pos="720"/>
          <w:tab w:val="left" w:pos="0" w:leader="none"/>
        </w:tabs>
        <w:ind w:left="720" w:firstLine="20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зможен вариант, когда человеку угрожает арест за невыполнение  своей задачи, причем это угроза постоянно подтверждается.</w:t>
      </w:r>
    </w:p>
    <w:p>
      <w:pPr>
        <w:pStyle w:val="Normal"/>
        <w:numPr>
          <w:ilvl w:val="0"/>
          <w:numId w:val="4"/>
        </w:numPr>
        <w:tabs>
          <w:tab w:val="clear" w:pos="720"/>
          <w:tab w:val="left" w:pos="0" w:leader="none"/>
        </w:tabs>
        <w:ind w:left="1287"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оже самое если цель игрока связана с криминальным сюжетом и за ее невыполнениен ему угрожают убийством.</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общем система активных напоминаний прежде всего направленна на цели других игроков, которые будут выполняя в свою очередь свои задачи; убивать, требовать долги и т.д. Одним игрокам мастер напоминает об их задаче спомощью пассивных напоминаний и те “вспомнив” о своих целях идут напоминать другим игрокам об их целей уже активными средствами. Такая система построения подсказок наиболее эффективна так как требует меньше усилий со стороны мастера.</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5. Фактор соблюдения приличий.</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 понятием “приличий” подразумеваются факторы, которые не дают игроку достичь своей цели одним махом. Вообще про алгоритмы можно сказать, что они строят динамику  создавая различные  трудности и заставляя игрока преодолевать их, ролевое моделирование обеспечивает что бы трудности были разнообразны как и пути их преодоления.</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 так под приличиями подразумевается некий кодекс, который должен соблюдаться игроками, а трудности возникают именно из-за того что кодекс необходимо соблюдать. В частности, игроку которому в водной говориться что он должен кому-то отдать долг гораздо проще пристрелить своего кредитора, чем долго и упорно капить деньги. Что бы такого не случилось необходимо либо запретить убийства либо сделать это технически очень сложным.</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уществуют следущие способы способные заставит игрока соблюдать приличия:</w:t>
      </w:r>
    </w:p>
    <w:p>
      <w:pPr>
        <w:pStyle w:val="Normal"/>
        <w:numPr>
          <w:ilvl w:val="0"/>
          <w:numId w:val="5"/>
        </w:numPr>
        <w:tabs>
          <w:tab w:val="clear" w:pos="720"/>
          <w:tab w:val="left" w:pos="0" w:leader="none"/>
        </w:tabs>
        <w:ind w:left="720" w:firstLine="20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Наличия закона. Причем не просто его наличие как книги, а закона как института. Для начинающего мастера это сложно. </w:t>
      </w:r>
    </w:p>
    <w:p>
      <w:pPr>
        <w:pStyle w:val="Normal"/>
        <w:numPr>
          <w:ilvl w:val="0"/>
          <w:numId w:val="5"/>
        </w:numPr>
        <w:tabs>
          <w:tab w:val="clear" w:pos="720"/>
          <w:tab w:val="left" w:pos="0" w:leader="none"/>
        </w:tabs>
        <w:ind w:left="720" w:firstLine="20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евозможность физического контакта сторон. Например обе стороны летят на космических кораблях и разговаривать могут только по видеофону.</w:t>
      </w:r>
    </w:p>
    <w:p>
      <w:pPr>
        <w:pStyle w:val="Normal"/>
        <w:numPr>
          <w:ilvl w:val="0"/>
          <w:numId w:val="5"/>
        </w:numPr>
        <w:tabs>
          <w:tab w:val="clear" w:pos="720"/>
          <w:tab w:val="left" w:pos="0" w:leader="none"/>
        </w:tabs>
        <w:ind w:left="1287"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ависимость игрока от нравственнго лица, которое определяет для игрока каким нормам он должен следовать. Это может быть и добрый волшебник и Папа Римский и т.д.</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амое главное в этом факторе это максимальное отягощение убийств.</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6. Фактор хождения в игре грязных историй и наличия компромата на каждого игрока.</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Под грязными историями и компроматом подразумевается информация,  которую собирают игроки, о своих соперниках для достижения своих целей. Примером такой “грязной” истории может служить сюжет Дюма о подвесках, если бы Ришелье не узнал историю о подвесках, то вряд ли бы Анна стала тратить столько времени на то что бы устранить опасность  разоблачения кардиналом. Если бы такая ситуация повторилась в ролевой игре, то Анна на время решения своей проблемы с подвесками самоустранилась с дороги других игроков тем самым облегчив им решение задачи. Полезно алгоритм накладывать на другую ситуативную или игру, например действие основной игры происходит в королевском замке, а король ведет войну на северных границах, куда могут сослать особо провинившихся перед короной предворных. Естественно человек которого ссылают на эту войну, выходит из игры. Тем самым соблюдается фактор соблюдения приличий, динамика интриги тоже соблюдается; человека скомпраметировали, и он проиграл т.е его убрали из игры. Все вышеперечисленное составляет динамику алгоритма т.е то что человека заставляет срвершать действия в определенной логике, в данном случае такой логикой является сбор информации о всех игроках и своевременное ее использование.   </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рнемся к “Трем Мушкетерам”. Этот сюжет может быть одним из классических образцов интриги. Попробуем переложить эту интригу в Алгоритм:</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1. Фактор  подготовки участников.</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начала необходимо, что бы участники для начала прочитали книгу. Вообще, если интрига сделана на историческом материале, то подготовка участников прежде всего направленна формирование стереотипа поведения исторического времени в котором происходит игра. Стереотип поведения включает себя следующие вещи:</w:t>
      </w:r>
    </w:p>
    <w:p>
      <w:pPr>
        <w:pStyle w:val="Normal"/>
        <w:numPr>
          <w:ilvl w:val="0"/>
          <w:numId w:val="6"/>
        </w:numPr>
        <w:tabs>
          <w:tab w:val="clear" w:pos="720"/>
          <w:tab w:val="left" w:pos="0" w:leader="none"/>
        </w:tabs>
        <w:ind w:left="720" w:firstLine="20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циальные слои,  их взаимоотношения и ритуалы между ними.</w:t>
      </w:r>
    </w:p>
    <w:p>
      <w:pPr>
        <w:pStyle w:val="Normal"/>
        <w:numPr>
          <w:ilvl w:val="0"/>
          <w:numId w:val="6"/>
        </w:numPr>
        <w:tabs>
          <w:tab w:val="clear" w:pos="720"/>
          <w:tab w:val="left" w:pos="0" w:leader="none"/>
        </w:tabs>
        <w:ind w:left="720" w:firstLine="20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сприятие мира различными социальными слоями, дальность и глубина  интелектуального кругозора.</w:t>
      </w:r>
    </w:p>
    <w:p>
      <w:pPr>
        <w:pStyle w:val="Normal"/>
        <w:numPr>
          <w:ilvl w:val="0"/>
          <w:numId w:val="6"/>
        </w:numPr>
        <w:tabs>
          <w:tab w:val="clear" w:pos="720"/>
          <w:tab w:val="left" w:pos="0" w:leader="none"/>
        </w:tabs>
        <w:ind w:left="1287"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Цели соответствующие различным социальным слоям.</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же интрига сделана не на историческом материале, то мастер должен сам продумать все эти пункты.</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2. Фактор проработки целей.</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ак уже говорилось фактор проработки целей включает прежде всего соответствие возможностей игрока поставленным целям. Кроме того  если все игроки прочитают книгу все интриги Дюма станут известны всем, поэтому необходимо или ввести новые или продумать новое развитие ситуации отличное от книжной.</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3. Фактор особенности целей.</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 варианте интриги с подвесками можно сказать, что этот фактор соблюдается, и действительно:</w:t>
      </w:r>
    </w:p>
    <w:p>
      <w:pPr>
        <w:pStyle w:val="Normal"/>
        <w:numPr>
          <w:ilvl w:val="0"/>
          <w:numId w:val="7"/>
        </w:numPr>
        <w:tabs>
          <w:tab w:val="clear" w:pos="720"/>
          <w:tab w:val="left" w:pos="0" w:leader="none"/>
        </w:tabs>
        <w:ind w:left="1287" w:hanging="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Цель кординала - сделать так что бы королева скомпрометировала себя перед королем, для этого он ищет компромат на королеву, и находит в виде истории с герцогом Бэкингемом. </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 сути в алгоритме проигрывается только поиск информации кординалом в случае если он находит компромат раньше чем королева находит компромат на него, или она изыщет какие-нибудь друние способы решить проблему с подвесками, например как в книге Анна находит д’Артаньяна, то он беспорно выигрывает. Но целб как кардинала так и королевы завязана на подвески и воспользоваться ими может только один из игроков.</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4. Фактор поддержания цели.</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В книге для Анны напоминателем о ее задачи служит сам Ришилье, который является своеобразным кредитором (система активных напоминаний). Но в место денег он “требует” калье, в случае если Анна не отдает калье то ее ждут неприятности. В случае  же Ришелье, таким напоминанием будет служить его окружение, например Рошфор, который уже начал выполнять приказания касающиеся  подвесок. </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5. Фактор соблюдения приличий.</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Иногда сама игра обеспечивает соблюдение каких-либо факторов. Например в данном случае можно сказать, что вряд ли кардинал станет убивать королеву и наоборот, такое с трудом можно себе представить. Но со стороны королевы неубийство кардинала гарантированно еще и ее зависисмостью от нравственного лица. В данном случае от церкви. Королева какая бы верная жена она не была королю в любом случае защищена властью короля. </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jc w:val="both"/>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6. Фактор хождения грязных историй.</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тот фактор у Дюма раскрыт наиболее хорошо. Практически все герои или имеют их огромное количество, например: Миледи,Атос, или по ходу повествования в них впутываются, д’Артанья, Констанция.</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роме знания факторов мастер должен отслеживать некоторые моменты связанные спротиканием этих факторов.</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Ход алгоритма Интрига.</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чало игры. Для того что бы игроки осознали реальность игрового наказания в случае невыполнения игровой задачи (долговой ямы, тюрьмы и т.д) необходимо в начале игры  эти наказания  продемонстрировать. Демонстрации делаются в виде установочного сценария с игротехниками. В общем  эти демострации имеют своей целью прбудить игроков к действию. Это часть игры длиться примерно 1/4 - 1/5 от всего времени.</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алее необходимо  что бы мастер обратил свое внимание на завязку интриг вокруг предметов или лиц. Необходимо что бы люди осознали, что есть кто то другой, кто охотиться за тем же самым что и они. Важно что бы они принялись выполнять те шаги, которые были намечены. Мастер должен  способствовать тому что  бы часть игроков пыталась организовать какие-либо союзы направленные пртив кого-либо. Необходимо так же через ввод в игру новых персонажей обеспечить хождение “грязных историй”  и  компромата. Если игрок в интригу не втягивается мастер может предпринять следующий игровой ход: Мастер входит в игру, как близкий друг игрока или его слуга и от его имени начинает интриговать, а потом исчезает. В результате игрок как в сказке “Кот в сапогах” оказывается втянутым в кучу историй из, которых необходимо выпутываться. Кроие такого мастерского вмешательства существуют еще и другие методы. Например: у игрока стоит цель продвинуться по службе, в какой то момент человека на место которого он метил в результате интриг отправляют на войну, которая идет за кадром игры, и тут же проходит слух о том, что его убили. Игрок занимает освободившиеся место, через некоторе время с войны возвращается якобы убитый игрок, и начинает отстаиватьсвои права.</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Следующий этап в игре наступает после того, как большая часть игроков уже участвует в интригах. </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ля осознания игроком своих достижений и упущений мастер должен проводить регулярные рефлексии, где эти промежуточные итоги подводяться. Это могут быть и собрания на площади, газета, радио в общем какой либо общий информатоий, который сообщал бы открытую информацию о том кто чего достиг.</w:t>
      </w:r>
    </w:p>
    <w:p>
      <w:pPr>
        <w:pStyle w:val="Normal"/>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ледующим этапом в интриге является конец игры. Конец игры должен подвести одним махом все итоги кто чего достиг. Те кто не отдал долг должны в конце игры попасть в долглвую яму. Те кто нарушил закон и не нашел алиби должны попасть в тюрьму. А те кто выполнил и “обитриговал всех” с чувством собственного достоинства должен на все это посмотреть.</w:t>
      </w:r>
    </w:p>
    <w:sectPr>
      <w:headerReference w:type="default" r:id="rId2"/>
      <w:type w:val="nextPage"/>
      <w:pgSz w:w="12240" w:h="15840"/>
      <w:pgMar w:left="567" w:right="616" w:gutter="0" w:header="426" w:top="795" w:footer="0" w:bottom="5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ori</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90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t xml:space="preserve">- </w:t>
                          </w: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w:t>
                          </w:r>
                          <w:r>
                            <w:rPr>
                              <w:rStyle w:val="PageNumber"/>
                              <w:sz w:val="20"/>
                              <w:szCs w:val="20"/>
                              <w:rFonts w:eastAsia="Times New Roman Cyr" w:cs="Times New Roman Cyr" w:ascii="Times New Roman Cyr" w:hAnsi="Times New Roman Cyr"/>
                            </w:rPr>
                            <w:fldChar w:fldCharType="end"/>
                          </w:r>
                          <w:r>
                            <w:rPr>
                              <w:rStyle w:val="PageNumber"/>
                              <w:rFonts w:eastAsia="Times New Roman Cyr" w:cs="Times New Roman Cyr" w:ascii="Times New Roman Cyr" w:hAnsi="Times New Roman Cyr"/>
                              <w:sz w:val="20"/>
                              <w:szCs w:val="20"/>
                            </w:rPr>
                            <w:t xml:space="preserve"> -</w:t>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15pt;mso-position-vertical-relative:text;margin-left:265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t xml:space="preserve">- </w:t>
                    </w: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3</w:t>
                    </w:r>
                    <w:r>
                      <w:rPr>
                        <w:rStyle w:val="PageNumber"/>
                        <w:sz w:val="20"/>
                        <w:szCs w:val="20"/>
                        <w:rFonts w:eastAsia="Times New Roman Cyr" w:cs="Times New Roman Cyr" w:ascii="Times New Roman Cyr" w:hAnsi="Times New Roman Cyr"/>
                      </w:rPr>
                      <w:fldChar w:fldCharType="end"/>
                    </w:r>
                    <w:r>
                      <w:rPr>
                        <w:rStyle w:val="PageNumber"/>
                        <w:rFonts w:eastAsia="Times New Roman Cyr" w:cs="Times New Roman Cyr" w:ascii="Times New Roman Cyr" w:hAnsi="Times New Roman Cyr"/>
                        <w:sz w:val="20"/>
                        <w:szCs w:val="20"/>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 w:hAnsi="TimesDL" w:eastAsia="TimesDL" w:cs="TimesDL"/>
      <w:color w:val="auto"/>
      <w:sz w:val="24"/>
      <w:szCs w:val="24"/>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1-01-10T19:05:00Z</dcterms:created>
  <dc:creator>Benjamin V. Tschukalov</dc:creator>
  <dc:description/>
  <dc:language>en-US</dc:language>
  <cp:lastModifiedBy>Alexandre Katalov</cp:lastModifiedBy>
  <cp:lastPrinted>1996-06-01T08:47:00Z</cp:lastPrinted>
  <dcterms:modified xsi:type="dcterms:W3CDTF">1996-06-01T04:48:00Z</dcterms:modified>
  <cp:revision>29</cp:revision>
  <dc:subject/>
  <dc:title>Теория построения ролевых игр.</dc:title>
</cp:coreProperties>
</file>