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шая школа и продвижение к нау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частие студента в исследовании - одино из наиболее эффективных методов для обучения высоко - квалифицированных специалистов пособных к принятию участия в быстро развивающемся научной и технологической револю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уденты поощрены разделить широко в исследовании в то время как все еще в колледже. Программа Из исследований разработан таким способом относительно, выводят студентов когда-либо глубже в научно-исследователь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Исследование дает возможность студентам уточнить их знание и помещать в практическое использование дела, которые они узнают в лекциях, семинарах и лабораториях. Кроме того, это дает возможность им понять(реализовать) практическое значение Их знание, чтобы владеть базисными экспериментальными методами, чтобы обучиться, как обрабатывать Современное оборудование и анализировать результаты экспери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Такие студенты дипломируют  высоко - опытных специалистов. И это фактически - одина из наиболее Важных задач, стоящих перед колледж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Имеются исследовательские студенческие общества  в каждом университете и институте. Соревнования, конкурсы  выставки, основанные на исследовании студента становились установленной традицией.являющимся победителем Присуждали специальные медали и дипло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Студенты заняты в исследовании нижнее управление професоров, инструкторов, инженеров и аспирантов.Как правило, студенты записывают их статьи термина и тезисы градуировки по проблемам их исследовательских Работ. Они эксплуатируют экспериментальные и индустриальные инсталляции, проводят теоретические исследования, Читают научную литературу по их специа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Много статей терминов и тезиса градуировки включают элементы исследования, выполненного в нескольких высшых школьных отделениях на контракте с индустриальными предприятиями. Статьи Термина, работа исследования, тезисы градуировки практических значений к промышленности - такой - стадии вращающихся студентов в высокой - опытом размышления Инженера, готовые для независимой работы даже прежде, чем они получают ивои дипло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00:24:00Z</dcterms:created>
  <dc:creator>-= Alex_Kalugin =-</dc:creator>
  <dc:description/>
  <dc:language>en-US</dc:language>
  <cp:lastModifiedBy>-= Alex_Kalugin =-</cp:lastModifiedBy>
  <cp:lastPrinted>1997-05-15T00:25:00Z</cp:lastPrinted>
  <dcterms:modified xsi:type="dcterms:W3CDTF">1997-05-15T20:30:00Z</dcterms:modified>
  <cp:revision>3</cp:revision>
  <dc:subject/>
  <dc:title>                 ���� ����� � ����������� � �����.</dc:title>
</cp:coreProperties>
</file>