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56"/>
          <w:szCs w:val="56"/>
        </w:rPr>
      </w:pPr>
      <w:r>
        <w:rPr>
          <w:color w:val="0000FF"/>
          <w:sz w:val="144"/>
          <w:szCs w:val="144"/>
        </w:rPr>
        <w:t>ДОКЛАД</w:t>
      </w:r>
    </w:p>
    <w:p>
      <w:pPr>
        <w:pStyle w:val="Normal"/>
        <w:jc w:val="center"/>
        <w:rPr>
          <w:sz w:val="56"/>
          <w:szCs w:val="56"/>
        </w:rPr>
      </w:pPr>
      <w:r>
        <w:rPr>
          <w:color w:val="0000FF"/>
          <w:sz w:val="56"/>
          <w:szCs w:val="56"/>
        </w:rPr>
        <w:t>ПО  ФИЗИКЕ</w:t>
      </w:r>
    </w:p>
    <w:p>
      <w:pPr>
        <w:pStyle w:val="Normal"/>
        <w:jc w:val="center"/>
        <w:rPr>
          <w:color w:val="0000FF"/>
          <w:sz w:val="56"/>
          <w:szCs w:val="56"/>
        </w:rPr>
      </w:pPr>
      <w:r>
        <w:rPr>
          <w:color w:val="0000FF"/>
          <w:sz w:val="56"/>
          <w:szCs w:val="56"/>
        </w:rPr>
        <w:t>НА  ТЕМУ:</w:t>
      </w:r>
    </w:p>
    <w:p>
      <w:pPr>
        <w:pStyle w:val="Normal"/>
        <w:jc w:val="center"/>
        <w:rPr>
          <w:color w:val="0000FF"/>
          <w:sz w:val="56"/>
          <w:szCs w:val="56"/>
        </w:rPr>
      </w:pPr>
      <w:r>
        <w:rPr>
          <w:color w:val="0000FF"/>
          <w:sz w:val="56"/>
          <w:szCs w:val="56"/>
        </w:rPr>
        <w:t>«СВЕРХПРОВОДНИКИ»</w:t>
      </w:r>
    </w:p>
    <w:p>
      <w:pPr>
        <w:pStyle w:val="Normal"/>
        <w:jc w:val="center"/>
        <w:rPr>
          <w:color w:val="0000FF"/>
          <w:sz w:val="56"/>
          <w:szCs w:val="56"/>
        </w:rPr>
      </w:pPr>
      <w:r>
        <w:rPr>
          <w:color w:val="0000FF"/>
          <w:sz w:val="56"/>
          <w:szCs w:val="56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2715260" cy="275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полнил  ученик  10«А»  класс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Школы№528  ЦАО  города  МОСКВЫ</w:t>
      </w:r>
    </w:p>
    <w:p>
      <w:pPr>
        <w:pStyle w:val="Normal"/>
        <w:rPr/>
      </w:pPr>
      <w:r>
        <w:rPr>
          <w:i/>
          <w:iCs/>
          <w:sz w:val="28"/>
          <w:szCs w:val="28"/>
        </w:rPr>
        <w:t>Саная  А. Г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СКВА   14.03.1999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>Сверхтонкие YBCO пленки с Т</w:t>
      </w:r>
      <w:r>
        <w:rPr>
          <w:b/>
          <w:bCs/>
          <w:sz w:val="32"/>
          <w:szCs w:val="32"/>
          <w:vertAlign w:val="subscript"/>
        </w:rPr>
        <w:t>с</w:t>
      </w:r>
      <w:r>
        <w:rPr>
          <w:b/>
          <w:bCs/>
          <w:sz w:val="32"/>
          <w:szCs w:val="32"/>
        </w:rPr>
        <w:t xml:space="preserve"> выше 77К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br/>
        <w:t xml:space="preserve">           </w:t>
      </w:r>
      <w:r>
        <w:rPr>
          <w:sz w:val="24"/>
          <w:szCs w:val="24"/>
        </w:rPr>
        <w:t>Сверхтонкие (&lt; 10нм) ВТСП пленки представляют интерес как для физических исследований, так и для практического использования, в частности в СВЧ-электронике: джозефсоновские переходы, полевые приборы, нелинейные элементы микроволновых схем, инфракрасные детекторы и т.п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днако критическая температура </w:t>
      </w: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с</w:t>
      </w:r>
      <w:r>
        <w:rPr>
          <w:sz w:val="24"/>
          <w:szCs w:val="24"/>
        </w:rPr>
        <w:t xml:space="preserve"> пленок YBCO резко снижается при уменьшении толщины ниже 10нм. Ответственность за это несут как фундаментальные механизмы (переход Костерлитца - Таулесса, передача заряда подвижных носителей через интерфейс), так и чисто технологические причины – рассогласование параметров решетки подложки и растущей пленки. Стандартный прием улучшения сверхпроводящих свойств сверхтонких пленок – использование буферного слоя между подложкой и пленкой; при этом материал буферного слоя должен иметь неметаллические свойства и максимально близкие к YBCO параметры решетки. Лучшим буферным материалом для YBCO оказался PrB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u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 (PBCO); его использование существенно повысило значение </w:t>
      </w: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с</w:t>
      </w:r>
      <w:r>
        <w:rPr>
          <w:sz w:val="24"/>
          <w:szCs w:val="24"/>
        </w:rPr>
        <w:t>, но важный рубеж в 77К так и не был перейден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ля улучшения сверхпроводящих свойств сверхтонких YBCO пленок в отделе член-корр. РАН Игоря Всеволодовича Грехова (ФТИ им. Иоффе РАН) предложили принципиально новую структуру буферного слоя – композитный диэлектрик, состоящий из кристаллитов изолятора YB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NbO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(YBNO) и сверхпроводника (YBCO). Такой слой можно приготовить методом лазерного распыления мишени, синтезированной из окислов Y, Ba, Cu, Nb. Пленка буферного слоя с типичной толщиной ~ 30нм формируется на подложке SrTi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. Дифракционные рентгеновские спектры показывают, что буферная пленка состоит из смеси фаз YBCO                (с пониженным содержанием кислорода) и YBNO, имеющей кубическую структуру в постоянной решетки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>=0.84нм. Характерный размер гранул - 100-500н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я ранних стадий роста пленок с помощью атомно-силового микроскопа показали, что фаза YBCO в буферном слое демонстрирует 3-D островковый рост, а фаза YBNO формирует ровное плато. Обе фазы сосуществуют бок о бок, и вблизи границы раздела фаз на диэлектрическом плато YBNO всегда присутствует некоторое количество 2-D зародышей YBCO, которые могут являться центрами зародышеобразования нового молекулярного слоя YBCO при осаждении YBCO на YBaCuNbO буферный сло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верхтонкие пленки YBCO, осажденные непосредственно на подложку SrTi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формируются путем двумерного зародышеобразования с последующим ростом в плоскости </w:t>
      </w:r>
      <w:r>
        <w:rPr>
          <w:i/>
          <w:iCs/>
          <w:sz w:val="24"/>
          <w:szCs w:val="24"/>
        </w:rPr>
        <w:t>a-b.</w:t>
      </w:r>
      <w:r>
        <w:rPr>
          <w:sz w:val="24"/>
          <w:szCs w:val="24"/>
        </w:rPr>
        <w:t xml:space="preserve"> В то же время как механизмом роста сверхтонких пленок YBCO на YBaCuNbO буферном слое является локальное распространение ступеней. В результате сверхтонкие пленки YBCO, осажденные на SrTi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подложку и на YBaCuNbO буферный слой, имеют разную морфологию поверхности. Авторы считают, что именно механизм роста путем локального распространения ступеней позволяет улучшить совершенство кристаллической структуры сверхтонкой YBCO и увеличить критическую температуру.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Применение принципиально нового буферного слоя позволило поднять </w:t>
      </w: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с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с 68К до 80К (в пленке толщиной в 3 ячейки) и до 86К (в пленке толщиной в 4 ячейки). Это пока лучший в мире результат для пленок YBCO такой толщины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иблиография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Physica C, 1997,</w:t>
      </w:r>
      <w:r>
        <w:rPr>
          <w:b/>
          <w:bCs/>
          <w:i/>
          <w:iCs/>
          <w:sz w:val="24"/>
          <w:szCs w:val="24"/>
        </w:rPr>
        <w:t xml:space="preserve"> 276,</w:t>
      </w:r>
      <w:r>
        <w:rPr>
          <w:i/>
          <w:iCs/>
          <w:sz w:val="24"/>
          <w:szCs w:val="24"/>
        </w:rPr>
        <w:t xml:space="preserve"> с.18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roc.MRS 1998 Fall Meeting, Boston, USA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Контакты сверхпроводника с ферромагнетиком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сследование процессов на границе сверхпроводника с ферромагнитным металлом привело к необычным результатам: немонотонная зависимость сверхпроводящей критической температуры многослойных структур ферромагнетик (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) - сверхпроводник (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 xml:space="preserve">), нетривиальное поведение магнитосопротивления </w:t>
      </w:r>
      <w:r>
        <w:rPr>
          <w:i/>
          <w:iCs/>
          <w:sz w:val="24"/>
          <w:szCs w:val="24"/>
        </w:rPr>
        <w:t>SFS</w:t>
      </w:r>
      <w:r>
        <w:rPr>
          <w:sz w:val="24"/>
          <w:szCs w:val="24"/>
        </w:rPr>
        <w:t xml:space="preserve"> структур и подавление сверхпроводящих свойств в результате спин-поляризованной инжек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конце 1998 - начале 1999 года появился ряд новых интригующих публикаций. Так, в работе  экспериментально исследовались тонкопленочные наноструктуры, образованные кобальтом или никелем со свинцом. Основная идея заключается в том, что андреевское отражение на </w:t>
      </w:r>
      <w:r>
        <w:rPr>
          <w:i/>
          <w:iCs/>
          <w:sz w:val="24"/>
          <w:szCs w:val="24"/>
        </w:rPr>
        <w:t>FS</w:t>
      </w:r>
      <w:r>
        <w:rPr>
          <w:sz w:val="24"/>
          <w:szCs w:val="24"/>
        </w:rPr>
        <w:t xml:space="preserve"> границе очень чувствительно к поляризации электронов проводимости в ферромагнетике. Действительно, согласно стонеровской зонной модели ферромагнетизм в металлах обусловлен различным заполнением подзон, образуемых электронами с противоположными направлениями спинов. В то же время для прохождения электрона из нормальной обкладки в сверхпроводящую “подлетающий” к </w:t>
      </w:r>
      <w:r>
        <w:rPr>
          <w:i/>
          <w:iCs/>
          <w:sz w:val="24"/>
          <w:szCs w:val="24"/>
        </w:rPr>
        <w:t xml:space="preserve">NS </w:t>
      </w:r>
      <w:r>
        <w:rPr>
          <w:sz w:val="24"/>
          <w:szCs w:val="24"/>
        </w:rPr>
        <w:t>границе электрон должен захватить с собой другой электрон с противоположным импульсом и спином, чтобы образовать в сверхпроводнике куперовскую пару (на языке андреевского отражения это означает, что электронное состояние рассеивается в дырочное с противоположным спином и импульсом, практически совпадающим с импульсом исходного электрона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днако, если “подлетающий” электрон принадлежит, например, к доминирующей подзоне ферромагнетика, то у него могут возникнуть проблемы с поиском партнера, так как плотность электронов на поверхности Ферми для другой подзоны (с противоположным спином) заметно меньше. В результате андреевское рассеяние должно подавляться в ферромагнитных металлах вплоть до полного исчезновения, если мы имеем дело со 100% поляризованной зонной структурой. Именно явление подавления андреевского отражения в NS контактах при замене обычного нормального металла на ферромагнетик и было подтверждено данными авторов. В другой экспериментальной работе изучен собственно эффект близости, т.е. проникновение сверхпроводящих свойств вглубь ферромагнетика. Как известно, в грязном пределе энергетической характеристикой, определяющей эффект близости, является величина, равная h </w:t>
      </w:r>
      <w:r>
        <w:rPr>
          <w:i/>
          <w:iCs/>
          <w:sz w:val="24"/>
          <w:szCs w:val="24"/>
        </w:rPr>
        <w:t>D/L</w:t>
      </w:r>
      <w:r>
        <w:rPr>
          <w:sz w:val="24"/>
          <w:szCs w:val="24"/>
        </w:rPr>
        <w:t xml:space="preserve"> , где </w:t>
      </w:r>
      <w:r>
        <w:rPr>
          <w:i/>
          <w:iCs/>
          <w:sz w:val="24"/>
          <w:szCs w:val="24"/>
        </w:rPr>
        <w:t>D -</w:t>
      </w:r>
      <w:r>
        <w:rPr>
          <w:sz w:val="24"/>
          <w:szCs w:val="24"/>
        </w:rPr>
        <w:t xml:space="preserve"> коэффициент диффузии, а </w:t>
      </w:r>
      <w:r>
        <w:rPr>
          <w:i/>
          <w:iCs/>
          <w:sz w:val="24"/>
          <w:szCs w:val="24"/>
        </w:rPr>
        <w:t>L</w:t>
      </w:r>
      <w:r>
        <w:rPr>
          <w:sz w:val="24"/>
          <w:szCs w:val="24"/>
        </w:rPr>
        <w:t xml:space="preserve"> - размер образца. Верно и обратное утверждение: расстояние, на которое проникает сверхпроводимость, по порядку величины равно O h </w:t>
      </w:r>
      <w:r>
        <w:rPr>
          <w:i/>
          <w:iCs/>
          <w:sz w:val="24"/>
          <w:szCs w:val="24"/>
        </w:rPr>
        <w:t>D/E</w:t>
      </w:r>
      <w:r>
        <w:rPr>
          <w:sz w:val="24"/>
          <w:szCs w:val="24"/>
        </w:rPr>
        <w:t xml:space="preserve">, здесь </w:t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</w:rPr>
        <w:t xml:space="preserve"> – это характерная энергия, определяющая подавление сверхпроводящего спаривания в нормальном материале. В случае ферромагнетика в качестве </w:t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</w:rPr>
        <w:t xml:space="preserve"> следует взять энергию обменного взаимодействия, которую в свою очередь можно положить равной температуре Кюри. Так вот, выполненная таким образом оценка дала для контакта кобальта со сверхпроводящим алюминием очень заниженные результаты, т.е. реальная длина затухания сверхпроводящих свойств в кобальте оказалась намного больше теоретически предсказанной.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Упомянем еще теоретические расчеты проводимости мезоскопических </w:t>
      </w:r>
      <w:r>
        <w:rPr>
          <w:i/>
          <w:iCs/>
          <w:sz w:val="24"/>
          <w:szCs w:val="24"/>
        </w:rPr>
        <w:t>FS</w:t>
      </w:r>
      <w:r>
        <w:rPr>
          <w:sz w:val="24"/>
          <w:szCs w:val="24"/>
        </w:rPr>
        <w:t xml:space="preserve"> структур, выполненные R. Seviour и C. J. Lambert из Великобритани совместно с А. Ф. Волковым из ИРЭ, а также I. Zutic и O. T. Valls из США. Ими предсказано немонотонное поведение дифференциальной проводимости как функции напряжения при напряжениях, отвечающих зеемановскому расщеплению, в районе нулевых смещений и пр. И, наконец, остановимся на цикле работ T. W. Clinton и M. Johnson из Naval Research Laboratory (Washington), которые предложили управляемый джозефсоновский элемент на основе простой двуслойной геометрии, где тонкая ферромагнитная пленка локально подавляет своим магнитным полем сверхпроводимость в полоске, на которую она нанесена, порождая тем самым слабую связь. Наблюдение ступенек Шапиро подтвердило наличие нестационарного эффекта Джозефсона в данной структуре, которую авторы считают перспективным элементом будущей криоэлектроники.</w:t>
      </w:r>
    </w:p>
    <w:p>
      <w:pPr>
        <w:pStyle w:val="Normal"/>
        <w:tabs>
          <w:tab w:val="left" w:pos="720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иблиография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J. Low Temp. Phys., 1986, </w:t>
      </w:r>
      <w:r>
        <w:rPr>
          <w:b/>
          <w:bCs/>
          <w:i/>
          <w:iCs/>
          <w:sz w:val="24"/>
          <w:szCs w:val="24"/>
        </w:rPr>
        <w:t>63</w:t>
      </w:r>
      <w:r>
        <w:rPr>
          <w:i/>
          <w:iCs/>
          <w:sz w:val="24"/>
          <w:szCs w:val="24"/>
        </w:rPr>
        <w:t xml:space="preserve">, с.307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J. Phys. Condens. Matter, 1996, </w:t>
      </w:r>
      <w:r>
        <w:rPr>
          <w:b/>
          <w:bCs/>
          <w:i/>
          <w:iCs/>
          <w:sz w:val="24"/>
          <w:szCs w:val="24"/>
        </w:rPr>
        <w:t>39</w:t>
      </w:r>
      <w:r>
        <w:rPr>
          <w:i/>
          <w:iCs/>
          <w:sz w:val="24"/>
          <w:szCs w:val="24"/>
        </w:rPr>
        <w:t xml:space="preserve">, с.L563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Phys. Rev. Lett., 1997, </w:t>
      </w:r>
      <w:r>
        <w:rPr>
          <w:b/>
          <w:bCs/>
          <w:i/>
          <w:iCs/>
          <w:sz w:val="24"/>
          <w:szCs w:val="24"/>
        </w:rPr>
        <w:t>78</w:t>
      </w:r>
      <w:r>
        <w:rPr>
          <w:i/>
          <w:iCs/>
          <w:sz w:val="24"/>
          <w:szCs w:val="24"/>
        </w:rPr>
        <w:t xml:space="preserve">, с.1134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Phys. Rev. Lett., 1998, </w:t>
      </w:r>
      <w:r>
        <w:rPr>
          <w:b/>
          <w:bCs/>
          <w:i/>
          <w:iCs/>
          <w:sz w:val="24"/>
          <w:szCs w:val="24"/>
        </w:rPr>
        <w:t>81</w:t>
      </w:r>
      <w:r>
        <w:rPr>
          <w:i/>
          <w:iCs/>
          <w:sz w:val="24"/>
          <w:szCs w:val="24"/>
        </w:rPr>
        <w:t xml:space="preserve">, с.3247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Phys. Rev. Lett., 1995, </w:t>
      </w:r>
      <w:r>
        <w:rPr>
          <w:b/>
          <w:bCs/>
          <w:i/>
          <w:iCs/>
          <w:sz w:val="24"/>
          <w:szCs w:val="24"/>
        </w:rPr>
        <w:t>74</w:t>
      </w:r>
      <w:r>
        <w:rPr>
          <w:i/>
          <w:iCs/>
          <w:sz w:val="24"/>
          <w:szCs w:val="24"/>
        </w:rPr>
        <w:t xml:space="preserve">, с.16570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Phys. Rev. B, 1998, </w:t>
      </w:r>
      <w:r>
        <w:rPr>
          <w:b/>
          <w:bCs/>
          <w:i/>
          <w:iCs/>
          <w:sz w:val="24"/>
          <w:szCs w:val="24"/>
        </w:rPr>
        <w:t>58</w:t>
      </w:r>
      <w:r>
        <w:rPr>
          <w:i/>
          <w:iCs/>
          <w:sz w:val="24"/>
          <w:szCs w:val="24"/>
        </w:rPr>
        <w:t xml:space="preserve">, с.R11872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Appl. Phys. Lett., 1997, </w:t>
      </w:r>
      <w:r>
        <w:rPr>
          <w:b/>
          <w:bCs/>
          <w:i/>
          <w:iCs/>
          <w:sz w:val="24"/>
          <w:szCs w:val="24"/>
        </w:rPr>
        <w:t>70</w:t>
      </w:r>
      <w:r>
        <w:rPr>
          <w:i/>
          <w:iCs/>
          <w:sz w:val="24"/>
          <w:szCs w:val="24"/>
        </w:rPr>
        <w:t xml:space="preserve">, с.1170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i/>
          <w:iCs/>
          <w:sz w:val="24"/>
          <w:szCs w:val="24"/>
        </w:rPr>
        <w:t xml:space="preserve">J. Appl. Phys., 1998, </w:t>
      </w:r>
      <w:r>
        <w:rPr>
          <w:b/>
          <w:bCs/>
          <w:i/>
          <w:iCs/>
          <w:sz w:val="24"/>
          <w:szCs w:val="24"/>
        </w:rPr>
        <w:t>83</w:t>
      </w:r>
      <w:r>
        <w:rPr>
          <w:i/>
          <w:iCs/>
          <w:sz w:val="24"/>
          <w:szCs w:val="24"/>
        </w:rPr>
        <w:t>, с.6777</w:t>
      </w:r>
      <w:r>
        <w:rPr/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8847" w:dyaOrig="60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2.35pt;height:30.3pt" filled="f" o:ole="">
            <v:imagedata r:id="rId4" o:title=""/>
          </v:shape>
          <o:OLEObject Type="Embed" ProgID="" ShapeID="ole_rId3" DrawAspect="Content" ObjectID="_1119542218" r:id="rId3"/>
        </w:objec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3T21:36:00Z</dcterms:created>
  <dc:creator>Савельев  К.А.</dc:creator>
  <dc:description/>
  <dc:language>en-US</dc:language>
  <cp:lastModifiedBy>Саная Александр</cp:lastModifiedBy>
  <cp:lastPrinted>1999-03-13T17:50:00Z</cp:lastPrinted>
  <dcterms:modified xsi:type="dcterms:W3CDTF">1999-03-15T00:04:00Z</dcterms:modified>
  <cp:revision>9</cp:revision>
  <dc:subject/>
  <dc:title>Различие критической температуры кислорододефицитных образцов YBa2Cu3O7-x в плоскости a-b и вдоль оси c</dc:title>
</cp:coreProperties>
</file>