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/>
      </w:pPr>
      <w:r>
        <w:rPr>
          <w:b/>
          <w:sz w:val="28"/>
        </w:rPr>
        <w:t xml:space="preserve">Тлеющий разряд. </w:t>
      </w:r>
      <w:r>
        <w:rPr>
          <w:sz w:val="28"/>
        </w:rPr>
        <w:t xml:space="preserve">Существует еще одна форма самостоятельного разряда в газах – так называемый </w:t>
      </w:r>
      <w:r>
        <w:rPr>
          <w:i/>
          <w:sz w:val="28"/>
        </w:rPr>
        <w:t>тлеющий разряд.</w:t>
      </w:r>
      <w:r>
        <w:rPr>
          <w:sz w:val="28"/>
        </w:rPr>
        <w:t xml:space="preserve"> Для получения этого типа разряда удобно использовать стеклянную трубку длиной около полуметра, содержащую два металлических электрода (рис.1).</w:t>
      </w:r>
    </w:p>
    <w:p>
      <w:pPr>
        <w:pStyle w:val="TextBody"/>
        <w:rPr/>
      </w:pPr>
      <w:r>
        <w:rPr/>
        <w:t>Присоединим электроды к источнику постоянного тока с напряжением несколько тысяч вольт (годится электрическая машина) и будем постепенно откачивать из трубки воздух. При атмосферном давлении газ внутри трубки остается темным, так как приложенное напряжение в несколько тысяч вольт недостаточно для того, чтобы пробить длинный газовый промежуток. Однако когда давление газа достаточно понизится, в трубке вспыхивает светящийся разряд. Он имеет вид тонкого шнура (в воздухе - малинового цвета, в других газах других цветов), соединяющего оба электрода. В этом состоянии газовый столб хорошо проводит электриче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При дальнейшей откачке светящийся шнур размывается и расширяется, и свечение заполняет почти всю трубку. При давлении газа в несколько десятых миллиметра ртутного столба разряд имеет типичный вид, схематически изображенный на рис. 1. Различают следующие две главные части разряда: 1) несветящуюся часть, прилегающую к катоду, получившую название </w:t>
      </w:r>
      <w:r>
        <w:rPr>
          <w:i/>
          <w:sz w:val="28"/>
        </w:rPr>
        <w:t xml:space="preserve">темного катодного пространства; </w:t>
      </w:r>
      <w:r>
        <w:rPr>
          <w:sz w:val="28"/>
        </w:rPr>
        <w:t xml:space="preserve">2) светящийся столб газа, заполняющий всю остальную часть трубки, вплоть до самого анода. Эта часть разряда носит название </w:t>
      </w:r>
      <w:r>
        <w:rPr>
          <w:i/>
          <w:sz w:val="28"/>
        </w:rPr>
        <w:t>положительного столба.</w:t>
      </w:r>
      <w:r>
        <w:rPr>
          <w:sz w:val="28"/>
        </w:rPr>
        <w:t xml:space="preserve"> При подходящем давлении положительный столб может распадаться на отдельные слои, разделенные темными промежутками, так называемые </w:t>
      </w:r>
      <w:r>
        <w:rPr>
          <w:i/>
          <w:sz w:val="28"/>
        </w:rPr>
        <w:t>страты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Описанная форма разряда называется </w:t>
      </w:r>
      <w:r>
        <w:rPr>
          <w:i/>
          <w:sz w:val="28"/>
        </w:rPr>
        <w:t>тлеющим разрядом.</w:t>
      </w:r>
      <w:r>
        <w:rPr>
          <w:sz w:val="28"/>
        </w:rPr>
        <w:t xml:space="preserve"> Почти все количество света, испускаемого при разряде, исходит от его положительного столба. При этом цвет свечения зависит от рода газа. При тлеющем разряде газ хорошо проводит электричество, а значит, в газе все время поддерживается сильная ионизация. </w:t>
      </w:r>
      <w:r>
        <w:rPr>
          <w:i/>
          <w:sz w:val="28"/>
        </w:rPr>
        <w:t>Причинами ионизации газа в тлеющем разряде являются ударная ионизация и выбивание электронов с катода положительными</w:t>
      </w:r>
      <w:r>
        <w:rPr>
          <w:sz w:val="28"/>
        </w:rPr>
        <w:t xml:space="preserve"> </w:t>
      </w:r>
      <w:r>
        <w:rPr>
          <w:i/>
          <w:sz w:val="28"/>
        </w:rPr>
        <w:t>ионами.</w:t>
      </w:r>
      <w:r>
        <w:rPr>
          <w:sz w:val="28"/>
        </w:rPr>
        <w:t xml:space="preserve"> Катодное падение потенциала зависит от </w:t>
      </w:r>
      <w:r>
        <w:rPr>
          <w:i/>
          <w:sz w:val="28"/>
        </w:rPr>
        <w:t>материала катода и от рода газа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В настоящее время трубки с тлеющим разрядом находят практическое применение как источник света – </w:t>
      </w:r>
      <w:r>
        <w:rPr>
          <w:i/>
          <w:sz w:val="28"/>
        </w:rPr>
        <w:t xml:space="preserve">газосветные лампы. </w:t>
      </w:r>
      <w:r>
        <w:rPr>
          <w:sz w:val="28"/>
        </w:rPr>
        <w:t xml:space="preserve">Для целей освещения с успехом применяются газосветные лампы, в которых разряд происходит в парах ртути, причем вредное для зрения ультрафиолетовое излучение поглощается слоем фосфоресцирующего вещества, покрывающего изнутри стенки лампы. Фосфоресцирующее вещество начинает светиться видимым светом, который добавляется к собственному свечению паров ртути, давая в результате свет, близкий по характеру к дневному свету (газосветные лампы дневного света). Такие лампы не только дают очень приятное «естественное» освещение, но и значительно (в 3-4 раза) экономичнее лампочек накаливания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Газосветные лампы применяются также для декоративных целей. В этих случаях им придают очертания букв, различных фигур и т. д. и наполняют газом с красивым цветом свечения (неоном, дающим оранжево – красное свечение, или аргоном с синевато – зеленым свечением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13:59:00Z</dcterms:created>
  <dc:creator>Александр Растрыгин</dc:creator>
  <dc:description/>
  <dc:language>en-US</dc:language>
  <cp:lastModifiedBy>Александр</cp:lastModifiedBy>
  <dcterms:modified xsi:type="dcterms:W3CDTF">1998-04-21T13:59:00Z</dcterms:modified>
  <cp:revision>2</cp:revision>
  <dc:subject/>
  <dc:title>Тлеющий разряд</dc:title>
</cp:coreProperties>
</file>