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994241091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433805109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