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1085378763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398201057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