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194783537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1379065393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