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Механическое движение, его характеристики. Относительность скорости, перемещения, траектории механического движения</w:t>
      </w:r>
    </w:p>
    <w:p>
      <w:pPr>
        <w:pStyle w:val="PhMain"/>
        <w:rPr/>
      </w:pPr>
      <w:r>
        <w:rPr>
          <w:b/>
          <w:bCs/>
        </w:rPr>
        <w:t>Механическим движением</w:t>
      </w:r>
      <w:r>
        <w:rPr/>
        <w:t xml:space="preserve"> тела называется изменение положения тела в пространстве относительно других тел с течением времени. При рассмотрении вопросов, связанных с движением тел, можно не принимать во внимание размеры тела. Тело, размерами которого в данных условиях можно пренебречь, называют</w:t>
      </w:r>
      <w:r>
        <w:rPr>
          <w:b/>
          <w:bCs/>
        </w:rPr>
        <w:t xml:space="preserve"> материальной точко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Положение тела (точки) в пространстве можно определить относительно какого-либо другого тела, выбранного за тело отсчета </w:t>
      </w:r>
      <w:r>
        <w:rPr>
          <w:rFonts w:eastAsia="Arial" w:cs="Arial" w:ascii="Arial" w:hAnsi="Arial"/>
          <w:lang w:val="en-US"/>
        </w:rPr>
        <w:t>A</w:t>
      </w:r>
      <w:r>
        <w:rPr>
          <w:i/>
          <w:iCs/>
        </w:rPr>
        <w:t>.</w:t>
      </w:r>
      <w:r>
        <w:rPr/>
        <w:t xml:space="preserve"> Тело отсчета, связанная с ним система координат и часы составляют </w:t>
      </w:r>
      <w:r>
        <w:rPr>
          <w:i/>
          <w:iCs/>
        </w:rPr>
        <w:t>систему отсчет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Характеристики механического движения тела: </w:t>
      </w:r>
      <w:r>
        <w:rPr>
          <w:i/>
          <w:iCs/>
        </w:rPr>
        <w:t>траектория</w:t>
      </w:r>
      <w:r>
        <w:rPr/>
        <w:t xml:space="preserve"> (линия, вдоль которой дви</w:t>
      </w:r>
      <w:r>
        <w:rPr>
          <w:rFonts w:eastAsia="Arial" w:cs="Arial" w:ascii="Arial" w:hAnsi="Arial"/>
          <w:lang w:val="en-US"/>
        </w:rPr>
        <w:softHyphen/>
        <w:softHyphen/>
      </w:r>
      <w:r>
        <w:rPr/>
        <w:t>жется тело)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перемещение</w:t>
      </w:r>
      <w:r>
        <w:rPr/>
        <w:t xml:space="preserve"> (направленный отрезок прямой, соединяющий начальное положение тела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 его последующим положением</w:t>
      </w:r>
      <w:r>
        <w:rPr>
          <w:rFonts w:eastAsia="Arial" w:cs="Arial" w:ascii="Arial" w:hAnsi="Arial"/>
          <w:lang w:val="en-US"/>
        </w:rPr>
        <w:t xml:space="preserve"> M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, скорость</w:t>
      </w:r>
      <w:r>
        <w:rPr/>
        <w:t xml:space="preserve"> (отношение перемещения ко времени движения</w:t>
      </w:r>
      <w:r>
        <w:rPr>
          <w:lang w:val="en-US"/>
        </w:rPr>
        <w:t xml:space="preserve"> -</w:t>
      </w:r>
      <w:r>
        <w:rPr/>
        <w:t xml:space="preserve"> для равномерного движения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Характеристики механического движения относительны, т. </w:t>
      </w:r>
      <w:bookmarkStart w:id="0" w:name="OCRUncertain002"/>
      <w:r>
        <w:rPr/>
        <w:t>е.</w:t>
      </w:r>
      <w:bookmarkEnd w:id="0"/>
      <w:r>
        <w:rPr/>
        <w:t xml:space="preserve"> они могут быть различными в раз</w:t>
        <w:softHyphen/>
        <w:t>ных системах отсчет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апример, за движением лодки следят два наблюдателя: один на берегу в точке </w:t>
      </w:r>
      <w:r>
        <w:rPr>
          <w:rFonts w:eastAsia="Arial" w:cs="Arial" w:ascii="Arial" w:hAnsi="Arial"/>
          <w:lang w:val="en-US"/>
        </w:rPr>
        <w:t>O</w:t>
      </w:r>
      <w:r>
        <w:rPr>
          <w:i/>
          <w:iCs/>
        </w:rPr>
        <w:t>,</w:t>
      </w:r>
      <w:r>
        <w:rPr/>
        <w:t xml:space="preserve"> другой</w:t>
      </w:r>
      <w:r>
        <w:rPr>
          <w:lang w:val="en-US"/>
        </w:rPr>
        <w:t xml:space="preserve"> -</w:t>
      </w:r>
      <w:r>
        <w:rPr/>
        <w:t xml:space="preserve"> на плоту в точке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1</w:t>
      </w:r>
      <w:r>
        <w:rPr/>
        <w:t xml:space="preserve"> (см. рис.</w:t>
      </w:r>
      <w:r>
        <w:rPr>
          <w:lang w:val="en-US"/>
        </w:rPr>
        <w:t>).</w:t>
      </w:r>
      <w:r>
        <w:rPr/>
        <w:t xml:space="preserve"> Проведем мысленно через точку </w:t>
      </w:r>
      <w:r>
        <w:rPr>
          <w:i/>
          <w:iCs/>
        </w:rPr>
        <w:t>О</w:t>
      </w:r>
      <w:r>
        <w:rPr/>
        <w:t xml:space="preserve"> систему координат </w:t>
      </w:r>
      <w:bookmarkStart w:id="1" w:name="OCRUncertain003"/>
      <w:r>
        <w:rPr>
          <w:rFonts w:eastAsia="Arial" w:cs="Arial" w:ascii="Arial" w:hAnsi="Arial"/>
          <w:lang w:val="en-US"/>
        </w:rPr>
        <w:t>XOY</w:t>
      </w:r>
      <w:bookmarkEnd w:id="1"/>
      <w:r>
        <w:rPr>
          <w:rFonts w:eastAsia="Arial" w:cs="Arial" w:ascii="Arial" w:hAnsi="Arial"/>
          <w:lang w:val="en-US"/>
        </w:rPr>
        <w:t xml:space="preserve"> - </w:t>
      </w:r>
      <w:r>
        <w:rPr/>
        <w:t xml:space="preserve">это неподвижная система отсчета. Другую систему </w:t>
      </w:r>
      <w:r>
        <w:rPr>
          <w:rFonts w:eastAsia="Arial" w:cs="Arial" w:ascii="Arial" w:hAnsi="Arial"/>
          <w:lang w:val="en-US"/>
        </w:rPr>
        <w:t xml:space="preserve">X'O'Y' </w:t>
      </w:r>
      <w:r>
        <w:rPr/>
        <w:t>свяжем с плотом</w:t>
      </w:r>
      <w:r>
        <w:rPr>
          <w:lang w:val="en-US"/>
        </w:rPr>
        <w:t xml:space="preserve"> - </w:t>
      </w:r>
      <w:r>
        <w:rPr/>
        <w:t>это подвижная система координат. Отно</w:t>
        <w:softHyphen/>
        <w:t>сительно системы</w:t>
      </w:r>
      <w:r>
        <w:rPr>
          <w:lang w:val="en-US"/>
        </w:rPr>
        <w:t xml:space="preserve"> X'O'Y'</w:t>
      </w:r>
      <w:r>
        <w:rPr/>
        <w:t xml:space="preserve"> (плота) лодка за время</w:t>
      </w:r>
      <w:r>
        <w:rPr>
          <w:lang w:val="en-US"/>
        </w:rPr>
        <w:t xml:space="preserve"> t</w:t>
      </w:r>
      <w:r>
        <w:rPr/>
        <w:t xml:space="preserve"> со</w:t>
        <w:softHyphen/>
        <w:t xml:space="preserve">вершает перемещение </w:t>
      </w:r>
      <w:bookmarkStart w:id="2" w:name="OCRUncertain006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bookmarkEnd w:id="2"/>
      <w:r>
        <w:rPr/>
        <w:t>и будет двигаться со скоростью</w:t>
      </w:r>
      <w:r>
        <w:rPr>
          <w:lang w:val="en-US"/>
        </w:rPr>
        <w:t xml:space="preserve"> </w:t>
      </w:r>
      <w:bookmarkStart w:id="3" w:name="OCRUncertain011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  <w:bookmarkEnd w:id="3"/>
      <w:r>
        <w:rPr/>
        <w:t xml:space="preserve"> Относительно системы </w:t>
      </w:r>
      <w:r>
        <w:rPr>
          <w:rFonts w:eastAsia="Arial" w:cs="Arial" w:ascii="Arial" w:hAnsi="Arial"/>
          <w:lang w:val="en-US"/>
        </w:rPr>
        <w:t>XOY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(берег) лодка за это же время совершит перемещ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-</w:t>
      </w:r>
      <w:r>
        <w:rPr/>
        <w:t xml:space="preserve"> перемещение плота от</w:t>
        <w:softHyphen/>
        <w:t>носительно берега. Скоро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mallCaps/>
        </w:rPr>
        <w:t xml:space="preserve"> </w:t>
      </w:r>
      <w:r>
        <w:rPr/>
        <w:t>лодки относительно бере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.</w:t>
      </w:r>
      <w:r>
        <w:rPr/>
        <w:t xml:space="preserve"> Скорость тела относительно неподвижной системы координа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вна геометрической сумме скорости тела относи</w:t>
        <w:softHyphen/>
        <w:t>тельно подвижной системы и скорости этой системы относительно неподвижн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185674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6740" cy="85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67.15pt;mso-wrap-distance-left:0pt;mso-wrap-distance-right:0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56740" cy="85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Виды механического движения</w:t>
      </w:r>
      <w:r>
        <w:rPr>
          <w:lang w:val="en-US"/>
        </w:rPr>
        <w:t xml:space="preserve"> - </w:t>
      </w:r>
      <w:r>
        <w:rPr/>
        <w:t>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/>
        <w:t xml:space="preserve">В зависимости от формы траектории движение может быть </w:t>
      </w:r>
      <w:r>
        <w:rPr>
          <w:i/>
          <w:iCs/>
        </w:rPr>
        <w:t>прямолинейным</w:t>
      </w:r>
      <w:r>
        <w:rPr/>
        <w:t xml:space="preserve"> и </w:t>
      </w:r>
      <w:r>
        <w:rPr>
          <w:i/>
          <w:iCs/>
        </w:rPr>
        <w:t>криволинейным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Движение называется</w:t>
      </w:r>
      <w:r>
        <w:rPr>
          <w:b/>
          <w:bCs/>
        </w:rPr>
        <w:t xml:space="preserve"> прямолинейным и рав</w:t>
        <w:softHyphen/>
        <w:t>номерным,</w:t>
      </w:r>
      <w:r>
        <w:rPr/>
        <w:t xml:space="preserve"> если за любые сколь угодно малые равные промежутки времени тело совершает одинаковые перемещения. Запишем математическое выражение этого опреде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Это значит, что перемещение определяют по форму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</w:t>
      </w:r>
      <w:r>
        <w:rPr/>
        <w:t xml:space="preserve"> а координату</w:t>
      </w:r>
      <w:r>
        <w:rPr>
          <w:lang w:val="en-US"/>
        </w:rPr>
        <w:t xml:space="preserve"> -</w:t>
      </w:r>
      <w:r>
        <w:rPr/>
        <w:t xml:space="preserve"> 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smallCaps/>
          <w:lang w:val="en-US"/>
        </w:rPr>
        <w:t xml:space="preserve">. </w:t>
      </w:r>
      <w:r>
        <w:rPr/>
        <w:t>Движение тела, при котором его скорость за любые равные промежутки времени изменяется одинаково, называется</w:t>
      </w:r>
      <w:r>
        <w:rPr>
          <w:b/>
          <w:bCs/>
        </w:rPr>
        <w:t xml:space="preserve"> равноускоренным движением. </w:t>
      </w:r>
      <w:r>
        <w:rPr/>
        <w:t>Для характеристики этого движения нужно знать скорость тела в данный момент времени или в данной точке траектории, т. е. мгновенную скорость, а также ускорени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гновенная скорость</w:t>
      </w:r>
      <w:r>
        <w:rPr>
          <w:lang w:val="en-US"/>
        </w:rPr>
        <w:t xml:space="preserve"> -</w:t>
      </w:r>
      <w:r>
        <w:rPr/>
        <w:t xml:space="preserve"> это отношение достаточно малого перемещения на участке траектории, примыкающей к этой точке, к малому промежутку времени, в течение которого это перемещение совер</w:t>
        <w:softHyphen/>
        <w:t>ша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Ускорение</w:t>
      </w:r>
      <w:r>
        <w:rPr>
          <w:lang w:val="en-US"/>
        </w:rPr>
        <w:t xml:space="preserve"> -</w:t>
      </w:r>
      <w:r>
        <w:rPr/>
        <w:t xml:space="preserve"> величина, равная отношению изменения скорости к промежутку времени, в течение которого это изменение произошло. Иначе, ускорение</w:t>
      </w:r>
      <w:r>
        <w:rPr>
          <w:lang w:val="en-US"/>
        </w:rPr>
        <w:t xml:space="preserve"> -</w:t>
      </w:r>
      <w:r>
        <w:rPr/>
        <w:t xml:space="preserve"> это быстрота изменения скорости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. </w:t>
      </w:r>
      <w:r>
        <w:rPr/>
        <w:t>Отсюда формула мгновенной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  <w:r>
        <w:rPr/>
        <w:t xml:space="preserve"> Перемещение при этом движе</w:t>
        <w:softHyphen/>
        <w:t xml:space="preserve">нии определяют по формуле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. </w:t>
      </w:r>
      <w:r>
        <w:rPr/>
        <w:t>При равномерном движении по окружности углы поворота радиуса за любые равные промежутки времени будут одинаковы. Поэтому угловая ско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/>
        <w:t>она измеряется в рад/с. При это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вижении модуль скорости постоянный, он направ</w:t>
        <w:softHyphen/>
        <w:t>лен по касательной к траектории и постоянно меняет направление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rFonts w:eastAsia="Arial" w:cs="Arial" w:ascii="Arial" w:hAnsi="Arial"/>
          <w:lang w:val="en-US"/>
        </w:rPr>
        <w:t>)</w:t>
      </w:r>
      <w:r>
        <w:rPr>
          <w:lang w:val="en-US"/>
        </w:rPr>
        <w:t>,</w:t>
      </w:r>
      <w:r>
        <w:rPr/>
        <w:t xml:space="preserve"> поэтому возникает центростре</w:t>
        <w:softHyphen/>
        <w:t>мительное ускор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34365" cy="637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50.2pt;mso-wrap-distance-left:0pt;mso-wrap-distance-right:0pt;mso-wrap-distance-top:0pt;mso-wrap-distance-bottom:0pt;margin-top:-6.45pt;mso-position-vertical-relative:text;margin-left:431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4365" cy="63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Законы Ньютона. Примеры проявления законов Ньютона в природе и использование этих законов в технике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Первый закон Ньютона.</w:t>
      </w:r>
      <w:r>
        <w:rPr/>
        <w:t xml:space="preserve"> </w:t>
      </w:r>
      <w:r>
        <w:rPr>
          <w:i/>
          <w:iCs/>
        </w:rPr>
        <w:t>Существуют такие системы отсчета, относительно которых поступательно движущееся тело сохраняет свою скорость постоянной, если на него не действуют другие тела (или действия других тел компенсиру</w:t>
        <w:softHyphen/>
        <w:t>ются).</w:t>
      </w:r>
      <w:r>
        <w:rPr/>
        <w:t xml:space="preserve"> Этот закон часто называется</w:t>
      </w:r>
      <w:r>
        <w:rPr>
          <w:b/>
          <w:bCs/>
        </w:rPr>
        <w:t xml:space="preserve"> законом инерции,</w:t>
      </w:r>
      <w:r>
        <w:rPr/>
        <w:t xml:space="preserve"> поскольку движение с постоянной скоростью при компенсации внешних воздействий на тело называется</w:t>
      </w:r>
      <w:r>
        <w:rPr>
          <w:b/>
          <w:bCs/>
        </w:rPr>
        <w:t xml:space="preserve"> инерцие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Второй закон Ньютона.</w:t>
      </w:r>
      <w:r>
        <w:rPr/>
        <w:t xml:space="preserve"> </w:t>
      </w:r>
      <w:r>
        <w:rPr>
          <w:i/>
          <w:iCs/>
        </w:rPr>
        <w:t>Сила, действующая на тело, равна произведению массы тела на сооб</w:t>
        <w:softHyphen/>
        <w:t>щаемое этой силой ускор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 - </w:t>
      </w:r>
      <w:r>
        <w:rPr/>
        <w:t>ускорение прямо пропорционально действующей (или равнодействующей) силе и обратно пропорцио</w:t>
        <w:softHyphen/>
        <w:t>нально массе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Третий закон Ньютона.</w:t>
      </w:r>
      <w:r>
        <w:rPr/>
        <w:t xml:space="preserve"> Из опытов по взаимодействию тел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из второго закона Ньютона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поэтому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 Силы взаимодействия между телами: направлены по одной прямой, равны по величине, противоположны по направлению, приложены к разным телам (по</w:t>
        <w:softHyphen/>
        <w:t>этому не могут уравновешивать друг друга), всегда действуют парами и имеют одну и ту же природу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Законы Ньютона выполняются одновременно, они позволяют объяснить закономерности движения планет, их естественных и искусственных спутников. Иначе, позволяют предвидеть траектории движения планет, рассчитывать траектории космических ко</w:t>
        <w:softHyphen/>
        <w:t>раблей и их координаты в любые заданные моменты времени. В земных условиях они позволяют объяс</w:t>
        <w:softHyphen/>
        <w:t>нить течение воды, движение многочисленных и раз</w:t>
        <w:softHyphen/>
        <w:t>нообразных транспортных средств (движение автомо</w:t>
        <w:softHyphen/>
        <w:t>билей, кораблей, самолетов, ракет). Для всех этих движений, тел и сил справедливы законы Ньютона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/>
        <w:t>Опыты с различными телами показывают, что при взаимодействии двух тел оба тела получают ускорения, направленные в противоположные стороны. При этом отношение абсолютных значений уско</w:t>
        <w:softHyphen/>
        <w:t>рений взаимодействующих тел равно обратному отношению их мас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Обычно вычисляют ускорение одного тела (того, движение которого изучается). Влияние же другого тела, вызывающего ускорение, коротко называется</w:t>
      </w:r>
      <w:r>
        <w:rPr>
          <w:b/>
          <w:bCs/>
        </w:rPr>
        <w:t xml:space="preserve"> силой.</w:t>
      </w:r>
      <w:r>
        <w:rPr/>
        <w:t xml:space="preserve"> В механике рассматриваются сила </w:t>
      </w:r>
      <w:r>
        <w:rPr>
          <w:i/>
          <w:iCs/>
        </w:rPr>
        <w:t>тяжести,</w:t>
      </w:r>
      <w:r>
        <w:rPr/>
        <w:t xml:space="preserve"> сила </w:t>
      </w:r>
      <w:r>
        <w:rPr>
          <w:i/>
          <w:iCs/>
        </w:rPr>
        <w:t>упругости</w:t>
      </w:r>
      <w:r>
        <w:rPr/>
        <w:t xml:space="preserve"> и сила </w:t>
      </w:r>
      <w:r>
        <w:rPr>
          <w:i/>
          <w:iCs/>
        </w:rPr>
        <w:t>трения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</w:rPr>
        <w:t>Сила тяжести</w:t>
      </w:r>
      <w:r>
        <w:rPr>
          <w:lang w:val="en-US"/>
        </w:rPr>
        <w:t xml:space="preserve"> -</w:t>
      </w:r>
      <w:r>
        <w:rPr/>
        <w:t xml:space="preserve"> это сила, с которой Земля притягивает к себе все тела, находящиеся вблизи ее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/>
          <w:iCs/>
        </w:rPr>
        <w:t>).</w:t>
      </w:r>
      <w:r>
        <w:rPr/>
        <w:t xml:space="preserve"> Сила тяжести приложена к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амому телу и направлена вертикально вниз (рис.</w:t>
      </w:r>
      <w:r>
        <w:rPr>
          <w:lang w:val="en-US"/>
        </w:rPr>
        <w:t xml:space="preserve"> 1</w:t>
      </w:r>
      <w:r>
        <w:rPr/>
        <w:t>а)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упругости</w:t>
      </w:r>
      <w:r>
        <w:rPr/>
        <w:t xml:space="preserve"> возникает при деформации тела (рис.</w:t>
      </w:r>
      <w:r>
        <w:rPr>
          <w:lang w:val="en-US"/>
        </w:rPr>
        <w:t xml:space="preserve"> 1</w:t>
      </w:r>
      <w:r>
        <w:rPr>
          <w:i/>
          <w:iCs/>
        </w:rPr>
        <w:t>б),</w:t>
      </w:r>
      <w:r>
        <w:rPr/>
        <w:t xml:space="preserve"> она направлена перпендикулярно по</w:t>
        <w:softHyphen/>
        <w:t xml:space="preserve">верхности соприкосновения взаимодействующих тел. Сила упругости пропорциональна удли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lang w:val="en-US"/>
        </w:rPr>
        <w:t>.</w:t>
      </w:r>
      <w:r>
        <w:rPr/>
        <w:t>Знак</w:t>
      </w:r>
      <w:r>
        <w:rPr>
          <w:lang w:val="en-US"/>
        </w:rPr>
        <w:t xml:space="preserve"> «-»</w:t>
      </w:r>
      <w:r>
        <w:rPr/>
        <w:t xml:space="preserve"> показывает, что сила упругости на</w:t>
        <w:softHyphen/>
        <w:t xml:space="preserve">правлена в сторону, противоположную удлинению, </w:t>
      </w:r>
      <w:r>
        <w:rPr>
          <w:rFonts w:eastAsia="Arial" w:cs="Arial" w:ascii="Arial" w:hAnsi="Arial"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жесткость (пружины) зависит от ее геометриче</w:t>
        <w:softHyphen/>
        <w:t>ских размеров и материал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ила, возникающая в месте соприкосновения тел и препятствующая их относительному перемеще</w:t>
        <w:softHyphen/>
        <w:t>нию, называется</w:t>
      </w:r>
      <w:r>
        <w:rPr>
          <w:b/>
          <w:bCs/>
        </w:rPr>
        <w:t xml:space="preserve"> силой трения.</w:t>
      </w:r>
      <w:r>
        <w:rPr/>
        <w:t xml:space="preserve"> Если тело скольз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о какой-либо поверхности, то его движению препят</w:t>
        <w:softHyphen/>
        <w:t>ствует сила трения скольж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>
          <w:rFonts w:eastAsia="Arial" w:cs="Arial" w:ascii="Arial" w:hAnsi="Arial"/>
          <w:lang w:val="en-US"/>
        </w:rPr>
        <w:t>N</w:t>
      </w:r>
      <w:r>
        <w:rPr>
          <w:lang w:val="en-US"/>
        </w:rPr>
        <w:t xml:space="preserve"> - </w:t>
      </w:r>
      <w:r>
        <w:rPr/>
        <w:t>сила реакции опоры (рис.</w:t>
      </w:r>
      <w:r>
        <w:rPr>
          <w:lang w:val="en-US"/>
        </w:rPr>
        <w:t xml:space="preserve"> 2)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коэффициент тре</w:t>
        <w:softHyphen/>
        <w:t>ния скольжения. Сила трения скольжения всегда направлена против движе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тяжести и сила упругости</w:t>
      </w:r>
      <w:r>
        <w:rPr>
          <w:lang w:val="en-US"/>
        </w:rPr>
        <w:t xml:space="preserve"> -</w:t>
      </w:r>
      <w:r>
        <w:rPr/>
        <w:t xml:space="preserve"> это силы, зависящие от координат взаимодействующих тел от</w:t>
        <w:softHyphen/>
        <w:t>носительно друг друга. Сила трения зависит от скорости тела, но не зависит от координат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ак в природе, так и в технике эти силы про</w:t>
        <w:softHyphen/>
        <w:t>являются одновременно или парами. Например, сила трения увеличивается при увеличении силы тяжести. В быту часто полезное трение усиливают, а вредное</w:t>
      </w:r>
      <w:r>
        <w:rPr>
          <w:lang w:val="en-US"/>
        </w:rPr>
        <w:t xml:space="preserve"> -</w:t>
      </w:r>
      <w:r>
        <w:rPr/>
        <w:t xml:space="preserve"> ослабляют (применяют смазку, заменяют трение скольжения трением качения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735" cy="591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46.5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62330" cy="4425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442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85pt;mso-wrap-distance-left:0pt;mso-wrap-distance-right:0pt;mso-wrap-distance-top:0pt;mso-wrap-distance-bottom:0pt;margin-top:1.2pt;mso-position-vertical-relative:text;margin-left:41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442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Импульс тела. Закон сохранения импульса. Примеры проявления закона сохранения импульса в природе и использования этого закона в технике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Main"/>
        <w:rPr/>
      </w:pPr>
      <w:r>
        <w:rPr>
          <w:b/>
          <w:bCs/>
        </w:rPr>
        <w:t>Импульс тела</w:t>
      </w:r>
      <w:r>
        <w:rPr>
          <w:lang w:val="en-US"/>
        </w:rPr>
        <w:t xml:space="preserve"> -</w:t>
      </w:r>
      <w:r>
        <w:rPr/>
        <w:t xml:space="preserve"> это произведение массы тела на его скорость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.</w:t>
      </w:r>
      <w:r>
        <w:rPr/>
        <w:t xml:space="preserve"> Импульс тела</w:t>
      </w:r>
      <w:r>
        <w:rPr>
          <w:lang w:val="en-US"/>
        </w:rPr>
        <w:t xml:space="preserve"> -</w:t>
      </w:r>
      <w:r>
        <w:rPr/>
        <w:t xml:space="preserve"> величин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екто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едположим, что взаимодействуют друг с другом два тела (тележки)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</w:t>
      </w:r>
      <w:r>
        <w:rPr/>
        <w:t xml:space="preserve"> с массами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вижущиеся относительно выбранной системы отсчета со скорост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На тела при их вза</w:t>
        <w:softHyphen/>
        <w:t>имодействии действовали соответственно силы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,</w:t>
      </w:r>
      <w:r>
        <w:rPr/>
        <w:t xml:space="preserve"> и после взаимодействия они стали двигаться со скоростям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 Т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t - </w:t>
      </w:r>
      <w:r>
        <w:rPr/>
        <w:t>время взаимодействия. Со</w:t>
        <w:softHyphen/>
        <w:t>гласно третьему закону Ньютона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,</w:t>
      </w:r>
      <w:r>
        <w:rPr/>
        <w:t xml:space="preserve"> следова</w:t>
        <w:softHyphen/>
        <w:t>тельно,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bookmarkStart w:id="4" w:name="OCRUncertain044"/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bookmarkEnd w:id="4"/>
      <w:r>
        <w:rPr/>
        <w:t xml:space="preserve"> В левой части равенства</w:t>
      </w:r>
      <w:r>
        <w:rPr>
          <w:lang w:val="en-US"/>
        </w:rPr>
        <w:t xml:space="preserve"> -</w:t>
      </w:r>
      <w:r>
        <w:rPr/>
        <w:t xml:space="preserve"> сумма импульсов обоих тел (тележек) до взаимодействия, в правой</w:t>
      </w:r>
      <w:r>
        <w:rPr>
          <w:lang w:val="en-US"/>
        </w:rPr>
        <w:t xml:space="preserve"> -</w:t>
      </w:r>
      <w:r>
        <w:rPr/>
        <w:t xml:space="preserve"> сумма им</w:t>
        <w:softHyphen/>
        <w:t>пульсов тех же тел после взаимодействия. Импульс каждой тележки изменился, сумма же осталась не</w:t>
        <w:softHyphen/>
        <w:t>изменной. Это справедливо для замкнутых систем, к которым относят группы тел, которые не взаимодей</w:t>
        <w:softHyphen/>
        <w:t>ствуют с другими телами, не входящими в эту груп</w:t>
        <w:softHyphen/>
        <w:t xml:space="preserve">пу. Отсюда вывод, т. </w:t>
      </w:r>
      <w:bookmarkStart w:id="5" w:name="OCRUncertain045"/>
      <w:r>
        <w:rPr/>
        <w:t>е.</w:t>
      </w:r>
      <w:bookmarkEnd w:id="5"/>
      <w:r>
        <w:rPr/>
        <w:t xml:space="preserve"> закон сохранения импульса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Геометрическая сумма импульсов т</w:t>
      </w:r>
      <w:bookmarkStart w:id="6" w:name="OCRUncertain046"/>
      <w:r>
        <w:rPr>
          <w:i/>
          <w:iCs/>
        </w:rPr>
        <w:t>е</w:t>
      </w:r>
      <w:bookmarkEnd w:id="6"/>
      <w:r>
        <w:rPr>
          <w:i/>
          <w:iCs/>
        </w:rPr>
        <w:t>л, со</w:t>
        <w:softHyphen/>
        <w:t xml:space="preserve">ставляющих замкнутую систему, остается </w:t>
      </w:r>
      <w:bookmarkStart w:id="7" w:name="OCRUncertain047"/>
      <w:r>
        <w:rPr>
          <w:i/>
          <w:iCs/>
        </w:rPr>
        <w:t>посто</w:t>
      </w:r>
      <w:bookmarkEnd w:id="7"/>
      <w:r>
        <w:rPr>
          <w:i/>
          <w:iCs/>
        </w:rPr>
        <w:t>янной при любых взаимодействиях тел этой си</w:t>
        <w:softHyphen/>
        <w:t>стемы между соб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Примером проявления закона сохранения им</w:t>
        <w:softHyphen/>
        <w:t>пульса является реактивное движение. Оно наблю</w:t>
        <w:softHyphen/>
        <w:t>дается в природе (движение осьминога) и очень ши</w:t>
        <w:softHyphen/>
        <w:t>роко в технике (водометный катер, огнестрельное оружие, движение ракет и маневрирование космиче</w:t>
        <w:softHyphen/>
        <w:t>ских корабле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1664335" cy="723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723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7pt;mso-wrap-distance-left:0pt;mso-wrap-distance-right:0pt;mso-wrap-distance-top:0pt;mso-wrap-distance-bottom:0pt;margin-top:12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4335" cy="723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/>
        <w:t>Физическая величина, равная произведению модуля силы на модуль перемещения и косинус угла между ними, называется</w:t>
      </w:r>
      <w:r>
        <w:rPr>
          <w:b/>
          <w:bCs/>
        </w:rPr>
        <w:t xml:space="preserve"> механической работой </w:t>
      </w:r>
      <w:r>
        <w:rPr/>
        <w:t>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величина скаля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змеряется работа в джоулях (Дж).</w:t>
      </w:r>
      <w:r>
        <w:rPr>
          <w:lang w:val="en-US"/>
        </w:rPr>
        <w:t xml:space="preserve"> 1</w:t>
      </w:r>
      <w:r>
        <w:rPr/>
        <w:t xml:space="preserve"> Дж</w:t>
      </w:r>
      <w:r>
        <w:rPr>
          <w:lang w:val="en-US"/>
        </w:rPr>
        <w:t xml:space="preserve"> -</w:t>
      </w:r>
      <w:r>
        <w:rPr/>
        <w:t xml:space="preserve"> это ра</w:t>
        <w:softHyphen/>
        <w:t>бота, совершаемая силой в</w:t>
      </w:r>
      <w:r>
        <w:rPr>
          <w:lang w:val="en-US"/>
        </w:rPr>
        <w:t xml:space="preserve"> 1</w:t>
      </w:r>
      <w:r>
        <w:rPr/>
        <w:t xml:space="preserve"> Н на перемещение</w:t>
      </w:r>
      <w:r>
        <w:rPr>
          <w:lang w:val="en-US"/>
        </w:rPr>
        <w:t xml:space="preserve"> 1</w:t>
      </w:r>
      <w:r>
        <w:rPr/>
        <w:t xml:space="preserve"> 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 зависимости от направлений векторов силы и перемещения механическая работа может быть по</w:t>
        <w:softHyphen/>
        <w:t>ложительной, отрицательной или равной нулю. На</w:t>
        <w:softHyphen/>
        <w:t xml:space="preserve">пример,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впадают, то </w:t>
      </w:r>
      <w:r>
        <w:rPr>
          <w:rFonts w:eastAsia="Arial" w:cs="Arial" w:ascii="Arial" w:hAnsi="Arial"/>
          <w:lang w:val="en-US"/>
        </w:rPr>
        <w:t>cos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gt;</w:t>
      </w:r>
      <w:r>
        <w:rPr/>
        <w:t xml:space="preserve"> 0.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правлены в противо</w:t>
        <w:softHyphen/>
        <w:t xml:space="preserve">положные стороны, то </w:t>
      </w:r>
      <w:r>
        <w:rPr>
          <w:rFonts w:eastAsia="Arial" w:cs="Arial" w:ascii="Arial" w:hAnsi="Arial"/>
          <w:lang w:val="en-US"/>
        </w:rPr>
        <w:t>cos18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-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lt;</w:t>
      </w:r>
      <w:r>
        <w:rPr/>
        <w:t xml:space="preserve"> 0</w:t>
      </w:r>
      <w:r>
        <w:rPr>
          <w:lang w:val="en-US"/>
        </w:rPr>
        <w:t xml:space="preserve">. </w:t>
      </w:r>
      <w:r>
        <w:rPr/>
        <w:t xml:space="preserve">Если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кулярны, то</w:t>
      </w:r>
      <w:r>
        <w:rPr>
          <w:rFonts w:eastAsia="Arial" w:cs="Arial" w:ascii="Arial" w:hAnsi="Arial"/>
          <w:lang w:val="en-US"/>
        </w:rPr>
        <w:t xml:space="preserve"> cos9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0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 xml:space="preserve">A </w:t>
      </w:r>
      <w:r>
        <w:rPr>
          <w:lang w:val="en-US"/>
        </w:rPr>
        <w:t xml:space="preserve">= </w:t>
      </w:r>
      <w:r>
        <w:rPr/>
        <w:t>0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ощность машины или механизма</w:t>
      </w:r>
      <w:r>
        <w:rPr>
          <w:lang w:val="en-US"/>
        </w:rPr>
        <w:t xml:space="preserve"> -</w:t>
      </w:r>
      <w:r>
        <w:rPr/>
        <w:t xml:space="preserve"> это от</w:t>
        <w:softHyphen/>
        <w:t>ношение совершенной работы ко времени, в течени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торого она соверш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Измеряется мощность в ваттах (Вт),</w:t>
      </w:r>
      <w:r>
        <w:rPr>
          <w:lang w:val="en-US"/>
        </w:rPr>
        <w:t xml:space="preserve"> 1</w:t>
      </w:r>
      <w:r>
        <w:rPr/>
        <w:t xml:space="preserve"> Вт</w:t>
      </w:r>
      <w:r>
        <w:rPr>
          <w:lang w:val="en-US"/>
        </w:rPr>
        <w:t xml:space="preserve"> = 1</w:t>
      </w:r>
      <w:r>
        <w:rPr/>
        <w:t xml:space="preserve"> Дж/с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остые механизмы: наклонная плоскость, рычаг, блок. Их действие подчиняется</w:t>
      </w:r>
      <w:r>
        <w:rPr>
          <w:b/>
          <w:bCs/>
        </w:rPr>
        <w:t xml:space="preserve"> «золотому правилу механики»:</w:t>
      </w:r>
      <w:r>
        <w:rPr>
          <w:lang w:val="en-US"/>
        </w:rPr>
        <w:t xml:space="preserve"> </w:t>
      </w:r>
      <w:r>
        <w:rPr/>
        <w:t xml:space="preserve">во </w:t>
      </w:r>
      <w:r>
        <w:rPr>
          <w:i/>
          <w:iCs/>
        </w:rPr>
        <w:t>сколько раз выигрываем в силе, во столько же раз проигрываем в перемещении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На практике совершаемая с помощью меха</w:t>
        <w:softHyphen/>
        <w:t>низма полная работа всегда несколько больше полез</w:t>
        <w:softHyphen/>
        <w:t>ной. Часть работы совершается против силы трения в механизме и перемещения его отдельных частей. На</w:t>
        <w:softHyphen/>
        <w:t>пример, применяя подвижный блок, приходится до</w:t>
        <w:softHyphen/>
        <w:t>полнительно совершать работу по поднятию самого блока, веревки и по прео</w:t>
      </w:r>
      <w:r>
        <w:rPr>
          <w:rFonts w:eastAsia="Arial" w:cs="Arial" w:ascii="Arial" w:hAnsi="Arial"/>
          <w:lang w:val="en-US"/>
        </w:rPr>
        <w:softHyphen/>
      </w:r>
      <w:r>
        <w:rPr/>
        <w:t>до</w:t>
      </w:r>
      <w:r>
        <w:rPr>
          <w:rFonts w:eastAsia="Arial" w:cs="Arial" w:ascii="Arial" w:hAnsi="Arial"/>
          <w:lang w:val="en-US"/>
        </w:rPr>
        <w:softHyphen/>
      </w:r>
      <w:r>
        <w:rPr/>
        <w:t>лению силы трения в оси блока. Поэтому для любого механизма полезная ра</w:t>
        <w:softHyphen/>
        <w:t>бота (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 xml:space="preserve">) всегда меньше, чем полная, затраченная </w:t>
      </w:r>
      <w:r>
        <w:rPr>
          <w:smallCaps/>
        </w:rPr>
        <w:t>(A</w:t>
      </w:r>
      <w:r>
        <w:rPr>
          <w:smallCaps/>
          <w:vertAlign w:val="subscript"/>
        </w:rPr>
        <w:t>З</w:t>
      </w:r>
      <w:r>
        <w:rPr>
          <w:smallCaps/>
        </w:rPr>
        <w:t xml:space="preserve">). </w:t>
      </w:r>
      <w:r>
        <w:rPr/>
        <w:t>По этой причине КП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>/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• 100%</w:t>
      </w:r>
      <w:r>
        <w:rPr/>
        <w:t xml:space="preserve"> любого механизма не может быть больше или хотя бы равен </w:t>
      </w:r>
      <w:r>
        <w:rPr>
          <w:lang w:val="en-US"/>
        </w:rPr>
        <w:t>10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6705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6705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2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6705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Механические колебания (на примере математического или пружинного маятников). Характеристи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Механическими колебаниями</w:t>
      </w:r>
      <w:r>
        <w:rPr/>
        <w:t xml:space="preserve"> называют движения тел, которые точно (или приблизительно) повторяются через равные промежутки времени. При</w:t>
        <w:softHyphen/>
        <w:t>мерами механических колебаний являются колебания математического или пружинного маятников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 xml:space="preserve">). </w:t>
      </w:r>
      <w:r>
        <w:rPr>
          <w:i/>
          <w:iCs/>
        </w:rPr>
        <w:t>Свободные</w:t>
      </w:r>
      <w:r>
        <w:rPr/>
        <w:t xml:space="preserve"> (собственные) колебания совершаются под действием внутренних сил колебательной системы, а </w:t>
      </w:r>
      <w:r>
        <w:rPr>
          <w:i/>
          <w:iCs/>
        </w:rPr>
        <w:t>вынужденные</w:t>
      </w:r>
      <w:r>
        <w:rPr>
          <w:i/>
          <w:iCs/>
          <w:lang w:val="en-US"/>
        </w:rPr>
        <w:t xml:space="preserve"> -</w:t>
      </w:r>
      <w:r>
        <w:rPr/>
        <w:t xml:space="preserve"> под действием сил, не входящих в колебательную систему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лебательные движения происходят, если: </w:t>
      </w:r>
      <w:r>
        <w:rPr>
          <w:lang w:val="en-US"/>
        </w:rPr>
        <w:t>1)</w:t>
      </w:r>
      <w:r>
        <w:rPr/>
        <w:t xml:space="preserve"> сила, действующая на тело в любой точке траектории, направлена к положению равновесия, а в самой точке равновесия равна нулю;</w:t>
      </w:r>
      <w:r>
        <w:rPr>
          <w:lang w:val="en-US"/>
        </w:rPr>
        <w:t xml:space="preserve"> 2)</w:t>
      </w:r>
      <w:r>
        <w:rPr/>
        <w:t xml:space="preserve"> сила пропорцио</w:t>
        <w:softHyphen/>
        <w:t>нальна отклонению тела от положения равновесия. Для пружинного маятника такой силой является сила упругости 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vertAlign w:val="subscript"/>
        </w:rPr>
        <w:t>УП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-k </w:t>
      </w:r>
      <w:r>
        <w:rPr>
          <w:i/>
          <w:iCs/>
          <w:lang w:val="en-US"/>
        </w:rPr>
        <w:t>• x</w:t>
      </w:r>
      <w:r>
        <w:rPr>
          <w:i/>
          <w:iCs/>
        </w:rPr>
        <w:t>),</w:t>
      </w:r>
      <w:r>
        <w:rPr/>
        <w:t xml:space="preserve"> для математического</w:t>
      </w:r>
      <w:r>
        <w:rPr>
          <w:lang w:val="en-US"/>
        </w:rPr>
        <w:t xml:space="preserve"> - </w:t>
      </w:r>
      <w:r>
        <w:rPr/>
        <w:t>равнодействующая сил тяжести маятника и упругости нити подве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-</w:t>
      </w:r>
      <w:r>
        <w:rPr>
          <w:rFonts w:eastAsia="Arial" w:cs="Arial" w:ascii="Arial" w:hAnsi="Arial"/>
          <w:i/>
          <w:iCs/>
          <w:lang w:val="en-US"/>
        </w:rPr>
        <w:t xml:space="preserve"> m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 xml:space="preserve">g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>x / l</w:t>
      </w:r>
      <w:r>
        <w:rPr/>
        <w:t>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ордината колеблющегося тела изменяется со временем по закону си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графически представлена в виде синусоиды (рис.</w:t>
      </w:r>
      <w:r>
        <w:rPr>
          <w:lang w:val="en-US"/>
        </w:rPr>
        <w:t xml:space="preserve"> 2).</w:t>
      </w:r>
      <w:r>
        <w:rPr/>
        <w:t xml:space="preserve"> </w:t>
      </w:r>
      <w:r>
        <w:rPr>
          <w:i/>
          <w:iCs/>
        </w:rPr>
        <w:t>Амплитуда (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наибольшее расстояние, на которое удаляется тело от положения равновесия. </w:t>
      </w:r>
      <w:r>
        <w:rPr>
          <w:i/>
          <w:iCs/>
        </w:rPr>
        <w:t>Период (Т)</w:t>
      </w:r>
      <w:r>
        <w:rPr>
          <w:i/>
          <w:iCs/>
          <w:lang w:val="en-US"/>
        </w:rPr>
        <w:t xml:space="preserve"> -</w:t>
      </w:r>
      <w:r>
        <w:rPr/>
        <w:t xml:space="preserve"> время одного полного колебания. </w:t>
      </w:r>
      <w:r>
        <w:rPr>
          <w:i/>
          <w:iCs/>
        </w:rPr>
        <w:t>Частота</w:t>
      </w:r>
      <w:r>
        <w:rPr>
          <w:i/>
          <w:iCs/>
          <w:lang w:val="en-US"/>
        </w:rPr>
        <w:t xml:space="preserve"> - </w:t>
      </w:r>
      <w:r>
        <w:rPr/>
        <w:t>число колебаний за</w:t>
      </w:r>
      <w:r>
        <w:rPr>
          <w:lang w:val="en-US"/>
        </w:rPr>
        <w:t xml:space="preserve"> 1</w:t>
      </w:r>
      <w:r>
        <w:rPr/>
        <w:t xml:space="preserve"> секунду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>). Период колебания определяют: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ля пружинн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Т</w:t>
      </w:r>
      <w:r>
        <w:rPr>
          <w:lang w:val="en-US"/>
        </w:rPr>
        <w:t xml:space="preserve"> =</w:t>
      </w:r>
      <w:r>
        <w:rPr/>
        <w:t xml:space="preserve"> 2п^т/Н', для математическ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43510</wp:posOffset>
                </wp:positionV>
                <wp:extent cx="952500" cy="45148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4514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55pt;mso-wrap-distance-left:0pt;mso-wrap-distance-right:0pt;mso-wrap-distance-top:0pt;mso-wrap-distance-bottom:0pt;margin-top:-11.3pt;mso-position-vertical-relative:text;margin-left:406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2500" cy="4514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8480" cy="6819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819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3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480" cy="6819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8. </w:t>
      </w:r>
      <w:r>
        <w:rPr/>
        <w:t>Механические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</w:rPr>
        <w:t>Механические волны</w:t>
      </w:r>
      <w:r>
        <w:rPr>
          <w:lang w:val="en-US"/>
        </w:rPr>
        <w:t xml:space="preserve"> -</w:t>
      </w:r>
      <w:r>
        <w:rPr/>
        <w:t xml:space="preserve"> это распространяющиеся в упругой среде возмущения (отклонения частиц среды от положения равновесия). Если колеба</w:t>
        <w:softHyphen/>
        <w:t xml:space="preserve">ния частиц и распространение волны происходят в одном направлении, волну называют </w:t>
      </w:r>
      <w:r>
        <w:rPr>
          <w:i/>
          <w:iCs/>
        </w:rPr>
        <w:t>продольной,</w:t>
      </w:r>
      <w:r>
        <w:rPr/>
        <w:t xml:space="preserve"> а если эти движения происходят в перпендикулярных направлениях,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поперечн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i/>
          <w:iCs/>
        </w:rPr>
        <w:t>Продольные волны,</w:t>
      </w:r>
      <w:r>
        <w:rPr/>
        <w:t xml:space="preserve"> сопровождаемые деформа</w:t>
        <w:softHyphen/>
        <w:t>циями растяжения и сжатия, могут распространять</w:t>
        <w:softHyphen/>
        <w:t xml:space="preserve">ся в любых упругих средах: газах, жидкостях и твердых телах. </w:t>
      </w:r>
      <w:r>
        <w:rPr>
          <w:i/>
          <w:iCs/>
        </w:rPr>
        <w:t>Поперечные волны</w:t>
      </w:r>
      <w:r>
        <w:rPr/>
        <w:t xml:space="preserve"> распространяются в тех средах, где появляются силы упругости при деформации сдвига, т. е. в твердых тел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 распространении волны происходит перенос энергии без переноса веществ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ь, с которой распространяется возмущение в упругой среде, называют</w:t>
      </w:r>
      <w:r>
        <w:rPr>
          <w:b/>
          <w:bCs/>
        </w:rPr>
        <w:t xml:space="preserve"> скоростью волны. </w:t>
      </w:r>
      <w:r>
        <w:rPr/>
        <w:t>Она определяется упругими свойствами среды. Расстояние, на которое распространяется волна за время, равное периоду колебаний в ней (</w:t>
      </w:r>
      <w:r>
        <w:rPr>
          <w:rFonts w:eastAsia="Arial" w:cs="Arial" w:ascii="Arial" w:hAnsi="Arial"/>
          <w:lang w:val="en-US"/>
        </w:rPr>
        <w:t>T</w:t>
      </w:r>
      <w:r>
        <w:rPr/>
        <w:t xml:space="preserve">), называется </w:t>
      </w:r>
      <w:r>
        <w:rPr>
          <w:b/>
          <w:bCs/>
        </w:rPr>
        <w:t>длиной волны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(ламбда)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lang w:val="en-US"/>
        </w:rPr>
        <w:t>.</w:t>
      </w:r>
      <w:r>
        <w:rPr>
          <w:rFonts w:eastAsia="Arial" w:cs="Arial" w:ascii="Arial" w:hAnsi="Arial"/>
          <w:smallCaps/>
          <w:lang w:val="en-US"/>
        </w:rPr>
        <w:t xml:space="preserve"> </w:t>
      </w:r>
      <w:r>
        <w:rPr>
          <w:b/>
          <w:bCs/>
        </w:rPr>
        <w:t>Звуковые волны</w:t>
      </w:r>
      <w:r>
        <w:rPr>
          <w:lang w:val="en-US"/>
        </w:rPr>
        <w:t xml:space="preserve"> -</w:t>
      </w:r>
      <w:r>
        <w:rPr/>
        <w:t xml:space="preserve"> это продольные волны, в которых колебания частиц происходят вдоль ее рас</w:t>
        <w:softHyphen/>
        <w:t>пространения. Скорость зву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mallCaps/>
        </w:rPr>
        <w:t xml:space="preserve"> </w:t>
      </w:r>
      <w:r>
        <w:rPr/>
        <w:t>в различных средах разная, в твердых телах и жидкостях она зна</w:t>
        <w:softHyphen/>
        <w:t>чительно больше, чем в воздухе. На границе сред с упругими свойствами звуковая волна отражается. С явлением отражения звука связано эхо. Это явление состоит в том, что звук от источника доходит до какого-то препятствия, отражается от него и возвра</w:t>
        <w:softHyphen/>
        <w:t>щается к месту, где он возник, через промежуток времени не менее</w:t>
      </w:r>
      <w:r>
        <w:rPr>
          <w:lang w:val="en-US"/>
        </w:rPr>
        <w:t xml:space="preserve"> 1/15</w:t>
      </w:r>
      <w:r>
        <w:rPr/>
        <w:t xml:space="preserve"> с. Через такой интервал времени человеческое ухо способно воспринимать раздельно следующие один за другим звуки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/>
        <w:t>Энергия</w:t>
      </w:r>
      <w:r>
        <w:rPr>
          <w:lang w:val="en-US"/>
        </w:rPr>
        <w:t xml:space="preserve"> -</w:t>
      </w:r>
      <w:r>
        <w:rPr/>
        <w:t xml:space="preserve"> характеристика состоя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Кинетическая энергия</w:t>
      </w:r>
      <w:r>
        <w:rPr>
          <w:lang w:val="en-US"/>
        </w:rPr>
        <w:t xml:space="preserve"> -</w:t>
      </w:r>
      <w:r>
        <w:rPr/>
        <w:t xml:space="preserve"> энергия движуще</w:t>
        <w:softHyphen/>
        <w:t xml:space="preserve">гося тела. Если на тело массой </w:t>
      </w:r>
      <w:r>
        <w:rPr>
          <w:i/>
          <w:iCs/>
        </w:rPr>
        <w:t>m</w:t>
      </w:r>
      <w:r>
        <w:rPr/>
        <w:t xml:space="preserve"> действует постоян</w:t>
        <w:softHyphen/>
        <w:t xml:space="preserve">ная си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,</w:t>
      </w:r>
      <w:r>
        <w:rPr/>
        <w:t xml:space="preserve"> совпадающая с направлением движения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то работа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  <w:r>
        <w:rPr/>
        <w:t xml:space="preserve">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мера изменения энергии. Кинетическая энерг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 дей</w:t>
        <w:softHyphen/>
        <w:t xml:space="preserve">ствующих сил, приложенных к телу, равна изменению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/>
        <w:t xml:space="preserve"> кинетическая энергия равна работе, которую должна совершить сила, действующая на тело, чтобы сообщить данную скорость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отенциальная энергия</w:t>
      </w:r>
      <w:r>
        <w:rPr>
          <w:lang w:val="en-US"/>
        </w:rPr>
        <w:t xml:space="preserve"> -</w:t>
      </w:r>
      <w:r>
        <w:rPr/>
        <w:t xml:space="preserve"> энергия взаимодействия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>-</w:t>
      </w:r>
      <w:r>
        <w:rPr/>
        <w:t xml:space="preserve"> потенциальная энергия тела, поднятого на высоту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/>
        <w:t xml:space="preserve"> над нулевым уровнем (например, над уровнем Земли). Знак</w:t>
      </w:r>
      <w:r>
        <w:rPr>
          <w:lang w:val="en-US"/>
        </w:rPr>
        <w:t xml:space="preserve"> «-» </w:t>
      </w:r>
      <w:r>
        <w:rPr/>
        <w:t>означает, что, когда работа силы тяжести положи</w:t>
        <w:softHyphen/>
        <w:t>тельна, потенциальная энергия тела уменьшается. Потенциальная энергия не зависит от скорости, а за</w:t>
        <w:softHyphen/>
        <w:t>висит от координаты тела (от высоты). Потенциаль</w:t>
        <w:softHyphen/>
        <w:t>ная энергия деформированной пруж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умму кинетической и потенциальной энергий тела называют его</w:t>
      </w:r>
      <w:r>
        <w:rPr>
          <w:b/>
          <w:bCs/>
        </w:rPr>
        <w:t xml:space="preserve"> полной механической энергией. </w:t>
      </w:r>
      <w:r>
        <w:rPr>
          <w:i/>
          <w:iCs/>
        </w:rPr>
        <w:t>Полная механическая энергия замкнутой системы тел, взаимодействующих силами тяготения или упругости, остается неизменной при любых движениях тел системы.</w:t>
      </w:r>
      <w:r>
        <w:rPr/>
        <w:t xml:space="preserve"> Это утверждение является</w:t>
      </w:r>
      <w:r>
        <w:rPr>
          <w:b/>
          <w:bCs/>
        </w:rPr>
        <w:t xml:space="preserve"> законом сохранения энергии в механических процессах. </w:t>
      </w:r>
      <w:r>
        <w:rPr/>
        <w:t>На примере свободно падающего тела можно пока</w:t>
        <w:softHyphen/>
        <w:t xml:space="preserve">зать, что при его движении потенциальная энергия переходит в кинетическую. При этом потенциальная энергия уменьшается ровно на столько, на сколько увеличивается кинетическая энерг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 е. пол</w:t>
        <w:softHyphen/>
        <w:t>ная механическая энергия во все время падения остается неизменной, хотя потенциальная энергия превращается в кинетическую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Представления о дискретном состоянии вещества. Газообразное, жидкое и твердое состояния вещества. Опытное обоснование характера движения и взаимодействия частиц, из которых состоят вещества в различных агрегатных состояниях</w:t>
      </w:r>
    </w:p>
    <w:p>
      <w:pPr>
        <w:pStyle w:val="PhMain"/>
        <w:rPr/>
      </w:pPr>
      <w:r>
        <w:rPr/>
        <w:t>Все вещества, независимо от их агрегатного состояния, состоят из огромного числа частиц (молекул и атомов), эти частицы непрерывно и хаотически движутся, а также взаимодействуют между собой. Эти положения имеют опытное подтвержд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пытным обоснованием </w:t>
      </w:r>
      <w:r>
        <w:rPr>
          <w:i/>
          <w:iCs/>
        </w:rPr>
        <w:t>дискретности</w:t>
      </w:r>
      <w:r>
        <w:rPr/>
        <w:t xml:space="preserve"> строения вещества является растворение краски в воде, приготовление чая и многие технологические процесс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епрерывность, хаотичность движения частиц вещества подтверждается существованием ряда явлений: </w:t>
      </w:r>
      <w:r>
        <w:rPr>
          <w:i/>
          <w:iCs/>
        </w:rPr>
        <w:t>диффузии</w:t>
      </w:r>
      <w:r>
        <w:rPr>
          <w:i/>
          <w:iCs/>
          <w:lang w:val="en-US"/>
        </w:rPr>
        <w:t xml:space="preserve"> -</w:t>
      </w:r>
      <w:r>
        <w:rPr/>
        <w:t xml:space="preserve"> самопроизвольного перемешивания разных веществ вследствие проникновения частиц одного вещества между частицами другого; </w:t>
      </w:r>
      <w:r>
        <w:rPr>
          <w:i/>
          <w:iCs/>
        </w:rPr>
        <w:t>броуновского движения</w:t>
      </w:r>
      <w:r>
        <w:rPr>
          <w:i/>
          <w:iCs/>
          <w:lang w:val="en-US"/>
        </w:rPr>
        <w:t xml:space="preserve"> -</w:t>
      </w:r>
      <w:r>
        <w:rPr/>
        <w:t xml:space="preserve"> беспорядочного движения взвешенных в жидкостях мелких частиц под действием ударов молекул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 том, что частицы вещества взаимодействуют между собой, говорят опытные факты: </w:t>
      </w:r>
      <w:r>
        <w:rPr>
          <w:i/>
          <w:iCs/>
        </w:rPr>
        <w:t xml:space="preserve">притяжение </w:t>
      </w:r>
      <w:r>
        <w:rPr/>
        <w:t xml:space="preserve">(слипание, смачивание, усилие при растяжении), </w:t>
      </w:r>
      <w:r>
        <w:rPr>
          <w:i/>
          <w:iCs/>
        </w:rPr>
        <w:t>отталкивание</w:t>
      </w:r>
      <w:r>
        <w:rPr/>
        <w:t xml:space="preserve"> (упругость, несжимаемость твердых и жидких тел). Силы взаимодействия частиц вещества проявляются только на расстояниях, сравнимых с размерами самих частиц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Агрегатное состояние вещества зависит от характера движения и взаимодействия. </w:t>
      </w:r>
      <w:r>
        <w:rPr>
          <w:i/>
          <w:iCs/>
        </w:rPr>
        <w:t>Газообразное состояние</w:t>
      </w:r>
      <w:r>
        <w:rPr/>
        <w:t xml:space="preserve"> (газы легко сжимаются, занимают весь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бъем, имеют малую плотность) характеризуются большими расстояниями и слабым взаимодействием частиц вещества; </w:t>
      </w:r>
      <w:r>
        <w:rPr>
          <w:i/>
          <w:iCs/>
        </w:rPr>
        <w:t>жидкое состояние</w:t>
      </w:r>
      <w:r>
        <w:rPr/>
        <w:t xml:space="preserve"> (жидкости практически не сжимаются, принимают форму сосуда) характеризуется плотной упаковкой и ближним порядком в упаковке частиц; </w:t>
      </w:r>
      <w:r>
        <w:rPr>
          <w:i/>
          <w:iCs/>
        </w:rPr>
        <w:t>твердое состояние</w:t>
      </w:r>
      <w:r>
        <w:rPr/>
        <w:t xml:space="preserve"> (несжимаемы, кристаллическое строение) характеризуется плотной упаковкой и дальним порядком в упаковке частиц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1. </w:t>
      </w:r>
      <w:r>
        <w:rPr/>
        <w:t>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/>
        <w:t xml:space="preserve">Твердые тела передают производимое на них давление в сторону действия силы. Для определения давления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необходимо силу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),</w:t>
      </w:r>
      <w:r>
        <w:rPr/>
        <w:t xml:space="preserve"> действующую пер</w:t>
        <w:softHyphen/>
        <w:t xml:space="preserve">пендикулярно поверхности, разделить на площадь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)-</w:t>
      </w:r>
      <w:r>
        <w:rPr/>
        <w:t xml:space="preserve"> Давление измеряют в паскалях:</w:t>
      </w:r>
      <w:r>
        <w:rPr>
          <w:lang w:val="en-US"/>
        </w:rPr>
        <w:t xml:space="preserve"> 1</w:t>
      </w:r>
      <w:r>
        <w:rPr/>
        <w:t xml:space="preserve"> Па</w:t>
      </w:r>
      <w:r>
        <w:rPr>
          <w:lang w:val="en-US"/>
        </w:rPr>
        <w:t xml:space="preserve"> = 1</w:t>
      </w:r>
      <w:r>
        <w:rPr/>
        <w:t xml:space="preserve"> Н/м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/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авление, производимое на жидкость и газ, передается не только в направлении действия силы, а в каждую точку жидкости или газа. Это объясняется подвижностью частиц газа и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Паскаля.</w:t>
      </w:r>
      <w:r>
        <w:rPr/>
        <w:t xml:space="preserve"> </w:t>
      </w:r>
      <w:r>
        <w:rPr>
          <w:i/>
          <w:iCs/>
        </w:rPr>
        <w:t>Давление, производимое на жидкость или газ, передается без изменения в каж</w:t>
        <w:softHyphen/>
        <w:t>дую точку жидкости или газа.</w:t>
      </w:r>
      <w:r>
        <w:rPr/>
        <w:t xml:space="preserve"> Подтверждением за</w:t>
        <w:softHyphen/>
        <w:t>кона являются опыты с шаром Паскаля и работа гидравлических машин. Остановимся на работе этой машины (см. рис.</w:t>
      </w:r>
      <w:r>
        <w:rPr>
          <w:lang w:val="en-US"/>
        </w:rPr>
        <w:t xml:space="preserve">).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 -</w:t>
      </w:r>
      <w:r>
        <w:rPr/>
        <w:t xml:space="preserve"> силы, действующие на поршни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лощади поршней. Давление под малым порш</w:t>
        <w:softHyphen/>
        <w:t xml:space="preserve">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од большим порш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о закону Паскаля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=p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i/>
          <w:iCs/>
        </w:rPr>
        <w:t>, т.</w:t>
      </w:r>
      <w:r>
        <w:rPr/>
        <w:t xml:space="preserve"> е. давление во всех точках покоящейся жидкости одинаково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Машина дает выигрыш в силе во столько раз, во сколько раз пло</w:t>
        <w:softHyphen/>
        <w:t>щадь большого поршня больше площади малого</w:t>
      </w:r>
      <w:r>
        <w:rPr>
          <w:lang w:val="en-US"/>
        </w:rPr>
        <w:t xml:space="preserve">. </w:t>
      </w:r>
      <w:r>
        <w:rPr/>
        <w:t>Это наблюдается в работе гидравлического пресса, используемого для изготовления стальных валов машин, железнодорожных колес или выжима</w:t>
        <w:softHyphen/>
        <w:t>ния масла на маслобойных заводах, а также в гид</w:t>
        <w:softHyphen/>
        <w:t>равлических домкрат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05485" cy="6292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85" cy="629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9.55pt;mso-wrap-distance-left:0pt;mso-wrap-distance-right:0pt;mso-wrap-distance-top:0pt;mso-wrap-distance-bottom:0pt;margin-top:0.05pt;mso-position-vertical-relative:text;margin-left:426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85" cy="629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2. </w:t>
      </w:r>
      <w:r>
        <w:rPr/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</w:rPr>
        <w:t>Атмосфера</w:t>
      </w:r>
      <w:r>
        <w:rPr>
          <w:lang w:val="en-US"/>
        </w:rPr>
        <w:t xml:space="preserve"> -</w:t>
      </w:r>
      <w:r>
        <w:rPr/>
        <w:t xml:space="preserve"> воздушная оболочка вокруг Земли, простирающаяся на высоту нескольких тысяч километров. Вследствие действия силы тяжести воз</w:t>
        <w:softHyphen/>
        <w:t>душ</w:t>
      </w:r>
      <w:r>
        <w:rPr>
          <w:rFonts w:eastAsia="Arial" w:cs="Arial" w:ascii="Arial" w:hAnsi="Arial"/>
          <w:lang w:val="en-US"/>
        </w:rPr>
        <w:softHyphen/>
      </w:r>
      <w:r>
        <w:rPr/>
        <w:t>ный слой, прилегающий к Земле, сжат больше всего и передает производимое на него давление по всем направлениям. В результате этого земная по</w:t>
        <w:softHyphen/>
        <w:t xml:space="preserve">верхность и тела, находящиеся на ней, испытывают атмосферное давление. Впервые измерил </w:t>
      </w:r>
      <w:r>
        <w:rPr>
          <w:i/>
          <w:iCs/>
        </w:rPr>
        <w:t>атмосферное давление</w:t>
      </w:r>
      <w:r>
        <w:rPr/>
        <w:t xml:space="preserve"> итальянский физик Торричелли с помощью стеклянной трубки, запаянной с одного конца и заполненной ртутью (см. рис.</w:t>
      </w:r>
      <w:r>
        <w:rPr>
          <w:lang w:val="en-US"/>
        </w:rPr>
        <w:t xml:space="preserve">). </w:t>
      </w:r>
      <w:r>
        <w:rPr/>
        <w:t xml:space="preserve">Давление в трубке на уровне </w:t>
      </w:r>
      <w:r>
        <w:rPr>
          <w:i/>
          <w:iCs/>
        </w:rPr>
        <w:t>аа</w:t>
      </w:r>
      <w:r>
        <w:rPr/>
        <w:t xml:space="preserve"> создается си</w:t>
        <w:softHyphen/>
        <w:t>лой тя</w:t>
      </w:r>
      <w:r>
        <w:rPr>
          <w:rFonts w:eastAsia="Arial" w:cs="Arial" w:ascii="Arial" w:hAnsi="Arial"/>
          <w:lang w:val="en-US"/>
        </w:rPr>
        <w:softHyphen/>
      </w:r>
      <w:r>
        <w:rPr/>
        <w:t>жес</w:t>
      </w:r>
      <w:r>
        <w:rPr>
          <w:rFonts w:eastAsia="Arial" w:cs="Arial" w:ascii="Arial" w:hAnsi="Arial"/>
          <w:lang w:val="en-US"/>
        </w:rPr>
        <w:softHyphen/>
      </w:r>
      <w:r>
        <w:rPr/>
        <w:t xml:space="preserve">ти столба ртути высотой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760</w:t>
      </w:r>
      <w:r>
        <w:rPr/>
        <w:t xml:space="preserve"> мм, в тоже время на поверхность ртути в чашке действует атмосферное давление. Эти давления уравновеши</w:t>
        <w:softHyphen/>
        <w:t>вают друг друга. Так как в верхней части трубки после опускания ртутного столба осталось безвоз</w:t>
        <w:softHyphen/>
        <w:t>душное пространство, то, измерив высоту столба мож</w:t>
        <w:softHyphen/>
        <w:t>но определить численное значение атмосферного дав</w:t>
        <w:softHyphen/>
        <w:t xml:space="preserve">ления по формуле: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9,8</w:t>
      </w:r>
      <w:r>
        <w:rPr/>
        <w:t xml:space="preserve"> Н/к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 600</w:t>
      </w:r>
      <w:r>
        <w:rPr/>
        <w:t xml:space="preserve"> кг/м</w:t>
      </w:r>
      <w:r>
        <w:rPr>
          <w:rFonts w:eastAsia="Arial" w:cs="Arial" w:ascii="Arial" w:hAnsi="Arial"/>
          <w:vertAlign w:val="super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0,76</w:t>
      </w:r>
      <w:r>
        <w:rPr/>
        <w:t xml:space="preserve"> 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01 300</w:t>
      </w:r>
      <w:r>
        <w:rPr/>
        <w:t xml:space="preserve"> Па</w:t>
      </w:r>
      <w:r>
        <w:rPr>
          <w:rFonts w:eastAsia="Arial" w:cs="Arial" w:ascii="Arial" w:hAnsi="Arial"/>
          <w:lang w:val="en-US"/>
        </w:rPr>
        <w:t xml:space="preserve"> =</w:t>
      </w:r>
      <w:r>
        <w:rPr>
          <w:lang w:val="en-US"/>
        </w:rPr>
        <w:t xml:space="preserve"> 1013</w:t>
      </w:r>
      <w:r>
        <w:rPr/>
        <w:t xml:space="preserve"> ГПа.Приборами для измерения атмосферного давления являются </w:t>
      </w:r>
      <w:r>
        <w:rPr>
          <w:i/>
          <w:iCs/>
        </w:rPr>
        <w:t>ртутный барометр</w:t>
      </w:r>
      <w:r>
        <w:rPr/>
        <w:t xml:space="preserve"> и </w:t>
      </w:r>
      <w:r>
        <w:rPr>
          <w:i/>
          <w:iCs/>
        </w:rPr>
        <w:t>барометранероид.</w:t>
      </w:r>
      <w:r>
        <w:rPr/>
        <w:t xml:space="preserve">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 Барометр-анероид имеет две шкалы: внутренняя проградуирована в мм рт. ст. </w:t>
      </w:r>
      <w:r>
        <w:rPr>
          <w:lang w:val="en-US"/>
        </w:rPr>
        <w:t>(1</w:t>
      </w:r>
      <w:r>
        <w:rPr/>
        <w:t xml:space="preserve"> мм рт. ст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33,3</w:t>
      </w:r>
      <w:r>
        <w:rPr/>
        <w:t xml:space="preserve"> Па), внешняя</w:t>
      </w:r>
      <w:r>
        <w:rPr>
          <w:lang w:val="en-US"/>
        </w:rPr>
        <w:t xml:space="preserve"> -</w:t>
      </w:r>
      <w:r>
        <w:rPr/>
        <w:t xml:space="preserve"> в килопаскалях. Знание атмосферного давления весьма важно для предсказания погоды на ближайшие дни. </w:t>
      </w:r>
      <w:r>
        <w:rPr>
          <w:b/>
          <w:bCs/>
        </w:rPr>
        <w:t>Тропосфера</w:t>
      </w:r>
      <w:r>
        <w:rPr/>
        <w:t xml:space="preserve"> (нижний слой атмосферы) представляет собой благодаря диффузии однородную смесь азота, кислорода, углекислого газа и паров воды. Эта смесь газов и поддерживает нормальную жизнедеятельность всего живого на Земле. Вредные выбросы в атмосферу загрязняют окружающую сре</w:t>
        <w:softHyphen/>
        <w:t>ду. Например, авария на Чернобыльской АЭС, ава</w:t>
        <w:softHyphen/>
        <w:t>рии на атомных подводных лодках, выбросы в атмо</w:t>
        <w:softHyphen/>
        <w:t>сферу промышленных предприятий и т. 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5950" cy="7950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5950" cy="795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5950" cy="795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3. </w:t>
      </w:r>
      <w:r>
        <w:rPr/>
        <w:t>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/>
        <w:t>Если на крючок динамометра подвесить тело и отметить его показания, а затем тело опустить в воду и снова отметить показания, то увидим уменьшение показаний динамометра (</w:t>
      </w:r>
      <w:r>
        <w:rPr>
          <w:rFonts w:eastAsia="Arial" w:cs="Arial" w:ascii="Arial" w:hAnsi="Arial"/>
          <w:lang w:val="en-US"/>
        </w:rPr>
        <w:t>c</w:t>
      </w:r>
      <w:r>
        <w:rPr/>
        <w:t>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ис.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, б).</w:t>
      </w:r>
      <w:r>
        <w:rPr/>
        <w:t xml:space="preserve"> Значит, на тело, погруженное в жидкость, действует выталки</w:t>
        <w:softHyphen/>
        <w:t>вающая сила, равная разности показаний динамо</w:t>
        <w:softHyphen/>
        <w:t>метра и направленная вертикально вверх. Значение этой силы установил Архимед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Архимеда.</w:t>
      </w:r>
      <w:r>
        <w:rPr/>
        <w:t xml:space="preserve"> </w:t>
      </w:r>
      <w:r>
        <w:rPr>
          <w:i/>
          <w:iCs/>
        </w:rPr>
        <w:t>На тело, погруженное в жид</w:t>
        <w:softHyphen/>
        <w:t xml:space="preserve">кость (газ), действует направленная вертикально вверх выталкивающая сила, равная по величине весу жидкости (газа), взятой в объеме погруженного в нее тела (или погруженной части тела)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>,</w:t>
      </w:r>
      <w:r>
        <w:rPr/>
        <w:t xml:space="preserve"> где </w:t>
      </w:r>
      <w:r>
        <w:rPr>
          <w:rFonts w:eastAsia="Arial" w:cs="Arial" w:ascii="Arial" w:hAnsi="Arial"/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ускорение свободного падения, </w:t>
      </w:r>
      <w:r>
        <w:rPr>
          <w:i/>
          <w:iCs/>
        </w:rPr>
        <w:t>р</w:t>
      </w:r>
      <w:r>
        <w:rPr>
          <w:vertAlign w:val="subscript"/>
        </w:rPr>
        <w:t>Ж</w:t>
      </w:r>
      <w:r>
        <w:rPr>
          <w:lang w:val="en-US"/>
        </w:rPr>
        <w:t xml:space="preserve"> -</w:t>
      </w:r>
      <w:r>
        <w:rPr/>
        <w:t xml:space="preserve"> плотность жидкости,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объем тела, погруженного в жидкость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Возникновение архимедовой силы объясняется тем, что с увеличением глубины растет давление жидкости (газа)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>).</w:t>
      </w:r>
      <w:r>
        <w:rPr/>
        <w:t xml:space="preserve"> Поэтому силы давления, действующие на нижние элементы поверхности тела, превосходят аналогичные силы, действующие на верхние элементы поверхности. На плавающие тела действуют силы: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(так ка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 xml:space="preserve">,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û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 xml:space="preserve">) значит, тело </w:t>
      </w:r>
      <w:r>
        <w:rPr>
          <w:i/>
          <w:iCs/>
          <w:u w:val="single"/>
        </w:rPr>
        <w:t>тонет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  <w:lang w:val="en-US"/>
        </w:rPr>
        <w:t>2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 xml:space="preserve">ТЯЖ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, то тело находится </w:t>
      </w:r>
      <w:r>
        <w:rPr>
          <w:i/>
          <w:iCs/>
        </w:rPr>
        <w:t xml:space="preserve">в </w:t>
      </w:r>
      <w:r>
        <w:rPr>
          <w:i/>
          <w:iCs/>
          <w:u w:val="single"/>
        </w:rPr>
        <w:t>равновесии</w:t>
      </w:r>
      <w:r>
        <w:rPr/>
        <w:t xml:space="preserve"> на любой глубин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lang w:val="en-US"/>
        </w:rPr>
        <w:t>3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g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</w:t>
      </w:r>
      <w:r>
        <w:rPr>
          <w:i/>
          <w:iCs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sub>
        </m:sSub>
      </m:oMath>
      <w:r>
        <w:rPr>
          <w:rFonts w:eastAsia="Arial" w:cs="Arial" w:ascii="Arial" w:hAnsi="Arial"/>
          <w:lang w:val="en-US"/>
        </w:rPr>
        <w:t>&gt;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. то тело </w:t>
      </w:r>
      <w:r>
        <w:rPr>
          <w:i/>
          <w:iCs/>
          <w:u w:val="single"/>
        </w:rPr>
        <w:t>всплывает</w:t>
      </w:r>
      <w:r>
        <w:rPr/>
        <w:t xml:space="preserve"> до тех пор, пока силы не уравно</w:t>
        <w:softHyphen/>
        <w:t>весятс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веденные выше соотношения применимы для плавающих судов и воздухопла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746760" cy="7334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33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57.75pt;mso-wrap-distance-left:0pt;mso-wrap-distance-right:0pt;mso-wrap-distance-top:0pt;mso-wrap-distance-bottom:0pt;margin-top:-6.45pt;mso-position-vertical-relative:text;margin-left:423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33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4. </w:t>
      </w:r>
      <w:r>
        <w:rPr/>
        <w:t>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/>
        <w:t>При падении тел на Землю потенциальная энер</w:t>
        <w:softHyphen/>
        <w:t xml:space="preserve">гия </w:t>
      </w:r>
      <w:r>
        <w:rPr>
          <w:i/>
          <w:iCs/>
        </w:rPr>
        <w:t>(</w:t>
      </w:r>
      <w:r>
        <w:rPr/>
        <w:t>Е</w:t>
      </w:r>
      <w:r>
        <w:rPr>
          <w:vertAlign w:val="subscript"/>
        </w:rPr>
        <w:t>П</w:t>
      </w:r>
      <w:r>
        <w:rPr>
          <w:i/>
          <w:iCs/>
        </w:rPr>
        <w:t>)</w:t>
      </w:r>
      <w:r>
        <w:rPr/>
        <w:t xml:space="preserve"> превращается в кинетическую </w:t>
      </w:r>
      <w:r>
        <w:rPr>
          <w:i/>
          <w:iCs/>
        </w:rPr>
        <w:t>(Е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bookmarkStart w:id="8" w:name="OCRUncertain048"/>
      <w:r>
        <w:rPr>
          <w:i/>
          <w:iCs/>
        </w:rPr>
        <w:t>т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/2). </w:t>
      </w:r>
      <w:bookmarkEnd w:id="8"/>
      <w:r>
        <w:rPr/>
        <w:t>При ударе тел о Землю механическая энергия пре</w:t>
        <w:softHyphen/>
        <w:t>вращается во внутреннюю.</w:t>
      </w:r>
      <w:r>
        <w:rPr>
          <w:b/>
          <w:bCs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.Внутренняя энергия зависит от </w:t>
      </w:r>
      <w:r>
        <w:rPr>
          <w:i/>
          <w:iCs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  <w:iCs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Виды теплопередачи: </w:t>
      </w:r>
      <w:r>
        <w:rPr>
          <w:i/>
          <w:iCs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  <w:iCs/>
        </w:rPr>
        <w:t>излучение.</w:t>
      </w:r>
      <w:r>
        <w:rPr>
          <w:b/>
          <w:bCs/>
        </w:rPr>
        <w:t>Теплопроводность</w:t>
      </w:r>
      <w:r>
        <w:rPr>
          <w:lang w:val="en-US"/>
        </w:rPr>
        <w:t xml:space="preserve"> -</w:t>
      </w:r>
      <w:r>
        <w:rPr/>
        <w:t xml:space="preserve"> это перенос энергии от более нагретых участков тела к менее нагретым за счет теплового движения и взаимодействия частиц.Хорошую теплопроводность имеют металлы, у жидкостей теплопроводность невелика, и малую теп</w:t>
        <w:softHyphen/>
        <w:t>лопроводность имеют газы. Степень теплопровод</w:t>
        <w:softHyphen/>
        <w:t>ности тел учитывается при конструировании машин, в строительном деле, холодильных установках.</w:t>
      </w:r>
      <w:r>
        <w:rPr>
          <w:b/>
          <w:bCs/>
        </w:rPr>
        <w:t>Конвекция</w:t>
      </w:r>
      <w:r>
        <w:rPr>
          <w:lang w:val="en-US"/>
        </w:rPr>
        <w:t xml:space="preserve"> -</w:t>
      </w:r>
      <w:r>
        <w:rPr/>
        <w:t xml:space="preserve"> это процесс теплопередачи пу</w:t>
        <w:softHyphen/>
        <w:t>тем переноса энергии потоками жидкости или газа. Явление конвекции проявляется при отоплении и охлаждении жилых помещений, при образовании тя</w:t>
        <w:softHyphen/>
        <w:t>ги в печных и заводских трубах, а также ветров в атмосфере.</w:t>
      </w:r>
      <w:r>
        <w:rPr>
          <w:b/>
          <w:bCs/>
        </w:rPr>
        <w:t>Излучение</w:t>
      </w:r>
      <w:r>
        <w:rPr>
          <w:lang w:val="en-US"/>
        </w:rPr>
        <w:t xml:space="preserve"> -</w:t>
      </w:r>
      <w:r>
        <w:rPr/>
        <w:t xml:space="preserve"> это процесс переноса энергии от одного тела к другому с помощью тепловых (инфра</w:t>
        <w:softHyphen/>
        <w:t>красных), видимых и других лучей. При одной и той же температуре тела с темной поверхностью сильнее излучают (поглощают) энергию, чем со светлой. Это явление учитывается человеком в быту (цвет одежды от времени сезона), в технике (окраска холодильни</w:t>
        <w:softHyphen/>
        <w:t>ков, самолетов, космических кораблей), в земледелии (парники и теплицы)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5. </w:t>
      </w:r>
      <w:r>
        <w:rPr/>
        <w:t>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>
          <w:i/>
          <w:i/>
          <w:iCs/>
        </w:rPr>
      </w:pPr>
      <w:r>
        <w:rPr/>
        <w:t>Переход вещества из твердого состояния в жидкое называется</w:t>
      </w:r>
      <w:r>
        <w:rPr>
          <w:b/>
          <w:bCs/>
        </w:rPr>
        <w:t xml:space="preserve"> плавлением.</w:t>
      </w:r>
      <w:r>
        <w:rPr/>
        <w:t xml:space="preserve"> Обратный процесс называется</w:t>
      </w:r>
      <w:r>
        <w:rPr>
          <w:b/>
          <w:bCs/>
        </w:rPr>
        <w:t xml:space="preserve"> отвердеванием.</w:t>
      </w:r>
      <w:r>
        <w:rPr/>
        <w:t xml:space="preserve"> Температура, при кото</w:t>
        <w:softHyphen/>
        <w:t xml:space="preserve">рой вещество плавится (отвердевает), называется </w:t>
      </w:r>
      <w:r>
        <w:rPr>
          <w:b/>
          <w:bCs/>
        </w:rPr>
        <w:t xml:space="preserve">температурой плавления (отвердевания) вещества. </w:t>
      </w:r>
      <w:r>
        <w:rPr/>
        <w:t>Температура плавления и отвердевания для данного вещества при одинаковых условиях одинакова.При плавлении (отвердевании) температура ве</w:t>
        <w:softHyphen/>
        <w:t>щества не меняется. Однако это не значит, что в процессе плавления к телу не надо подводить энер</w:t>
        <w:softHyphen/>
        <w:t>гию. Опыт показывает, что если подача энергии пу</w:t>
        <w:softHyphen/>
        <w:t>тем теплообмена прекращается, то прекращается и процесс плавления.При плавлении подводимая к телу теплота идет на уменьшение связей между частицами ве</w:t>
        <w:softHyphen/>
        <w:t>щества, т. е. на разрушение кристаллической решет</w:t>
        <w:softHyphen/>
        <w:t>ки. При этом возрастает энергия взаимодействия между частицами. Небольшая же часть теплоты при плавлении расходуется на совершение работы по из</w:t>
        <w:softHyphen/>
        <w:t>менению объема тела, так как у большинства ве</w:t>
        <w:softHyphen/>
        <w:t>ществ при плавлении объем возрастает.В процессе плавления к телу подводится неко</w:t>
        <w:softHyphen/>
        <w:t>торое количество теплоты, которая называется</w:t>
      </w:r>
      <w:r>
        <w:rPr>
          <w:b/>
          <w:bCs/>
        </w:rPr>
        <w:t xml:space="preserve"> теп</w:t>
        <w:softHyphen/>
        <w:t>лотой плавл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. Теплота плавления про</w:t>
        <w:softHyphen/>
        <w:t>порциональна массе расплавившегося вещества. Ве</w:t>
        <w:softHyphen/>
        <w:t xml:space="preserve">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(ламбда) называется</w:t>
      </w:r>
      <w:r>
        <w:rPr>
          <w:b/>
          <w:bCs/>
        </w:rPr>
        <w:t xml:space="preserve"> удельной теплотойплавления</w:t>
      </w:r>
      <w:r>
        <w:rPr/>
        <w:t xml:space="preserve"> вещества, она равна: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i/>
          <w:iCs/>
        </w:rPr>
        <w:t>Удельная теплота плавления</w:t>
      </w:r>
      <w:r>
        <w:rPr/>
        <w:t xml:space="preserve"> показывает, какое количество теплоты необходимо, чтобы расплавить единицу массы данного вещества при темпера</w:t>
        <w:softHyphen/>
        <w:t>туре плавления. Она измеряется в Дж/кг, кДж/кг.Количество теплоты, выделяющееся при от</w:t>
        <w:softHyphen/>
        <w:t xml:space="preserve">вердевании (кристаллизации) тела массой </w:t>
      </w:r>
      <w:r>
        <w:rPr>
          <w:i/>
          <w:iCs/>
        </w:rPr>
        <w:t>т,</w:t>
      </w:r>
      <w:r>
        <w:rPr/>
        <w:t xml:space="preserve"> также определяется по указанной выше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>
          <w:rFonts w:ascii="Arial" w:hAnsi="Arial" w:eastAsia="Arial" w:cs="Arial"/>
          <w:lang w:val="en-US"/>
        </w:rPr>
      </w:pPr>
      <w:r>
        <w:rPr/>
        <w:t>16.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</w:rPr>
        <w:t>Испарение</w:t>
      </w:r>
      <w:r>
        <w:rPr>
          <w:lang w:val="en-US"/>
        </w:rPr>
        <w:t xml:space="preserve"> -</w:t>
      </w:r>
      <w:r>
        <w:rPr/>
        <w:t xml:space="preserve"> это парообразование, происхо</w:t>
        <w:softHyphen/>
        <w:t>дящее с поверхности жидкости. Разные молекулы жидкости при одной и той же температуре движутся с разными скоростями. Если достаточно «быстрая» молекула окажется у поверхности жидкости, то она может преодолеть притяжение соседних молекул и вылететь из жидкости. Вылетевшие с поверхности жидкости молекулы образуют пар. Одновременно с испарением происходит перенос молекул из пара в жидкость. Явление превращения пара в жидкость называется конденсацией.Если нет притока энергии к жидкости извне, то испаряющаяся жидкость охлаждается. Конденса</w:t>
        <w:softHyphen/>
        <w:t>ция пара сопровождается выделением энергии.Скорость испарения жидкости зависит от рода жидкости и от ее температуры, от площади ее по</w:t>
        <w:softHyphen/>
        <w:t>верхности, от движения воздушных масс (ветра) над поверхностью жидкости.</w:t>
      </w:r>
      <w:r>
        <w:rPr/>
      </w:r>
      <m:oMath xmlns:m="http://schemas.openxmlformats.org/officeDocument/2006/math"/>
      <w:r>
        <w:rPr>
          <w:b/>
          <w:bCs/>
        </w:rPr>
        <w:t>Кипение</w:t>
      </w:r>
      <w:r>
        <w:rPr>
          <w:lang w:val="en-US"/>
        </w:rPr>
        <w:t xml:space="preserve"> -</w:t>
      </w:r>
      <w:r>
        <w:rPr/>
        <w:t xml:space="preserve"> это испарение изнутри и с поверхности жидкости. При нагревании жидкости пузырь</w:t>
        <w:softHyphen/>
        <w:t>ки воздуха (он растворен в ней) внутри нее постепен</w:t>
        <w:softHyphen/>
        <w:t>но растут. Архимедова сила, действующая на пузырьки, увеличивается, они всплывают и лопаются.Эти пузырьки содержат не только воздух, но и водяной пар, так как жидкость испаряется внутрь этих пузырьков.</w:t>
      </w:r>
      <w:r>
        <w:rPr>
          <w:b/>
          <w:bCs/>
        </w:rPr>
        <w:t>Температура кипения</w:t>
      </w:r>
      <w:r>
        <w:rPr>
          <w:b/>
          <w:bCs/>
          <w:lang w:val="en-US"/>
        </w:rPr>
        <w:t xml:space="preserve"> -</w:t>
      </w:r>
      <w:r>
        <w:rPr/>
        <w:t xml:space="preserve"> это температура, при которой жидкость кипит. В процессе кипения при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perscript"/>
          <w:lang w:val="en-US"/>
        </w:rPr>
        <w:t>o</w:t>
      </w:r>
      <w:r>
        <w:rPr>
          <w:i/>
          <w:iCs/>
          <w:lang w:val="en-US"/>
        </w:rPr>
        <w:t xml:space="preserve"> =</w:t>
      </w:r>
      <w:r>
        <w:rPr/>
        <w:t xml:space="preserve"> соп</w:t>
      </w:r>
      <w:r>
        <w:rPr>
          <w:rFonts w:eastAsia="Arial" w:cs="Arial" w:ascii="Arial" w:hAnsi="Arial"/>
          <w:lang w:val="en-US"/>
        </w:rPr>
        <w:t>st</w:t>
      </w:r>
      <w:r>
        <w:rPr/>
        <w:t xml:space="preserve"> к жидкости следует подводить энергию пу</w:t>
        <w:softHyphen/>
        <w:t>тем теплообмена, т. е. подводить теплоту парообразо</w:t>
        <w:softHyphen/>
        <w:t>вания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)</w:t>
      </w:r>
      <w:r>
        <w:rPr>
          <w:lang w:val="en-US"/>
        </w:rPr>
        <w:t xml:space="preserve"> :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>т.</w:t>
      </w:r>
      <w:r>
        <w:rPr/>
        <w:t xml:space="preserve"> Теплота парообразования пропорциональна массе вещества, превратившегося в пар.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-</w:t>
      </w:r>
      <w:r>
        <w:rPr>
          <w:b/>
          <w:bCs/>
        </w:rPr>
        <w:t xml:space="preserve"> удельная теплота парообразования.</w:t>
      </w:r>
      <w:r>
        <w:rPr/>
        <w:t xml:space="preserve"> Она показывает, какое количество теп</w:t>
        <w:softHyphen/>
        <w:t>лоты необходимо для превращения</w:t>
      </w:r>
      <w:r>
        <w:rPr>
          <w:lang w:val="en-US"/>
        </w:rPr>
        <w:t xml:space="preserve"> 1</w:t>
      </w:r>
      <w:r>
        <w:rPr/>
        <w:t xml:space="preserve"> кг жидкости в пар при постоянной температуре. Она измеряется в Дж/кг, кДж/кг.Наибольшая часть теплоты парообразования расходуется на разрыв связей между частицами, не</w:t>
        <w:softHyphen/>
        <w:t>которая ее часть идет на работу, совершаемую при расширении пара.С ростом давления температура кипения жидкости повышается, а удельная теплота парообразо</w:t>
        <w:softHyphen/>
        <w:t>вания уменьшается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7. </w:t>
      </w:r>
      <w:r>
        <w:rPr/>
        <w:t>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/>
        <w:t>Большая часть двигателей на Земле</w:t>
      </w:r>
      <w:r>
        <w:rPr>
          <w:lang w:val="en-US"/>
        </w:rPr>
        <w:t xml:space="preserve"> -</w:t>
      </w:r>
      <w:r>
        <w:rPr/>
        <w:t xml:space="preserve"> это тепловые двигатели. Устройства, превращающие энергию топлива в механическую энергию, назы</w:t>
        <w:softHyphen/>
        <w:t>ваются</w:t>
      </w:r>
      <w:r>
        <w:rPr>
          <w:b/>
          <w:bCs/>
        </w:rPr>
        <w:t xml:space="preserve"> тепловыми двигателями.</w:t>
      </w:r>
      <w:r>
        <w:rPr/>
        <w:t xml:space="preserve"> Любой тепловойдвигатель (паровые и газовые турбины, двигатели внутреннего сгорания) состоит из трех основных эле</w:t>
        <w:softHyphen/>
        <w:t xml:space="preserve">ментов: </w:t>
      </w:r>
      <w:r>
        <w:rPr>
          <w:i/>
          <w:iCs/>
          <w:u w:val="single"/>
        </w:rPr>
        <w:t>рабочего тела</w:t>
      </w:r>
      <w:r>
        <w:rPr/>
        <w:t xml:space="preserve"> (это газ), которое совершает работу в двигателе; </w:t>
      </w:r>
      <w:r>
        <w:rPr>
          <w:i/>
          <w:iCs/>
          <w:u w:val="single"/>
        </w:rPr>
        <w:t>нагревателя</w:t>
      </w:r>
      <w:r>
        <w:rPr>
          <w:i/>
          <w:iCs/>
        </w:rPr>
        <w:t>,</w:t>
      </w:r>
      <w:r>
        <w:rPr/>
        <w:t xml:space="preserve"> от которого рабочее тело получает энергию, часть которой затем идет на совершение работы; </w:t>
      </w:r>
      <w:r>
        <w:rPr>
          <w:i/>
          <w:iCs/>
          <w:u w:val="single"/>
        </w:rPr>
        <w:t>холодильника</w:t>
      </w:r>
      <w:r>
        <w:rPr>
          <w:i/>
          <w:iCs/>
        </w:rPr>
        <w:t>,</w:t>
      </w:r>
      <w:r>
        <w:rPr/>
        <w:t xml:space="preserve"> которым является атмосфера или специальные устройства (см. рис.</w:t>
      </w:r>
      <w:r>
        <w:rPr>
          <w:lang w:val="en-US"/>
        </w:rPr>
        <w:t>).</w:t>
      </w:r>
      <w:r>
        <w:rPr/>
        <w:t>Ни один тепловой двигатель не может работать при одинаковой температуре его рабочего тела и окружающей среды. Обязательно температура нагре</w:t>
        <w:softHyphen/>
        <w:t>вателя больше температуры холодильника. При со</w:t>
        <w:softHyphen/>
        <w:t>вершении работы тепловыми двигателями происхо</w:t>
        <w:softHyphen/>
        <w:t>дит передача теплоты от более горячих тел к более холодным. Рабочее тело двигателя получает количе</w:t>
        <w:softHyphen/>
        <w:t xml:space="preserve">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/>
        <w:t xml:space="preserve"> от нагревателя, совершает работу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 xml:space="preserve">' </w:t>
      </w:r>
      <w:r>
        <w:rPr/>
        <w:t xml:space="preserve">и передает холодильнику количе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 xml:space="preserve">. В соответствии с законом сохранения энергии </w:t>
      </w:r>
      <w:r>
        <w:rPr>
          <w:i/>
          <w:iCs/>
        </w:rPr>
        <w:t>А'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>. В случае равенства речь идет об иде</w:t>
        <w:softHyphen/>
        <w:t>альном двигателе, в котором нет потерь энергии.Отношение работы к энергии, которое получи</w:t>
        <w:softHyphen/>
        <w:t>ло рабочее тело от нагревателя, называют</w:t>
      </w:r>
      <w:r>
        <w:rPr>
          <w:b/>
          <w:bCs/>
        </w:rPr>
        <w:t xml:space="preserve"> коэффици</w:t>
        <w:softHyphen/>
        <w:t>ентом полезного действия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(КПД)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&lt; 1, </w:t>
      </w:r>
      <w:r>
        <w:rPr/>
        <w:t xml:space="preserve">так как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0</w:t>
      </w:r>
      <w:r>
        <w:rPr/>
        <w:t>.Паровая или газовая турбина, двигатель внут</w:t>
        <w:softHyphen/>
        <w:t>реннего сгорания, реактивный двигатель работают на базе ископаемого топлива. В процессе работы много</w:t>
        <w:softHyphen/>
        <w:t>численных тепловых машин возникают тепловые по</w:t>
        <w:softHyphen/>
        <w:t>тери, которые в конечном счете приводят к повыше</w:t>
        <w:softHyphen/>
        <w:t>нию внутренней энергии атмосферы, т. е. к повыше</w:t>
        <w:softHyphen/>
        <w:t>нию ее температуры. Это может привести к таянию ледников и катастрофическому повышению уровня Мирового океана, а вместе с тем к глобальному из</w:t>
        <w:softHyphen/>
        <w:t>менению природных условий. При работе тепловых установок и двигателей в атмосферу выбрасываются вредные для человека, животных и растений оксиды азота, углерода и серы. С вредными последствиями работы тепловых машин можно бороться путем по</w:t>
        <w:softHyphen/>
        <w:t>вышения КПД, их регулировки и создания новых двигателей, не выбрасывающих вредные вещества с отработанны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876935" cy="81851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8185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45pt;mso-wrap-distance-left:0pt;mso-wrap-distance-right:0pt;mso-wrap-distance-top:0pt;mso-wrap-distance-bottom:0pt;margin-top:-1.9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8185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8. </w:t>
      </w:r>
      <w:r>
        <w:rPr/>
        <w:t>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/>
        <w:t xml:space="preserve">Электризация тел при трении (соприкосновении) объясняется переходом части электронов с одного тела на другое. При этом первое тело заряжается </w:t>
      </w:r>
      <w:r>
        <w:rPr>
          <w:i/>
          <w:iCs/>
        </w:rPr>
        <w:t>положительно,</w:t>
      </w:r>
      <w:r>
        <w:rPr/>
        <w:t xml:space="preserve"> а втор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отрицательно. </w:t>
      </w:r>
      <w:r>
        <w:rPr/>
        <w:t xml:space="preserve">Суммарный же заряд двух тел не изменяется, что является проявлением </w:t>
      </w:r>
      <w:r>
        <w:rPr>
          <w:i/>
          <w:iCs/>
        </w:rPr>
        <w:t>закона сохранения электри</w:t>
        <w:softHyphen/>
        <w:t>ческого заряд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Одноименно заряженные тела (или частицы) отталкиваются друг от друга, а разноименно заряженные</w:t>
      </w:r>
      <w:r>
        <w:rPr>
          <w:lang w:val="en-US"/>
        </w:rPr>
        <w:t xml:space="preserve"> -</w:t>
      </w:r>
      <w:r>
        <w:rPr/>
        <w:t xml:space="preserve"> притягиваются. Каждый из взаимодействующих зарядов создает в окружающем пространстве электрическое поле, которое изображают </w:t>
      </w:r>
      <w:r>
        <w:rPr>
          <w:i/>
          <w:iCs/>
        </w:rPr>
        <w:t xml:space="preserve">с </w:t>
      </w:r>
      <w:r>
        <w:rPr/>
        <w:t>помощью силовых линий (см. рис.</w:t>
      </w:r>
      <w:r>
        <w:rPr>
          <w:lang w:val="en-US"/>
        </w:rPr>
        <w:t>).</w:t>
      </w:r>
      <w:r>
        <w:rPr/>
        <w:t xml:space="preserve"> Это поле материально, непрерывно в пространстве, способно действо</w:t>
        <w:softHyphen/>
        <w:t>вать на другие электрические заряд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еталл в твердом состоянии имеет кристаллическое строение. В узлах кристаллической решетки металла расположены положительные ионы, а в пространстве между ними движутся свободные электроны. В обычных условиях в соответствии с законом сохранения заряда металл электрически нейтрален. Если в металле создать электрическое поле, то свободные электроны под действием электрических сил (притяжения и отталкивания) начнут двигаться упорядочение, т. е. преимущественно в одном направлении. Такое движение электронов называется электрическим током. Скорость движения электронов</w:t>
      </w:r>
      <w:r>
        <w:rPr>
          <w:lang w:val="en-US"/>
        </w:rPr>
        <w:t xml:space="preserve"> - </w:t>
      </w:r>
      <w:r>
        <w:rPr/>
        <w:t>до нескольких миллиметров в секунду, а скорость распространения электрического поля</w:t>
      </w:r>
      <w:r>
        <w:rPr>
          <w:lang w:val="en-US"/>
        </w:rPr>
        <w:t xml:space="preserve"> 300 000</w:t>
      </w:r>
      <w:r>
        <w:rPr/>
        <w:t xml:space="preserve"> км/с. Поэтому при создании электрического поля в проводнике все свободные электроны практически одно</w:t>
        <w:softHyphen/>
        <w:t>временно придут в упорядоченное движ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создания постоянного тока в проводнике необходимо в нем все время поддерживать электрическое поле. Электрическое поле в проводниках замкнутой электрической цепи создается и поддерживается с помощью источников постоянного ток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Наиболее широкое распространение в практике получили: гальванические элементы, аккумуляторы, генераторы, солнечные батареи. Принцип действия их разный, например, первые два вида источников тока преобразуют химическую, третий</w:t>
      </w:r>
      <w:r>
        <w:rPr>
          <w:lang w:val="en-US"/>
        </w:rPr>
        <w:t xml:space="preserve"> -</w:t>
      </w:r>
      <w:r>
        <w:rPr/>
        <w:t xml:space="preserve"> механи</w:t>
        <w:softHyphen/>
        <w:t>ческую, четвертый</w:t>
      </w:r>
      <w:r>
        <w:rPr>
          <w:lang w:val="en-US"/>
        </w:rPr>
        <w:t xml:space="preserve"> -</w:t>
      </w:r>
      <w:r>
        <w:rPr/>
        <w:t xml:space="preserve"> солнечную энергию в электри</w:t>
        <w:softHyphen/>
        <w:t>ческу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1525" cy="381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381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381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9. </w:t>
      </w:r>
      <w:r>
        <w:rPr/>
        <w:t>Явление электромагнитной индукции. Примеры проявления электромагнитной индукции и ее использование в технических устройствах</w:t>
      </w:r>
    </w:p>
    <w:p>
      <w:pPr>
        <w:pStyle w:val="PhMain"/>
        <w:rPr/>
      </w:pPr>
      <w:r>
        <w:rPr/>
        <w:t>Если электрический ток создает магнитное по</w:t>
        <w:softHyphen/>
        <w:t>ле, то нельзя ли с помощью магнитного поля полу</w:t>
        <w:softHyphen/>
        <w:t>чить электрический ток?</w:t>
      </w:r>
      <w:r>
        <w:rPr>
          <w:lang w:val="en-US"/>
        </w:rPr>
        <w:t xml:space="preserve"> -</w:t>
      </w:r>
      <w:r>
        <w:rPr/>
        <w:t xml:space="preserve"> такую задачу поставил английский физик Фарадей, узнав об открытии Эрстеда. Многочисленные опыты и раздумья привел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арадея к успеху. Если к катушке с большим чис</w:t>
        <w:softHyphen/>
        <w:t>лом витков подключить гальванометр, то, перемещая вдоль катушки постоянный магнит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>),</w:t>
      </w:r>
      <w:r>
        <w:rPr/>
        <w:t xml:space="preserve"> можно наблюдать отклонение стрелки прибора, т. е. возник</w:t>
        <w:softHyphen/>
        <w:t>новение индукционного электрического тока. При остановке магнита ток прекращается, при движени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магнита в обратную сторону меняется направление тока. Многочисленные опыты подтверждают, что </w:t>
      </w:r>
      <w:r>
        <w:rPr>
          <w:i/>
          <w:iCs/>
        </w:rPr>
        <w:t>при любом изменении магнитного поля, пронизывающего катушки, в ней возникает индукционный ток.</w:t>
      </w:r>
      <w:r>
        <w:rPr/>
        <w:t xml:space="preserve"> Это явление назвали</w:t>
      </w:r>
      <w:r>
        <w:rPr>
          <w:b/>
          <w:bCs/>
        </w:rPr>
        <w:t xml:space="preserve"> электромагнитной индукцией.</w:t>
      </w:r>
      <w:r>
        <w:rPr/>
        <w:t xml:space="preserve"> Она возникает при перемещении магнита (электромагни</w:t>
        <w:softHyphen/>
        <w:t>та) относительно катушки или катушки относитель</w:t>
        <w:softHyphen/>
        <w:t>но магнита; при замыкании</w:t>
      </w:r>
      <w:r>
        <w:rPr>
          <w:lang w:val="en-US"/>
        </w:rPr>
        <w:t xml:space="preserve"> -</w:t>
      </w:r>
      <w:r>
        <w:rPr/>
        <w:t xml:space="preserve"> размыкании цепи или изменении тока во второй катушке, если она нахо</w:t>
        <w:softHyphen/>
        <w:t>дится на одном железном сердечнике с первой ка</w:t>
        <w:softHyphen/>
        <w:t>тушкой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Явление электромагнитной индукции лежит в основе действия индукционных генераторов (постоянного и переменного тока), трансформаторов, микро</w:t>
        <w:softHyphen/>
        <w:t>фонов и громкоговорител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Электродинамический микрофон</w:t>
      </w:r>
      <w:r>
        <w:rPr/>
        <w:t xml:space="preserve"> (рис.</w:t>
      </w:r>
      <w:r>
        <w:rPr>
          <w:lang w:val="en-US"/>
        </w:rPr>
        <w:t xml:space="preserve"> 2)</w:t>
      </w:r>
      <w:r>
        <w:rPr/>
        <w:t xml:space="preserve"> состоит из ГП</w:t>
      </w:r>
      <w:r>
        <w:rPr>
          <w:lang w:val="en-US"/>
        </w:rPr>
        <w:t xml:space="preserve"> -</w:t>
      </w:r>
      <w:r>
        <w:rPr/>
        <w:t xml:space="preserve"> образного постоянного магнита</w:t>
      </w:r>
      <w:r>
        <w:rPr>
          <w:lang w:val="en-US"/>
        </w:rPr>
        <w:t xml:space="preserve"> 3,</w:t>
      </w:r>
      <w:r>
        <w:rPr/>
        <w:t xml:space="preserve"> в промежутке между полюсами магнита находится ка</w:t>
        <w:softHyphen/>
        <w:t>ту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,</w:t>
      </w:r>
      <w:r>
        <w:rPr/>
        <w:t xml:space="preserve"> каркас которой соединен с мебра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.</w:t>
      </w:r>
      <w:r>
        <w:rPr/>
        <w:t xml:space="preserve"> Под действием звуков мембрана будет колебаться и в катушке возникает индукционный ток, который усили</w:t>
        <w:softHyphen/>
        <w:t>вается с помощью усилителя низкой частоты и воспроизводится громкоговорителем. Таким образом, микрофон преобразует механическую энергию звуко</w:t>
        <w:softHyphen/>
        <w:t>вых колебаний в электрическую энергию индукци</w:t>
        <w:softHyphen/>
        <w:t>онного то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860" cy="367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36766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36766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33120" cy="2863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2863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2.55pt;mso-wrap-distance-left:0pt;mso-wrap-distance-right:0pt;mso-wrap-distance-top:0pt;mso-wrap-distance-bottom:0pt;margin-top:0.0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2863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0. </w:t>
      </w:r>
      <w:r>
        <w:rPr/>
        <w:t>Закон Ома для участка цепи. Последовательное и параллельно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оедин</w:t>
      </w:r>
      <w:r>
        <w:rPr>
          <w:rFonts w:eastAsia="Arial" w:cs="Arial" w:ascii="Arial" w:hAnsi="Arial"/>
          <w:lang w:val="en-US"/>
        </w:rPr>
        <w:t>-</w:t>
      </w:r>
      <w:r>
        <w:rPr/>
        <w:t>е проводников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Header"/>
        <w:rPr/>
      </w:pPr>
      <w:r>
        <w:rPr>
          <w:b w:val="false"/>
          <w:bCs w:val="false"/>
        </w:rPr>
        <w:t>Напряжение, сила тока и сопротивление</w:t>
      </w:r>
      <w:r>
        <w:rPr>
          <w:b w:val="false"/>
          <w:bCs w:val="false"/>
          <w:lang w:val="en-US"/>
        </w:rPr>
        <w:t xml:space="preserve"> - </w:t>
      </w:r>
      <w:r>
        <w:rPr>
          <w:b w:val="false"/>
          <w:bCs w:val="false"/>
        </w:rPr>
        <w:t>физические величины, характеризующие явления, происходящие в электрических цепях. Эти величины связаны между собой. Эту связь впервые изучил немецкий физик 0м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кон Ома звучит так: </w:t>
      </w:r>
      <w:r>
        <w:rPr>
          <w:b w:val="false"/>
          <w:bCs w:val="false"/>
          <w:i/>
          <w:iCs/>
        </w:rPr>
        <w:t>Сила тока на участке цепи прямо пропор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  <w:softHyphen/>
        <w:softHyphen/>
      </w:r>
      <w:r>
        <w:rPr>
          <w:b w:val="false"/>
          <w:bCs w:val="false"/>
          <w:i/>
          <w:iCs/>
        </w:rPr>
        <w:t>на напряжению на этом участке (при заданном сопротивлении) и обратно пр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пор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 сопротивлению участка (при заданном напряжении):</w:t>
      </w:r>
      <w:r>
        <w:rPr>
          <w:b w:val="false"/>
          <w:bCs w:val="false"/>
          <w:i/>
          <w:iCs/>
          <w:lang w:val="en-US"/>
        </w:rPr>
        <w:t xml:space="preserve"> I = U / R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из формулы следует,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что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U = 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×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 = U /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Так как сопротивление данного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одника не зависит ни от напряжения, ни от си</w:t>
        <w:softHyphen/>
        <w:t>лы тока, то последнюю формулу надо читать так: со</w:t>
        <w:softHyphen/>
        <w:t>противление данного проводника равно отношению напряжения на его концах к силе протекающего по нему тока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 электрических цепях ч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ще всего проводники (потребители электрической энергии) соединяются последовательно (н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мер, лампочки в елочных гирляндах) и параллельно (например, домашние электроприборы)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</w:rPr>
        <w:t>При последоват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1) </w:t>
      </w:r>
      <w:r>
        <w:rPr>
          <w:b w:val="false"/>
          <w:bCs w:val="false"/>
        </w:rPr>
        <w:t>сила тока в обоих проводниках (лампочках) оди</w:t>
        <w:softHyphen/>
        <w:t>накова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,</w:t>
      </w:r>
      <w:r>
        <w:rPr>
          <w:b w:val="false"/>
          <w:bCs w:val="false"/>
        </w:rPr>
        <w:t xml:space="preserve"> напряжение на концах рассмат</w:t>
        <w:softHyphen/>
        <w:t>риваемого участка цепи складывается из напряже</w:t>
        <w:softHyphen/>
        <w:t>ния на пер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вой и второй лампочках: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Общее сопротивление участка равно сумме сопротив</w:t>
        <w:softHyphen/>
        <w:t xml:space="preserve">лений лампочек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 xml:space="preserve">. </w:t>
      </w:r>
      <w:r>
        <w:rPr>
          <w:b w:val="false"/>
          <w:bCs w:val="false"/>
          <w:i/>
          <w:iCs/>
        </w:rPr>
        <w:t>При паралл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2)</w:t>
      </w:r>
      <w:r>
        <w:rPr>
          <w:b w:val="false"/>
          <w:bCs w:val="false"/>
        </w:rPr>
        <w:t xml:space="preserve"> резис</w:t>
        <w:softHyphen/>
        <w:t>торов напряжение на участке цепи и на концах ре</w:t>
        <w:softHyphen/>
        <w:t xml:space="preserve">зисторов одинаково: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smallCaps/>
        </w:rPr>
        <w:t>.</w:t>
      </w:r>
      <w:r>
        <w:rPr>
          <w:b w:val="false"/>
          <w:bCs w:val="false"/>
          <w:smallCaps/>
        </w:rPr>
        <w:t xml:space="preserve"> с</w:t>
      </w:r>
      <w:r>
        <w:rPr>
          <w:b w:val="false"/>
          <w:bCs w:val="false"/>
        </w:rPr>
        <w:t>ила тока в нераз</w:t>
        <w:softHyphen/>
        <w:t>ветвленной части цепи равна сумме сил токов в от</w:t>
        <w:softHyphen/>
        <w:t>дельных резисторах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.</w:t>
      </w:r>
      <w:r>
        <w:rPr>
          <w:b w:val="false"/>
          <w:bCs w:val="false"/>
        </w:rPr>
        <w:t xml:space="preserve"> Общее сопротивле</w:t>
        <w:softHyphen/>
        <w:t>ние участка меньше сопротивления каждого резистора. Если сопротивления резисторов одинаковы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то общее сопротивле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ние участка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 Если в цепь включено параллельно три и более резисторов, то общее сопротивление может быть найдено по формуле</w:t>
      </w:r>
      <w:r>
        <w:rPr>
          <w:b w:val="false"/>
          <w:bCs w:val="false"/>
          <w:i/>
          <w:iCs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1/R =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...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N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Параллельно соединяются сетевые потребите</w:t>
        <w:softHyphen/>
        <w:t>ли, которые рассчитаны на напряжение, равное на</w:t>
        <w:softHyphen/>
        <w:t>пряжению се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7870" cy="57531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37870" cy="57531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37870" cy="57531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7400" cy="74358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87400" cy="7435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8.55pt;mso-wrap-distance-left:0pt;mso-wrap-distance-right:0pt;mso-wrap-distance-top:0pt;mso-wrap-distance-bottom:0pt;margin-top:0.05pt;mso-position-vertical-relative:text;margin-left:419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87400" cy="7435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Head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1. </w:t>
      </w:r>
      <w:r>
        <w:rPr/>
        <w:t>Законы отражения и преломления света. Показатель преломления. Практическое использование этих законов</w:t>
      </w:r>
    </w:p>
    <w:p>
      <w:pPr>
        <w:pStyle w:val="PhMain"/>
        <w:rPr/>
      </w:pPr>
      <w:r>
        <w:rPr/>
        <w:t>При падении света на границу раздела двух сред часть света отражается в первую среду, а часть проходит во вторую среду, если она прозрачна, изме</w:t>
        <w:softHyphen/>
        <w:t>няя при этом направление своего распространения, т. е. преломля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отражения.</w:t>
      </w:r>
      <w:r>
        <w:rPr/>
        <w:t xml:space="preserve"> </w:t>
      </w:r>
      <w:r>
        <w:rPr>
          <w:i/>
          <w:iCs/>
        </w:rPr>
        <w:t>Угол падения равен углу отражения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.</w:t>
      </w:r>
      <w:r>
        <w:rPr/>
        <w:t xml:space="preserve"> Падающи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>,</w:t>
      </w:r>
      <w:r>
        <w:rPr/>
        <w:t xml:space="preserve"> отраженный луч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/>
        <w:t xml:space="preserve"> и перпендикуляр </w:t>
      </w:r>
      <w:r>
        <w:rPr>
          <w:rFonts w:eastAsia="Arial" w:cs="Arial" w:ascii="Arial" w:hAnsi="Arial"/>
          <w:i/>
          <w:iCs/>
          <w:lang w:val="en-US"/>
        </w:rPr>
        <w:t>OC</w:t>
      </w:r>
      <w:r>
        <w:rPr>
          <w:i/>
          <w:iCs/>
        </w:rPr>
        <w:t>,</w:t>
      </w:r>
      <w:r>
        <w:rPr/>
        <w:t xml:space="preserve"> восставленный в точке падения, лежат в одной плоскости (рис.</w:t>
      </w:r>
      <w:r>
        <w:rPr>
          <w:lang w:val="en-US"/>
        </w:rPr>
        <w:t xml:space="preserve"> 1). </w:t>
      </w:r>
      <w:r>
        <w:rPr>
          <w:b/>
          <w:bCs/>
        </w:rPr>
        <w:t>Законы преломления.</w:t>
      </w:r>
      <w:r>
        <w:rPr/>
        <w:t xml:space="preserve"> </w:t>
      </w:r>
      <w:r>
        <w:rPr>
          <w:i/>
          <w:iCs/>
        </w:rPr>
        <w:t xml:space="preserve">Луч падающий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 xml:space="preserve"> и преломленный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>
          <w:i/>
          <w:iCs/>
        </w:rPr>
        <w:t xml:space="preserve"> лежат в одной плоскости с пер</w:t>
        <w:softHyphen/>
        <w:t xml:space="preserve">пендикуляром </w:t>
      </w:r>
      <w:r>
        <w:rPr>
          <w:rFonts w:eastAsia="Arial" w:cs="Arial" w:ascii="Arial" w:hAnsi="Arial"/>
          <w:i/>
          <w:iCs/>
          <w:lang w:val="en-US"/>
        </w:rPr>
        <w:t>CD</w:t>
      </w:r>
      <w:r>
        <w:rPr>
          <w:i/>
          <w:iCs/>
        </w:rPr>
        <w:t>, проведенным в точке падения лу</w:t>
        <w:softHyphen/>
        <w:t>ча к плоскости раздела двух сред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Отноше</w:t>
        <w:softHyphen/>
        <w:t>ние синусов угла падения а и угла преломления р постоянно для данных двух сред и называется</w:t>
      </w:r>
      <w:r>
        <w:rPr>
          <w:b/>
          <w:bCs/>
        </w:rPr>
        <w:t xml:space="preserve"> пока</w:t>
        <w:softHyphen/>
        <w:t>зателем преломления</w:t>
      </w:r>
      <w:r>
        <w:rPr/>
        <w:t xml:space="preserve"> второй среды по отношению к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ер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Законы отражения света учитываются при построении изоб</w:t>
      </w:r>
      <w:r>
        <w:rPr>
          <w:rFonts w:eastAsia="Arial" w:cs="Arial" w:ascii="Arial" w:hAnsi="Arial"/>
          <w:lang w:val="en-US"/>
        </w:rPr>
        <w:softHyphen/>
      </w:r>
      <w:r>
        <w:rPr/>
        <w:t>ра</w:t>
      </w:r>
      <w:r>
        <w:rPr>
          <w:rFonts w:eastAsia="Arial" w:cs="Arial" w:ascii="Arial" w:hAnsi="Arial"/>
          <w:lang w:val="en-US"/>
        </w:rPr>
        <w:softHyphen/>
      </w:r>
      <w:r>
        <w:rPr/>
        <w:t>же</w:t>
      </w:r>
      <w:r>
        <w:rPr>
          <w:rFonts w:eastAsia="Arial" w:cs="Arial" w:ascii="Arial" w:hAnsi="Arial"/>
          <w:lang w:val="en-US"/>
        </w:rPr>
        <w:softHyphen/>
      </w:r>
      <w:r>
        <w:rPr/>
        <w:t>ния предмета в зеркалах (плоском, вогнутом и выпуклом) и проявляются в зер</w:t>
        <w:softHyphen/>
        <w:t>кальном отражении в перископах, в прожекторах, автомобильных фарах и во многих других технических устройств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Законы преломления света учитываются при построении изображения во всевозможных линзах, призмах и их совокупности (микроскоп, телескоп), а также в оптических приборах (бинокли, спектральные аппараты, фотоаппараты и проекционные аппараты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1138555" cy="51435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5143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0.5pt;mso-wrap-distance-left:0pt;mso-wrap-distance-right:0pt;mso-wrap-distance-top:0pt;mso-wrap-distance-bottom:0pt;margin-top:-7.6pt;mso-position-vertical-relative:text;margin-left:39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5143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2. </w:t>
      </w:r>
      <w:r>
        <w:rPr/>
        <w:t>Линзы. Фокус линзы. Построение изображений в собирающей линзе. Использование линз в оптических приборах</w:t>
      </w:r>
    </w:p>
    <w:p>
      <w:pPr>
        <w:pStyle w:val="PhMain"/>
        <w:rPr/>
      </w:pPr>
      <w:r>
        <w:rPr/>
        <w:t>Прозрачные тела, ограниченные двумя сфери</w:t>
        <w:softHyphen/>
        <w:t>ческими поверхностями, называются</w:t>
      </w:r>
      <w:r>
        <w:rPr>
          <w:b/>
          <w:bCs/>
        </w:rPr>
        <w:t xml:space="preserve"> линзами.</w:t>
      </w:r>
      <w:r>
        <w:rPr/>
        <w:t xml:space="preserve"> </w:t>
      </w:r>
      <w:r>
        <w:rPr>
          <w:i/>
          <w:iCs/>
        </w:rPr>
        <w:t>Выпуклые</w:t>
      </w:r>
      <w:r>
        <w:rPr/>
        <w:t xml:space="preserve"> линзы, у которых середина толще, чем края, являются </w:t>
      </w:r>
      <w:r>
        <w:rPr>
          <w:i/>
          <w:iCs/>
        </w:rPr>
        <w:t>собир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/>
        <w:t xml:space="preserve">а), а </w:t>
      </w:r>
      <w:r>
        <w:rPr>
          <w:i/>
          <w:iCs/>
        </w:rPr>
        <w:t>вогнутые</w:t>
      </w:r>
      <w:r>
        <w:rPr/>
        <w:t xml:space="preserve"> линзы, у которых середина тоньше, чем края, являются </w:t>
      </w:r>
      <w:r>
        <w:rPr>
          <w:i/>
          <w:iCs/>
        </w:rPr>
        <w:t>рассеив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>
          <w:i/>
          <w:iCs/>
        </w:rPr>
        <w:t>б).</w:t>
      </w:r>
      <w:r>
        <w:rPr/>
        <w:t xml:space="preserve"> Прямая, проходящая через центры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/>
        <w:t xml:space="preserve"> сферических поверхностей, ограничивающих линзу, называется</w:t>
      </w:r>
      <w:r>
        <w:rPr>
          <w:b/>
          <w:bCs/>
        </w:rPr>
        <w:t xml:space="preserve"> главной оптической осью линзы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Если направить на линзу пучок лучей, параллельных оптической оси, то после двойного преломления они собираются в одной точке, называемой</w:t>
      </w:r>
      <w:r>
        <w:rPr>
          <w:b/>
          <w:bCs/>
        </w:rPr>
        <w:t xml:space="preserve"> фокусом линзы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/>
        <w:t xml:space="preserve"> (рис.</w:t>
      </w:r>
      <w:r>
        <w:rPr>
          <w:lang w:val="en-US"/>
        </w:rPr>
        <w:t xml:space="preserve"> 3</w:t>
      </w:r>
      <w:r>
        <w:rPr/>
        <w:t xml:space="preserve">а). </w:t>
      </w:r>
      <w:r>
        <w:rPr>
          <w:rFonts w:eastAsia="Arial" w:cs="Arial" w:ascii="Arial" w:hAnsi="Arial"/>
          <w:i/>
          <w:iCs/>
          <w:lang w:val="en-US"/>
        </w:rPr>
        <w:t>OF</w:t>
      </w:r>
      <w:r>
        <w:rPr>
          <w:i/>
          <w:iCs/>
          <w:lang w:val="en-US"/>
        </w:rPr>
        <w:t xml:space="preserve"> -</w:t>
      </w:r>
      <w:r>
        <w:rPr/>
        <w:t xml:space="preserve"> фокусное расстояние линзы. Фокус рассеи</w:t>
        <w:softHyphen/>
        <w:t>вающей линзы мнимый (рис.</w:t>
      </w:r>
      <w:r>
        <w:rPr>
          <w:lang w:val="en-US"/>
        </w:rPr>
        <w:t xml:space="preserve"> 3</w:t>
      </w:r>
      <w:r>
        <w:rPr>
          <w:i/>
          <w:iCs/>
        </w:rPr>
        <w:t>б)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Линзы, толщина которых пренебрежимо мала по сравнению с радиусами кривизны поверхностей, называют</w:t>
      </w:r>
      <w:r>
        <w:rPr>
          <w:b/>
          <w:bCs/>
        </w:rPr>
        <w:t xml:space="preserve"> тонкими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Для построения изображений в собирающей тонкой линзе, фокусы и оптический центр которых заданы, будем пользоваться лучами, ход которых заранее известен. Построим изображение предмета </w:t>
      </w:r>
      <w:r>
        <w:rPr>
          <w:i/>
          <w:iCs/>
        </w:rPr>
        <w:t xml:space="preserve">АВ </w:t>
      </w:r>
      <w:r>
        <w:rPr/>
        <w:t>(рис.</w:t>
      </w:r>
      <w:r>
        <w:rPr>
          <w:lang w:val="en-US"/>
        </w:rPr>
        <w:t xml:space="preserve"> 4).</w:t>
      </w:r>
      <w:r>
        <w:rPr/>
        <w:t xml:space="preserve"> Для этого направим луч </w:t>
      </w:r>
      <w:r>
        <w:rPr>
          <w:rFonts w:eastAsia="Arial" w:cs="Arial" w:ascii="Arial" w:hAnsi="Arial"/>
          <w:i/>
          <w:iCs/>
          <w:lang w:val="en-US"/>
        </w:rPr>
        <w:t>AC</w:t>
      </w:r>
      <w:r>
        <w:rPr/>
        <w:t xml:space="preserve"> параллельно главной оптической оси. После преломления он пройдет через фокус линзы. Друго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/>
        <w:t xml:space="preserve"> проход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через оптический центр не преломляясь. В точке пе</w:t>
        <w:softHyphen/>
        <w:t xml:space="preserve">ресечения этих лучей будет находиться изображение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точк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Не следует думать, что изображение создается двумя или тремя лучами, оно создается бес</w:t>
        <w:softHyphen/>
        <w:t xml:space="preserve">конечным множеством лучей, вышедших из точки </w:t>
      </w:r>
      <w:r>
        <w:rPr>
          <w:i/>
          <w:iCs/>
        </w:rPr>
        <w:t xml:space="preserve">А </w:t>
      </w:r>
      <w:r>
        <w:rPr/>
        <w:t xml:space="preserve">и собравшихся в точке </w:t>
      </w:r>
      <w:r>
        <w:rPr>
          <w:i/>
          <w:iCs/>
        </w:rPr>
        <w:t>А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Такое же построение можно сделать для всех точек предмета, которые на</w:t>
        <w:softHyphen/>
        <w:t xml:space="preserve">ходятся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Изображение этих промежуточных точек будет лежать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/>
        <w:t xml:space="preserve"> т. е.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изображение предмета </w:t>
      </w:r>
      <w:r>
        <w:rPr>
          <w:rFonts w:eastAsia="Arial" w:cs="Arial" w:ascii="Arial" w:hAnsi="Arial"/>
          <w:i/>
          <w:iCs/>
          <w:lang w:val="en-US"/>
        </w:rPr>
        <w:t>AB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От положения предмета по отношению к линзе зависит его изображение. Если предмет находится на расстояни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d &lt;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действительное, увеличенное, обратное; если </w:t>
      </w:r>
      <w:r>
        <w:rPr>
          <w:i/>
          <w:iCs/>
        </w:rPr>
        <w:t>2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о изобра</w:t>
        <w:softHyphen/>
        <w:t xml:space="preserve">жение действительное,  уменьшенное,  обратное; </w:t>
      </w:r>
      <w:r>
        <w:rPr>
          <w:i/>
          <w:iCs/>
          <w:lang w:val="en-US"/>
        </w:rPr>
        <w:t>d&lt;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мнимое, прямое, увеличенное, где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  <w:lang w:val="en-US"/>
        </w:rPr>
        <w:t xml:space="preserve"> -</w:t>
      </w:r>
      <w:r>
        <w:rPr/>
        <w:t xml:space="preserve"> расстояние от предмета до линзы. Например, для фотоаппара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&gt;2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F. </w:t>
      </w:r>
      <w:r>
        <w:rPr/>
        <w:t>Линзы являются главными частями оптиче</w:t>
        <w:softHyphen/>
        <w:t>ских приборов, глаза, лупы, фотоаппарата, микро</w:t>
        <w:softHyphen/>
        <w:t>скопа и т. 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25095</wp:posOffset>
                </wp:positionV>
                <wp:extent cx="1530985" cy="54673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546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3.05pt;mso-wrap-distance-left:0pt;mso-wrap-distance-right:0pt;mso-wrap-distance-top:0pt;mso-wrap-distance-bottom:0pt;margin-top:-9.85pt;mso-position-vertical-relative:text;margin-left:361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546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94945" cy="18542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" cy="18542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" cy="18542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left</wp:align>
                </wp:positionH>
                <wp:positionV relativeFrom="paragraph">
                  <wp:posOffset>224155</wp:posOffset>
                </wp:positionV>
                <wp:extent cx="214630" cy="17081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170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45pt;mso-wrap-distance-left:0pt;mso-wrap-distance-right:0pt;mso-wrap-distance-top:0pt;mso-wrap-distance-bottom:0pt;margin-top:17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170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03860</wp:posOffset>
                </wp:positionV>
                <wp:extent cx="971550" cy="50863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508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0.05pt;mso-wrap-distance-left:0pt;mso-wrap-distance-right:0pt;mso-wrap-distance-top:0pt;mso-wrap-distance-bottom:0pt;margin-top:31.8pt;mso-position-vertical-relative:text;margin-left:28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508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36830</wp:posOffset>
                </wp:positionV>
                <wp:extent cx="447040" cy="335280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3528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6.4pt;mso-wrap-distance-left:0pt;mso-wrap-distance-right:0pt;mso-wrap-distance-top:0pt;mso-wrap-distance-bottom:0pt;margin-top:2.9pt;mso-position-vertical-relative:text;margin-left:197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3528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Main"/>
        <w:rPr/>
      </w:pPr>
      <w:r>
        <w:rPr>
          <w:rFonts w:eastAsia="Arial" w:cs="Arial" w:ascii="Arial" w:hAnsi="Arial"/>
          <w:b/>
          <w:bCs/>
          <w:lang w:val="en-US"/>
        </w:rPr>
        <w:t xml:space="preserve">23. </w:t>
      </w:r>
      <w:r>
        <w:rPr>
          <w:b/>
          <w:bCs/>
        </w:rPr>
        <w:t>Электрическое и магнитное поля. Источники этих полей и индикаторы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для их обнаружения. Примеры проявления этих полей</w:t>
      </w:r>
    </w:p>
    <w:p>
      <w:pPr>
        <w:pStyle w:val="PhMain"/>
        <w:rPr/>
      </w:pPr>
      <w:r>
        <w:rPr/>
        <w:t>Пространство, окружающее наэлектризованное тело, отличается от пространства, находящегося во</w:t>
        <w:softHyphen/>
        <w:t>круг ненаэлектризованных тел. Иначе говоря, с каж</w:t>
        <w:softHyphen/>
        <w:t>дым зарядом обязательно связано электрическое по</w:t>
        <w:softHyphen/>
        <w:t xml:space="preserve">ле, которое непосредственно действует с некоторой силой на все остальные заряды. Электрическое поле </w:t>
      </w:r>
      <w:r>
        <w:rPr>
          <w:i/>
          <w:iCs/>
        </w:rPr>
        <w:t>материально.</w:t>
      </w:r>
      <w:r>
        <w:rPr/>
        <w:t xml:space="preserve"> Оно может быть обнаружено по его воздействию на заряженные тела. Это подтверждает</w:t>
        <w:softHyphen/>
        <w:t>ся следующим (одним из многочисленных) опытом. Если заряженной палочкой прикоснуться к подве</w:t>
        <w:softHyphen/>
        <w:t>шенной на нити гильзе (из металлической фольги), то она оттолкнется. Чем ближе гильза к палочке, тем с большей силой действует на нее электрическое поле палочки. Следовательно, вблизи заряженных тел действие поля сильнее, а при удалении от них поле ослабевает. Электрическое поле исследуют с по</w:t>
        <w:softHyphen/>
        <w:t>мощью пробного заряда, находящегося на шарике малых размеров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агнитное поле проявляется около постоян</w:t>
        <w:softHyphen/>
        <w:t>ных магнитов и проводников, по которым идет элек</w:t>
        <w:softHyphen/>
        <w:t>трический ток. Широко распространенным индика</w:t>
        <w:softHyphen/>
        <w:t xml:space="preserve">тором магнитного поля является </w:t>
      </w:r>
      <w:r>
        <w:rPr>
          <w:i/>
          <w:iCs/>
        </w:rPr>
        <w:t xml:space="preserve">магнитная стрелка </w:t>
      </w:r>
      <w:r>
        <w:rPr/>
        <w:t>(компас). С помощью этого индикатора можно обна</w:t>
        <w:softHyphen/>
        <w:t>ружить, что разноименные магнитные полюса притя</w:t>
        <w:softHyphen/>
        <w:t>гиваются, а одноименные</w:t>
      </w:r>
      <w:r>
        <w:rPr>
          <w:lang w:val="en-US"/>
        </w:rPr>
        <w:t xml:space="preserve"> -</w:t>
      </w:r>
      <w:r>
        <w:rPr/>
        <w:t xml:space="preserve"> отталкиваются. Это вза</w:t>
        <w:softHyphen/>
        <w:t>имодействие описывается по схеме: магнит</w:t>
      </w:r>
      <w:r>
        <w:rPr>
          <w:lang w:val="en-US"/>
        </w:rPr>
        <w:t xml:space="preserve"> -</w:t>
      </w:r>
      <w:r>
        <w:rPr/>
        <w:t xml:space="preserve"> по</w:t>
        <w:softHyphen/>
        <w:t>ле</w:t>
      </w:r>
      <w:r>
        <w:rPr>
          <w:lang w:val="en-US"/>
        </w:rPr>
        <w:t xml:space="preserve"> -</w:t>
      </w:r>
      <w:r>
        <w:rPr/>
        <w:t xml:space="preserve"> магнит. Иначе говоря, вокруг магнита су</w:t>
        <w:softHyphen/>
        <w:t>ществует магнитное поле, которое действует на дру</w:t>
        <w:softHyphen/>
        <w:t>гие магниты, в частности на магнитные стрелки или намагничивающиеся частицы железа. Как и элек</w:t>
        <w:softHyphen/>
        <w:t xml:space="preserve">трическое поле, магнитное поле </w:t>
      </w:r>
      <w:r>
        <w:rPr>
          <w:i/>
          <w:iCs/>
        </w:rPr>
        <w:t>материально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Электрические и магнитные поля играют ис</w:t>
        <w:softHyphen/>
        <w:t>ключительно важную роль в природе и технике. Электрические поля проявляют себя в атмосферном электричестве (интенсивно во время грозы), магнит</w:t>
        <w:softHyphen/>
        <w:t>ные</w:t>
      </w:r>
      <w:r>
        <w:rPr>
          <w:lang w:val="en-US"/>
        </w:rPr>
        <w:t xml:space="preserve"> -</w:t>
      </w:r>
      <w:r>
        <w:rPr/>
        <w:t xml:space="preserve"> во многих космических явлениях. В технике электрические поля используются при покраске из</w:t>
        <w:softHyphen/>
        <w:t>делий и в фильтрах, магнитные</w:t>
      </w:r>
      <w:r>
        <w:rPr>
          <w:lang w:val="en-US"/>
        </w:rPr>
        <w:t xml:space="preserve"> -</w:t>
      </w:r>
      <w:r>
        <w:rPr/>
        <w:t xml:space="preserve"> в электромагни</w:t>
        <w:softHyphen/>
        <w:t>тах, электрических генераторах и двигателях.</w:t>
      </w:r>
    </w:p>
    <w:p>
      <w:pPr>
        <w:pStyle w:val="PhMain"/>
        <w:rPr>
          <w:lang w:val="en-US"/>
        </w:rPr>
      </w:pPr>
      <w:r>
        <w:br w:type="page"/>
      </w: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е, его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. Относительность скорости, перемещения, траектории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.</w:t>
      </w:r>
      <w:r>
        <w:rPr>
          <w:sz w:val="9"/>
          <w:szCs w:val="9"/>
          <w:lang w:val="en-US"/>
        </w:rPr>
        <w:t xml:space="preserve"> Виды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 - 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3.</w:t>
      </w:r>
      <w:r>
        <w:rPr>
          <w:sz w:val="9"/>
          <w:szCs w:val="9"/>
          <w:lang w:val="en-US"/>
        </w:rPr>
        <w:t xml:space="preserve"> Законы Ньютон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Ньютона в природе и использование этих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в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4.</w:t>
      </w:r>
      <w:r>
        <w:rPr>
          <w:sz w:val="9"/>
          <w:szCs w:val="9"/>
          <w:lang w:val="en-US"/>
        </w:rPr>
        <w:t xml:space="preserve"> 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5.</w:t>
      </w:r>
      <w:r>
        <w:rPr>
          <w:sz w:val="9"/>
          <w:szCs w:val="9"/>
          <w:lang w:val="en-US"/>
        </w:rPr>
        <w:t xml:space="preserve"> Импульс тела. Закон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а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 в природе и использования этого закона в технике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6.</w:t>
      </w:r>
      <w:r>
        <w:rPr>
          <w:sz w:val="9"/>
          <w:szCs w:val="9"/>
          <w:lang w:val="en-US"/>
        </w:rPr>
        <w:t xml:space="preserve"> 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7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колебания (на примере математического или пружинного маятников). Ха</w:t>
        <w:softHyphen/>
        <w:t>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8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9.</w:t>
      </w:r>
      <w:r>
        <w:rPr>
          <w:sz w:val="9"/>
          <w:szCs w:val="9"/>
          <w:lang w:val="en-US"/>
        </w:rPr>
        <w:t xml:space="preserve"> 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0.</w:t>
      </w:r>
      <w:r>
        <w:rPr>
          <w:sz w:val="9"/>
          <w:szCs w:val="9"/>
          <w:lang w:val="en-US"/>
        </w:rPr>
        <w:t xml:space="preserve"> Представления о дискретном состоянии вещества. Газообразное, жидкое и твердое состояния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. Опытное обоснование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ра движения и взаимодействия частиц, из которых состоят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 в различных агрегатных состояния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1.</w:t>
      </w:r>
      <w:r>
        <w:rPr>
          <w:sz w:val="9"/>
          <w:szCs w:val="9"/>
          <w:lang w:val="en-US"/>
        </w:rPr>
        <w:t xml:space="preserve"> 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 xml:space="preserve">12. </w:t>
      </w:r>
      <w:r>
        <w:rPr>
          <w:sz w:val="9"/>
          <w:szCs w:val="9"/>
          <w:lang w:val="en-US"/>
        </w:rPr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3.</w:t>
      </w:r>
      <w:r>
        <w:rPr>
          <w:sz w:val="9"/>
          <w:szCs w:val="9"/>
          <w:lang w:val="en-US"/>
        </w:rPr>
        <w:t xml:space="preserve"> 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4.</w:t>
      </w:r>
      <w:r>
        <w:rPr>
          <w:sz w:val="9"/>
          <w:szCs w:val="9"/>
          <w:lang w:val="en-US"/>
        </w:rPr>
        <w:t xml:space="preserve"> 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5.</w:t>
      </w:r>
      <w:r>
        <w:rPr>
          <w:sz w:val="9"/>
          <w:szCs w:val="9"/>
          <w:lang w:val="en-US"/>
        </w:rPr>
        <w:t xml:space="preserve"> 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6.</w:t>
      </w:r>
      <w:r>
        <w:rPr>
          <w:sz w:val="9"/>
          <w:szCs w:val="9"/>
          <w:lang w:val="en-US"/>
        </w:rPr>
        <w:t xml:space="preserve">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7.</w:t>
      </w:r>
      <w:r>
        <w:rPr>
          <w:sz w:val="9"/>
          <w:szCs w:val="9"/>
          <w:lang w:val="en-US"/>
        </w:rPr>
        <w:t xml:space="preserve"> 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8.</w:t>
      </w:r>
      <w:r>
        <w:rPr>
          <w:sz w:val="9"/>
          <w:szCs w:val="9"/>
          <w:lang w:val="en-US"/>
        </w:rPr>
        <w:t xml:space="preserve"> 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9.</w:t>
      </w:r>
      <w:r>
        <w:rPr>
          <w:sz w:val="9"/>
          <w:szCs w:val="9"/>
          <w:lang w:val="en-US"/>
        </w:rPr>
        <w:t xml:space="preserve"> Явление электромагнитной индукции. Примеры проявления электромагнитной индук-ции и ее использование в технических устройств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0.</w:t>
      </w:r>
      <w:r>
        <w:rPr>
          <w:sz w:val="9"/>
          <w:szCs w:val="9"/>
          <w:lang w:val="en-US"/>
        </w:rPr>
        <w:t xml:space="preserve"> Закон Ома для участка цепи. Последовательное и параллельное соедине</w:t>
      </w:r>
      <w:r>
        <w:rPr>
          <w:sz w:val="9"/>
          <w:szCs w:val="9"/>
        </w:rPr>
        <w:t>ние</w:t>
      </w:r>
      <w:r>
        <w:rPr>
          <w:sz w:val="9"/>
          <w:szCs w:val="9"/>
          <w:lang w:val="en-US"/>
        </w:rPr>
        <w:t xml:space="preserve"> проводников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1.</w:t>
      </w:r>
      <w:r>
        <w:rPr>
          <w:sz w:val="9"/>
          <w:szCs w:val="9"/>
          <w:lang w:val="en-US"/>
        </w:rPr>
        <w:t xml:space="preserve"> Законы отражения и преломления света. Показатель прелом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рактическое использование этих з</w:t>
      </w:r>
      <w:r>
        <w:rPr>
          <w:sz w:val="9"/>
          <w:szCs w:val="9"/>
        </w:rPr>
        <w:t>ак-</w:t>
      </w:r>
      <w:r>
        <w:rPr>
          <w:sz w:val="9"/>
          <w:szCs w:val="9"/>
          <w:lang w:val="en-US"/>
        </w:rPr>
        <w:t>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2.</w:t>
      </w:r>
      <w:r>
        <w:rPr>
          <w:sz w:val="9"/>
          <w:szCs w:val="9"/>
          <w:lang w:val="en-US"/>
        </w:rPr>
        <w:t xml:space="preserve"> Линзы. Фокус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Построение изображений в собирающей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Использование Л. в оптических приборах</w:t>
      </w:r>
    </w:p>
    <w:p>
      <w:pPr>
        <w:pStyle w:val="PhMain"/>
        <w:rPr>
          <w:lang w:val="en-US"/>
        </w:rPr>
      </w:pPr>
      <w:r>
        <w:rPr>
          <w:b/>
          <w:bCs/>
          <w:sz w:val="9"/>
          <w:szCs w:val="9"/>
          <w:lang w:val="en-US"/>
        </w:rPr>
        <w:t>23.</w:t>
      </w:r>
      <w:r>
        <w:rPr>
          <w:sz w:val="9"/>
          <w:szCs w:val="9"/>
          <w:lang w:val="en-US"/>
        </w:rPr>
        <w:t xml:space="preserve"> Электр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 магнит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оля. Источники этих полей и индикаторы для их обнаружения. Примеры проявления этих полей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2"/>
        <w:gridCol w:w="1"/>
      </w:tblGrid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/>
            </w:pPr>
            <w:r>
              <w:rPr/>
              <w:t>Масса человека 90 кг, площадь подошв его ног равна 60 см</w:t>
            </w:r>
            <w:r>
              <w:rPr>
                <w:vertAlign w:val="superscript"/>
              </w:rPr>
              <w:t>2</w:t>
            </w:r>
            <w:r>
              <w:rPr/>
              <w:t>. Какое давление человек производит на пол? Как изменится значение давления, если человек будет стоять на одной ноге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60 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p </w:t>
            </w:r>
            <w:r>
              <w:rPr>
                <w:rFonts w:eastAsia="Arial" w:cs="Arial" w:ascii="Arial" w:hAnsi="Arial"/>
                <w:lang w:val="en-US"/>
              </w:rPr>
              <w:t xml:space="preserve">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  <w:r>
              <w:rPr>
                <w:rFonts w:eastAsia="Arial" w:cs="Arial" w:ascii="Arial" w:hAnsi="Arial"/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=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Па=150 кПа.</w:t>
            </w:r>
          </w:p>
          <w:p>
            <w:pPr>
              <w:pStyle w:val="PhMain"/>
              <w:ind w:left="284" w:hanging="0"/>
              <w:rPr/>
            </w:pPr>
            <w:r>
              <w:rPr/>
              <w:t>Если человек будет стоять на одной ноге, то площадь опоры уменьшится в два раза. Значит, давление увеличится в два раза и станет равным 300 к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чет силы атмосферного давления на плоскость </w:t>
            </w:r>
          </w:p>
          <w:p>
            <w:pPr>
              <w:pStyle w:val="PhMain"/>
              <w:ind w:right="284" w:hanging="0"/>
              <w:rPr/>
            </w:pPr>
            <w:r>
              <w:rPr/>
              <w:t>Определите, с какой силой атмосферный воздух давит на поверхность стола размерами 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/>
              <w:t>. Нормальное атмосферное давление 760 мм рт. ст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/>
              <w:t xml:space="preserve"> мм рт. ст.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133 </w:t>
            </w:r>
            <w:r>
              <w:rPr/>
              <w:t>Па = 101300 П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/>
              <w:t>=600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=0,6 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0</m:t>
              </m:r>
              <m:r>
                <w:rPr>
                  <w:rFonts w:ascii="Cambria Math" w:hAnsi="Cambria Math"/>
                </w:rPr>
                <m:t xml:space="preserve">í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 6078 Н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6 к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Расчет давления внутри жидкости </w:t>
            </w:r>
          </w:p>
          <w:p>
            <w:pPr>
              <w:pStyle w:val="PhMain"/>
              <w:ind w:left="284" w:hanging="0"/>
              <w:rPr/>
            </w:pPr>
            <w:r>
              <w:rPr/>
              <w:t>Подводная лодка находится в море на глубине 300 м. Определите давление воды на нее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30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03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>; p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/>
              <w:t>30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3,0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6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Расчет количества теплоты, которое потребуется для плавления твердого тела при температуре плавления </w:t>
            </w:r>
          </w:p>
          <w:p>
            <w:pPr>
              <w:pStyle w:val="PhMain"/>
              <w:ind w:right="284" w:hanging="0"/>
              <w:rPr/>
            </w:pPr>
            <w:r>
              <w:rPr/>
              <w:t>Какое количество теплоты необходимо, чтобы расплавить ледяную глыбу массой 12,5 т при температуре плавления? Удельная теплота плавления льда 332 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2,5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332 </w:t>
            </w:r>
            <w:r>
              <w:rPr/>
              <w:t>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>=332</w:t>
            </w:r>
            <w:r>
              <w:rPr/>
              <w:t>00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Q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332000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 = 4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Дж = 4,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кДж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>5. Расчет количества теплоты, которое требуется для нагревания жидкости до температуры кипения</w:t>
            </w:r>
          </w:p>
          <w:p>
            <w:pPr>
              <w:pStyle w:val="PhMain"/>
              <w:ind w:left="284" w:hanging="0"/>
              <w:rPr/>
            </w:pPr>
            <w:r>
              <w:rPr/>
              <w:t>Какое количество теплоты потребуется для нагревания 10 л воды от 20</w:t>
            </w:r>
            <w:r>
              <w:rPr>
                <w:vertAlign w:val="superscript"/>
              </w:rPr>
              <w:t>0</w:t>
            </w:r>
            <w:r>
              <w:rPr/>
              <w:t xml:space="preserve"> до кипения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л=10</w:t>
            </w:r>
            <w:r>
              <w:rPr>
                <w:vertAlign w:val="superscript"/>
              </w:rPr>
              <w:t>-2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10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Arial" w:cs="Arial" w:ascii="Arial" w:hAnsi="Arial"/>
                <w:lang w:val="en-US"/>
              </w:rPr>
              <w:t>=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/>
              <w:t xml:space="preserve">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vertAlign w:val="superscript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C</w:t>
            </w:r>
            <w:r>
              <w:rPr/>
              <w:t>)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m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V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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eastAsia="Arial" w:cs="Arial" w:ascii="Arial" w:hAnsi="Arial"/>
                <w:lang w:val="en-US"/>
              </w:rPr>
              <w:t>= 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rPr/>
            </w:pPr>
            <w:r>
              <w:rPr>
                <w:b/>
                <w:bCs/>
              </w:rPr>
              <w:t>6. Применение закона Ома для участка цепи</w:t>
            </w:r>
          </w:p>
          <w:p>
            <w:pPr>
              <w:pStyle w:val="PhMain"/>
              <w:rPr/>
            </w:pPr>
            <w:r>
              <w:rPr/>
              <w:t xml:space="preserve">По показаниям приборов (см. рис.) определите сопротивление проводника </w:t>
            </w:r>
            <w:r>
              <w:rPr>
                <w:rFonts w:eastAsia="Arial" w:cs="Arial" w:ascii="Arial" w:hAnsi="Arial"/>
                <w:lang w:val="en-US"/>
              </w:rPr>
              <w:t>AB</w:t>
            </w:r>
            <w:r>
              <w:rPr/>
              <w:t xml:space="preserve"> и начертите схему электрической цепи. </w:t>
            </w: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2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5 </w:t>
            </w:r>
            <w:r>
              <w:rPr/>
              <w:t>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À</m:t>
              </m:r>
            </m:oMath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4 </w:t>
            </w:r>
            <w:r>
              <w:rPr/>
              <w:t>Ом.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284" w:hanging="0"/>
              <w:rPr/>
            </w:pPr>
            <w:r>
              <w:rPr/>
              <w:object w:dxaOrig="2424" w:dyaOrig="138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2pt;height:69.2pt" filled="f" o:ole="">
                  <v:imagedata r:id="rId49" o:title=""/>
                </v:shape>
                <o:OLEObject Type="Embed" ProgID="" ShapeID="ole_rId48" DrawAspect="Content" ObjectID="_571734685" r:id="rId48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 xml:space="preserve">7. Применение формул механической работы и мощности для случая движения автомобиля с постоянной скоростью </w:t>
            </w:r>
          </w:p>
          <w:p>
            <w:pPr>
              <w:pStyle w:val="PhMain"/>
              <w:ind w:left="284" w:hanging="0"/>
              <w:rPr/>
            </w:pPr>
            <w:r>
              <w:rPr/>
              <w:t>Сила тяги мотор автомашины равна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Н. Автомашина движется равномерно со скоростью 72 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. Какова мощность мотора автомобиля и работа, совершенная им за 10 с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72 </w:t>
            </w:r>
            <w:r>
              <w:rPr/>
              <w:t>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N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>; A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 с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5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кДж</w:t>
            </w:r>
            <w:r>
              <w:rPr>
                <w:rFonts w:eastAsia="Arial" w:cs="Arial" w:ascii="Arial" w:hAnsi="Arial"/>
                <w:lang w:val="en-US"/>
              </w:rPr>
              <w:t xml:space="preserve">; N = A / t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v; N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Вт = 40 кВт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менение второго закона Ньютона в случае, когда тело движется прямолинейно под действием одной силы</w:t>
            </w:r>
          </w:p>
          <w:p>
            <w:pPr>
              <w:pStyle w:val="PhMain"/>
              <w:ind w:right="284" w:hanging="0"/>
              <w:rPr/>
            </w:pPr>
            <w:r>
              <w:rPr/>
              <w:t>На покоящееся тело массой 0,2 кг действует в течение 5 с сила 0,1 Н. Какую скорость приобретет тело и какой путь пройдет оно за указанное время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2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1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2,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6,25 </w:t>
            </w:r>
            <w:r>
              <w:rPr/>
              <w:t>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/>
            </w:pPr>
            <w:r>
              <w:rPr/>
              <w:t>Вагон массой 20 т, движущийся со скоростью 0,3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, нагоняет ваг. массой 30 т, движущийся со скоростью 0,2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. Какова скорость вагонов после взаимодействия, если удар неупругий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3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 xml:space="preserve">1 </w:t>
            </w:r>
            <w:r>
              <w:rPr>
                <w:rFonts w:eastAsia="Arial" w:cs="Arial" w:ascii="Arial" w:hAnsi="Arial"/>
                <w:lang w:val="en-US"/>
              </w:rPr>
              <w:t>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)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; v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0,24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Применение закона сохран-я механич. энергии при свободном падении тел</w:t>
            </w:r>
          </w:p>
          <w:p>
            <w:pPr>
              <w:pStyle w:val="PhMain"/>
              <w:ind w:right="284" w:hanging="0"/>
              <w:rPr/>
            </w:pPr>
            <w:r>
              <w:rPr/>
              <w:t>Тело массой 1 кг падает с высоты 20 м над землей. Вычислить кинетическую энергию тела в момент, когда оно находится на высоте 10 м над землей, и в момент падения на землю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/>
              <w:t xml:space="preserve"> 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>?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В выс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lang w:val="en-US"/>
              </w:rPr>
              <w:t xml:space="preserve"> = 0; </w:t>
            </w:r>
            <w:r>
              <w:rPr/>
              <w:t xml:space="preserve">В средн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-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= 1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 - 100 Дж = 100 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/>
              <w:t xml:space="preserve">В низ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/>
              <w:t xml:space="preserve"> 0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2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/>
            </w:pPr>
            <w:r>
              <w:rPr/>
              <w:t>Спираль электрической плитки изготовлена из нихромовой проволоки длиной 13,75 м и площадью поперечного сечения 0,1 мм</w:t>
            </w:r>
            <w:r>
              <w:rPr>
                <w:vertAlign w:val="superscript"/>
              </w:rPr>
              <w:t>2</w:t>
            </w:r>
            <w:r>
              <w:rPr/>
              <w:t>. Чему равно сопротивление спирал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13,7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0,1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,1 </w:t>
            </w:r>
            <w:r>
              <w:rPr/>
              <w:t>О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R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 151,25 </w:t>
            </w:r>
            <w:r>
              <w:rPr/>
              <w:t>Ом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Расчет мощности и работы электрического тока</w:t>
            </w:r>
          </w:p>
          <w:p>
            <w:pPr>
              <w:pStyle w:val="PhMain"/>
              <w:ind w:right="284" w:hanging="0"/>
              <w:rPr/>
            </w:pPr>
            <w:r>
              <w:rPr/>
              <w:t>Электрический утюг рассчитан на напряжение 220 В. Сопротивление его нагревательного элемента равно 88 Ом. Определите энергию, потребляемую утюгом за 30 мин, и его мощность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=220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8 О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30 ми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30 </w:t>
            </w:r>
            <w:r>
              <w:rPr/>
              <w:t xml:space="preserve">мин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/>
              <w:t>0,5 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2</w:t>
            </w:r>
            <w:r>
              <w:rPr/>
              <w:t xml:space="preserve">,5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0,5 ч = 275 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 = 0,275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2,5 </w:t>
            </w: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= 550 В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/>
            </w:pPr>
            <w:r>
              <w:rPr/>
              <w:t>По проводнику сопротивлением 4 Ом в течение 2 мин прошло 500 Кл электричества. Сколько теплоты выделит проводник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2</w:t>
            </w:r>
            <w:r>
              <w:rPr/>
              <w:t xml:space="preserve"> мин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 xml:space="preserve">; Q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120</w:t>
            </w:r>
            <w:r>
              <w:rPr/>
              <w:t xml:space="preserve"> сек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Q = I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t; I = q / t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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Arial" w:cs="Arial" w:ascii="Arial" w:hAnsi="Arial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2,5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Определение основн. парам-ров гармонического колеб. движ. по его графику</w:t>
            </w:r>
          </w:p>
          <w:p>
            <w:pPr>
              <w:pStyle w:val="PhMain"/>
              <w:ind w:right="0" w:hanging="0"/>
              <w:rPr/>
            </w:pPr>
            <w:r>
              <w:rPr/>
              <w:t>По графику, приведенному на рисунке, определите амплитуду, период, частоту. Какие из величин, характеризующих гармонические колебания (амплитуда, период, частота, смещение, скорость, ускорение), являются постоянными и какие - переменным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567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1037590" cy="8331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2. Расчет силы атмосферного давления на плоскость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3. Расчет давления внутри жидкости</w:t>
            </w:r>
          </w:p>
          <w:p>
            <w:pPr>
              <w:pStyle w:val="PhMain"/>
              <w:ind w:left="284" w:right="567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 xml:space="preserve">4. Расчет кол-ва теплоты, требуемого для плавл. тв. тела при темп-ре плав-я 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5. Расчет кол-ва теплоты, требуемого для нагревания жидкости до темп-ры кипения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6. Применение закона Ома для участка цеп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7. Применение формул механич. работы и мощ-ти для случая движ-я автомобиля с постоянной скоростью</w:t>
            </w:r>
          </w:p>
          <w:p>
            <w:pPr>
              <w:pStyle w:val="PhMain"/>
              <w:ind w:right="0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8. Чтение и интерполяция графиков зависимости кинематических величин (перемещ-я и скор-ти) от времен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9. Применение второго з-на Ньютона в случае, когда тело движ. прямолинейно под действием одной силы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1. Применение закона сохранения механической энергии при свободном пад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3. Расчет мощности и работы электрического то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5. Определение основных параметров гармонического колеб. движения по его график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Чтение и интерполяция графиков зависимости кинематических величин (перемещения и скорости) от времени</w:t>
            </w:r>
          </w:p>
          <w:p>
            <w:pPr>
              <w:pStyle w:val="PhMain"/>
              <w:ind w:right="284" w:hanging="0"/>
              <w:rPr/>
            </w:pPr>
            <w:r>
              <w:rPr/>
              <w:drawing>
                <wp:inline distT="0" distB="0" distL="0" distR="0">
                  <wp:extent cx="837565" cy="7080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графику перемещения равномерно движущегося тела (см. рис.) определит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а) перемещение тела за 5 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б) скорость тела.</w:t>
            </w:r>
          </w:p>
        </w:tc>
      </w:tr>
    </w:tbl>
    <w:p>
      <w:pPr>
        <w:pStyle w:val="PhMain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</w:pPr>
    <w:rPr>
      <w:rFonts w:ascii="Arial Cyr" w:hAnsi="Arial Cyr" w:eastAsia="Arial Cyr" w:cs="Arial Cyr"/>
      <w:sz w:val="10"/>
      <w:szCs w:val="10"/>
    </w:rPr>
  </w:style>
  <w:style w:type="paragraph" w:styleId="PhHeader">
    <w:name w:val="PhHeader"/>
    <w:basedOn w:val="PhMain"/>
    <w:next w:val="PhMain"/>
    <w:qFormat/>
    <w:pPr>
      <w:keepNext w:val="true"/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3.emf"/><Relationship Id="rId48" Type="http://schemas.openxmlformats.org/officeDocument/2006/relationships/oleObject" Target="embeddings/oleObject1.bin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2:29:00Z</dcterms:created>
  <dc:creator>Artem A. Ivanov</dc:creator>
  <dc:description/>
  <dc:language>en-US</dc:language>
  <cp:lastModifiedBy>Artem A. Ivanov</cp:lastModifiedBy>
  <cp:lastPrinted>1998-02-17T19:49:00Z</cp:lastPrinted>
  <dcterms:modified xsi:type="dcterms:W3CDTF">1998-02-17T16:52:00Z</dcterms:modified>
  <cp:revision>23</cp:revision>
  <dc:subject/>
  <dc:title>Механическое движение, его характеристики</dc:title>
</cp:coreProperties>
</file>