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0"/>
        <w:ind w:left="-576" w:hanging="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Ðåôåðàò ïî ñòåðåîìåòðèè</w:t>
      </w:r>
    </w:p>
    <w:p>
      <w:pPr>
        <w:pStyle w:val="Normal"/>
        <w:spacing w:before="600" w:after="0"/>
        <w:ind w:left="-576" w:hanging="0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Ó÷åíèêà 11 “Â” êëàññà</w:t>
      </w:r>
    </w:p>
    <w:p>
      <w:pPr>
        <w:pStyle w:val="Normal"/>
        <w:spacing w:before="480" w:after="0"/>
        <w:ind w:left="-576" w:hanging="0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Àëåêñååíêî Íèêîëàÿ</w:t>
      </w:r>
    </w:p>
    <w:p>
      <w:pPr>
        <w:pStyle w:val="Normal"/>
        <w:spacing w:before="1800" w:after="0"/>
        <w:ind w:left="-576" w:hanging="0"/>
        <w:jc w:val="center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Òåìà :</w:t>
      </w:r>
    </w:p>
    <w:p>
      <w:pPr>
        <w:pStyle w:val="Normal"/>
        <w:spacing w:before="480" w:after="0"/>
        <w:ind w:left="-576" w:hanging="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Äâèæåíèå.</w:t>
      </w:r>
    </w:p>
    <w:p>
      <w:pPr>
        <w:pStyle w:val="Normal"/>
        <w:spacing w:before="2400" w:after="0"/>
        <w:ind w:left="-576" w:hanging="0"/>
        <w:jc w:val="center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Ñïàñèáî çà âíèìàíèå !</w:t>
      </w:r>
    </w:p>
    <w:p>
      <w:pPr>
        <w:pStyle w:val="Normal"/>
        <w:spacing w:before="1560" w:after="0"/>
        <w:ind w:left="-576" w:hanging="0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29.10.1995 ã.</w:t>
      </w:r>
    </w:p>
    <w:p>
      <w:pPr>
        <w:pStyle w:val="Normal"/>
        <w:spacing w:before="480" w:after="0"/>
        <w:ind w:left="-576" w:hanging="0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Øêîëà # 1278, êë. 11 “Â”.</w:t>
      </w:r>
      <w:r>
        <w:br w:type="page"/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Äâèæåíèÿ. Ïðåîáðàçîâàíèÿ ôèãóð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Ïðè ñîçäàíèè ðåôåðàòà áûëè èñïîëüçîâàíû ñëåäóþùèå êíèãè: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1. “Ãåîìåòðèÿ äëÿ 9-10 êëàññîâ”. À.Ä.Àëåêñàíäðîâ, À.Ë.Âåðíåð, Â.È.Ðûæèê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2. “Ãåîìåòðèÿ”. Ë.Ñ.Àòàíàñÿí, Â.Ô.Áóòóçîâ, Ñ.Á.Êàäîìöåâ è äð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3. “Ìàòåìàòèêà”. Â.À.Ãóñåâ, À.Ã.Ìîðäêîâè÷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Âñå ðèñóíêè íàõîäÿòñÿ íà îòäåëüíîì ëèñòå, ïðèëîæåííîì ê ðåôåðàòó. Ðåøåíèÿ çàäà÷ òàêæå íà îòäåëüíîì ëèñòå. Äîêàçàòåëüñòâà îñíîâíûõ òåîðåì, ñâÿçàííûõ ñ äâèæåíèåì, ÿ òàêæå ïðèâîæó íà îòäåëüíûõ ëèñòêàõ. Â ðåôåðàòå - òîëüêî îïðåäåëåíèÿ è êëàññèôèêàöèÿ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Äâèæåíèåì â ãåîìåòðèè íàçûâàåòñÿ îòîáðàæåíèå, ñîõðàíÿþùåå ðàññòîÿíèå. Ñëåäóåò ðàçúÿñíèòü, ÷òî ïîäðàçóìåâàåòñÿ ïîä ñëîâîì “îòîáðàæåíèå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Îòîáðàæåíèÿ, îáðàçû, êîìïîçèöèè îòîáðàæåíèé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sz w:val="22"/>
          <w:szCs w:val="22"/>
        </w:rPr>
        <w:t>Îòîáðàæåíèåì ìíîæåñòâà M â ìíîæåñòâî N</w:t>
      </w:r>
      <w:r>
        <w:rPr>
          <w:rFonts w:eastAsia="Pragmatica" w:cs="Pragmatica" w:ascii="Pragmatica" w:hAnsi="Pragmatica"/>
          <w:sz w:val="22"/>
          <w:szCs w:val="22"/>
        </w:rPr>
        <w:t xml:space="preserve"> íàçûâàåòñÿ ñîîòâåòñòâèå êàæäîìó ýëåìåíòó èç M åäèíñòâåííîãî ýëåìåíòà èç N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Ìû áóäåì ðàññìàòðèâàòü òîëüêî îòîáðàæåíèå ôèãóð â ïðîñòðàíñòâå. Íèêàêèå äðóãèå îòîáðàæåíèÿ íå ðàññìàòðèâàþòñÿ, è ïîòîìó ñëîâî “îòîáðàæåíèå” îçíà÷àåò ñîîòâåòñòâèå òî÷êàì òî÷åê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 òî÷êå X’, ñîîòâåòñòâóþùåé ïðè äàííîì îòîáðàæåíèè f òî÷êå X, ãîâîðÿò, ÷òî îíà ÿâëÿ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áðàçîì òî÷êè</w:t>
      </w:r>
      <w:r>
        <w:rPr>
          <w:rFonts w:eastAsia="Pragmatica" w:cs="Pragmatica" w:ascii="Pragmatica" w:hAnsi="Pragmatica"/>
          <w:sz w:val="22"/>
          <w:szCs w:val="22"/>
        </w:rPr>
        <w:t xml:space="preserve"> X, è ïèøóò X’ = f(X). Ìíîæåñòâî òî÷åê X’, ñîîòâåòñòâóþùèõ òî÷êàì ôèãóðû M, ïðè îòîáðàæåíèè f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áðàçîì ôèãóðû</w:t>
      </w:r>
      <w:r>
        <w:rPr>
          <w:rFonts w:eastAsia="Pragmatica" w:cs="Pragmatica" w:ascii="Pragmatica" w:hAnsi="Pragmatica"/>
          <w:sz w:val="22"/>
          <w:szCs w:val="22"/>
        </w:rPr>
        <w:t xml:space="preserve"> M è îáîçíà÷àåòñÿ M’ = f(M)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Åñëè îáðàçîì M ÿâëÿåòñÿ âñÿ ôèãóðà N, ò.å. f(M) = N, òî ãîâîðÿò îá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òîáðàæåíèè ôèãóðû</w:t>
      </w:r>
      <w:r>
        <w:rPr>
          <w:rFonts w:eastAsia="Pragmatica" w:cs="Pragmatica" w:ascii="Pragmatica" w:hAnsi="Pragmatica"/>
          <w:sz w:val="22"/>
          <w:szCs w:val="22"/>
        </w:rPr>
        <w:t xml:space="preserve"> M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íà ôèãóðó</w:t>
      </w:r>
      <w:r>
        <w:rPr>
          <w:rFonts w:eastAsia="Pragmatica" w:cs="Pragmatica" w:ascii="Pragmatica" w:hAnsi="Pragmatica"/>
          <w:sz w:val="22"/>
          <w:szCs w:val="22"/>
        </w:rPr>
        <w:t xml:space="preserve"> N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òîáðàæåíèå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âçàèìíî îäíîçíà÷íûì</w:t>
      </w:r>
      <w:r>
        <w:rPr>
          <w:rFonts w:eastAsia="Pragmatica" w:cs="Pragmatica" w:ascii="Pragmatica" w:hAnsi="Pragmatica"/>
          <w:sz w:val="22"/>
          <w:szCs w:val="22"/>
        </w:rPr>
        <w:t>, åñëè ïðè ýòîì îòîáðàæåíèè îáðàçû êàæäûõ äâóõ ðàçëè÷íûõ òî÷åê ðàçëè÷íû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Ïóñòü ó íàñ åñòü âçàèìíî îäíîçíà÷íîå îòîáðàæåíèå f ìíîæåñòâà M íà N. Òîãäà êàæäàÿ òî÷êà X’ ìíîæåñòâà N ÿâëÿåòñÿ îáðàçîì òîëüêî îäíîé (åäèíñòâåííîé) òî÷êè X ìíîæåñòâà M. Ïîýòîìó êàæäîé òî÷êå X’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Pragmatica" w:cs="Pragmatica" w:ascii="Pragmatica" w:hAnsi="Pragmatica"/>
          <w:sz w:val="22"/>
          <w:szCs w:val="22"/>
        </w:rPr>
        <w:t xml:space="preserve"> N ìîæíî ïîñòàâèòü â ñîîòâåòñòâèå òó åäèíñòâåííóþ òî÷êó X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Pragmatica" w:cs="Pragmatica" w:ascii="Pragmatica" w:hAnsi="Pragmatica"/>
          <w:sz w:val="22"/>
          <w:szCs w:val="22"/>
        </w:rPr>
        <w:t xml:space="preserve"> M, îáðàçîì êîòîðîé ïðè îòîáðàæåíèè f ÿâëÿåòñÿ òî÷êà X’. Òåì ñàìûì ìû îïðåäåëèì îòîáðàæåíèå ìíîæåñòâà N íà ìíîæåñòâî M, îíî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áðàòíûì</w:t>
      </w:r>
      <w:r>
        <w:rPr>
          <w:rFonts w:eastAsia="Pragmatica" w:cs="Pragmatica" w:ascii="Pragmatica" w:hAnsi="Pragmatica"/>
          <w:sz w:val="22"/>
          <w:szCs w:val="22"/>
        </w:rPr>
        <w:t xml:space="preserve"> äëÿ îòîáðàæåíèÿ f è îáîçíà÷àåòñÿ f. Åñëè îòîáðàæåíèå f èìååò îáðàòíîå, òî îíî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áðàòèìûì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Íåïîäâèæíîé òî÷êîé îòîáðàæåíèÿ </w:t>
      </w:r>
      <w:r>
        <w:rPr>
          <w:rFonts w:eastAsia="Symbol" w:cs="Symbol" w:ascii="Symbol" w:hAnsi="Symbol"/>
          <w:sz w:val="22"/>
          <w:szCs w:val="22"/>
        </w:rPr>
        <w:t>j</w:t>
      </w:r>
      <w:r>
        <w:rPr>
          <w:rFonts w:eastAsia="Pragmatica" w:cs="Pragmatica" w:ascii="Pragmatica" w:hAnsi="Pragmatica"/>
          <w:sz w:val="22"/>
          <w:szCs w:val="22"/>
        </w:rPr>
        <w:t xml:space="preserve"> íàçûâàåòñÿ òàêàÿ òî÷êà A, ÷òî 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j</w:t>
      </w:r>
      <w:r>
        <w:rPr>
          <w:rFonts w:eastAsia="Pragmatica" w:cs="Pragmatica" w:ascii="Pragmatica" w:hAnsi="Pragmatica"/>
          <w:sz w:val="22"/>
          <w:szCs w:val="22"/>
        </w:rPr>
        <w:t>(A) = A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Èç äàííûõ îïðåäåëåíèé íåïîñðåäñòâåííî ñëåäóåò, ÷òî åñëè îòîáðàæåíèå f îáðàòèìî, òî îáðàòíîå åìó îòîáðàæåíèå f   òàêæå îáðàòèìî è (f  )   = f. Ïîýòîìó îòîáðàæåíèÿ f è f   íàçûâàþòñÿ òàêæå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âçàèìíî îáðàòíûìè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Ïóñòü çàäàíû äâà îòîáðàæåíèÿ: îòîáðàæåíèå f ìíîæåñòâà M â ìíîæåñòâî N è îòîáðàæåíèå g ìíîæåñòâà N â ìíîæåñòâî P. Åñëè ïðè îòîáðàæåíèè f òî÷êà 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Pragmatica" w:cs="Pragmatica" w:ascii="Pragmatica" w:hAnsi="Pragmatica"/>
          <w:sz w:val="22"/>
          <w:szCs w:val="22"/>
        </w:rPr>
        <w:t xml:space="preserve"> N ïåðåøëà â òî÷êó X’ = f(X)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Pragmatica" w:cs="Pragmatica" w:ascii="Pragmatica" w:hAnsi="Pragmatica"/>
          <w:sz w:val="22"/>
          <w:szCs w:val="22"/>
        </w:rPr>
        <w:t xml:space="preserve"> N, à çàòåì X’ ïðè îòîáðàæåíèè g ïåðåøëà â òî÷êó X’’ </w:t>
      </w:r>
      <w:r>
        <w:rPr>
          <w:rFonts w:eastAsia="Symbol" w:cs="Symbol" w:ascii="Symbol" w:hAnsi="Symbol"/>
          <w:sz w:val="22"/>
          <w:szCs w:val="22"/>
        </w:rPr>
        <w:t>Ì</w:t>
      </w:r>
      <w:r>
        <w:rPr>
          <w:rFonts w:eastAsia="Pragmatica" w:cs="Pragmatica" w:ascii="Pragmatica" w:hAnsi="Pragmatica"/>
          <w:sz w:val="22"/>
          <w:szCs w:val="22"/>
        </w:rPr>
        <w:t xml:space="preserve"> P, òî òåì ñàìûì â ðåçóëüòàòå X ïåðåøëà â X’’ (ðèñ.1). 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Â ðåçóëüòàòå ïîëó÷àåòñÿ íåêîòîðîå îòîáðàæåíèå h ìíîæåñòâà M â ìíîæåñòâî P. Îòîáðàæåíèå h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êîìïîçèöèåé îòîáðàæåíèÿ</w:t>
      </w:r>
      <w:r>
        <w:rPr>
          <w:rFonts w:eastAsia="Pragmatica" w:cs="Pragmatica" w:ascii="Pragmatica" w:hAnsi="Pragmatica"/>
          <w:sz w:val="22"/>
          <w:szCs w:val="22"/>
        </w:rPr>
        <w:t xml:space="preserve"> f ñ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ïîñëåäóþùèì îòîáðàæåíèåì</w:t>
      </w:r>
      <w:r>
        <w:rPr>
          <w:rFonts w:eastAsia="Pragmatica" w:cs="Pragmatica" w:ascii="Pragmatica" w:hAnsi="Pragmatica"/>
          <w:sz w:val="22"/>
          <w:szCs w:val="22"/>
        </w:rPr>
        <w:t xml:space="preserve"> g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Åñëè äàííîå îòîáðàæåíèå f îáðàòèìî, òî, ïðèìåíÿÿ åãî, à ïîòîì îáðàòíîå åìó îòîáðàæåíèå f  , âåðíåì, î÷åâèäíî, âñå òî÷êè â èñõîäíîå ïîëîæåíèå, ò.å. ïîëó÷èì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òîæäåñòâåííîå îòîáðàæåíèå</w:t>
      </w:r>
      <w:r>
        <w:rPr>
          <w:rFonts w:eastAsia="Pragmatica" w:cs="Pragmatica" w:ascii="Pragmatica" w:hAnsi="Pragmatica"/>
          <w:sz w:val="22"/>
          <w:szCs w:val="22"/>
        </w:rPr>
        <w:t>, òàêîå, êîòîðîå êàæäîé òî÷êå ñîïîñòàâëÿåò ýòó æå òî÷êó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2. Îïðåäåëåíèå äâèæåíèÿ.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ab/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Äâèæåíèåì (èëè ïåðåìåùåíèåì) ôèãóðû íàçûâàåòñÿ òàêîå åå îòîáðàæåíèå, ïðè êîòîðîì êàæäûì äâóì åå òî÷êàì A è B ñîîòâåòñòâóþò òàêèå òî÷êè A’ è B’, ÷òî |A’B’| = |AB|. </w:t>
      </w:r>
      <w:r>
        <w:rPr>
          <w:rFonts w:eastAsia="Pragmatica" w:cs="Pragmatica" w:ascii="Pragmatica" w:hAnsi="Pragmatica"/>
          <w:sz w:val="22"/>
          <w:szCs w:val="22"/>
        </w:rPr>
        <w:t>(ðèñ.2)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ab/>
      </w:r>
      <w:r>
        <w:rPr>
          <w:rFonts w:eastAsia="Pragmatica" w:cs="Pragmatica" w:ascii="Pragmatica" w:hAnsi="Pragmatica"/>
          <w:i/>
          <w:iCs/>
          <w:sz w:val="22"/>
          <w:szCs w:val="22"/>
        </w:rPr>
        <w:t>Òîæäåñòâåííîå îòîáðàæåíèå ÿâëÿåòñÿ îäíèì èç ÷àñòíûõ ñëó÷àåâ äâèæåíèÿ</w:t>
      </w:r>
      <w:r>
        <w:rPr>
          <w:rFonts w:eastAsia="Pragmatica" w:cs="Pragmatica" w:ascii="Pragmatica" w:hAnsi="Pragmatica"/>
          <w:sz w:val="22"/>
          <w:szCs w:val="22"/>
        </w:rPr>
        <w:t>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sz w:val="22"/>
          <w:szCs w:val="22"/>
        </w:rPr>
        <w:t>Ôèãóðà F’ íàçûâàåòñÿ ðàâíîé ôèãóðå F, åñëè îíà ìîæåò áûòü ïîëó÷åíà èç F äâèæåíèåì.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3. Îáùèå ñâîéñòâà äâèæåíèÿ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Ñâîéñòâî 1</w:t>
      </w:r>
      <w:r>
        <w:rPr>
          <w:rFonts w:eastAsia="Pragmatica" w:cs="Pragmatica" w:ascii="Pragmatica" w:hAnsi="Pragmatica"/>
          <w:sz w:val="22"/>
          <w:szCs w:val="22"/>
        </w:rPr>
        <w:t xml:space="preserve"> (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ñîõðàíåíèå ïðÿìîëèíåéíîñòè</w:t>
      </w:r>
      <w:r>
        <w:rPr>
          <w:rFonts w:eastAsia="Pragmatica" w:cs="Pragmatica" w:ascii="Pragmatica" w:hAnsi="Pragmatica"/>
          <w:sz w:val="22"/>
          <w:szCs w:val="22"/>
        </w:rPr>
        <w:t>).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ab/>
        <w:t>Ïðè äâèæåíèè òðè òî÷êè, ëåæàùèå íà ïðÿìîé, ïåðåõîäÿò â òðè òî÷êè, ëåæàùèå íà ïðÿìîé, ïðè÷åì òî÷êà, ëåæàùàÿ ìåæäó äâóìÿ äðóãèìè, ïåðåõîäèò â òî÷êó, ëåæàùóþ ìåæäó îáðàçàìè äâóõ äðóãèõ òî÷åê</w:t>
      </w:r>
      <w:r>
        <w:rPr>
          <w:rFonts w:eastAsia="Pragmatica" w:cs="Pragmatica" w:ascii="Pragmatica" w:hAnsi="Pragmatica"/>
          <w:sz w:val="22"/>
          <w:szCs w:val="22"/>
        </w:rPr>
        <w:t xml:space="preserve"> (ñîõðàíÿåòñÿ ïîðÿäîê èõ âçàèìíîãî ðàñïîëîæåíèÿ).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Äîêàçàòåëüñòâî.</w:t>
      </w:r>
      <w:r>
        <w:rPr>
          <w:rFonts w:eastAsia="Pragmatica" w:cs="Pragmatica" w:ascii="Pragmatica" w:hAnsi="Pragmatica"/>
          <w:sz w:val="22"/>
          <w:szCs w:val="22"/>
        </w:rPr>
        <w:t xml:space="preserve"> Èç ïëàíèìåòðèè èçâåñòíî, ÷òî òðè òî÷êè A, B, C ëåæàò íà ïðÿìîé òîãäà è òîëüêî òîãäà, êîãäà îäíà èç íèõ, íàïðèìåð òî÷êà B, ëåæèò ìåæäó äâóìÿ äðóãèìè - òî÷êàìè A è C, ò.å. êîãäà âûïîëíÿåòñÿ ðàâåíñòâî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|AB| + |BC| = |AC|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Ïðè äâèæåíèè ðàññòîÿíèÿ ñîõðàíÿþòñÿ, à çíà÷èò, ñîîòâåòñòâóþùåå ðàâåíñòâî âûïîëíÿåòñÿ è äëÿ òî÷åê A’, B’, C’: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|A’B’| + |B’C’| = |A’C’|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Òàêèì îáðàçîì, òî÷êè A’, B’, C’ ëåæàò íà îäíîé ïðÿìîé è èìåííî òî÷êà B’ ëåæèò ìåæäó A’ è C’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Èç äàííîãî ñâîéñòâà ñëåäóþò òàêæå åùå íåñêîëüêî ñâîéñòâ: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Ñâîéñòâî 2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Îáðàçîì îòðåçêà ïðè äâèæåíèè ÿâëÿåòñÿ îòðåçîê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Ñâîéñòâî 3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Îáðàçîì ïðÿìîé ïðè äâèæåíèè ÿâëÿåòñÿ ïðÿìàÿ, à îáðàçîì ëó÷à - ëó÷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Ñâîéñòâî 4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Ïðè äâèæåíèè îáðàçîì òðåóãîëüíèêà ÿâëÿåòñÿ ðàâíûé åìó òðåóãîëüíèê, îáðàçîì ïëîñêîñòè - ïëîñêîñòü, ïðè÷åì ïàðàëëåëüíûå ïëîñêîñòè îòîáðàæàþòñÿ íà ïàðàëëåëüíûå ïëîñêîñòè, îáðàçîì ïîëóïëîñêîñòè - ïîëóïëîñêîñòü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Ñâîéñòâî 5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Ïðè äâèæåíèè îáðàçîì òåòðàýäðà ÿâëÿåòñÿ òåòðàýäð, îáðàçîì ïðîñòðàíñòâà - âñå ïðîñòðàíñòâî, îáðàçîì ïîëóïðîñòðàíñòâà - ïîëóïðîñòðàíñòâî</w:t>
      </w:r>
      <w:r>
        <w:rPr>
          <w:rFonts w:eastAsia="Pragmatica" w:cs="Pragmatica" w:ascii="Pragmatica" w:hAnsi="Pragmatica"/>
          <w:sz w:val="22"/>
          <w:szCs w:val="22"/>
        </w:rPr>
        <w:t>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Ñâîéñòâî 6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Ïðè äâèæåíèè óãëû ñîõðàíÿþòñÿ, ò.å. âñÿêèé óãîë îòîáðàæàåòñÿ íà óãîë òîãî æå âèäà è òîé æå âåëè÷èíû. Àíàëîãè÷íîå âåðíî è äëÿ äâóãðàííûõ óãëîâ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4"/>
          <w:szCs w:val="24"/>
        </w:rPr>
        <w:t>Ñíà÷àëà ÿ ðàññìîòðþ âñå îñíîâíûå âèäû äâèæåíèé, à çàòåì ñâåäó èõ â åäèíóþ ñèñòåìó.</w:t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4. Ïàðàëëåëüíûé ïåðåíîñ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Ïàðàëëåëüíûì ïåðåíîñîì, èëè, êîðî÷å, ïåðåíîñîì ôèãóðû, íàçûâàåòñÿ òàêîå åå îòîáðàæåíèå, ïðè êîòîðîì âñå åå òî÷êè ñìåùàþòñÿ â îäíîì è òîì æå íàïðàâëåíèè íà ðàâíûå ðàññòîÿíèÿ </w:t>
      </w:r>
      <w:r>
        <w:rPr>
          <w:rFonts w:eastAsia="Pragmatica" w:cs="Pragmatica" w:ascii="Pragmatica" w:hAnsi="Pragmatica"/>
          <w:sz w:val="22"/>
          <w:szCs w:val="22"/>
        </w:rPr>
        <w:t>(ðèñ.3),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ò.å. ïðè ïåðåíîñå êàæäûì äâóì òî÷êàì X è Y ôèãóðû ñîïîñòàâëÿþòñÿ òàêèå òî÷êè X’ è Y’, ÷òî</w:t>
      </w:r>
    </w:p>
    <w:p>
      <w:pPr>
        <w:pStyle w:val="Normal"/>
        <w:spacing w:before="120" w:after="0"/>
        <w:jc w:val="center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XX’ = YY’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ñíîâíîå ñâîéñòâî ïåðåíîñà: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Ïàðàëëåëüíûé ïåðåíîñ ñîõðàíÿåò ðàññòîÿíèÿ è íàïðàâëåíèÿ</w:t>
      </w:r>
      <w:r>
        <w:rPr>
          <w:rFonts w:eastAsia="Pragmatica" w:cs="Pragmatica" w:ascii="Pragmatica" w:hAnsi="Pragmatica"/>
          <w:sz w:val="22"/>
          <w:szCs w:val="22"/>
        </w:rPr>
        <w:t>, ò.å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X’Y’ = XY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òñþäà âûõîäèò, ÷òî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ïàðàëëåëüíûé ïåðåíîñ åñòü äâèæåíèå, ñîõðàíÿþùåå íàïðàâëåíèå</w:t>
      </w:r>
      <w:r>
        <w:rPr>
          <w:rFonts w:eastAsia="Pragmatica" w:cs="Pragmatica" w:ascii="Pragmatica" w:hAnsi="Pragmatica"/>
          <w:sz w:val="22"/>
          <w:szCs w:val="22"/>
        </w:rPr>
        <w:t xml:space="preserve"> è íàîáîðîò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, äâèæåíèå, ñîõðàíÿþùåå íàïðàâëåíèå, åñòü ïàðàëëåëüíûé ïåðåíîñ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Èç ýòèõ óòâåðæäåíèé òàêæå âûòåêàåò, ÷òî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êîìïîçèöèÿ ïàðàëëåëüíûõ ïåðåíîñîâ åñòü ïàðàëëåëüíûé ïåðåíîñ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Ïàðàëëåëüíûé ïåðåíîñ ôèãóðû çàäàåòñÿ óêàçàíèåì îäíîé ïàðû ñîîòâåòñòâóþùèõ òî÷åê.</w:t>
      </w:r>
      <w:r>
        <w:rPr>
          <w:rFonts w:eastAsia="Pragmatica" w:cs="Pragmatica" w:ascii="Pragmatica" w:hAnsi="Pragmatica"/>
          <w:sz w:val="22"/>
          <w:szCs w:val="22"/>
        </w:rPr>
        <w:t xml:space="preserve"> Íàïðèìåð, åñëè óêàçàíî, â êàêóþ òî÷êó A’ ïåðåõîäèò</w:t>
      </w:r>
    </w:p>
    <w:p>
      <w:pPr>
        <w:pStyle w:val="Normal"/>
        <w:spacing w:before="120" w:after="0"/>
        <w:rPr/>
      </w:pPr>
      <w:r>
        <w:rPr>
          <w:rFonts w:eastAsia="Pragmatica" w:cs="Pragmatica" w:ascii="Pragmatica" w:hAnsi="Pragmatica"/>
          <w:sz w:val="22"/>
          <w:szCs w:val="22"/>
        </w:rPr>
        <w:t xml:space="preserve">äàííàÿ òî÷êà A, òî ýòîò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ïåðåíîñ çàäàí âåêòîðîì AA’</w:t>
      </w:r>
      <w:r>
        <w:rPr>
          <w:rFonts w:eastAsia="Pragmatica" w:cs="Pragmatica" w:ascii="Pragmatica" w:hAnsi="Pragmatica"/>
          <w:sz w:val="22"/>
          <w:szCs w:val="22"/>
        </w:rPr>
        <w:t>, è ýòî îçíà÷àåò, ÷òî âñå òî÷êè</w:t>
      </w:r>
    </w:p>
    <w:p>
      <w:pPr>
        <w:pStyle w:val="Normal"/>
        <w:spacing w:before="120" w:after="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ñìåùàþòñÿ íà îäèí è òîò æå âåêòîð, ò.å. XX’ = AA’ äëÿ âñåõ òî÷åê Õ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5. Öåíòðàëüíàÿ ñèììåòðèÿ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 1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Òî÷êè A è A’ íàçûâàþòñÿ ñèììåòðè÷íûìè îòíîñèòåëüíî òî÷êè Î, åñëè òî÷êè A, A’, O ëåæàò íà îäíîé ïðÿìîé è OX = OX’. Òî÷êà Î ñ÷èòàåòñÿ ñèììåòðè÷íîé ñàìà ñåáå (îòíîñèòåëüíî Î).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ab/>
        <w:t>Äâå ôèãóðû íàçûâàþòñÿ ñèììåòðè÷íûìè îòíîñèòåëüíî òî÷êè Î, åñëè äëÿ êàæäîé òî÷êè îäíîé ôèãóðû åñòü ñèììåòðè÷íàÿ åé îòíîñèòåëüíî òî÷êè Î òî÷êà â äðóãîé ôèãóðå è îáðàòíî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Êàê ÷àñòíûé ñëó÷àé, ôèãóðà ìîæåò áûòü ñèììåòðè÷íà ñàìà ñåáå îòíîñèòåëüíî íåêîåé òî÷êè Î. Òîãäà ýòà òî÷êà Î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öåíòðîì ñèììåòðèè ôèãóðû,</w:t>
      </w:r>
      <w:r>
        <w:rPr>
          <w:rFonts w:eastAsia="Pragmatica" w:cs="Pragmatica" w:ascii="Pragmatica" w:hAnsi="Pragmatica"/>
          <w:sz w:val="22"/>
          <w:szCs w:val="22"/>
        </w:rPr>
        <w:t xml:space="preserve"> à ôèãóðà -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öåíòðàëüíî-ñèììåòðè÷íîé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 2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Öåíòðàëüíîé ñèììåòðèåé ôèãóðû îòíîñèòåëüíî Î íàçûâàåòñÿ òàêîå îòîáðàæåíèå ýòîé ôèãóðû, êîòîðîå ñîïîñòàâëÿåò êàæäîé åå òî÷êå òî÷êó, ñèììåòðè÷íóþ îòíîñèòåëüíî Î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ñíîâíîå ñâîéñòâî :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Öåíòðàëüíàÿ ñèììåòðèÿ ñîõðàíÿåò ðàññòîÿíèå, à íàïðàâëåíèå èçìåíÿåò íà ïðîòèâîïîëîæíîå. Èíà÷å ãîâîðÿ, ëþáûì äâóì òî÷êàì X è Y ôèãóðû F ñîîòâåòñòâóþò òàêèå òî÷êè X’ è Y’, ÷òî</w:t>
      </w:r>
    </w:p>
    <w:p>
      <w:pPr>
        <w:pStyle w:val="Normal"/>
        <w:spacing w:before="120" w:after="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X’Y’ = -XY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Äîêàçàòåëüñòâî.</w:t>
      </w:r>
      <w:r>
        <w:rPr>
          <w:rFonts w:eastAsia="Pragmatica" w:cs="Pragmatica" w:ascii="Pragmatica" w:hAnsi="Pragmatica"/>
          <w:sz w:val="22"/>
          <w:szCs w:val="22"/>
        </w:rPr>
        <w:t xml:space="preserve"> Ïóñòü ïðè öåíòðàëüíîé ñèììåòðèè ñ öåíòðîì â òî÷êå Î òî÷êè X è Y îòîáðàçèëèñü íà X’ è Y’. Òîãäà, êàê ÿñíî èç îïðåäåëåíèÿ öåíòðàëüíîé ñèììåòðèè (ðèñ.4), 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OX’ = -OX, OY’ = -OY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Âìåñòå ñ òåì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XY = OY - OX, X’Y’ = OY’ - OX’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Ïîýòîìó èìååì: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X’Y’ = -OY + OX = -XY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òñþäà âûõîäèò, ÷òî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öåíòðàëüíàÿ ñèììåòðèÿ ÿâëÿåòñÿ äâèæåíèåì, èçìåíÿþùèì íàïðàâëåíèå íà ïðîòèâîïîëîæíîå</w:t>
      </w:r>
      <w:r>
        <w:rPr>
          <w:rFonts w:eastAsia="Pragmatica" w:cs="Pragmatica" w:ascii="Pragmatica" w:hAnsi="Pragmatica"/>
          <w:sz w:val="22"/>
          <w:szCs w:val="22"/>
        </w:rPr>
        <w:t xml:space="preserve"> è íàîáîðîò,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äâèæåíèå, èçìåíÿþùåå íàïðàâëåíèå íà ïðîòèâîïîëîæíîå, åñòü öåíòðàëüíàÿ ñèììåòðèÿ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i/>
          <w:iCs/>
          <w:sz w:val="22"/>
          <w:szCs w:val="22"/>
        </w:rPr>
        <w:t>Öåíòðàëüíàÿ ñèììåòðèÿ ôèãóðû çàäàåòñÿ óêàçàíèåì îäíîé ïàðû ñóùåñòâóþùèõ òî÷åê:</w:t>
      </w:r>
      <w:r>
        <w:rPr>
          <w:rFonts w:eastAsia="Pragmatica" w:cs="Pragmatica" w:ascii="Pragmatica" w:hAnsi="Pragmatica"/>
          <w:sz w:val="22"/>
          <w:szCs w:val="22"/>
        </w:rPr>
        <w:t xml:space="preserve"> åñëè òî÷êà À îòîáðàæàåòñÿ íà À’, òî öåíòð ñèììåòðèè - ýòî ñåðåäèíà îòðåçêà AA’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6. Çåðêàëüíàÿ ñèììåòðèÿ (îòðàæåíèå â ïëîñêîñòè).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 1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Òî÷êè A è A’ íàçûâàþòñÿ ñèììåòðè÷íûìè îòíîñèòåëüíî ïëîñêîñòè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, åñëè îòðåçîê AA’ ïåðïåíäèêóëÿðåí ýòîé ïëîñêîñòè è äåëèòñÿ åþ ïîïîëàì. Ëþáàÿ òî÷êà ïëîñêîñòè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ñ÷èòàåòñÿ ñèììåòðè÷íîé ñàìîé ñåáå îòíîñèòåëüíî ýòîé ïëîñêîñòè</w:t>
      </w:r>
      <w:r>
        <w:rPr>
          <w:rFonts w:eastAsia="Pragmatica" w:cs="Pragmatica" w:ascii="Pragmatica" w:hAnsi="Pragmatica"/>
          <w:sz w:val="22"/>
          <w:szCs w:val="22"/>
        </w:rPr>
        <w:t xml:space="preserve"> (ðèñ.5)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Äâå ôèãóðû F è F’ íàçûâàþ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ñèììåòðè÷íûìè îòíîñèòåëüíî äàííîé ïëîñêîñòè,</w:t>
      </w:r>
      <w:r>
        <w:rPr>
          <w:rFonts w:eastAsia="Pragmatica" w:cs="Pragmatica" w:ascii="Pragmatica" w:hAnsi="Pragmatica"/>
          <w:sz w:val="22"/>
          <w:szCs w:val="22"/>
        </w:rPr>
        <w:t xml:space="preserve"> åñëè îíè ñîñòîÿò èç òî÷åê, ïîïàðíî ñèììåòðè÷íûõ îòíîñèòåëüíî ýòîé ïëîñêîñòè, ò.å. åñëè äëÿ êàæäîé òî÷êè îäíîé ôèãóðû åñòü ñèììåòðè÷íàÿ åé òî÷êà â äðóãîé ôèãóðå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Åñëè ïðåîáðàçîâàíèå ñèììåòðèè îòíîñèòåëüíî ïëîñêîñòè ïåðåâîäèò ôèãóðó â ñåáÿ, òî ôèãóðà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ñèììåòðè÷íîé îòíîñèòåëüíî ïëîñêîñòè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,</w:t>
      </w:r>
      <w:r>
        <w:rPr>
          <w:rFonts w:eastAsia="Pragmatica" w:cs="Pragmatica" w:ascii="Pragmatica" w:hAnsi="Pragmatica"/>
          <w:sz w:val="22"/>
          <w:szCs w:val="22"/>
        </w:rPr>
        <w:t xml:space="preserve"> à ïëîñêîñòü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Pragmatica" w:cs="Pragmatica" w:ascii="Pragmatica" w:hAnsi="Pragmatica"/>
          <w:sz w:val="22"/>
          <w:szCs w:val="22"/>
        </w:rPr>
        <w:t xml:space="preserve"> -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ïëîñêîñòüþ ñèììåòðèè. 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 2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òîáðàæåíèå ôèãóðû, ïðè êîòîðîì êàæäîé åå òî÷êå ñîîòâåòñòâóåò òî÷êà, ñèììåòðè÷íàÿ åé îòíîñèòåëüíî äàííîé ïëîñêîñòè, íàçûâàåòñÿ îòðàæåíèåì ôèãóðû â ýòîé ïëîñêîñòè (èëè çåðêàëüíîé ñèììåòðèåé)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1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Îòðàæåíèå â ïëîñêîñòè ñîõðàíÿåò ðàññòîÿíèÿ è, ñòàëî áûòü, ÿâëÿåòñÿ äâèæåíèåì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Ñì. Äîêàçàòåëüñòâî 1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2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Äâèæåíèå, ïðè êîòîðîì âñå òî÷êè íåêîòîðîé ïëîñêîñòè íåïîäâèæíû, ÿâëÿåòñÿ îòðàæåíèåì â ýòîé ïëîñêîñòè èëè òîæäåñòâåííûì îòîáðàæåíèåì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i/>
          <w:iCs/>
          <w:sz w:val="22"/>
          <w:szCs w:val="22"/>
        </w:rPr>
        <w:t>Çåðêàëüíàÿ ñèììåòðèÿ çàäàåòñÿ óêàçàíèåì îäíîé ïàðû ñîîòâåòñòâóþùèõ òî÷åê, íå ëåæàùèõ â ïëîñêîñòè ñèììåòðèè</w:t>
      </w:r>
      <w:r>
        <w:rPr>
          <w:rFonts w:eastAsia="Pragmatica" w:cs="Pragmatica" w:ascii="Pragmatica" w:hAnsi="Pragmatica"/>
          <w:sz w:val="22"/>
          <w:szCs w:val="22"/>
        </w:rPr>
        <w:t>: ïëîñêîñòü ñèììåòðèè ïðîõîäèò ÷åðåç ñåðåäèíó îòðåçêà, ñîåäèíÿþùåãî ýòè òî÷êè, ïåðïåíäèêóëÿðíî ê íåìó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sz w:val="24"/>
          <w:szCs w:val="24"/>
        </w:rPr>
        <w:t>7. Ïîâîðîò âîêðóã ïðÿìîé</w:t>
      </w:r>
      <w:r>
        <w:rPr>
          <w:rFonts w:eastAsia="Pragmatica" w:cs="Pragmatica" w:ascii="Pragmatica" w:hAnsi="Pragmatica"/>
          <w:sz w:val="22"/>
          <w:szCs w:val="22"/>
        </w:rPr>
        <w:t>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Äëÿ áîëåå ÷åòêîãî ïðåäñòàâëåíèÿ î ïîâîðîòå âîêðóã ïðÿìîé ñëåäóåò âñïîìíèòü ïîâîðîò íà ïëîñêîñòè îêîëî äàííîé òî÷êè.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Ïîâîðîòîì íà ïëîñêîñòè îêîëî äàííîé òî÷êè</w:t>
      </w:r>
      <w:r>
        <w:rPr>
          <w:rFonts w:eastAsia="Pragmatica" w:cs="Pragmatica" w:ascii="Pragmatica" w:hAnsi="Pragmatica"/>
          <w:sz w:val="22"/>
          <w:szCs w:val="22"/>
        </w:rPr>
        <w:t xml:space="preserve"> íàçûâàåòñÿ òàêîå äâèæåíèå, ïðè êîòîðîì êàæäûé ëó÷, èñõîäÿùèé èç äàííîé òî÷êè, ïîâîðà÷èâàåòñÿ íà îäèí è òîò æå óãîë â îäíîì è òîì æå íàïðàâëåíèè (ðèñ.6). Ïåðåéäåì òåïåðü ê ïîâîðîòó â ïðîñòðàíñòâå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Ïîâîðîòîì ôèãóðû âîêðóã ïðÿìîé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íà óãîë 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íàçûâàåòñÿ òàêîå îòîáðàæåíèå, ïðè êîòîðîì â êàæäîé ïëîñêîñòè, ïåðïåíäèêóëÿðíîé ïðÿìîé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, ïðîèñõîäèò ïîâîðîò âîêðóã òî÷êè åå ïåðåñå÷åíèÿ ñ ïðÿìîé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íà îäèí è òîò æå óãîë 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â îäíîì è òîì æå íàïðàâëåíèè</w:t>
      </w:r>
      <w:r>
        <w:rPr>
          <w:rFonts w:eastAsia="Pragmatica" w:cs="Pragmatica" w:ascii="Pragmatica" w:hAnsi="Pragmatica"/>
          <w:sz w:val="22"/>
          <w:szCs w:val="22"/>
        </w:rPr>
        <w:t xml:space="preserve"> (ðèñ. 7).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Ïðÿìàÿ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a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íàçûâàåòñÿ îñüþ ïîâîðîòà, à óãîë 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- óãëîì ïîâîðîòà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Îòñþäà âèäèì, ÷òî ïîâîðîò âñåãäà çàäàåòñÿ îñüþ, óãëîì è íàïðàâëåíèåì ïîâîðîòà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1.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 Ïîâîðîò âîêðóã ïðÿìîé ñîõðàíÿåò ðàññòîÿíèÿ, ò.å. ÿâëÿåòñÿ äâèæåíèåì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Ñì. Äîêàçàòåëüñòâî 2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2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Åñëè äâèæåíèå ïðîñòðàíñòâà èìååò ìíîæåñòâîì ñâîèõ íåïîäâèæíûõ òî÷åê ïðÿìóþ, òî îíî ÿâëÿåòñÿ ïîâîðîòîì âîêðóã ýòîé ïðÿìîé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7.1. Ôèãóðû âðàùåíèÿ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sz w:val="22"/>
          <w:szCs w:val="22"/>
        </w:rPr>
        <w:t>Ôèãóðà íàçûâàåòñÿ ôèãóðîé âðàùåíèÿ, åñëè ñóùåñòâóåò òàêàÿ ïðÿìàÿ, ëþáîé ïîâîðîò âîêðóã êîòîðîé ñîâìåùàåò ôèãóðó ñàìó ñ ñîáîé, äðóãèìè ñëîâàìè, îòîáðàæàåò åå ñàìó íà ñåáÿ.</w:t>
      </w:r>
      <w:r>
        <w:rPr>
          <w:rFonts w:eastAsia="Pragmatica" w:cs="Pragmatica" w:ascii="Pragmatica" w:hAnsi="Pragmatica"/>
          <w:sz w:val="22"/>
          <w:szCs w:val="22"/>
        </w:rPr>
        <w:t xml:space="preserve"> Òàêàÿ ïðÿìàÿ íàçûâàåòñÿ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ñüþ âðàùåíèÿ ôèãóðû.</w:t>
      </w:r>
      <w:r>
        <w:rPr>
          <w:rFonts w:eastAsia="Pragmatica" w:cs="Pragmatica" w:ascii="Pragmatica" w:hAnsi="Pragmatica"/>
          <w:sz w:val="22"/>
          <w:szCs w:val="22"/>
        </w:rPr>
        <w:t xml:space="preserve"> Ïðîñòåéøèå òåëà âðàùåíèÿ : øàð, ïðÿìîé êðóãîâîé öèëèíäð, ïðÿìîé êðóãîâîé êîíóñ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7.2. Îñåâàÿ ñèììåòðèÿ.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</w:rPr>
        <w:t>×àñòíûì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sz w:val="22"/>
          <w:szCs w:val="22"/>
        </w:rPr>
        <w:t>ñëó÷àåì ïîâîðîòà âîêðóã ïðÿìîé ÿâëÿåòñÿ ïîâîðîò íà 18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Pragmatica" w:cs="Pragmatica" w:ascii="Pragmatica" w:hAnsi="Pragmatica"/>
          <w:sz w:val="22"/>
          <w:szCs w:val="22"/>
        </w:rPr>
        <w:t xml:space="preserve">. Ïðè ïîâîðîòå âîêðóã ïðÿìîé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 xml:space="preserve">a </w:t>
      </w:r>
      <w:r>
        <w:rPr>
          <w:rFonts w:eastAsia="Pragmatica" w:cs="Pragmatica" w:ascii="Pragmatica" w:hAnsi="Pragmatica"/>
          <w:sz w:val="22"/>
          <w:szCs w:val="22"/>
        </w:rPr>
        <w:t>íà 18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Pragmatica" w:cs="Pragmatica" w:ascii="Pragmatica" w:hAnsi="Pragmatica"/>
          <w:sz w:val="22"/>
          <w:szCs w:val="22"/>
        </w:rPr>
        <w:t xml:space="preserve"> êàæäàÿ òî÷êà A ïåðåõîäèò â òàêóþ òî÷êó A’, ÷òî ïðÿìàÿ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 xml:space="preserve">a </w:t>
      </w:r>
      <w:r>
        <w:rPr>
          <w:rFonts w:eastAsia="Pragmatica" w:cs="Pragmatica" w:ascii="Pragmatica" w:hAnsi="Pragmatica"/>
          <w:sz w:val="22"/>
          <w:szCs w:val="22"/>
        </w:rPr>
        <w:t xml:space="preserve">ïåðïåíäèêóëÿðíà îòðåçêó AA’ è ïåðåñåêàåò åãî â ñåðåäèíå. Ïðî òàêèå òî÷êè A è A’ ãîâîðÿò, ÷òî îíè ñèììåòðè÷íû îòíîñèòåëüíî îñè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a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Ïîýòîìó ïîâîðîò íà 180</w:t>
      </w:r>
      <w:r>
        <w:rPr>
          <w:rFonts w:eastAsia="Symbol" w:cs="Symbol" w:ascii="Symbol" w:hAnsi="Symbol"/>
          <w:i/>
          <w:iCs/>
          <w:sz w:val="22"/>
          <w:szCs w:val="22"/>
        </w:rPr>
        <w:t>°</w:t>
      </w:r>
      <w:r>
        <w:rPr>
          <w:rFonts w:eastAsia="Pragmatica" w:cs="Pragmatica" w:ascii="Pragmatica" w:hAnsi="Pragmatica"/>
          <w:i/>
          <w:iCs/>
          <w:sz w:val="22"/>
          <w:szCs w:val="22"/>
        </w:rPr>
        <w:t xml:space="preserve"> âîêðóã ïðÿìîé ÿâëÿåòñÿ íàçûâàåòñÿ îñåâîé ñèììåòðèåé â ïðîñòðàíñòâå</w:t>
      </w:r>
      <w:r>
        <w:rPr>
          <w:rFonts w:eastAsia="Pragmatica" w:cs="Pragmatica" w:ascii="Pragmatica" w:hAnsi="Pragmatica"/>
          <w:sz w:val="22"/>
          <w:szCs w:val="22"/>
        </w:rPr>
        <w:t>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sz w:val="24"/>
          <w:szCs w:val="24"/>
        </w:rPr>
        <w:t>8.1. Íåïîäâèæíûå òî÷êè äâèæåíèé ïðîñòðàíñòâà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Âàæíîé õàðàêòåðèñòèêîé äâèæåíèÿ ïðîñòðàíñòâà ÿâëÿåòñÿ ìíîæåñòâî åãî íåïîäâèæíûõ òî÷åê. Çäåñü ìîãóò ïðåäñòàâèòüñÿ ëèøü ñëåäóþùèå ïÿòü ñëó÷àåâ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Ó äâèæåíèÿ íåïîäâèæíûõ òî÷åê íåò</w:t>
      </w:r>
      <w:r>
        <w:rPr>
          <w:rFonts w:eastAsia="Pragmatica" w:cs="Pragmatica" w:ascii="Pragmatica" w:hAnsi="Pragmatica"/>
          <w:sz w:val="22"/>
          <w:szCs w:val="22"/>
        </w:rPr>
        <w:t xml:space="preserve"> (íåòîæäåñòâåííûé ïàðàëëåëüíûé ïåðåíîñ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Äâèæåíèå èìååò ëèøü îäíó íåïîäâèæíóþ òî÷êó</w:t>
      </w:r>
      <w:r>
        <w:rPr>
          <w:rFonts w:eastAsia="Pragmatica" w:cs="Pragmatica" w:ascii="Pragmatica" w:hAnsi="Pragmatica"/>
          <w:sz w:val="22"/>
          <w:szCs w:val="22"/>
        </w:rPr>
        <w:t xml:space="preserve"> (öåíòðàëüíàÿ ñèììåòðèÿ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Ìíîæåñòâî íåïîäâèæíûõ òî÷åê äâèæåíèÿ ïðîñòðàíñòâà ÿâëÿåòñÿ ïðÿìîé</w:t>
      </w:r>
      <w:r>
        <w:rPr>
          <w:rFonts w:eastAsia="Pragmatica" w:cs="Pragmatica" w:ascii="Pragmatica" w:hAnsi="Pragmatica"/>
          <w:sz w:val="22"/>
          <w:szCs w:val="22"/>
        </w:rPr>
        <w:t xml:space="preserve"> (ïîâîðîò âîêðóã ïðÿìîé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Ìíîæåñòâî íåïîäâèæíûõ òî÷åê äâèæåíèÿ ïðîñòðàíñòâà ÿâëÿåòñÿ ïëîñêîñòüþ</w:t>
      </w:r>
      <w:r>
        <w:rPr>
          <w:rFonts w:eastAsia="Pragmatica" w:cs="Pragmatica" w:ascii="Pragmatica" w:hAnsi="Pragmatica"/>
          <w:sz w:val="22"/>
          <w:szCs w:val="22"/>
        </w:rPr>
        <w:t xml:space="preserve"> (çåðêàëüíàÿ ñèììåòðèÿ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Ìíîæåñòâî íåïîäâèæíûõ òî÷åê äâèæåíèÿ ïðîñòðàíñòâà ÿâëÿåòñÿ âñåì ïðîñòðàíñòâîì</w:t>
      </w:r>
      <w:r>
        <w:rPr>
          <w:rFonts w:eastAsia="Pragmatica" w:cs="Pragmatica" w:ascii="Pragmatica" w:hAnsi="Pragmatica"/>
          <w:sz w:val="22"/>
          <w:szCs w:val="22"/>
        </w:rPr>
        <w:t xml:space="preserve"> (òîæäåñòâåííîå äâèæåíèå)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4"/>
          <w:szCs w:val="24"/>
        </w:rPr>
        <w:tab/>
      </w:r>
      <w:r>
        <w:rPr>
          <w:rFonts w:eastAsia="Pragmatica" w:cs="Pragmatica" w:ascii="Pragmatica" w:hAnsi="Pragmatica"/>
          <w:sz w:val="22"/>
          <w:szCs w:val="22"/>
        </w:rPr>
        <w:t>Äàííàÿ êëàññèôèêàöèÿ î÷åíü óäîáíà, òàê êàê ïðåäñòàâëÿåò âñå âèäû äâèæåíèÿ êàê åäèíóþ ñèñòåìó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8.2. Îñíîâíûå òåîðåìû î çàäàíèè äâèæåíèé ïðîñòðàíñòâà. </w:t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1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Ïóñòü â ïðîñòðàíñòâå äàíû äâà ðàâíûõ òðåóãîëüíèêà ABC è A’B’C’. Òîãäà ñóùåñòâóþò äâà è òîëüêî äâà òàêèõ äâèæåíèÿ ïðîñòðàíñòâà, êîòîðûå ïåðåâîäÿò A â A’, B â B’, C â C’. Êàæäîå èç ýòèõ äâèæåíèé ïîëó÷àåòñÿ èç äðóãîãî ñ ïîìîùüþ êîìïîçèöèè åãî ñ îòðàæåíèåì â ïëîñêîñòè A’B’C’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2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Ïóñòü â ïðîñòðàíñòâå çàäàíû äâà ðàâíûõ òåòðàýäðà ABCD è A’B’C’D’. Òîãäà ñóùåñòâóåò åäèíñòâåííîå äâèæåíèå ïðîñòðàíñòâà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, òàêîå, ÷òî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 (A) = A’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 (B) = B’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 (C) = C’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 (D) = D’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4"/>
          <w:szCs w:val="24"/>
        </w:rPr>
        <w:t>9. Äâà ðîäà äâèæåíèé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Ñëåäóåò òàêæå çíàòü, ÷òî âñå äâèæåíèÿ ïîäðàçäåëÿþòñÿ íà äâà ðîäà â çàâèñèìîñòè îò òîãî, íåïðåðûâíû îíè èëè íåò. Äëÿ ëó÷øåãî ïîíèìàíèÿ ñóùíîñòè ýòîãî ðàçäåëåíèÿ ââåäó ïîíÿòèå áàçèñà è åãî îðèåíòàöèè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9.1. Áàçèñû è èõ îðèåíòàöèÿ.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ab/>
        <w:t>Áàçèñîì â ïðîñòðàíñòâå</w:t>
      </w:r>
      <w:r>
        <w:rPr>
          <w:rFonts w:eastAsia="Pragmatica" w:cs="Pragmatica" w:ascii="Pragmatica" w:hAnsi="Pragmatica"/>
          <w:sz w:val="22"/>
          <w:szCs w:val="22"/>
        </w:rPr>
        <w:t xml:space="preserve"> íàçûâàåòñÿ ëþáàÿ òðîéêà âåêòîðîâ, íåïàðàëëåëüíûõ îäíîâðåìåííî íèêàêîé ïëîñêîñòè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Òðîéêà áàçèñíûõ âåêòîðîâ íàçûâàåòñÿ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ïðàâîé (ëåâîé),</w:t>
      </w:r>
      <w:r>
        <w:rPr>
          <w:rFonts w:eastAsia="Pragmatica" w:cs="Pragmatica" w:ascii="Pragmatica" w:hAnsi="Pragmatica"/>
          <w:sz w:val="22"/>
          <w:szCs w:val="22"/>
        </w:rPr>
        <w:t xml:space="preserve"> åñëè ýòè âåêòîðû, îòëîæåííûå îò îäíîé òî÷êè, ðàñïîëàãàþòñÿ òàê, êàê ðàñïîëîæåíû ñîîòâåòñòâåííî áîëüøîé, óêàçàòåëüíûé è ñðåäíèé ïàëüöû ïðàâîé (ëåâîé) ðóêè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Åñëè èìåþòñÿ äâå ïðàâûå (ëåâûå) òðîéêè âåêòîðîâ, ãîâîðÿò, ÷òî ýòè òðîéêè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ðèåíòèðîâàíû îäèíàêîâî.</w:t>
      </w:r>
      <w:r>
        <w:rPr>
          <w:rFonts w:eastAsia="Pragmatica" w:cs="Pragmatica" w:ascii="Pragmatica" w:hAnsi="Pragmatica"/>
          <w:sz w:val="22"/>
          <w:szCs w:val="22"/>
        </w:rPr>
        <w:t xml:space="preserve"> Åñëè îäíà òðîéêà ÿâëÿåòñÿ ïðàâîé, à âòîðàÿ - ëåâîé, òî îíè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îðèåíòèðîâàíû ïðîòèâîïîëîæíî.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9.2. Äâà ðîäà äâèæåíèÿ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sz w:val="22"/>
          <w:szCs w:val="22"/>
        </w:rPr>
        <w:t>Äâèæåíèÿ ïåðâîãî ðîäà - òàêèå äâèæåíèÿ, êîòîðûå ñîõðàíÿþò îðèåíòàöèþ áàçèñîâ íåêîåé ôèãóðû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Îíè ìîãóò áûòü ðåàëèçîâàíû íåïðåðûâíûìè äâèæåíèÿìè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sz w:val="22"/>
          <w:szCs w:val="22"/>
        </w:rPr>
        <w:t>Äâèæåíèÿ âòîðîãî ðîäà - òàêèå äâèæåíèÿ, êîòîðûå èçìåíÿþò îðèåíòàöèþ áàçèñîâ íà ïðîòèâîïîëîæíóþ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i/>
          <w:iCs/>
          <w:sz w:val="22"/>
          <w:szCs w:val="22"/>
        </w:rPr>
        <w:t>Îíè íå ìîãóò áûòü ðåàëèçîâàíû íåïðåðûâíûìè äâèæåíèÿìè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Ïðèìåðàìè äâèæåíèé ïåðâîãî ðîäà ÿâëÿþòñÿ ïåðåíîñ è ïîâîðîò âîêðóã ïðÿìîé, à äâèæåíèÿìè âòîðîãî ðîäà - öåíòðàëüíàÿ è çåðêàëüíàÿ ñèììåòðèè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Êîìïîçèöèåé ëþáîãî ÷èñëà äâèæåíèé ïåðâîãî ðîäà ÿâëÿåòñÿ äâèæåíèå ïåðâîãî ðîäà.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ab/>
        <w:t>Êîìïîçèöèÿ ÷åòíîãî ÷èñëà äâèæåíèé âòîðîãî ðîäà åñòü äâèæåíèå 1 ðîäà, à êîìïîçèöèÿ íå÷åòíîãî ÷èñëà äâèæåíèé 2 ðîäà - äâèæåíèå 2 ðîäà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0. Íåêîòîðûå ðàñïðîñòðàíåííûå êîìïîçèöèè.</w:t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Ðàññìîòðèì òåïåðü íåêîòîðûå êîìáèíàöèè äâèæåíèé, èñïîëüçóåìûå äîñòàòî÷íî ÷àñòî, íî íå óäåëÿÿ èì îñîáîãî âíèìàíèÿ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10.1. Êîìïîçèöèè îòðàæåíèé â ïëîñêîñòè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1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Äâèæåíèå ïðîñòðàíñòâà ïåðâîãî ðîäà ïðåäñòàâèìî â âèäå êîìïîçèöèè äâóõ èëè ÷åòûðåõ îòðàæåíèé â ïëîñêîñòè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ab/>
        <w:t>Äâèæåíèå ïðîñòðàíñòâà âòîðîãî âèäà åñòü ëèáî îòðàæåíèå â ïëîñêîñòè, ëèáî ïðåäñòàâèìî â âèäå êîìïîçèöèè òðåõ îòðàæåíèé â ïëîñêîñòè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Îòñþäà ìû ìîæåì îáúÿñíèòü óæå èçâåñòíûå íàì äâèæåíèÿ òàê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" w:cs="Pragmatica" w:ascii="Pragmatica" w:hAnsi="Pragmatica"/>
          <w:i/>
          <w:iCs/>
          <w:sz w:val="22"/>
          <w:szCs w:val="22"/>
        </w:rPr>
        <w:t>Êîìïîçèöèÿ îòðàæåíèÿ â 2 ïàðàëëåëüíûõ ïëîñêîñòÿõ åñòü ïàðàëëåëüíûé ïåðåíî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Pragmatica" w:cs="Pragmatica" w:ascii="Pragmatica" w:hAnsi="Pragmatica"/>
          <w:i/>
          <w:iCs/>
          <w:sz w:val="22"/>
          <w:szCs w:val="22"/>
        </w:rPr>
        <w:t>Êîìïîçèöèÿ îòðàæåíèÿ â 2 ïåðåñåêàþùèõñÿ ïëîñêîñòÿõ åñòü ïîâîðîò âîêðóã ïðÿìîé ïåðåñå÷åíèÿ ýòèõ ïëîñêîñòåé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Pragmatica" w:hAnsi="Pragmatica" w:eastAsia="Pragmatica" w:cs="Pragmatica"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i/>
          <w:iCs/>
          <w:sz w:val="22"/>
          <w:szCs w:val="22"/>
        </w:rPr>
        <w:t xml:space="preserve">Öåíòðàëüíàÿ ñèììåòðèÿ îòíîñèòåëüíî äàííîé òî÷êè ÿâëÿåòñÿ êîìïîçèöèåé 3 îòðàæåíèé îòíîñèòåëüíî ëþáûõ 3 âçàèìíî ïåðïåíäèêóëÿðíûõ ïëîñêîñòåé, ïåðåñåêàþùèõñÿ â ýòîé òî÷êå. 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10.2. Âèíòîâûå äâèæåíèÿ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4"/>
          <w:szCs w:val="24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Âèíòîâûì äâèæåíèåì íàçûâàåòñÿ êîìïîçèöèÿ ïîâîðîòà è ïåðåíîñà íà âåêòîð, ïàðàëëåëüíûé îñè ïîâîðîòà. Ïðåäñòàâëåíèå î òàêîì äâèæåíèè äàåò ââèí÷èâàþùèéñÿ èëè âûâèí÷èâàþùèéñÿ âèíò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2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Ëþáîå äâèæåíèå ïðîñòðàíñòâà ïåðâîãî ðîäà - âèíòîâîå äâèæåíèå (â ÷àñòíîñòè ïîâîðîò âîêðóã ïðÿìîé èëè ïåðåíîñ)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10.3. Çåðêàëüíûé ïîâîðîò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Çåðêàëüíûì ïîâîðîòîì âîêðóã îñè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íà óãîë 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íàçûâàåòñÿ êîìïîçèöèÿ ïîâîðîòà âîêðóã îñè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a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íà óãîë 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è îòðàæåíèÿ â ïëîñêîñòè, ïåðïåíäèêóëÿðíîé îñè ïîâîðîòà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3.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 xml:space="preserve"> Ëþáîå äâèæåíèå ïðîñòðàíñòâà âòîðîãî ðîäà, èìåþùåå íåïîäâèæíóþ òî÷êó, ÿâëÿåòñÿ çåðêàëüíûì ïîâîðîòîì, êîòîðûé, â ÷àñòíîñòè, ìîæåò áûòü öåíòðàëüíîé èëè çåðêàëüíîé ñèììåòðèåé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10.4. Ñêîëüçÿùèå îòðàæåíèÿ.</w:t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Îïðåäåëåíèå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Ñêîëüçÿùèì îòðàæåíèåì íàçûâàåòñÿ êîìïîçèöèÿ îòðàæåíèÿ â íåêîåé ïëîñêîñòè è ïåðåíîñà íà âåêòîð, ïàðàëëåëüíûé ýòîé ïëîñêîñòè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4.</w:t>
      </w: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Äâèæåíèå ïðîñòðàíñòâà âòîðîãî ðîäà, íå èìåþùåå íåïîäâèæíûõ òî÷åê, åñòü ñêîëüçÿùåå îòðàæåíèå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Òåîðåìà Øàëÿ.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>Äâèæåíèå ïëîñêîñòè ïåðâîãî ðîäà ÿâëÿåòñÿ ëèáî ïîâîðîòîì, ëèáî ïàðàëëåëüíûì ïåðåíîñîì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  <w:tab/>
        <w:t>Äâèæåíèå ïëîñêîñòè âòîðîãî ðîäà ÿâëÿåòñÿ ñêîëüçÿùèì îòðàæåíèåì.</w:t>
      </w:r>
    </w:p>
    <w:p>
      <w:pPr>
        <w:pStyle w:val="Normal"/>
        <w:rPr>
          <w:rFonts w:ascii="Pragmatica" w:hAnsi="Pragmatica" w:eastAsia="Pragmatica" w:cs="Pragmatica"/>
          <w:b/>
          <w:b/>
          <w:bCs/>
          <w:i/>
          <w:i/>
          <w:i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>Ïðèìå÷àíèå: Ê ðåôåðàòó ïðèëàãàþòñÿ 7 ðèñóíêîâ, 2 ïèñüìåííûõ äîêàçàòåëüñòâà òåîðåì è ðåøåíèÿ çàäà÷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ÑÏÀÑÈÁÎ ÇÀ ÂÍÈÌÀÍÈÅ !</w:t>
      </w:r>
    </w:p>
    <w:p>
      <w:pPr>
        <w:pStyle w:val="Normal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Ðåôåðàò ñîñòàâëåí è íàïå÷àòàí Íèêîëàåì Àëåêñååíêî â ðåäàêòîðå Word for Windows 6.0.</w:t>
      </w:r>
    </w:p>
    <w:sectPr>
      <w:type w:val="nextPage"/>
      <w:pgSz w:w="11906" w:h="15307"/>
      <w:pgMar w:left="1411" w:right="850" w:gutter="0" w:header="0" w:top="1411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9T18:41:00Z</dcterms:created>
  <dc:creator>a</dc:creator>
  <dc:description/>
  <dc:language>en-US</dc:language>
  <cp:lastModifiedBy>a</cp:lastModifiedBy>
  <cp:lastPrinted>1995-10-30T20:20:00Z</cp:lastPrinted>
  <dcterms:modified xsi:type="dcterms:W3CDTF">1995-10-30T20:28:00Z</dcterms:modified>
  <cp:revision>8</cp:revision>
  <dc:subject/>
  <dc:title>������� �� ������������</dc:title>
</cp:coreProperties>
</file>