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485339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987722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5966765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226729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4457992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4763156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