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64652974"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752074314"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486332646"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455157413"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80380905"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259933403"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