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6385203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9218772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15396232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98197809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